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ОЛГОГРАДСКИЙ ГОСУДАРСТВЕННЫЙ ТЕХНЧЕСКИ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«Промышленная экология и безопасность жизнедеятельности»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 курсу «Безопасность жизнедеятельности»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ариант 84 (4, 32, 62)</w:t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Выполнил: Студент группы</w:t>
        <w:tab/>
        <w:t>ВЗК – 382 с</w:t>
      </w:r>
    </w:p>
    <w:p>
      <w:pPr>
        <w:pStyle w:val="Normal"/>
        <w:spacing w:lineRule="auto" w:line="360"/>
        <w:ind w:firstLine="709"/>
        <w:rPr/>
      </w:pPr>
      <w:r>
        <w:rPr/>
        <w:t>Луценко Галина Викторовна</w:t>
      </w:r>
    </w:p>
    <w:p>
      <w:pPr>
        <w:pStyle w:val="Normal"/>
        <w:spacing w:lineRule="auto" w:line="360"/>
        <w:ind w:firstLine="709"/>
        <w:rPr/>
      </w:pPr>
      <w:r>
        <w:rPr/>
        <w:t>(Ф.И.О.)</w:t>
      </w:r>
    </w:p>
    <w:p>
      <w:pPr>
        <w:pStyle w:val="Normal"/>
        <w:spacing w:lineRule="auto" w:line="360"/>
        <w:ind w:firstLine="709"/>
        <w:rPr/>
      </w:pPr>
      <w:r>
        <w:rPr/>
        <w:t>Проверил:</w:t>
        <w:tab/>
      </w:r>
    </w:p>
    <w:p>
      <w:pPr>
        <w:pStyle w:val="Normal"/>
        <w:spacing w:lineRule="auto" w:line="360"/>
        <w:ind w:firstLine="709"/>
        <w:rPr/>
      </w:pPr>
      <w:r>
        <w:rPr/>
        <w:t>Баева Елена Владимировна</w:t>
      </w:r>
    </w:p>
    <w:p>
      <w:pPr>
        <w:pStyle w:val="Normal"/>
        <w:spacing w:lineRule="auto" w:line="360"/>
        <w:ind w:firstLine="709"/>
        <w:rPr/>
      </w:pPr>
      <w:r>
        <w:rPr/>
        <w:t>(Ф.И.О.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Волгоград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1. Перечислить виды инструктажей по охране труда. В каких случаях производится специальное обучение рабочих?</w:t>
      </w:r>
    </w:p>
    <w:p>
      <w:pPr>
        <w:pStyle w:val="Normal"/>
        <w:spacing w:lineRule="auto" w:line="360"/>
        <w:rPr/>
      </w:pPr>
      <w:r>
        <w:rPr/>
        <w:t>2. Укажите требования, предъявляемые к отоплению и вентиляции производственных помещений предприятий вашей отрасли. Как обеспечить необходимый микроклимат в производственном помещении, независимый от внешней воздушной среды?</w:t>
      </w:r>
    </w:p>
    <w:p>
      <w:pPr>
        <w:pStyle w:val="Normal"/>
        <w:spacing w:lineRule="auto" w:line="360"/>
        <w:rPr/>
      </w:pPr>
      <w:r>
        <w:rPr/>
        <w:t>3. Защита от опасных напряжений прикосновения и напряжения шага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ить виды инструктажей по охране труда. В каких случаях производится специальное обучение рабочих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учение безопасным приёмам труда для работников проводится на основании государственного стандарта - "ГОСТ 12.0.004-90 ССБТ. Организация обучения по безопасности труда. Общие положения". Необходимость обучения и инструктирования работников законодательно закреплена в КЗоТе РФ. В частности, статья 144 кодекса обязывает администрацию (работодателя) организовывать для работников проведение инструктажа по охране труда и технике безопасности, производственной санитарии, противопожарной безопасности и другим правил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татье 18 федерального закона "Об основах охраны труда в Российской Федерации" изложены обязанности работодателя проводить вводный инструктаж, обучать безопасным методам работы и оказанию первой доврачебной помощи пострадавшим. Здесь же закрепляется обязательность подготовки по охране труда при изучении программ начального, среднего и высшего профессион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ГОСТ 12.0.004-90 инструктажи подразделяют на следующие ви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</w:rPr>
        <w:t>Вводный инструктаж</w:t>
      </w:r>
      <w:r>
        <w:rPr/>
        <w:t xml:space="preserve"> - проводится со всеми вновь принимаемыми на работу; проводит инженер по охране труда или лицо, на которое приказом возложены эти обязанности; проводится по программе, утверждённой руководителем организации в кабинете по охран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</w:rPr>
        <w:t>Первичный инструктаж</w:t>
      </w:r>
      <w:r>
        <w:rPr/>
        <w:t xml:space="preserve"> на рабочем месте - проводится со всеми вновь принятыми на предприятие, кроме лиц, которые не связаны с обслуживанием и ремонтом оборудования, использованием инструмента, хранением и применением сырья и материалов. Перечень профессий и должностей работников, освобождённых от первичного инструктажа на рабочем месте, утверждает работодатель. </w:t>
      </w:r>
      <w:r>
        <w:rPr>
          <w:rStyle w:val="Emphasis"/>
        </w:rPr>
        <w:t>Повторный инструктаж</w:t>
      </w:r>
      <w:r>
        <w:rPr/>
        <w:t xml:space="preserve"> - проходят все работники, за исключением лиц, освобождённых от первичного инструктажа на рабочем месте, не реже одного раза в полугодие. Для некоторых категорий работников может быть установлен более продолжительный (до 1 года) срок проведения повторного инструкт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</w:rPr>
        <w:t>Внеплановый инструктаж</w:t>
      </w:r>
      <w:r>
        <w:rPr/>
        <w:t xml:space="preserve"> - проводится при изменении вида работ, при введении в действие новых или переработанных стандартов или инструкций по охране труда, при несчастном случае на производстве, при нарушении требований безопасности труда, по требованию органов надзора, при перерывах в работе 60 дней (для работ, к которым предъявляют повышенные требования безопасности труда - 30 дн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</w:rPr>
        <w:t>Целевой инструктаж</w:t>
      </w:r>
      <w:r>
        <w:rPr/>
        <w:t xml:space="preserve"> - проводят при выполнении разовых работ, не связанных с прямыми обязанностями по специальности (погрузка и разгрузка, уборка территории); ликвидации последствий аварий, стихийных бедствий и катастроф; производстве работ, на которые оформляется наряд-допуск; проведении экскурсии на предприятии, организации массов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ичный инструктаж на рабочем месте, повторный, внеплановый и целевой проводит непосредственный руководитель работ (мастер, преподаватель). О проведении инструктажа лицо, проводившее инструктаж, делает запись в журнале регистрации инструктажа с обязательной подписью инструктируемого и инструктирующего. Целевой инструктаж фиксируется в наряд-допуске или оформляется протокол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ь (или уполномоченное им лицо) обеспечивает обучение лиц, принимаемы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, а в процессе трудовой деятельности - проведение периодического обучения по охране труда и проверки знаний требований охраны труда. Работники рабочих профессий, впервые поступившие на указанные работы либо имеющие перерыв в работе по профессии (виду работ) более года, проходят обучение и проверку знаний требований охраны труда в течение первого месяца после назначения на эти работ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, периодичность и продолжительность обучения по охране труда и проверки знаний требований охраны труда работников рабочих профессий устанавливаются работодателем (или уполномоченным им лицом) в соответствии с нормативными правовыми актами, регулирующими безопасность конкретных видов работ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ь (или уполномоченное им лицо) организует проведение периодического, не реже одного раза в год, обучения работников рабочих профессий оказанию первой помощи пострадавшим. Вновь принимаемые на работу проходят обучение по оказанию первой помощи пострадавшим в сроки, установленные работодателем (или уполномоченным им лицом), но не позднее одного месяца после приема на работ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Укажите требования, предъявляемые к отоплению и вентиляции производственных помещений предприятий вашей отрасли. Как обеспечить необходимый микроклимат в производственном помещении, независимый от внешней воздушной среды?</w:t>
      </w:r>
    </w:p>
    <w:p>
      <w:pPr>
        <w:pStyle w:val="Textn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отопления, вентиляции и кондиционирования следует проектировать с учетом требований безопасности нормативных документов органов государственного надзора, а также инструкций предприятий - изготовителей оборудования, арматуры и материалов, если они не противоречат требованиям настоящих норм и правил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у теплоносителя, °С, для систем отопления и теплоснабжения воздухонагревателей приточных установок, кондиционеров, воздушно-тепловых завес и др. (далее - систем внутреннего теплоснабжения) в здании следует принимать не менее чем на 20 °С ( с учетом 4.4.5) ниже температуры самовоспламенения веществ, находящихся в помещении, и не более максимально допустимой по приложению Б или указанной в технической документации на оборудование, арматуру и трубопроводы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истем отопления с температурой воды 105 °С и выше следует предусматривать меры, предотвращающие вскипание воды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поверхности доступных частей отопительных приборов и трубопроводов систем отопления не должна превышать максимально допустимую по приложению Б. Для отопительных приборов и трубопроводов с температурой поверхности доступных частей выше 75 °С в детских дошкольных помещениях, лестничных клетках и вестибюлях детских дошкольных учреждений следует предусматривать защитные ограждения или тепловую изоляцию трубопроводов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ую изоляцию отопительно-вентиляционного оборудования, трубопроводов систем внутреннего теплоснабжения, воздуховодов, дымоотводов и дымоходов следует предусматривать: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упреждения ожогов;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потерь теплоты менее допустимых;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ключения конденсации влаги;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ключения замерзания теплоносителя в трубопроводах, прокладываемых в неотапливаемых помещениях или в искусственно охлаждаемых помещениях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поверхности тепловой изоляции не должна превышать 40 °С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ие поверхности отопительно-вентиляционного оборудования, трубопроводов, воздуховодов, Дымоотводов и дымоходов, размещаемых в помещениях, в которых они создают опасность воспламенения газов, паров, аэрозолей или пыли, следует изолировать, предусматривая температуру на поверхности теплоизоляционной конструкции не менее чем на 20 °С ниже температуры их самовоспламенения. Отопительно-вентиляционное оборудование, трубопроводы и воздуховоды не следует размещать в указанных помещениях, если отсутствует техническая возможность снижения температуры поверхности теплоизоляции до указанного уровня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изоляционные конструкции следует предусматривать согласно СНиП 41-03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ладка или пересечение в одном канале трубопроводов внутреннего теплоснабжения с трубопроводами горючих жидкостей, паров и газов с температурой вспышки паров 170 °С и менее или коррозионно-активных паров и газов не допускается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оводы, по которым перемещаются взрывоопасные смеси, допускается пересекать трубопроводами с теплоносителем, имеющим температуру ниже (более чем на 20 °С) температуры самовоспламенения перемещаемых газов, паров, пыли и аэрозолей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ах воздушного отопления температуру воздуха при выходе из воздухораспределителей следует рассчитывать с учетом 5.6, но принимать не выше 70 °С и не менее чем на 20 °С ниже температуры самовоспламенения газов, паров, аэрозолей и пыли, выделяющихся в помещении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у воздуха, подаваемого воздушно-тепловыми завесами, следует принимать не выше 50 °С у наружных дверей и не выше 70 °С у наружных ворот и проемов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пительно-вентиляционное оборудование, трубопроводы и воздуховоды в помещениях с коррозионно-активной средой, а также предназначенные для удаления воздуха с коррозионно-активной средой следует предусматривать из антикоррозионных материалов или с защитными покрытиями от коррозии. Для антикоррозийной защиты воздуховодов допускается применять окраску из горючих материалов толщиной не более 0,2 мм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влические испытания водяных систем отопления должны производиться при положительной температуре в помещениях здания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отопления должны выдерживать без разрушения и потери герметичности пробное давление воды, превышающее рабочее давление в системе в 1,5 раза, но не менее 0,6 МПа.</w:t>
      </w:r>
    </w:p>
    <w:p>
      <w:pPr>
        <w:pStyle w:val="Textn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пробного давления при гидравлическом испытании систем отопления не должна превышать предельного пробного давления для установленных в системе отопительных приборов, оборудования, арматуры и трубопроводов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Защита от опасных напряжений прикосновения и напряжения ша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Напряжением прикосновения</w:t>
      </w:r>
      <w:r>
        <w:rPr/>
        <w:t xml:space="preserve"> называется напряжение на корпусе электрооборудования с поврежденной изоляцией, к которому может прикоснуться человек. Это напряжение зависит от состояния заземления, расстояния между человеком и заземлителем, сопротивления основания, на котором стоит человек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рис. 4.9, о показано влияние положения человека относительно заземлителя при одиночном заземлителе на величину напряжения прикосновения. Напряжение прикосновения максимально в положении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человека, когда он стоит в зоне нулевого потенциала и касается заземленного оборудования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вняется нулю в положении </w:t>
      </w:r>
      <w:r>
        <w:rPr>
          <w:i/>
          <w:iCs/>
          <w:sz w:val="28"/>
          <w:szCs w:val="28"/>
        </w:rPr>
        <w:t>2,</w:t>
      </w:r>
      <w:r>
        <w:rPr>
          <w:sz w:val="28"/>
          <w:szCs w:val="28"/>
        </w:rPr>
        <w:t xml:space="preserve"> когда человек стоит на заземлителе или его проекции на поверхность земли, в некотором промежуточном положении человека напряжение прикосновения имеет промежуточное значение, которое меняется от О до U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08170" cy="264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рис. 4.9, </w:t>
      </w:r>
      <w:r>
        <w:rPr>
          <w:i/>
          <w:iCs/>
        </w:rPr>
        <w:t>б</w:t>
      </w:r>
      <w:r>
        <w:rPr/>
        <w:t xml:space="preserve"> показана зависимость напряжения прикосновения от положения человека при групповом заземлителе. В этом случае </w:t>
      </w:r>
      <w:r>
        <w:rPr>
          <w:i/>
          <w:iCs/>
        </w:rPr>
        <w:t>Uпp</w:t>
      </w:r>
      <w:r>
        <w:rPr/>
        <w:t xml:space="preserve"> имеет наибольшее значение в положении </w:t>
      </w:r>
      <w:r>
        <w:rPr>
          <w:i/>
          <w:iCs/>
        </w:rPr>
        <w:t xml:space="preserve">1 </w:t>
      </w:r>
      <w:r>
        <w:rPr/>
        <w:t xml:space="preserve">человека, когда он находится между электродами заземлителя, наименьшее значение в положении </w:t>
      </w:r>
      <w:r>
        <w:rPr>
          <w:i/>
          <w:iCs/>
        </w:rPr>
        <w:t>2,</w:t>
      </w:r>
      <w:r>
        <w:rPr/>
        <w:t xml:space="preserve"> когда он стоит на заземлителе или его проекции на поверхность земли, в любом промежуточном положении Uпр изменяется от 6 до максимальн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073525" cy="351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Напряжение шага</w:t>
      </w:r>
      <w:r>
        <w:rPr>
          <w:sz w:val="28"/>
          <w:szCs w:val="28"/>
        </w:rPr>
        <w:t xml:space="preserve"> возникает между ногами человека, стоящего на земле, из-за разности потенциалов на поверхности земли при растекании в земле тока замыкания на землю. Напряжение шага отсутствует, если человек стоит или на линии равного потенциала или вне зоны растекания тока, т. е. на расстоянии более 20 м от заземлител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4.10 показана зависимость величины напряжения шага от расстояния между человеком и одиночным заземлителем. Напряжение шага наибольшее в положении 1 человека, когда он стоит одной ногой на заземлителе. В положении человека между заземлителем и зоной нулевого потенциала, когда шаг направлен по радиусу к заземлителю, напряжение шага имеет промежуточное значени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914650" cy="2564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708400" cy="2112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земление предназначается для устранения опасности поражения человека электрическим током во время прикосновения к нетоковедущим частям, находящимся под напряжением. Это достигается путем снижения до безопасных пределов напряжения прикосновения и шага за счет малого сопротивления заземлителя. Областью применения защитного заземления являются сети переменного и постоянного тока с изолированной нейтралью источника напряжения или трансформ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требуют защитного заземления электроустановки переменного тока напряжением до 42 В и постоянного тока до 110 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личина сопротивления заземляющего устройства нормируется «Правилами устройства электроустановок» (ПУЭ). Эта величина для электроустановок до 1000 В с изолированной нейтралью должна быть не более 4 Ом, а если мощность питающих сеть генераторов или трансформаторов, или их суммарная мощность не более 100 кВА, то сопротивление должно быть не более 10 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заземления могут быть использованы детали уже существующих сооружений, которые называются естественными заземлителя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металлические и железобетонные конструкции зданий и сооружений, находящиеся в соприкосновении с земле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металлические трубопроводы, проложенные в земле, за исключением трубопроводов горючих жидкостей и газ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свинцовые оболочки кабелей, проложенных в земл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обсадные трубы скважин и т. 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меньшие размеры электродов искусственных заземлителе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диаметр круглых электродов, мм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неоцинкованных................... 10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оцинкованных .................... 6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сечение прямоугольных электродов, мм^2 ... 48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толщина прямоугольных электродов, мм ... 4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толщина полок угловой стали, мм ........ 4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честве заземляющих и нулевых (см. ниже) проводников, соединяющих корпуса оборудования с заземлителями, могут применять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специальные проводник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металлические конструкции оборудования и здани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стальные трубы электропроводок, алюминиевые оболочки кабеле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металлические открыто расположенные трубопроводы всех назначений, за исключением трубопроводов для горючих жидкостей и газов, канализации и центрального отопл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рещается использовать в качестве заземляющих и нулевых проводников алюминиевые провода для прокладки в земле, металлические оболочки трубчатых проводов, несущие тросы тросовой проводки, металлорукава, броню и свинцовые оболочки проводов и кабеле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змеры заземляющих и нулевых проводников показаны в табл. 4.2.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Таблица 4.2 МИНИМАЛЬНЫЕ РАЗМЕРЫ ЗАЗЕМЛЯЮЩИХ И НУЛЕВЫХ ПРОВОДНИКОВ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29100" cy="2607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ники присоединяют к корпусам оборудования сваркой или болтовым соединением с обеспечением доступности для контроля или переделки при ухудшении контакта. Последовательное включение в цепь заземления или зануления отдельных корпусов оборудования запрещаетс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онтаже заземляющих устройств монтажной организацией контроль за работами производится со стороны заказчик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тдельно принимаются работы, которые впоследствии будут скрыты, и в это время, а не после, подписываются акты на скрытые работ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ые организации сдают заказчику всю документацию на заземляющие устройств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е устройство заводится паспорт, в котором отмечаются все изменения, результаты осмотров и измерени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состояния заземления периодически проводятся осмотр видимой части, проверка цепи между заземлителем и заземляемыми элементами, измерение сопротивления заземляющего устройства, выборочное вскрытие грунта для осмотра элементов, находящихся в земле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Измерение сопротивления заземляющего устройства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я обычно производят с помощью специального прибора — измерителя заземлений, например, М-416, работающего на принципе амперметра—вольтметр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измерении сопротивления сложного контура (рис. 4.11, о), имеющего наибольшую диагональ </w:t>
      </w:r>
      <w:r>
        <w:rPr>
          <w:i/>
          <w:iCs/>
          <w:sz w:val="28"/>
          <w:szCs w:val="28"/>
        </w:rPr>
        <w:t>Д,</w:t>
      </w:r>
      <w:r>
        <w:rPr>
          <w:sz w:val="28"/>
          <w:szCs w:val="28"/>
        </w:rPr>
        <w:t xml:space="preserve"> токовый электрод </w:t>
      </w:r>
      <w:r>
        <w:rPr>
          <w:i/>
          <w:iCs/>
          <w:sz w:val="28"/>
          <w:szCs w:val="28"/>
        </w:rPr>
        <w:t>Eт</w:t>
      </w:r>
      <w:r>
        <w:rPr>
          <w:sz w:val="28"/>
          <w:szCs w:val="28"/>
        </w:rPr>
        <w:t xml:space="preserve"> располагают на расстоянии l1 = 2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 xml:space="preserve"> от края данного контура, а потенциальный электрод En — поочередно на расстояниях 0,4, 0,6, 0,5l фиксируя показания прибора. Если сопротивления, полученные при установке Еп на расстояниях, 0,4 и 0,6l1 отличаются не более 10%, то принимают значение сопротивления, полученное в положении потенциального электрода на расстоянии 0,5l1 а если различие больше 10%, то или повторяют измерения при увеличении расстояния до </w:t>
      </w:r>
      <w:r>
        <w:rPr>
          <w:i/>
          <w:iCs/>
          <w:sz w:val="28"/>
          <w:szCs w:val="28"/>
        </w:rPr>
        <w:t>Ет</w:t>
      </w:r>
      <w:r>
        <w:rPr>
          <w:sz w:val="28"/>
          <w:szCs w:val="28"/>
        </w:rPr>
        <w:t xml:space="preserve"> в 1.5...2 раза, или производят измерения при изменении направления токового электрод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1625" cy="2286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ертикальных электродов, расположенных в ряд и соединенных полосой или для заземлителя, состоящего из полосы, длину полосы принимают за величину </w:t>
      </w:r>
      <w:r>
        <w:rPr>
          <w:i/>
          <w:iCs/>
          <w:sz w:val="28"/>
          <w:szCs w:val="28"/>
        </w:rPr>
        <w:t>Д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ковый электрод (рис. 4.11, </w:t>
      </w:r>
      <w:r>
        <w:rPr>
          <w:i/>
          <w:iCs/>
          <w:sz w:val="28"/>
          <w:szCs w:val="28"/>
        </w:rPr>
        <w:t>б)</w:t>
      </w:r>
      <w:r>
        <w:rPr>
          <w:sz w:val="28"/>
          <w:szCs w:val="28"/>
        </w:rPr>
        <w:t xml:space="preserve"> располагают на расстоянии от края испытываемого заземлителя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Д &gt;</w:t>
      </w:r>
      <w:r>
        <w:rPr>
          <w:sz w:val="28"/>
          <w:szCs w:val="28"/>
        </w:rPr>
        <w:t xml:space="preserve"> 40 м l2 = 2</w:t>
      </w:r>
      <w:r>
        <w:rPr>
          <w:i/>
          <w:iCs/>
          <w:sz w:val="28"/>
          <w:szCs w:val="28"/>
        </w:rPr>
        <w:t xml:space="preserve">Д, </w:t>
      </w:r>
      <w:r>
        <w:rPr>
          <w:sz w:val="28"/>
          <w:szCs w:val="28"/>
        </w:rPr>
        <w:t xml:space="preserve">при 10 м &lt;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 xml:space="preserve"> &lt;= 40 м l2 &gt; 80 м,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Д&lt;=</w:t>
      </w:r>
      <w:r>
        <w:rPr>
          <w:sz w:val="28"/>
          <w:szCs w:val="28"/>
        </w:rPr>
        <w:t xml:space="preserve"> 10 м l2 = 40 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й электрод располагается на расстоянии 0,54. Измерение сопротивления заземления производится, когда оно имеет наибольшие значения: для северных районов и средней полосы — зимой при наибольшем промерзании почвы, для южных районов — когда почва наиболее суха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иемо-сдаточных испытаний измеренные значения сопротивлении умножают на коэффициент сезонности, который берется из таблиц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нулени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уление (рис. 4.12) предусматривает глухое заземление нейтрали источника или трансформатора трехфазного тока, одного вывода источника однофазного тока, наличие нулевого провода и его повторного заземл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0575" cy="2727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емление нейтрали источника тока имеет целью понизить напряжение на корпусах оборудования и на нулевом проводе, с которым эти корпуса соединены, до безопасного значения при замыкании фазного проводника на землю, при этом создается путь для тока Iф-з (рис. 4.12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левой защитный проводник предназначен для увеличения тока короткого замыкания lk c целью воздействия этого тока на защиту. Увеличение lк происходит за счет уменьшения сопротивления току при наличии нулевого провода по сравнению с тем, если бы ток шел через земл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ое заземление нулевого провода предназначено для снижения напряжения на корпусах оборудования при замыкании фазы на корпус как при исправном, так и при оборванном нулевом провод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уление в электроустановках до 1000 В применяется в 4-проводных сетях с глухозаземленной нейтралью трансфор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ора ипи генератора, в сетях с заземленным выводом источника однофазного тока, в сетях с заземленной средней точкой источника постоянного тока. Зануление выполняется в тех же случаях, что и защитное заземлени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величины сопротивлений заземляющих устройств в системе зануления приведены в табл. 4.3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Таблица 4.3 ПРЕДЕЛЬНЫЕ ВЕЛИЧИНЫ СОПРОТИВЛЕНИЙ ЗАЗЕМЛЯЮЩИХ УСТРОЙСТВ В СИСТЕМЕ ЗАНУЛЕНИ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314825" cy="1614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улевых защитных проводников используются нулевые рабочие проводники, за исключением проводников ч передвижным электроприемникам. В цепи нулевых защитных проводников не должно быть аппаратов, разъединяющих эти проводники, в том числе предохранителе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зануления на соответствие требованиям ПУЭ производится во время монтажа, при сдаче после монтажа и при эксплуатац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ют следующие параметры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заземлений нейтрали и повторных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тока однофазного КЗ на корпус и номинального тока плавкой вставки предохранителя или тока уставки автомата на контролируемом участке сети, причем это отношение должно быть не менее 3, а для автоматов только с электромагнитными расцепителями на номинальный ток до 100 А кратность должна быть не менее 1,4 и для автоматов на ток более 100 А — 1,25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Защитное отключение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защитного отключения (УЗО) состоит из чувствительного элемента, реагирующего на изменение контролируемой величины, и исполнительного органа, отключающего соответствующий участок се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ый элемент может реагировать на потенциал корпуса, ток замыкания на землю, напряжение и ток нулевой последовательности, оперативный ток. В качестве выключателей могут применяться контакторы, магнитные пускатели, автоматические выключатели с независимым расцепителем, специальные выключатели для УЗО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УЗО — защита от поражения электрическим током путем отключения ЭУ при появлении опасности замыкания на корпус оборудования или непосредственно при касании тоговедущих частей человеко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О применяется в ЭУ напряжением до 1000 В с изолированной или глухозаземленной нейтралью в качестве основного или дополнительного технического способа защиты, если безопасность не может быть обеспечена путем применения заземления или зануления или если заземление или зануление не могут быть выполнены по некоторым причина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О обязательно для контроля изоляции и отключения ЭУ при снижении сопротивления изоляции в ЭУ специального назначения, например, в подземных горных выработках (реле утечки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УЗО является защитно-отключающее устройство типа ЗОУП—25, предназначенное для отключения и включения силовых трехфазных цепей при напряжении 380 В и токе 25 А в системах с глухозаземленной нейтралью, а также для защиты людей при касании токоведущих частей или корпусов оборудования, оказавшихся под напряжение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Электрическое разделение сетей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ое разделение сетей осуществляется через специальный разделительный трансформатор, который отделяет сеть с изолированной или глухозаземленной нейтралью от участка сети, питающего электроприемник. При этом связь между питающей сетью и сетью приемника осуществляется через магнитные поля, участок сети приемника и сам приемник не связываются с землей. Разделительный трансформатор представляет собой специальный трансформатор с коэффициентом трансформации, равном единице, напряжением не более 380 В, с повышенной надежностью конструкции и изоляции. От трансформатора разрешается питание не более одного приемника с током не более 15 А. В качестве разделительных трансформаторов могут быть использованы трансформаторы понижающие со вторичным напряжением не более 42 В, если они удовлетворяют требованиям к разделительному трансформатор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Использование малого напряжения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е напряжение (не более 42 В между фазами и по отношению к земле) применяется для ручного инструмента, переносного и местного освещения в любых помещениях и вне их. Оно применяется также в помещениях с повышенной опасностью и особо опасных для питания светильников местного стационарного освещения, если они расположены на высоте менее 2,5 м. Распространено в применении напряжение 36 В, а в замкнутых металлических емкостях должно применяться напряжение не более 12 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Выравнивание потенциалов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напряжение прикосновения или шага получается тогда, когда есть разность потенциалов между основанием, на котором стоит человек, и корпусами оборудования, которых он может коснуться, или между ногами. Если соединить посредством дополнительных электродов и проводников места возможного касания телом человека, то не будет разности потенциалов и связанной с ней опасно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потенциалов корпусов электрооборудования и связанных с ним конструкций и основания осуществляется устройством контурного заземлителя, электроды которого располагаются вокруг здания или сооружения с заземленным или зануленным оборудованием. Внутри контурного заземлителя под полом помещения или площадки прокладываются горизонтальные продольные и поперечные электроды, соединенные сваркой с электродами контура. При наличии зануления контур присоединяется к нулевому провод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потенциалов корпусов оборудования и конструкций осуществляется присоединением конструкций и всех корпусов к сети зануления или заземл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потенциалов применяется как дополнительный технический способ защиты при наличии зануления или заземления в помещениях с повышенной опасностью или особо опасных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ыравнивания потенциалов обязательно в животноводческих помещениях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ыравнивания потенциалов осуществляется по проект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25:00Z</dcterms:created>
  <dc:creator>ЛУЦЕНКО ГАЛИНА ВИКТОРОВНА</dc:creator>
  <dc:description/>
  <cp:keywords/>
  <dc:language>en-US</dc:language>
  <cp:lastModifiedBy>SYSTEM</cp:lastModifiedBy>
  <dcterms:modified xsi:type="dcterms:W3CDTF">2011-09-12T09:25:00Z</dcterms:modified>
  <cp:revision>2</cp:revision>
  <dc:subject/>
  <dc:title/>
</cp:coreProperties>
</file>