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 на тему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АЩИТА ОТ ВЛИЯНИЯ ВРЕДНЫХ ВЕЩЕСТВ НА ПРОИЗВОДСТВЕ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ыделения или попадания в окружающую среду ядовитых веществ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технологического процесса или недостаточно продуманная организация производственных процессов (совмещение работ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в оборудовании (негерметичность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установок по удалению и улавливанию ядовитых веществ от мест выде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ая организация труда (при производстве земляных работ, в глубоких колодцах, шурфах может произойти отравление людей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полнение правил и требований по работе с токсичными и вредными вещества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в производстве работ веществ запрещенных к использованию из-за повышенной токс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беспечению безопасности работ при контакте с вредными веществами подразделяются на общие и индивиду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тех или иных средств нейтрализации или предупреждения воздействия вредных веществ проводится после тщательного анализа воздуха. Анализ воздуха дает возможность изучить санитарно-гигиенические условия труда, выяснить и устранить причины попадания в воздух ядовитых веществ в концентрациях, превышающих допустимые нормы, определить концентрации ядовитых веществ на рабочих местах, эффективность и герметичность применяемой аппаратуры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</w:rPr>
        <w:t>К общим мероприятиям</w:t>
      </w:r>
      <w:r>
        <w:rPr>
          <w:b w:val="false"/>
          <w:bCs w:val="false"/>
          <w:color w:val="000000"/>
        </w:rPr>
        <w:t xml:space="preserve"> и средствам предупреждения загрязнения воздушной среды на производстве относятся: архитектурно-проектные и планировочные решения; назначение санитарно защитных зон при проектировании и застройке объектов; усовершенствование технологического оборудования и технологических процес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ных решениях заданий и сооружений должны быть предусмотрены устройства и технические средства, исключающие содержание в воздухе зданий и рабочих зон вредных газов и паров и образование застойных зон. При правильной планировке технологического комплекса предприятия располагается так, чтобы вредные выделения из одного цеха не попадали в другой. Поэтому технологические установки на открытых площадках и производственные здания с вредными выделениями размещают с подветренной стороны по отношению к другим цехам. Расстояние между отдельными корпусами должно быть не менее полусуммы высот противостоящих зданий и не менее 15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организационные мероприятия включ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ъятие вредных и особо токсичных веществ из технологических процессов, замена вредных веществ на менее вредные (замена красителей, растворителей, пигментов и т.д. на менее опасные);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хранения, транспортирования и применения ядовитых веществ. Токсичные вещества необходимо хранить в отдельных, закрытых, хорошо вентилируемых складских помещениях, удаленных от жилых домов, столовых, водоемов, колодцев, а также от рабочих мест. В складках обязательно необходимо вывешивать предупредительные надписи. Допуск на склад хранения токсических веществ посторонних лиц запрещен;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й мерой снижения выделения вредностей в рабочей зоне являются: усовершенствование технологического оборудования, применение замкнутых технологических циклов, непрерывных транспортных потоков, применение мокрых способов переработки сырьевых пылящих материалов (применение пневмовинтовых питателей, аэрожелобов, шнеков и т.д.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ым требованием является герметизация оборудования. Однако полная герметизация не всегда возможна из-за наличия рабочих отверстий. Наиболее эффективным является, в этом случае, аспирация агрегатов с осуществлением отсоса из-под укрытия. Конструкции таких отсосов разнообразны: вытяжные шкафы, вытяжные зонты, бортовые отсосы с искусственной или механической тягой и т.д. (рис 2.3.1.- 2.3.3.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менение дистанционного управления технологическими процессами с герметизацией рабочего места оператора, применение механизации и автоматизации производственных процессов (исключающие присутствие в рабочей зоне людей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еская уборка помещений;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тиляция производственных помещений и применение специальных аспирационных установ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ый контроль над содержанием вредных веществ в воздухе рабочей зо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дицинских осмотров работающих, профилактическое питание, соблюдение правил промсанитарии и гигиен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5630</wp:posOffset>
            </wp:positionH>
            <wp:positionV relativeFrom="paragraph">
              <wp:posOffset>11430</wp:posOffset>
            </wp:positionV>
            <wp:extent cx="2719070" cy="1261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.1.Схема герметизации перегрузочных конвейе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 отбивными пли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с отсасывающей воронкой; 1 – подающий конвейер; 2 – верхнее укрытие; 3,7 – отбойный плиты; 4 – отсасывающие воронки; 5 – уплотняющий фартук; 6 – нижнее укрытие; 8 – принимающий конвейер; 9 – уплотняющая п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10972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2.3.2. Вытяжной зонт: а - вытяжка сверху; б - сбоку; в - всасывающее устройство: </w:t>
      </w:r>
      <w:r>
        <w:rPr>
          <w:sz w:val="28"/>
          <w:szCs w:val="28"/>
          <w:lang w:val="uk-UA"/>
        </w:rPr>
        <w:t>1-всасывающая панель; 2-экран; 3-источник вред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-с верхней вытяжк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- с нижней вытяжк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- комбинированные; г-зонт-вытяж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 индивидуальной защиты (СИЗ) применяют при не достижении условий безопасной работы за счет общих архитектурно проектных и планировочных решений, а также недостаточной эффективности общих коллективных средств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ИЗ подразделяются </w:t>
      </w:r>
      <w:r>
        <w:rPr>
          <w:color w:val="000000"/>
          <w:sz w:val="28"/>
          <w:szCs w:val="28"/>
        </w:rPr>
        <w:t>на изолирующие костюмы; средства защиты органов дыхания; специальную одежду; специальную обувь; средства защиты рук, головы, лица, глаз, органов слуха; предохранительные приспособления; защитные дерматологические средства (ГОСТ 12.4.011-89 «Средства защиты работающих. Общие требования и классификац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тах с вредными и опасными условиями труда, а также на работах, связанных с загрязнением или неудовлетворительными метеоусловиями, работникам выдаются бесплатно по установленным нормам спецодежда, спецобувь и другие средства индивидуальной защиты, а также моющие и обеззараживающие средства (ст.8),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ачи, сохранения и использование СИЗ определяется «Положением про порядок обеспечения работников спецодеждой, спецобувью и другими средствами индивидуальной защиты» (приказ Госнадзорохрантруда от 7.05.2004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дивидуальной защиты органов дыхания (СИЗ ОД) предназначены для защиты от воздействия вредных газов, паров, дыма, тумана и пыли, содержащихся в воздухе рабочей зоны, а также для обеспечения кислородом при недостатке его в окружающей атмосфере. СИЗ ОД подразделяются на противогазы, респираторы, пневмошлемы, пневмомаски. По принципу действия СИЗ ОД бывают фильтрующие и изолирующие (рис.2.3.4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льтрующих противогазах воздух очищается от вредных веществ за счет фильтрации при прохождении через защитный элемент. Фильтрующие СИЗ ОД нельзя использовать в случае наличия в воздухе неизвестных веществ, при большом содержании вредных веществ (более 0,5% по объему), а также при уменьшенном содержании кислорода (менее 18% при норме 21%). В этих случаях нужно применять изолирующие СИЗ ОД. Применение в промышленности находят противоаэрозольные фильтрующие респираторы. Они делятся на два типа: патронные, у которых лицевая часть и фильтрующий элемент выделены в отдельные самостоятельные узлы, и фильтр-маски, у которых фильтрующий элемент одновременно служит и лицевой маской. По способу вентиляции подмасочного пространства противоаэрозольные респираторы бывают бесклапанные и клапанные. По условиям эксплуатации различают респираторы одноразового и многоразового использования. Респираторы обеспечивают облегченный способ защиты органов дыхания от вредных веществ (рис. 2.3.5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иболее широко применяются противопылевые респираторы ШБ-1 «Лепесток» (отечественной аналог «Росток»), Астра-2 Ф-С2СИ, У-к, РПА и др.; противогазовые – РПГ-67 (различных модификаций); универсальный – РУ-60 МУ (отечественный аналог «Тополь»), ГП-5, ГП-5М, ГП-7, ГП-7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27940</wp:posOffset>
                </wp:positionV>
                <wp:extent cx="4990465" cy="40074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0320" cy="4007520"/>
                          <a:chOff x="0" y="0"/>
                          <a:chExt cx="4990320" cy="4007520"/>
                        </a:xfrm>
                      </wpg:grpSpPr>
                      <wps:wsp>
                        <wps:cNvSpPr txBox="1"/>
                        <wps:spPr>
                          <a:xfrm>
                            <a:off x="816120" y="0"/>
                            <a:ext cx="11638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у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8280" y="0"/>
                            <a:ext cx="11638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лиру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786240"/>
                            <a:ext cx="102564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ир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784080"/>
                            <a:ext cx="106668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г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814680"/>
                            <a:ext cx="8726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анг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813960"/>
                            <a:ext cx="9226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ном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11016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593720"/>
                            <a:ext cx="112716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аэрозольного филь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378440"/>
                            <a:ext cx="129024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всасыва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960" y="2779560"/>
                            <a:ext cx="235836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запасом сжатого или сжиж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959480"/>
                            <a:ext cx="13906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аэрозо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2405520"/>
                            <a:ext cx="1112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аэрозольным фильт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999440"/>
                            <a:ext cx="125424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ринудительной подачей воз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1404000"/>
                            <a:ext cx="94104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запасом сжатого или сжиженного воз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556360"/>
                            <a:ext cx="10648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с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566160"/>
                            <a:ext cx="23565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химически связанным кислоро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852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22440"/>
                            <a:ext cx="13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224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6224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47952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641520"/>
                            <a:ext cx="14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64908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4152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3400" y="18248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23128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120132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17978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40588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12146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240" y="14349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122760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2553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34034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2.2pt;width:392.95pt;height:315.55pt" coordorigin="780,44" coordsize="7859,63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65;top:44;width:1832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7;top:44;width:1832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лир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;top:1282;width:1614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ир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8;top:1279;width:1679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газ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0;top:1327;width:137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анг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7;top:1326;width:1452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ном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;top:2206;width:173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9;top:2554;width:1774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аэрозольного филь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2215;width:2031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всасыва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5;top:4421;width:3713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запасом сжатого или сжиж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;top:3130;width:218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аэрозо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5;top:3832;width:1751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аэрозольным фильт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3193;width:1974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ринудительной подачей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1;top:2255;width:1481;height:1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запасом сжатого или сжиженного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4070;width:167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с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8;top:5660;width:3710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химически связанным кислоро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83,808" to="2983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1024" to="4051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1024" to="1914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2,1024" to="4052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5,799" to="6955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8,1054" to="7896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9,1066" to="5619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5,1054" to="7895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918" to="5636,3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3,3558" to="4053,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1936" to="1913,2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2,2875" to="1912,3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3,3833" to="1913,40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9,1957" to="5629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5,2304" to="4045,2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4,1977" to="7904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1,4065" to="7911,4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1,5404" to="7911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и защитными и эксплуатационными свойствами обладает фильтрующий противоаэрозольный бесклапанный респиратор ШБ-1 «Лепесток» (рис. 2.3.5.), который имеет три модификации: «Лепесток-200», «Лепесток-40», «Лепесток-5», имеющие цвет наружного круга соответственно белый, оранжевый и голубой (отечественный аналог «Росток»). Цифры 200, 40 и 5 означают, что соответствующей модификации респиратора предназначается для защиты от мелко и среднедисперсных аэрозолей при концентрациях в воздухе, соответственно превышающих ПДК в 200, 40 и 5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защиты от грубодисперсной пыли (размер частиц более 1мкм) применяются респираторы (независимо от обозначения названия и числа) возможно при запыленности превышает ПДК не более чем в 200 раз. Каждый из респираторов имеет определенной назначение и применяется на определенном содержании в воздухе кислорода, на защиту от определенных веществ или группы веществ при определенных концентрациях. Ограничен и срок его работы. Так, респиратор РПГ-67 применяется когда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воздухе не менее 16%, РПГ-67 выпускается четырех марок (РПГ-67А; РПГ-67В; РПГ-67КД; РПГ067Г) в зависимости от марки фильтрующих патронов. Марка РПГ-67А рассчитана на пары органических веществ (бензин, керосин, ацетон, спирты, бензол и его гомологи, эфиры и др., пары хлор - и фосфорорганических ядохимикатов). При содержании бензола 10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ремя защитного действия не менее 60мин. Основные данные и назначение респираторов и противогазов приведены в паспорте. При значительном содержании вредных веществ и недостатке кислорода в воздухе ИП-46М; ИП-4; ИП-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10972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3.5. Респираторы: </w:t>
      </w:r>
      <w:r>
        <w:rPr>
          <w:color w:val="000000"/>
          <w:sz w:val="28"/>
          <w:szCs w:val="28"/>
        </w:rPr>
        <w:t>а - «Лепесток »; б-РУ-60; в-62Ш; г-У-2к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их работы основан на выделении кислорода из химических веществ при поглощени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О выделяемых челове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бот в условиях, когда местное и производственная вентиляция не обеспечивает удаление пыли и газа до уровня ПДК наиболее пригодными средствами защиты органов дыхания является противогазы ПШ-1 и ПШ-2 самовосстанавливающие или принудительных горючих воз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 спецодежде относятся: </w:t>
      </w:r>
      <w:r>
        <w:rPr>
          <w:sz w:val="28"/>
          <w:szCs w:val="28"/>
        </w:rPr>
        <w:t>куртки, брюки, комбинезоны, полукомбинезоны, плащи, сюртуки, фартуки, бахилы, нарукавник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х изготовления применяются новые виды материалов (из синтетики, смешанных волокон, нефтекислотоустойчивых искусственных волокон и т.д.), которые обладают специальными защитными свойствами. </w:t>
      </w:r>
      <w:r>
        <w:rPr>
          <w:sz w:val="28"/>
          <w:szCs w:val="28"/>
        </w:rPr>
        <w:t>Согласно ГОСТ 12.4.103-80 специальная одежда в зависимости от защитных особенностей делится на группы (подгруппы), которые имеют следующие обозначения: М – для защиты от механических повреждений; З – от общих производственных загрязнений; Т – от повышенной или пониженной температуры; Р – от радиоактивных веществ; И – от рентгеновского излучения; Э – от электрических полей; П – от нетоксичных веществ (пыли); Я – от токсичных веществ; В – от воды; К – от кислот; Щ – от щелочей; О – от органических растворителей; Н – от нефти, нефтепродуктов, масел и жиров; Б – от вредных биологически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пециальная обув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дразделяется в зависимости от назначения и защитной способности. К ней относятся: сапоги, калоши, боты, ботинки, валенки и т.д. (рис. 2.3.6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 защиты головы</w:t>
      </w:r>
      <w:r>
        <w:rPr>
          <w:sz w:val="28"/>
          <w:szCs w:val="28"/>
        </w:rPr>
        <w:t xml:space="preserve"> предназначены для защиты головы от травмирования при работе на высоте, а также при потенциальной возможности падения предметов с высоты: каски, шлемы. Каски подразделяются по назначению: каски строителя – монтажника, шахтерские каски, специального назначе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попадания токсичных веществ применяют специальные головные уборы в виде шляп, чепчиков, фуражек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ля защиты лиц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именяют защитные маски (С-40), ручные и универсальные щетки, защитные сетки-маски (С-39)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Для защиты рук</w:t>
      </w:r>
      <w:r>
        <w:rPr>
          <w:sz w:val="28"/>
          <w:szCs w:val="28"/>
        </w:rPr>
        <w:t xml:space="preserve"> применяют различные виды рукавиц, перчаток, напальчников, дерматологически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89230</wp:posOffset>
            </wp:positionV>
            <wp:extent cx="2961640" cy="17633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2.3.6. Специальная обувь: а – сапоги комбинированные, для захищиты от механичных повреждений и влияния высоких и низких температур; б – сапоги резиновые или из полимеров; в – диэлектрические боты; г – калоши; д – боттнки кожанные для работников с высокой запыленностью и взрыво-опасностью цехов; е – туфли, для защиты от контакта с нагретыми поверхност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12.4.103-80 средства защиты рук классифицируются аналогично спецодежде и спецобуви. Они предназначены для защиты рук от влияния высоких температур, механических повреждений, воздействия вибрации, воздействие электрического тока от попадания кислот, щелочей, солей и т.д. Изготавливают их из хлопка, полимеров, брезента, резины, асбеста и т.д. в зависимости от назначения(рис.2.3.7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28905</wp:posOffset>
            </wp:positionV>
            <wp:extent cx="4229100" cy="17659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, б, в – рукавицы специальные (типа А, Б, В); г – рукавицы из меха (тип В); д – рукавицы зимние двухпальцевые тканевые; е – перчатки ткане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ля защиты глаз</w:t>
      </w:r>
      <w:r>
        <w:rPr>
          <w:sz w:val="28"/>
          <w:szCs w:val="28"/>
        </w:rPr>
        <w:t xml:space="preserve"> от попадания твердых, жидких частичек вредных веществ (кислот, щелочей и т.д.), а также от различных видов излучений, механических повреждений применяют специальные защитные очки. Тип защитных очков принимается по ГОСТ 12.4.013-85 в зависимости от опасности и вида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матологические средства защиты применяются для защиты кожных покровов от контактного попадания в организм токсичных веществ. Применяемые пасты и мази подразделяются на гидрофильные и гидрофобные (смачиваемые водой и отталкивающие воду). Гидрофильные применяются для защиты кожного покрова от проникновения нефтепродуктов, масел и жиров. Они хорошо смываются водой. Гидрофобные применяются для защиты от воздействия щелочей и кислот. Пасты и мази наносятся перед началом работ на чисто вымытую поверхность кожного покрова. Наиболее широко применяются пасты и мази для защиты рук и лица (ИЭР-1, ЯЛОТ, ПМ-1, мазь профессора Селисского, ХИОТ, паста профессора Шапиро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рого соблюдать правила личной гигиены, перед приемом пищи и после окончания работ следует тщательно вымыть руки щеткой и мылом или другими моющими средствами в теплой воде. Мыть руки бензолом, толуолом, бензином или другими растворителями, содержащими, бензол запрещается, т.к. бензол и этилированный бензин являются сильными ядами. Для быстрого снятия красок и для защиты кожи лица, шеи и рук следует их перед началом работы смазать защитной маз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 12.4.011-89 и ГОСТ 12.4.103-83 содержится классификация средств защиты, где указана область применения и дана маркировка их групп и подгрупп. Руководитель работ, зная с какими веществами работают рабочие, обязан по данному ГОСТу установить средства защиты работа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руководителю работ необходим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атмосферу участка или цеха, рабочих мест.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Если окажутся токсичные пары и газы, то оценить ПДК и ПДВ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токсичности и пределов взрываемости разработать профилактические мер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инструкции, в которых должны быть отражены физические и химические средства вредных газов и паров, симптомы отравления, меры оказания первой помощи, перечисление лекарств и их дозировка для каждого вредного веще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остава вредных газов, укомплектовать аптечки в цех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0:00Z</dcterms:created>
  <dc:creator>Admin</dc:creator>
  <dc:description/>
  <cp:keywords/>
  <dc:language>en-US</dc:language>
  <cp:lastModifiedBy>SYSTEM</cp:lastModifiedBy>
  <dcterms:modified xsi:type="dcterms:W3CDTF">2011-09-12T09:30:00Z</dcterms:modified>
  <cp:revision>2</cp:revision>
  <dc:subject/>
  <dc:title>Реферат на тему:</dc:title>
</cp:coreProperties>
</file>