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  <w:t>Захист від виробничих вібрацій</w:t>
      </w:r>
      <w:r>
        <w:br w:type="page"/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Фізична характеристика і класифікація вібраці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Класифікація вібраці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Характеристика вібраці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Дія вібрації на організм люди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Санітарно-гігієнічне нормування вібраці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 Загальні методи зниження вібраці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7. Види віброізоляторі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8. Вимірювання вібрації і вібровимірювальна апаратура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 Фізична характеристика і класифікація вібрацій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Захист від виробничих вібрацій в даний час дуже актуальний. Це підтверджується тим, що: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1 Підвищується швидкохідність і одинична потужність машин, в той же час знижується їх металоємність. Таким чином, два прогресивні напрями машинобудування </w:t>
      </w:r>
      <w:r>
        <w:rPr>
          <w:lang w:val="uk-UA" w:eastAsia="uk-UA"/>
        </w:rPr>
        <w:t>вступають в суперечність. Результат суперечності - виникнення</w:t>
      </w:r>
      <w:r>
        <w:rPr>
          <w:lang w:val="uk-UA"/>
        </w:rPr>
        <w:t xml:space="preserve"> </w:t>
      </w:r>
      <w:r>
        <w:rPr>
          <w:lang w:val="uk-UA" w:eastAsia="uk-UA"/>
        </w:rPr>
        <w:t>вібрацій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>2 Іноді вібрація - це принцип роботи технологічного устаткування (різні вібробункери, віброгрохоти</w:t>
      </w:r>
      <w:r>
        <w:rPr>
          <w:lang w:val="uk-UA" w:eastAsia="uk-UA"/>
        </w:rPr>
        <w:t>, віброкиплячий шар, ущільнення бетону і т.п.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цьому питанні необхідно знаходити оптимальне співвідношення між "корисністю" машин і її негативними сторонами. За числом своїх жертв віброхвороба займає тверде друге місце після легеневих хвороб (в розвинених індустріальних країнах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се це призводить до великих економічних втрат, а також небажаних соціальних результатів (плинність кадрів, низька трудова дисципліна).</w:t>
      </w:r>
    </w:p>
    <w:p>
      <w:pPr>
        <w:pStyle w:val="Normal"/>
        <w:ind w:firstLine="709"/>
        <w:rPr>
          <w:lang w:val="uk-UA" w:eastAsia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0435</wp:posOffset>
                </wp:positionH>
                <wp:positionV relativeFrom="paragraph">
                  <wp:posOffset>1310640</wp:posOffset>
                </wp:positionV>
                <wp:extent cx="2062480" cy="1361440"/>
                <wp:effectExtent l="0" t="0" r="414020" b="2794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440" cy="1361520"/>
                          <a:chOff x="0" y="0"/>
                          <a:chExt cx="2062440" cy="1361520"/>
                        </a:xfrm>
                      </wpg:grpSpPr>
                      <wpg:grpSp>
                        <wpg:cNvGrpSpPr/>
                        <wpg:grpSpPr>
                          <a:xfrm>
                            <a:off x="290880" y="185400"/>
                            <a:ext cx="1590120" cy="105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1160" y="0"/>
                              <a:ext cx="0" cy="78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160" y="528840"/>
                              <a:ext cx="94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528840"/>
                              <a:ext cx="632520" cy="5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8920" y="133200"/>
                              <a:ext cx="252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040" y="48888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920" y="577800"/>
                              <a:ext cx="26676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438000">
                              <a:off x="1181880" y="453600"/>
                              <a:ext cx="2602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26000">
                              <a:off x="550440" y="97920"/>
                              <a:ext cx="2602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5200">
                              <a:off x="8280" y="662760"/>
                              <a:ext cx="23688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9000" y="836280"/>
                            <a:ext cx="2534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0"/>
                            <a:ext cx="3168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4960"/>
                            <a:ext cx="2851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103.2pt;width:162.4pt;height:107.2pt" coordorigin="1481,2064" coordsize="3248,2144">
                <v:group id="shape_0" style="position:absolute;left:1953;top:2356;width:2489;height:1653">
                  <v:line id="shape_0" from="2949,2356" to="2949,358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949,3189" to="4442,3189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953,3189" to="2948,4009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071,2566" to="3074,3112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3322,3126" to="3819,312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490,3266" to="2909,3533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rect id="shape_0" coordsize="10800,10800" path="l0,21600xee" stroked="t" o:allowincell="f" style="position:absolute;left:3800;top:3070;width:409;height:372;mso-wrap-style:none;v-text-anchor:middle;rotation:57">
                    <v:fill o:detectmouseclick="t" on="false"/>
                    <v:stroke color="black" weight="3240" startarrow="block" endarrow="block" startarrowwidth="medium" startarrowlength="medium" endarrowwidth="medium" endarrowlength="medium" joinstyle="miter" endcap="flat"/>
                    <w10:wrap type="topAndBottom"/>
                  </v:rect>
                  <v:rect id="shape_0" coordsize="10800,10800" path="l0,21600xee" stroked="t" o:allowincell="f" style="position:absolute;left:2805;top:2510;width:409;height:372;mso-wrap-style:none;v-text-anchor:middle;rotation:292">
                    <v:fill o:detectmouseclick="t" on="false"/>
                    <v:stroke color="black" weight="9360" startarrow="block" endarrow="block" startarrowwidth="medium" startarrowlength="medium" endarrowwidth="medium" endarrowlength="medium" joinstyle="miter" endcap="flat"/>
                    <w10:wrap type="topAndBottom"/>
                  </v:rect>
                  <v:rect id="shape_0" coordsize="10800,10800" path="l0,21600xee" stroked="t" o:allowincell="f" style="position:absolute;left:1952;top:3400;width:372;height:409;mso-wrap-style:none;v-text-anchor:middle;rotation:4">
                    <v:fill o:detectmouseclick="t" on="false"/>
                    <v:stroke color="black" weight="3240" startarrow="block" endarrow="block" startarrowwidth="medium" startarrowlength="medium" endarrowwidth="medium" endarrowlength="medium" joinstyle="miter" endcap="flat"/>
                    <w10:wrap type="topAndBottom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30;top:3381;width:39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30;top:2064;width:498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81;top:3757;width:448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uk-UA" w:eastAsia="uk-UA"/>
        </w:rPr>
        <w:t>Відповідно до наявності у найпростіших одномасових систем 1 ступенів свободи вібрація в загальному випадку</w:t>
      </w:r>
      <w:r>
        <w:rPr>
          <w:lang w:val="uk-UA"/>
        </w:rPr>
        <w:t xml:space="preserve"> </w:t>
      </w:r>
      <w:r>
        <w:rPr>
          <w:lang w:val="uk-UA" w:eastAsia="uk-UA"/>
        </w:rPr>
        <w:t>реалізується в 1 формах (рис.1.1)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унок 1 - Форми реалізації вібрацій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брація - це рух точки або механічної системи, при якому відбувається почергове зростання або зменшення за часом значень, принаймні, однієї координат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чинами вібрації можуть бути: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1) неврівноважені силові дії (зубчасті зачеплення, кривошипно-шатунний механізм в двигунах</w:t>
      </w:r>
      <w:r>
        <w:rPr>
          <w:lang w:val="uk-UA"/>
        </w:rPr>
        <w:t xml:space="preserve"> </w:t>
      </w:r>
      <w:r>
        <w:rPr>
          <w:lang w:val="uk-UA" w:eastAsia="uk-UA"/>
        </w:rPr>
        <w:t>і компресорах);</w:t>
      </w:r>
    </w:p>
    <w:p>
      <w:pPr>
        <w:pStyle w:val="Normal"/>
        <w:ind w:firstLine="709"/>
        <w:rPr/>
      </w:pPr>
      <w:r>
        <w:rPr>
          <w:lang w:val="uk-UA"/>
        </w:rPr>
        <w:t>2) неврівноважені елементи, які обертаються: нерівномірний розподіл продукту в млинах, центрифугах, сепараторах, що обертаються. Не симетричний знос викликає биття. Дисбаланс через дефекти литва, не симетричний розподіл маси та і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) вітровий резонанс (на цю причину до 50-х років минулого сторіччя не звертали уваги).</w:t>
      </w:r>
    </w:p>
    <w:p>
      <w:pPr>
        <w:pStyle w:val="Normal"/>
        <w:ind w:firstLine="709"/>
        <w:rPr>
          <w:lang w:val="uk-UA"/>
        </w:rPr>
      </w:pPr>
      <w:r>
        <w:rPr>
          <w:lang w:val="uk-UA" w:eastAsia="uk-UA"/>
        </w:rPr>
        <w:t>У місті Волгограді є пам'ятник на Мамаєвому кургані - висота 52 метри і</w:t>
      </w:r>
      <w:r>
        <w:rPr>
          <w:lang w:eastAsia="uk-UA"/>
        </w:rPr>
        <w:t xml:space="preserve"> </w:t>
      </w:r>
      <w:r>
        <w:rPr>
          <w:lang w:val="uk-UA" w:eastAsia="uk-UA"/>
        </w:rPr>
        <w:t>ще 28 метрів меч. Стали помічати, що пам'ятник, особливо у вітряну погоду, дзвенить. Верхолази після обстеження помітили, що меч у основи дає тріщину, а амплітуда коливання верхівки меча складає 0,5 метрів. Дослідження показали, що при обтіканні меча повітряними потоками рівномірний ламінарний рух порушувався, завихрення, що зриваються з гострих кромок, спричинюють меч до коливань, частота яких збігалася з власною частотою коливання</w:t>
      </w:r>
      <w:r>
        <w:rPr>
          <w:lang w:val="uk-UA"/>
        </w:rPr>
        <w:t xml:space="preserve"> </w:t>
      </w:r>
      <w:r>
        <w:rPr>
          <w:lang w:val="uk-UA" w:eastAsia="uk-UA"/>
        </w:rPr>
        <w:t xml:space="preserve">меча. Виникав резонанс і всі вищезазначені наслідки. </w:t>
      </w:r>
      <w:r>
        <w:rPr>
          <w:lang w:val="uk-UA"/>
        </w:rPr>
        <w:t>За рекомендаціями вчених меч замінили. Новий меч має закруглені кромки і наскрізні отвори для проходження повітря. Ці заходи ліквідовували явище вітрового резонанс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 Класифікація вібрацій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 За способом передачі на людину вібрація поділяється на: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Загальну - що передається через опорні поверхні на тіло людини, яка сидить або стоїть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Локальну - </w:t>
      </w:r>
      <w:r>
        <w:rPr>
          <w:lang w:val="uk-UA" w:eastAsia="uk-UA"/>
        </w:rPr>
        <w:t>що передається через руки люди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За напрямом дії вібрації поділяютьс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такі, що діють вздовж осей системи координат Х, У, Z для загальної вібрації, де Z вертикальна вісь;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 xml:space="preserve">б) </w:t>
      </w:r>
      <w:r>
        <w:rPr>
          <w:lang w:val="uk-UA"/>
        </w:rPr>
        <w:t xml:space="preserve">такі, що </w:t>
      </w:r>
      <w:r>
        <w:rPr>
          <w:lang w:val="uk-UA" w:eastAsia="uk-UA"/>
        </w:rPr>
        <w:t>діють вздовж осей системи координат Хр, Ур, Zр - для локальної вібрації, де вісь Хр - збігається з віссю місць обхвату робочого інструменту, вісь Zр - лежить в площині, створеною віссю Хр і напрямом подачі або прикладання сил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Загальна вібрація за джерелом її виникнення поділяється на: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транспортну вібрацію (під час руху машин по місцевості);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транспортно-технологічну (при роботі машин, що виконують технологічну операцію в стаціонарному </w:t>
      </w:r>
      <w:r>
        <w:rPr>
          <w:lang w:val="uk-UA" w:eastAsia="uk-UA"/>
        </w:rPr>
        <w:t>режимі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ехнологічну - при роботі стаціонарних машин, або передається на робочі місця, що не мають джерел вібра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>3. Характеристика вібрацій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мовно всі найскладніші вібрації або коливання можна подати як суму простих. Найпростішими з коливань є гармонійні коливання, що здійснюються </w:t>
      </w:r>
      <w:r>
        <w:rPr>
          <w:lang w:val="uk-UA" w:eastAsia="uk-UA"/>
        </w:rPr>
        <w:t xml:space="preserve">за синусоїдальним законом. </w:t>
      </w:r>
      <w:r>
        <w:rPr>
          <w:lang w:val="uk-UA"/>
        </w:rPr>
        <w:t>Основними параметрами вібрації, що здійснюються за синусоїдальним законом, є: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>1. Амплітуда вібропереміщення - Х</w:t>
      </w:r>
      <w:r>
        <w:rPr>
          <w:vertAlign w:val="subscript"/>
          <w:lang w:val="uk-UA"/>
        </w:rPr>
        <w:t>m</w:t>
      </w:r>
      <w:r>
        <w:rPr>
          <w:lang w:val="uk-UA" w:eastAsia="uk-UA"/>
        </w:rPr>
        <w:t>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>2. Амплітуда коливальної швидкості - V</w:t>
      </w:r>
      <w:r>
        <w:rPr>
          <w:vertAlign w:val="subscript"/>
          <w:lang w:val="uk-UA"/>
        </w:rPr>
        <w:t>m</w:t>
      </w:r>
      <w:r>
        <w:rPr>
          <w:lang w:val="uk-UA" w:eastAsia="uk-UA"/>
        </w:rPr>
        <w:t>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>3. Амплітуда коливального прискорення - A</w:t>
      </w:r>
      <w:r>
        <w:rPr>
          <w:vertAlign w:val="subscript"/>
          <w:lang w:val="uk-UA"/>
        </w:rPr>
        <w:t>m</w:t>
      </w:r>
      <w:r>
        <w:rPr>
          <w:lang w:val="uk-UA" w:eastAsia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 Період коливань - Т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5. Частота - f, пов'язана з періодом співвідношенням </w:t>
      </w:r>
      <w:r>
        <w:rPr>
          <w:lang w:val="uk-UA" w:eastAsia="uk-UA"/>
        </w:rPr>
        <w:t>f=1/T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бропереміщення у разі синусоїдальних коливань визначається за формулою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Х = Х</w:t>
      </w:r>
      <w:r>
        <w:rPr>
          <w:vertAlign w:val="subscript"/>
          <w:lang w:val="uk-UA"/>
        </w:rPr>
        <w:t>m</w:t>
      </w:r>
      <w:r>
        <w:rPr>
          <w:lang w:val="uk-UA"/>
        </w:rPr>
        <w:t>·sin (</w:t>
      </w:r>
      <w:r>
        <w:rPr>
          <w:i/>
          <w:iCs/>
          <w:lang w:val="uk-UA"/>
        </w:rPr>
        <w:t>ω</w:t>
      </w:r>
      <w:r>
        <w:rPr>
          <w:lang w:val="uk-UA"/>
        </w:rPr>
        <w:t>t + φ), (1.1)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ω</w:t>
      </w:r>
      <w:r>
        <w:rPr>
          <w:lang w:val="uk-UA"/>
        </w:rPr>
        <w:t xml:space="preserve"> - кутова швидкість, </w:t>
      </w:r>
      <w:r>
        <w:rPr>
          <w:i/>
          <w:iCs/>
          <w:lang w:val="uk-UA"/>
        </w:rPr>
        <w:t>ω</w:t>
      </w:r>
      <w:r>
        <w:rPr>
          <w:lang w:val="uk-UA"/>
        </w:rPr>
        <w:t xml:space="preserve"> = 2</w:t>
      </w:r>
      <w:r>
        <w:rPr>
          <w:i/>
          <w:iCs/>
          <w:lang w:val="uk-UA"/>
        </w:rPr>
        <w:t>ω</w:t>
      </w:r>
      <w:r>
        <w:rPr>
          <w:lang w:val="uk-UA"/>
        </w:rPr>
        <w:t>f;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φ - початкова фаза вібропереміще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більшості випадків початкова фаза у завданнях охорони праці значення не має і може не враховуватися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Через специфічні властивості органів чуття людини визначальними є не амплітудні, а діючі значення параметрів, що характеризують вібрацію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>Так, діюче значення віброшвидкості є середньоквадратичне миттєвих значень швидкості V (t) за час усереднювання T</w:t>
      </w:r>
      <w:r>
        <w:rPr>
          <w:vertAlign w:val="subscript"/>
          <w:lang w:val="uk-UA"/>
        </w:rPr>
        <w:t>y</w:t>
      </w:r>
      <w:r>
        <w:rPr>
          <w:lang w:val="uk-UA" w:eastAsia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атематично це виглядає так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70000" cy="53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1.2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Враховуючи, що абсолютне значення даних параметрів вібрації змінюються в дуже широкому діапазоні (до 11 порядків) у </w:t>
      </w:r>
      <w:r>
        <w:rPr>
          <w:lang w:val="uk-UA" w:eastAsia="uk-UA"/>
        </w:rPr>
        <w:t>практиці віброакустичних</w:t>
      </w:r>
      <w:r>
        <w:rPr>
          <w:lang w:val="uk-UA"/>
        </w:rPr>
        <w:t xml:space="preserve"> </w:t>
      </w:r>
      <w:r>
        <w:rPr>
          <w:lang w:val="uk-UA" w:eastAsia="uk-UA"/>
        </w:rPr>
        <w:t>досліджень (як і при дослідженні шумів), використовуються логарифмічні</w:t>
      </w:r>
      <w:r>
        <w:rPr>
          <w:lang w:val="uk-UA"/>
        </w:rPr>
        <w:t xml:space="preserve"> </w:t>
      </w:r>
      <w:r>
        <w:rPr>
          <w:lang w:val="uk-UA" w:eastAsia="uk-UA"/>
        </w:rPr>
        <w:t>рівні відповідних параметр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івень будь-якого параметра вібрації також позначається L з відповідним індексом. Наприклад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івень віброшвидкості, дБ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27200" cy="469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1.3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V - фактичне значення параметра віброшвидкості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V</w:t>
      </w:r>
      <w:r>
        <w:rPr>
          <w:vertAlign w:val="subscript"/>
          <w:lang w:val="uk-UA"/>
        </w:rPr>
        <w:t>гр</w:t>
      </w:r>
      <w:r>
        <w:rPr>
          <w:lang w:val="uk-UA"/>
        </w:rPr>
        <w:t xml:space="preserve"> - граничне значення параметра швидк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іжнародною угодою прийнято V</w:t>
      </w:r>
      <w:r>
        <w:rPr>
          <w:vertAlign w:val="subscript"/>
          <w:lang w:val="uk-UA"/>
        </w:rPr>
        <w:t>гр</w:t>
      </w:r>
      <w:r>
        <w:rPr>
          <w:lang w:val="uk-UA"/>
        </w:rPr>
        <w:t xml:space="preserve"> = 2·10</w:t>
      </w:r>
      <w:r>
        <w:rPr>
          <w:vertAlign w:val="superscript"/>
          <w:lang w:val="uk-UA"/>
        </w:rPr>
        <w:t>-8</w:t>
      </w:r>
      <w:r>
        <w:rPr>
          <w:lang w:val="uk-UA"/>
        </w:rPr>
        <w:t xml:space="preserve"> м/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віброакустиці вібрації досліджують в октавах з такими середньогеометричними частотами, Гц: </w:t>
      </w:r>
      <w:r>
        <w:rPr>
          <w:lang w:val="uk-UA" w:eastAsia="uk-UA"/>
        </w:rPr>
        <w:t>1, 2, 4, 8, 11, 31, 5, 13,125,..., 2000. Частоти, більше 31,5 Гц, враховують і з</w:t>
      </w:r>
      <w:r>
        <w:rPr>
          <w:lang w:val="uk-UA"/>
        </w:rPr>
        <w:t>вукові коли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астоти до 13 Гц найбільш небезпечні, оскільки вони збігаються з власною частотою коливань різних органів люди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 Дія вібрації на організм людин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ія вібрації на організм людини залежить від величини коливальної енергії, яка поглинута тілом людин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Q = S·T·I, (1.4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е Q - енергія, яка поглинута тілом людини, Дж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S - площа контакту з вібруючою поверхнею, м</w:t>
      </w:r>
      <w:r>
        <w:rPr>
          <w:vertAlign w:val="superscript"/>
          <w:lang w:val="uk-UA"/>
        </w:rPr>
        <w:t>2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 - тривалість дії, с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I - інтенсивність подразника. Вона прямо пропорційна коливальній швидкості і модулю повного механічного імпедансу, який розглядатиметься нижче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Фізіологічно коливальна швидкість, що дорівнює 10</w:t>
      </w:r>
      <w:r>
        <w:rPr>
          <w:vertAlign w:val="superscript"/>
          <w:lang w:val="uk-UA" w:eastAsia="uk-UA"/>
        </w:rPr>
        <w:t>-4</w:t>
      </w:r>
      <w:r>
        <w:rPr>
          <w:lang w:val="uk-UA"/>
        </w:rPr>
        <w:t xml:space="preserve"> </w:t>
      </w:r>
      <w:r>
        <w:rPr>
          <w:lang w:val="uk-UA" w:eastAsia="uk-UA"/>
        </w:rPr>
        <w:t>м/с, уловлюється людиною як поріг сприйняття. При швидкості 1 м/с виникає вже больове відчуття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Як згадувалось при класифікації вібрації, за дією на організм людини розрізняють </w:t>
      </w:r>
      <w:r>
        <w:rPr>
          <w:lang w:val="uk-UA" w:eastAsia="uk-UA"/>
        </w:rPr>
        <w:t>загальну і локальну (місцеву) вібра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агальна вібрація викликає струс всього організму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Місцева залучає до коливального руху окремі частини тіл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Локальним (місцевим) вібраціям піддаються робітники, які працюють з різними видами ручного механізованого інструменту (при зачищенні зварних швів, обрубуванні литва, клепанні і т.п.)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Дія загальних вібрацій на організм людини відбувається по-різному і залежить від частоти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Загальні вібрації з частотою до 0,7 Гц (колихання), хоча і неприємні, але не призводять до захворювання. У цьому випадку тіло людини і його окремі внутрішні органи рухаються як єдине ціле, не зазнаючи взаємних переміщень. Наслідком такої вібрації є т. зв. “морська” хвороба, яка виникає через порушення нормальної діяльності </w:t>
      </w:r>
      <w:r>
        <w:rPr>
          <w:lang w:val="uk-UA" w:eastAsia="uk-UA"/>
        </w:rPr>
        <w:t>вестибулярного апарату люди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Різні внутрішні органи і окремі частини тіла (наприклад, голову і серце) умовно можна розглядати, як коливальні системи з певною зосередженою </w:t>
      </w:r>
      <w:r>
        <w:rPr>
          <w:lang w:val="uk-UA" w:eastAsia="uk-UA"/>
        </w:rPr>
        <w:t xml:space="preserve">масою. </w:t>
      </w:r>
      <w:r>
        <w:rPr>
          <w:lang w:val="uk-UA"/>
        </w:rPr>
        <w:t>Як сполучні пружини тут є м'язи, кістки і сполучні тканини. Така система має ряд резонансів, частоти яких залежать також від положення тіла працівника ("стоячи" або "сидячи")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Резонанс на частотах 4-1 Гц відповідає коливанням плечового пояса та стегон; на частотах 25-30 Гц - голови</w:t>
      </w:r>
      <w:r>
        <w:rPr>
          <w:lang w:val="uk-UA"/>
        </w:rPr>
        <w:t xml:space="preserve"> </w:t>
      </w:r>
      <w:r>
        <w:rPr>
          <w:lang w:val="uk-UA" w:eastAsia="uk-UA"/>
        </w:rPr>
        <w:t>відносно плечей (положення "сидячи"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більшості внутрішніх органів власні частоти коливань лежать в діапазоні 1-9 Гц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Коливання робочих місць із зазначеними резонансними частотами дуже небезпечні, оскільки можуть викликати навіть механічні пошкодження і розрив цих органів. Систематична </w:t>
      </w:r>
      <w:r>
        <w:rPr>
          <w:lang w:val="uk-UA" w:eastAsia="uk-UA"/>
        </w:rPr>
        <w:t>дія загальних вібрацій в резонансній або біля резонансній частоті може стати причиною виникнення професійного захворювання - вібраційної хвороби. Вона призводить до переродження</w:t>
      </w:r>
      <w:r>
        <w:rPr>
          <w:lang w:val="uk-UA"/>
        </w:rPr>
        <w:t xml:space="preserve"> </w:t>
      </w:r>
      <w:r>
        <w:rPr>
          <w:lang w:val="uk-UA" w:eastAsia="uk-UA"/>
        </w:rPr>
        <w:t>біологічних тканин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) атрофії м'яз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 втрати пружності кровоносних судин (стають крихкими, внаслідок чого порушується кровопостачання);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3) втрати рухливості сухожиль (деформація хребта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) втрати чутливості нервових закінчень, підвищеної ламкості волосся, нігтів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Локальна вібрація - діє на організм людини дещо по-іншом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) спазми судин, які починаються з кінцевих фаланг пальців, поширюються на всю долоню, передпліччя і охоплюють судини серц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 відбувається погіршення постачання кінцівок кров'ю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Одночасно спостерігається дія на нервові закінчення, м'язові і кісткові тканини. </w:t>
      </w:r>
      <w:r>
        <w:rPr>
          <w:lang w:val="uk-UA" w:eastAsia="uk-UA"/>
        </w:rPr>
        <w:t>Ця дія</w:t>
      </w:r>
      <w:r>
        <w:rPr>
          <w:lang w:val="uk-UA"/>
        </w:rPr>
        <w:t xml:space="preserve"> </w:t>
      </w:r>
      <w:r>
        <w:rPr>
          <w:lang w:val="uk-UA" w:eastAsia="uk-UA"/>
        </w:rPr>
        <w:t>виражається в таких проявах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) в порушенні чутливості шкір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) в окостенінні сухожиль та м'яз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5) в болях і відкладеннях солей в суглобах рук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Зрештою відбувається деформація і зменшення рухливості суглобів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5. Санітарно-гігієнічне нормування вібрацій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У ГОСТі 12.1 012-90 нормуються вібрації окремо для кожної октавної смуги і для кожного встановленого напряму і виду вібрації. Нормуються як фактичні </w:t>
      </w:r>
      <w:r>
        <w:rPr>
          <w:lang w:val="uk-UA" w:eastAsia="uk-UA"/>
        </w:rPr>
        <w:t>параметри віброшвидкості і віброприскорення відповідно</w:t>
      </w:r>
      <w:r>
        <w:rPr>
          <w:lang w:val="uk-UA"/>
        </w:rPr>
        <w:t>,</w:t>
      </w:r>
      <w:r>
        <w:rPr>
          <w:lang w:val="uk-UA" w:eastAsia="uk-UA"/>
        </w:rPr>
        <w:t xml:space="preserve"> м/с і м/с</w:t>
      </w:r>
      <w:r>
        <w:rPr>
          <w:vertAlign w:val="superscript"/>
          <w:lang w:val="uk-UA" w:eastAsia="uk-UA"/>
        </w:rPr>
        <w:t>2</w:t>
      </w:r>
      <w:r>
        <w:rPr>
          <w:lang w:val="uk-UA" w:eastAsia="uk-UA"/>
        </w:rPr>
        <w:t>, та</w:t>
      </w:r>
      <w:r>
        <w:rPr>
          <w:lang w:val="uk-UA"/>
        </w:rPr>
        <w:t xml:space="preserve">к </w:t>
      </w:r>
      <w:r>
        <w:rPr>
          <w:lang w:val="uk-UA" w:eastAsia="uk-UA"/>
        </w:rPr>
        <w:t>і їх рівні, дБ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йбільш наочно нормування вібрацій можна подати графічно (рис.1.1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418715" cy="33712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1а - транспортна вертикальна вібраці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б - транспортна горизонтальна вібрація;</w:t>
      </w:r>
    </w:p>
    <w:p>
      <w:pPr>
        <w:pStyle w:val="Normal"/>
        <w:ind w:firstLine="709"/>
        <w:rPr/>
      </w:pPr>
      <w:r>
        <w:rPr>
          <w:lang w:val="uk-UA"/>
        </w:rPr>
        <w:t>2 - транспортно-технологічна вібрація (вертикальна і горизонтальна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а - технологічна вібрація (вертикальна і горизонтальна) у виробничих приміщеннях з джерелами вібрації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б - теж саме у виробничих приміщеннях без джерел вібрації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в - теж саме у приміщеннях для розумової праці та адміністративно управлінських приміщеннях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 - локальна вібрація.</w:t>
      </w:r>
    </w:p>
    <w:p>
      <w:pPr>
        <w:pStyle w:val="Normal"/>
        <w:ind w:firstLine="709"/>
        <w:rPr/>
      </w:pPr>
      <w:r>
        <w:rPr>
          <w:lang w:val="uk-UA"/>
        </w:rPr>
        <w:t>Рисунок 1.1 - Гігієнічне нормування вібрації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При перекладі на коливальну швидкість характерних рівнів це відповідає: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>132 дБ-20*10</w:t>
      </w:r>
      <w:r>
        <w:rPr>
          <w:vertAlign w:val="superscript"/>
          <w:lang w:val="uk-UA"/>
        </w:rPr>
        <w:t>-2</w:t>
      </w:r>
      <w:r>
        <w:rPr>
          <w:lang w:val="uk-UA"/>
        </w:rPr>
        <w:t xml:space="preserve"> </w:t>
      </w:r>
      <w:r>
        <w:rPr>
          <w:lang w:val="uk-UA" w:eastAsia="uk-UA"/>
        </w:rPr>
        <w:t>м/с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>108 дБ-1,3*10</w:t>
      </w:r>
      <w:r>
        <w:rPr>
          <w:vertAlign w:val="superscript"/>
          <w:lang w:val="uk-UA"/>
        </w:rPr>
        <w:t>-2</w:t>
      </w:r>
      <w:r>
        <w:rPr>
          <w:lang w:val="uk-UA"/>
        </w:rPr>
        <w:t xml:space="preserve"> </w:t>
      </w:r>
      <w:r>
        <w:rPr>
          <w:lang w:val="uk-UA" w:eastAsia="uk-UA"/>
        </w:rPr>
        <w:t>м/с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6. Загальні методи зниження вібрацій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Основними напрямами вирішення проблеми віброзахисту є автоматизація виробництва і впровадження робототехніки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У тих випадках, коли це зробити не можливо, застосовують спеціальні методи, більшість з яких заснована на вирішенні диференційних рівнянь </w:t>
      </w:r>
      <w:r>
        <w:rPr>
          <w:lang w:val="uk-UA" w:eastAsia="uk-UA"/>
        </w:rPr>
        <w:t>руху коливальних систе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і рівняння дуже складні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>З точки зору охорони праці найбільший інтерес становлять вібрації поблизу резонансу. В цьому випадку завдання спрощується, оскільки машини і агрегати можна розглядати як коливальні системи з одним степенем вільності. Розглянемо систему у вигляді зосередженої маси (m), що лежить на пружині, інший кінець пружини жорстко закріплений</w:t>
      </w:r>
      <w:r>
        <w:rPr>
          <w:lang w:val="uk-UA" w:eastAsia="uk-UA"/>
        </w:rPr>
        <w:t>. Система, крім того, володіє тертям μ (рис 1.2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цій системі елементи пружності, маси і тертя відокремлені один від одного. Такі системи називаються системами із зосередженими параметрами. Для простоти аналізу вважатимемо, що на систему діє змінна збуджуюча сила, що змінюється за синусоїдальним законом: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F = F</w:t>
      </w:r>
      <w:r>
        <w:rPr>
          <w:vertAlign w:val="subscript"/>
          <w:lang w:val="uk-UA" w:eastAsia="uk-UA"/>
        </w:rPr>
        <w:t>m</w:t>
      </w:r>
      <w:r>
        <w:rPr>
          <w:lang w:val="uk-UA" w:eastAsia="uk-UA"/>
        </w:rPr>
        <w:t>·sin</w:t>
      </w:r>
      <w:r>
        <w:rPr>
          <w:lang w:val="uk-UA" w:eastAsia="uk-UA"/>
        </w:rPr>
        <w:drawing>
          <wp:inline distT="0" distB="0" distL="0" distR="0">
            <wp:extent cx="152400" cy="139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>t. (1.5)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івняння коливального руху тіла m у цьому випадку має вигля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mx</w:t>
      </w:r>
      <w:r>
        <w:rPr>
          <w:vertAlign w:val="superscript"/>
          <w:lang w:val="uk-UA" w:eastAsia="uk-UA"/>
        </w:rPr>
        <w:t xml:space="preserve"> // </w:t>
      </w:r>
      <w:r>
        <w:rPr>
          <w:lang w:val="uk-UA" w:eastAsia="uk-UA"/>
        </w:rPr>
        <w:t>+ μx</w:t>
      </w:r>
      <w:r>
        <w:rPr>
          <w:vertAlign w:val="superscript"/>
          <w:lang w:val="uk-UA" w:eastAsia="uk-UA"/>
        </w:rPr>
        <w:t>/</w:t>
      </w:r>
      <w:r>
        <w:rPr>
          <w:lang w:val="uk-UA" w:eastAsia="uk-UA"/>
        </w:rPr>
        <w:t xml:space="preserve"> + gx = Fm·sin</w:t>
      </w:r>
      <w:r>
        <w:rPr>
          <w:lang w:val="uk-UA" w:eastAsia="uk-UA"/>
        </w:rPr>
        <w:drawing>
          <wp:inline distT="0" distB="0" distL="0" distR="0">
            <wp:extent cx="152400" cy="139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>t, (1.1)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де m - маса системи, кг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g - жорсткість пружини, яка чисельно дорівнює силі, яку необхідно прикласти до пружини, щоб викликати її одиничну деформацію, Н/м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2251075" cy="16427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унок 1.2 - Коливальна система з зосередженими параметр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х - потокове значення коливального зсуву пружини, м;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x</w:t>
      </w:r>
      <w:r>
        <w:rPr>
          <w:vertAlign w:val="superscript"/>
          <w:lang w:val="uk-UA" w:eastAsia="uk-UA"/>
        </w:rPr>
        <w:t>/</w:t>
      </w:r>
      <w:r>
        <w:rPr>
          <w:lang w:val="uk-UA" w:eastAsia="uk-UA"/>
        </w:rPr>
        <w:t xml:space="preserve"> = dx/dt - потокове значення коливальної швидкості, м/с;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>x</w:t>
      </w:r>
      <w:r>
        <w:rPr>
          <w:vertAlign w:val="superscript"/>
          <w:lang w:val="uk-UA"/>
        </w:rPr>
        <w:t xml:space="preserve"> // </w:t>
      </w:r>
      <w:r>
        <w:rPr>
          <w:lang w:val="uk-UA" w:eastAsia="uk-UA"/>
        </w:rPr>
        <w:t>= dv/dt - потокове значення коливального прискорення м/с;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μ - стала, яка називається коефіцієнтом в'язкого опору, Нc/м;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Fm - </w:t>
      </w:r>
      <w:r>
        <w:rPr>
          <w:lang w:val="uk-UA" w:eastAsia="uk-UA"/>
        </w:rPr>
        <w:t>амплітуда збуджуючої сили, Н;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ω - частота збуджуючої сили, рад/с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Рішення цього рівняння дає співвідношення між амплітудами коливальної швидкості Vm </w:t>
      </w:r>
      <w:r>
        <w:rPr>
          <w:lang w:val="uk-UA" w:eastAsia="uk-UA"/>
        </w:rPr>
        <w:t>і збуджуючою силою Fm: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drawing>
          <wp:inline distT="0" distB="0" distL="0" distR="0">
            <wp:extent cx="1651000" cy="698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>. (1.7)</w:t>
      </w:r>
      <w:r>
        <w:br w:type="page"/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>Знаменник цього виразу характеризує опір, який здійснює система збуджуючій змінній силі, і називається повним механічним опором</w:t>
      </w:r>
      <w:r>
        <w:rPr>
          <w:lang w:val="uk-UA" w:eastAsia="uk-UA"/>
        </w:rPr>
        <w:t>, або імпедансом коливальної системи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Величина μ складає активну, а величина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711200" cy="431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 xml:space="preserve"> - реактивну частину цього опору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>Реактивний опір, у свою чергу, складається з двох опорів: пружного g/</w:t>
      </w:r>
      <w:r>
        <w:rPr>
          <w:i/>
          <w:iCs/>
          <w:lang w:val="uk-UA" w:eastAsia="uk-UA"/>
        </w:rPr>
        <w:t>ω</w:t>
      </w:r>
      <w:r>
        <w:rPr>
          <w:lang w:val="uk-UA"/>
        </w:rPr>
        <w:t xml:space="preserve"> </w:t>
      </w:r>
      <w:r>
        <w:rPr>
          <w:lang w:val="uk-UA" w:eastAsia="uk-UA"/>
        </w:rPr>
        <w:t>та інерційного m</w:t>
      </w:r>
      <w:r>
        <w:rPr>
          <w:i/>
          <w:iCs/>
          <w:lang w:val="uk-UA" w:eastAsia="uk-UA"/>
        </w:rPr>
        <w:t>ω</w:t>
      </w:r>
      <w:r>
        <w:rPr>
          <w:lang w:val="uk-UA" w:eastAsia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диниця механічного опору - Нс/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налізуючи формулу, можна зробити такі висновки про шляхи зниження вібрації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 Боротьба з вібрацією в джерелі її виникнення полягає в тому, що ще на стадії конструювання машин і проектування технологічних процесів перевага повинна віддаватися таким кінематичним і технологічним схемам, при яких динамічні процеси, викликані ударами, різкими прискореннями і т.п., були б виключені або максимально знижен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приклад: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а) заміна кулачкових і кривошипно-шатунних механізмів такими, що рівномірно обертаються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заміна кування і штампування пресуванням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) заміна ударної правки вальцюванням;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г) заміна пневматичної клепки гідравлічною </w:t>
      </w:r>
      <w:r>
        <w:rPr>
          <w:lang w:val="uk-UA" w:eastAsia="uk-UA"/>
        </w:rPr>
        <w:t>клепкою і електрозварюванням;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д) для зниження рівня вібрацій редукторів застосовуються шестерні із спеціальними видами зчеплення - глобоїдним, шевронним замість звичайних шестерень </w:t>
      </w:r>
      <w:r>
        <w:rPr>
          <w:lang w:val="uk-UA" w:eastAsia="uk-UA"/>
        </w:rPr>
        <w:t>з прямим зубо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Усунення резонансних режимів при роботі технологічного устаткування може бути здійснено двома шляхами: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а) зміною маси і жорсткості систем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встановленням нового режиму роботи, тобто зміною частоти збуджуючої сил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 можна змінити жорсткість системи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Жорсткість системи змінюються введенням в конструкцію ребер жорсткості або зміною її пружних характеристик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3 Вібродемпферування - це зменшення рівня вібрацій об'єкта, що захищається, шляхом перетворення енергії механічних коливань даної системи, що коливається,</w:t>
      </w:r>
      <w:r>
        <w:rPr>
          <w:lang w:val="uk-UA"/>
        </w:rPr>
        <w:t xml:space="preserve"> </w:t>
      </w:r>
      <w:r>
        <w:rPr>
          <w:lang w:val="uk-UA" w:eastAsia="uk-UA"/>
        </w:rPr>
        <w:t>в інші види енерг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більшення втрат енергії в системі може здійснюватис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користанням конструкційних матеріалів з великим внутрішнім тертям (гума, дерево, пластмаси, сплави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несенням шару пружних матеріалів, що мають великі втрати на внутрішнє тертя (мастика - антивібріт на основі епоксидної смоли), застосовується для покриття днищ автомобіля;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використанням поверхневого тертя (наприклад, при коливаннях двох скріплених і щільно прилеглих одна до одної пружних пластин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 Віброгасіння. Під віброгасінням розуміють зменшення рівня вібрацій об'єкта, що захищається, шляхом введення в систему додаткових мас (реактивного імпедансу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) найчастіше віброгасіння реалізується шляхом установки агрегатів на самостійні фундаменти. Масу фундаменту підбирають так, щоб амплітуда коливань підошви фундаменту у будь-якому випадку не перевищувала 0,1-0,2 мм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) шляхом установки віброгасител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нцип роботи: додаткова коливальна система з масою "m", яка пружно пов’язана з основною з масою "М", має частоту, яка налаштована на основну частоту коливань системи з масою "М", але знаходиться з нею у протифазі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Цей метод боротьби з вібрацією зручний, коли частота коливань постійна, наприклад, вібрація суднових двигунів. У компресоробудуванні до цього методу боротьби</w:t>
      </w:r>
      <w:r>
        <w:rPr>
          <w:lang w:val="uk-UA"/>
        </w:rPr>
        <w:t xml:space="preserve"> </w:t>
      </w:r>
      <w:r>
        <w:rPr>
          <w:lang w:val="uk-UA" w:eastAsia="uk-UA"/>
        </w:rPr>
        <w:t>з вібрацією можна віднести установку на нагнітальному</w:t>
      </w:r>
      <w:r>
        <w:rPr>
          <w:lang w:val="uk-UA"/>
        </w:rPr>
        <w:t xml:space="preserve"> </w:t>
      </w:r>
      <w:r>
        <w:rPr>
          <w:lang w:val="uk-UA" w:eastAsia="uk-UA"/>
        </w:rPr>
        <w:t>трубопроводі буферних місткостей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5. Віброізоляція здійснюється за допомогою введення в коливальну систему пружного додаткового зв'язку, який перешкоджає передачі вібрації від машини (джерела </w:t>
      </w:r>
      <w:r>
        <w:rPr>
          <w:lang w:val="uk-UA" w:eastAsia="uk-UA"/>
        </w:rPr>
        <w:t>коливань), до основи або суміжних елементів конструкції (рис.1.3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Ефективність віброізоляції оцінюється коефіцієнтом передачі (КП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825500" cy="393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1.8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>де F</w:t>
      </w:r>
      <w:r>
        <w:rPr>
          <w:vertAlign w:val="subscript"/>
          <w:lang w:val="uk-UA"/>
        </w:rPr>
        <w:t>m</w:t>
      </w:r>
      <w:r>
        <w:rPr>
          <w:lang w:val="uk-UA"/>
        </w:rPr>
        <w:t xml:space="preserve"> - </w:t>
      </w:r>
      <w:r>
        <w:rPr>
          <w:lang w:val="uk-UA" w:eastAsia="uk-UA"/>
        </w:rPr>
        <w:t>сила, що діє на основу за наявності пружного зв'язк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F - сила, що діє на основу при жорсткому зв'яз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44040" cy="11766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унок 1.3 - Система з віброізоляцією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Якщо КП =</w:t>
      </w:r>
      <w:r>
        <w:rPr>
          <w:lang w:val="uk-UA"/>
        </w:rPr>
        <w:drawing>
          <wp:inline distT="0" distB="0" distL="0" distR="0">
            <wp:extent cx="584200" cy="431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>, то віброізоляція добра. Коефіцієнт передачі розраховується за формулою: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drawing>
          <wp:inline distT="0" distB="0" distL="0" distR="0">
            <wp:extent cx="1016000" cy="736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uk-UA"/>
        </w:rPr>
        <w:t>, (1.9)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>де f - частота збуджуючої сили; f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- </w:t>
      </w:r>
      <w:r>
        <w:rPr>
          <w:lang w:val="uk-UA" w:eastAsia="uk-UA"/>
        </w:rPr>
        <w:t>власна частота коливань системи на віброізоляторах.</w:t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>7. Види віброізоляторі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>1. Віброізоляція між стаціонарним устаткуванням і фундаментом здійснюється за допомогою гумових прокладок, пружин і гумовометалевих амортизаторів (рис.1.4</w:t>
      </w:r>
      <w:r>
        <w:rPr>
          <w:lang w:val="uk-UA" w:eastAsia="uk-UA"/>
        </w:rPr>
        <w:t>)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82470" cy="18973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унок 1.4 - Віброізолюючі опори (амортизатори):</w:t>
      </w:r>
    </w:p>
    <w:p>
      <w:pPr>
        <w:pStyle w:val="Normal"/>
        <w:ind w:firstLine="709"/>
        <w:rPr>
          <w:lang w:val="uk-UA"/>
        </w:rPr>
      </w:pPr>
      <w:r>
        <w:rPr>
          <w:lang w:val="uk-UA" w:eastAsia="uk-UA"/>
        </w:rPr>
        <w:t>а - пружинні; б - гумові віброізолятор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ужинні віброізолятори в порівнянні з гумовими мають ряд переваг: вони можуть застосовуватися для ізоляції як низьких, так і високих частот, довше зберігають постійність пружних властивостей в часі, добре </w:t>
      </w:r>
      <w:r>
        <w:rPr>
          <w:lang w:val="uk-UA" w:eastAsia="uk-UA"/>
        </w:rPr>
        <w:t xml:space="preserve">протистоять дії мастил і високої температури, відносно малогабаритні. </w:t>
      </w:r>
      <w:r>
        <w:rPr>
          <w:lang w:val="uk-UA"/>
        </w:rPr>
        <w:t>Але вони можуть пропускати коливання високих частот, оскільки матеріал пружин (сталь) має малі внутрішні втрати. Тому пружинні віброізолятори в цьому випадку рекомендується встановлювати на прокладки з пружних матеріалів типу гуми (комбінована амортизація)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2. Акустичні шви фундаментів будівель (за фундаментом будівлі залишають пустоти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Віброізоляція фундаменту від ґрунт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 Каунаському заводі прецизійних верстатів свого часу не могли добитися необхідної точності виготовлення деталей для точних верстатів. Вихід: самі фундаменти верстатів поставили на віброопор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 Пружні вставки між несучими елементами будівель і конструкцій (вентилятори відокремлені пружною вставкою від повітроводів).</w:t>
      </w:r>
    </w:p>
    <w:p>
      <w:pPr>
        <w:pStyle w:val="Normal"/>
        <w:ind w:firstLine="709"/>
        <w:rPr/>
      </w:pPr>
      <w:r>
        <w:rPr/>
        <w:t>5</w:t>
      </w:r>
      <w:r>
        <w:rPr>
          <w:lang w:val="uk-UA"/>
        </w:rPr>
        <w:t>.</w:t>
      </w:r>
      <w:r>
        <w:rPr/>
        <w:t xml:space="preserve"> При роботі з ручним механізованим інструментом застосовуються засоби індивідуального захисту рук від дії вібрації. До індивідуальних засобів захисту відносять:</w:t>
      </w:r>
    </w:p>
    <w:p>
      <w:pPr>
        <w:pStyle w:val="Normal"/>
        <w:ind w:firstLine="709"/>
        <w:rPr>
          <w:lang w:val="uk-UA"/>
        </w:rPr>
      </w:pPr>
      <w:r>
        <w:rPr>
          <w:lang w:val="uk-UA" w:eastAsia="uk-UA"/>
        </w:rPr>
        <w:t xml:space="preserve">а) віброізолюючі рукавиці або рукавички; </w:t>
      </w:r>
      <w:r>
        <w:rPr>
          <w:lang w:val="uk-UA"/>
        </w:rPr>
        <w:t>б) віброізолюючі прокладки або пластини, які забезпечені кріпленнями до рукояток; в) спеціальне взуття на високій пружній підошві. Для профілактики вібраційної хвороби для працівників з вібруючим устаткуванням рекомендується проводити комплекс профілактичних заходів: 1) водні процедури; 2) масаж; 3) лікувальну гімнастику; 4) вітамінізацію та і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и роботі з вібруючим устаткуванням у робочий цикл включаються технологічні операції, не пов'язані </w:t>
      </w:r>
      <w:r>
        <w:rPr>
          <w:lang w:val="uk-UA" w:eastAsia="uk-UA"/>
        </w:rPr>
        <w:t xml:space="preserve">з дією вібрації. </w:t>
      </w:r>
      <w:r>
        <w:rPr>
          <w:lang w:val="uk-UA"/>
        </w:rPr>
        <w:t>Якщо це неможливо, потрібно передбачити 10-15-хвилинні перерви після кожної години роботи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Помічено, що несприятливі наслідки дії вібрації посилюються в холодних умовах. Тому в зимовий час робітників потрібно забезпечувати теплими </w:t>
      </w:r>
      <w:r>
        <w:rPr>
          <w:lang w:val="uk-UA" w:eastAsia="uk-UA"/>
        </w:rPr>
        <w:t>рукавицями.</w:t>
      </w:r>
    </w:p>
    <w:p>
      <w:pPr>
        <w:pStyle w:val="Heading2"/>
        <w:ind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ind w:hanging="0"/>
        <w:rPr>
          <w:lang w:val="uk-UA" w:eastAsia="uk-UA"/>
        </w:rPr>
      </w:pPr>
      <w:r>
        <w:rPr>
          <w:lang w:val="uk-UA" w:eastAsia="uk-UA"/>
        </w:rPr>
        <w:t>8. Вимірювання вібрації і вібровимірювальна апаратура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даний час для вимірювання вібрацій застосовуються різні прилади електронної техніки. Їх різновидів дуже багато. Але загальну схему їх можна подати у вигляді (рис.1.5)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74595" cy="777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унок 1.5 - Схема вимірювання вібрації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 - вимірювальний перетворювач (вібродатчик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 - попередній підсилювач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 - реєструючий прилад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 первинні вимірювальні перетворювачі найбільш поширені в даний час такі перетворювачі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) ємнісні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 індукційні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) п'єзоелектричні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Недоліком ємнісних датчиків є їх низький захист від перешкод. Тому їх застосування обмежено. Використовуються вони в основному лише у випадках, коли неприпустимий </w:t>
      </w:r>
      <w:r>
        <w:rPr>
          <w:lang w:val="uk-UA" w:eastAsia="uk-UA"/>
        </w:rPr>
        <w:t>вплив датчиків на поверхню, що коливається (іншими словами, безконтактні вимірювання)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/>
        </w:rPr>
        <w:t xml:space="preserve">При установці перетворювача ємності на певній відстані від випробовуваного об'єкта між ними утворюється повітряний конденсатор, який заряджається сталою напругою 200 вольт від попереднього </w:t>
      </w:r>
      <w:r>
        <w:rPr>
          <w:lang w:val="uk-UA" w:eastAsia="uk-UA"/>
        </w:rPr>
        <w:t>підсилювач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результаті вібрацій випробовуваного об'єкта виникає змінна напруга, пропорційна величині вібропереміще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ндукційні датчики на відміну від ємнісних відрізняються підвищеною перешкодостійкістю і надійністю. Але ці датчики можуть застосовуватися лише при невеликій частоті вібрацій (не більше 500 Гц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едоліком їх також є значні габарити і маса. Це, у свою чергу, призводить до спотворення результатів вимірювань через дію датчиків на поверхню, що коливаєтьс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вимірювання вібраційних прискорень на високих частотах (верхня межа вимірювань досягає 15-20 кГц) найбільше розповсюдження отримали п'єзоелектричні перетворювачі віброприскорення - акселерометри.</w:t>
      </w:r>
    </w:p>
    <w:p>
      <w:pPr>
        <w:pStyle w:val="Normal"/>
        <w:ind w:firstLine="709"/>
        <w:rPr>
          <w:lang w:val="uk-UA" w:eastAsia="uk-UA"/>
        </w:rPr>
      </w:pPr>
      <w:r>
        <w:rPr>
          <w:lang w:val="uk-UA" w:eastAsia="uk-UA"/>
        </w:rPr>
        <w:t>Вібродатчик акселерометра складається з двох п'єзоелектричних дисків, на яких закріплена важка маса.</w:t>
      </w:r>
    </w:p>
    <w:p>
      <w:pPr>
        <w:pStyle w:val="Normal"/>
        <w:ind w:firstLine="709"/>
        <w:rPr/>
      </w:pPr>
      <w:r>
        <w:rPr>
          <w:lang w:val="uk-UA"/>
        </w:rPr>
        <w:t>Ця маса заздалегідь навантажена жорсткою пружиною. При вібраціях маса створює змінні зусилля на п</w:t>
      </w:r>
      <w:r>
        <w:rPr/>
        <w:t>’</w:t>
      </w:r>
      <w:r>
        <w:rPr>
          <w:lang w:val="uk-UA"/>
        </w:rPr>
        <w:t>єзоелементі, пропорційні віброприскоренню. Внаслідок п'єзоефекту на обкладинках дисків виникає змінна напруга, пропорційна прикладеному зусиллю, а отже, вібро прискоренню.</w: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cs="Times New Roman"/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  <w:lang w:val="ru-RU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  <w:lang w:val="ru-RU"/>
    </w:rPr>
  </w:style>
  <w:style w:type="character" w:styleId="Style8">
    <w:name w:val="Название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9">
    <w:name w:val="Подзаголовок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  <w:lang w:val="ru-RU"/>
    </w:rPr>
  </w:style>
  <w:style w:type="character" w:styleId="31">
    <w:name w:val="Основной текст с отступом 3 Знак"/>
    <w:qFormat/>
    <w:rPr>
      <w:rFonts w:cs="Times New Roman"/>
      <w:sz w:val="28"/>
      <w:szCs w:val="28"/>
      <w:lang w:val="ru-RU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autoSpaceDE w:val="false"/>
      <w:spacing w:before="160" w:after="0"/>
      <w:ind w:firstLine="709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ubtitle">
    <w:name w:val="Subtitle"/>
    <w:basedOn w:val="Normal"/>
    <w:next w:val="TextBody"/>
    <w:qFormat/>
    <w:pPr>
      <w:spacing w:before="120" w:after="0"/>
      <w:ind w:firstLine="709"/>
      <w:jc w:val="center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33:00Z</dcterms:created>
  <dc:creator>SOX</dc:creator>
  <dc:description/>
  <cp:keywords/>
  <dc:language>en-US</dc:language>
  <cp:lastModifiedBy>SYSTEM</cp:lastModifiedBy>
  <dcterms:modified xsi:type="dcterms:W3CDTF">2011-09-12T09:33:00Z</dcterms:modified>
  <cp:revision>2</cp:revision>
  <dc:subject/>
  <dc:title>Захист від виробничих вібрацій</dc:title>
</cp:coreProperties>
</file>