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69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еферат на тему:</w:t>
      </w:r>
    </w:p>
    <w:p>
      <w:pPr>
        <w:pStyle w:val="Heading"/>
        <w:ind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«</w:t>
      </w:r>
      <w:r>
        <w:rPr>
          <w:sz w:val="28"/>
          <w:szCs w:val="28"/>
          <w:u w:val="none"/>
        </w:rPr>
        <w:t>ЗАПИЛЕНІСТЬ ПОВІТРЯ ВИРОБНИЧИХ ПРИМІЩЕНЬ</w:t>
      </w:r>
      <w:r>
        <w:rPr>
          <w:sz w:val="28"/>
          <w:szCs w:val="28"/>
          <w:u w:val="none"/>
          <w:lang w:val="ru-RU"/>
        </w:rPr>
        <w:t>»</w:t>
      </w:r>
    </w:p>
    <w:p>
      <w:pPr>
        <w:pStyle w:val="Subtitle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Загальні положення</w:t>
      </w:r>
    </w:p>
    <w:p>
      <w:pPr>
        <w:pStyle w:val="Subtitle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19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 різного походження, що утворіться внаслідок механічної дії на тверді тіла подрібненням, розмелюванням, розтиранням, при завантажувально-розвантажувальних, вибухових, зварних, земляних та інших роботах, згубно діє на органи дихання, очі і шкіру людини. Пил класифікується за ступенем дисперсності, за речовиною, шкідливістю для організму, вибухонебезпечніст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характером дії на організм людини пил поділяється на подразнюючий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токсичний. До подразнюючого належить мінеральний (вугільний, наждаковий, кварцовий тощо), металевий (чавунний, сталевий, цинковий та ін.) і деревний п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аючи в легені і лімфатичні залози, він спричинює захворювання - пневмоконіоз, силікоз. Може проявлятися механічна дія пилу у вигляді шкірних гноячкових захворювань і подразнення слизових оболонок очей - кон'юнктиві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сичний пил (ртуті, миш'яку, свинцю та ін.), розчиняючись у біологічному середовищі, діє як введена в організм отрута і завдає величезної шкоди здоров'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в приміщеннях з високою запиленістю-потрібно користуватися індивідуальними засобами захисту; респіраторами, спецодягом і протипиловими окулярами [ 6, с. 288-30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шкідливої дії на організм людини, пил також підвищує зношення обладнання, збільшує брак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ими нормами проектування промислових підприємств (СН 245-71) та ГОСГ І2.І.ОО5-88 (Повітря робочої зони) встановлені граничне допустимі концентрації (ГДК) шкідливих аерозолів, які не мають згубної дії на організм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цінки запиленості повітряного середовища даного приміщення і встановлення правильних методів боротьби з пилом необхідно знати концентрацію пилу в повітрі (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ступінь дисперсності (розміри часток пилу), хімічний склад, розчинність і токсичність, а також їхню форму [ 4, с. 4-6]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пінь запиленості повітря можна визначити ваговим, розрахунковим, електричним і фотоелектричним методами. В даних методичних вказівках викладено ваговий спосіб, який дозволяє визначити кількість міліграмів пилу в одному кубічному метрі досліджуваного повітря. Для цього повітря фільтрують через ватяний тампон, закладений у скляну трубку (алонж), або спеціальні фільтри АФА, закладені в патрон-фільтротрим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для проби повітря вибирають на висоті І,5....1,7 м від підлоги ( на рівні дихання працівника). В кожній зоні беруть дві паралельні проби [ 1, с. 13-223].</w:t>
      </w:r>
    </w:p>
    <w:p>
      <w:pPr>
        <w:pStyle w:val="Normal"/>
        <w:shd w:fill="FFFFFF" w:val="clear"/>
        <w:spacing w:lineRule="auto" w:line="360" w:before="155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и та обладнання: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піратор для відбору проб повітря; патрон-фільтротримач; камера з пилом; змішувач з пилом; алонж; пісковий годинник; аерозольні фільтри (АФА); ваги аналітичні (ВА-200); рівноваги до 200 г; пінцет; термометр; барометр; вата.</w:t>
      </w:r>
    </w:p>
    <w:p>
      <w:pPr>
        <w:pStyle w:val="Normal"/>
        <w:shd w:fill="FFFFFF" w:val="clear"/>
        <w:spacing w:lineRule="auto" w:line="360" w:before="65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конання  робо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 w:before="72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ити паперовий фільтр АФА, попередньо витягнувши його з пакета, і ватяний (взяти 0,5 г) на аналітичних вагах з точністю до мі лі гр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еровий фільтр встановити в патрон фільтротримача, а ватяний - в алонж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мкнути аспіратор і ручкою вентиля відрегулювати необхідну об'ємну швидкість відбору проб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он фільтротримача встановити в отвір пилової камери, алонж під'єднати до пилової камери за допомогою пробки з гумовою трубко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мкнути вентилятор змішувальної каме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 w:before="18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мкнути аспіратор і протягом 5 хв всмоктувати запилене повітря через патрон і алонж, одночасно за пісковим годинником засікти час початку дослід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5 хв вимкнути аспіратор і вентилятор змішувальної камер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'єднати від алонжа пробку з гумовою трубкою. Обережно витягнути пінцетом вату і зважити її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ежно вийняти фільтр з патрона фільтротримача. Паперовий фільтр тримати осадком дого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ити фільтр і вату з точністю до мілігр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ими приладами зняти показання барометричного тиску і температури повітря в місцях відбору проб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вести робоче місце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початковий ст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ахувати концентрацію пилу в повітрі і скласти звіт.</w:t>
      </w:r>
    </w:p>
    <w:p>
      <w:pPr>
        <w:pStyle w:val="Normal"/>
        <w:shd w:fill="FFFFFF" w:val="clear"/>
        <w:spacing w:lineRule="auto" w:line="360" w:before="12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о-дослідницька робота</w:t>
      </w:r>
    </w:p>
    <w:p>
      <w:pPr>
        <w:pStyle w:val="Normal"/>
        <w:shd w:fill="FFFFFF" w:val="clear"/>
        <w:spacing w:lineRule="auto" w:line="360" w:before="76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роводиться на установці, зображеній на рис. 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піратор в установці має два ротаметри, градуйованих від 0 до 20 л/хв. Вони використовуються для відбору проб повітря на запиленість для дослідницької роботи. Два інші призначені для проведення газових аналізів і градуйовані від 0 до І л/хв.</w:t>
      </w:r>
    </w:p>
    <w:p>
      <w:pPr>
        <w:pStyle w:val="Normal"/>
        <w:shd w:fill="FFFFFF" w:val="clear"/>
        <w:spacing w:lineRule="auto" w:line="360" w:before="76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истий і сухий алонж, який являє собою скляну трубку з притертою пробкою, кладуть кружок з металевої сітки, над ним розміщують навіску гігроскопічної вати, в середньому 0,5 г, товщина ватного фільтра 3...4 см. З'єднаний з аспіратором алонж закривають пробкою, з'єднаною шлангом з пиловою камерою.</w:t>
      </w:r>
    </w:p>
    <w:p>
      <w:pPr>
        <w:pStyle w:val="Normal"/>
        <w:shd w:fill="FFFFFF" w:val="clear"/>
        <w:spacing w:lineRule="auto" w:line="360" w:before="4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76960</wp:posOffset>
                </wp:positionV>
                <wp:extent cx="3772535" cy="35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355680"/>
                          <a:chOff x="0" y="0"/>
                          <a:chExt cx="3772440" cy="355680"/>
                        </a:xfrm>
                      </wpg:grpSpPr>
                      <wps:wsp>
                        <wps:cNvSpPr txBox="1"/>
                        <wps:spPr>
                          <a:xfrm>
                            <a:off x="342972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820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4.8pt;width:297.05pt;height:28pt" coordorigin="2880,1696" coordsize="5941,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81;top:16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381;top:16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660;top:1696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580;top:1835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860;top:1696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880;top:1696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ля аналізу пилу використовують фільтри АФА (аналітичний фільтр аерозольний), виготовлені з синтетичних волокон. Цей фільтр з нетканого матеріалу, вкладений в захисне кільце з ручкою, виготовлений з двох шарів паперу. Загальна маса фільтра 75 мг, діаметр 70 мм [ 14, с. 157-162 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36195" distB="36195" distL="25400" distR="25400" simplePos="0" locked="0" layoutInCell="0" allowOverlap="1" relativeHeight="6">
            <wp:simplePos x="0" y="0"/>
            <wp:positionH relativeFrom="page">
              <wp:posOffset>2466340</wp:posOffset>
            </wp:positionH>
            <wp:positionV relativeFrom="paragraph">
              <wp:posOffset>100965</wp:posOffset>
            </wp:positionV>
            <wp:extent cx="3251200" cy="134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Схема установки для взяття проби запиленого повітря:</w:t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- аспіратор; 2 - алонж; 3 - з'єднувальні гумові шланги; 4 – патрон-фільтротримач; 5 - пилова камера; 6 - змішува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и АФА практично повністю затримують аерозолі будь-якого ступеня дисперсності і мають малий аеродинамічний опір потоку повітря порівняно з фільтрами з в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 АФА зберігається в спеціальному пакеті, який відкривають перед використанням. Зважений фільтр вставляють ручкою у проріз кришки спеціального металевого патрона фільтротримача. Загвинчуванням кільця притискують його до кришки патрона, що має в центрі отвір з штуцером, на який натягнуто гумовий шланг від аспі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он-фільтротримач розміщують на пиловій камері, що імітує виробниче приміщення. До камери підведена гумова трубка, якою надходить запилене повітря від змішув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експерименту визначають масу фільтра і вати до і після досліду. Різниця цієї маси і становитиме масу пилу відфільтрованою повітря, об'єм якого визначається за ротаметром аспіратора (л/хк) множенням на час відбору проби (хв).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/>
      </w:pPr>
      <w:r>
        <w:rPr>
          <w:sz w:val="28"/>
          <w:szCs w:val="28"/>
          <w:lang w:val="uk-UA"/>
        </w:rPr>
        <w:t>Концентрація пилу 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овітря (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визначається за формулою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Р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6858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pt" to="197.95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ab/>
        <w:t xml:space="preserve">X = </w:t>
        <w:tab/>
        <w:tab/>
        <w:tab/>
        <w:tab/>
        <w:tab/>
        <w:tab/>
        <w:tab/>
        <w:t>(7)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V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  <w:tab/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, Р - маса фільтра чи вати до Р і після досліду 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мг,</w:t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об'єм (л) просоченого через фільтри повітря;</w:t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 за формулою</w:t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 = V ·Т</w:t>
        <w:tab/>
        <w:tab/>
        <w:tab/>
        <w:tab/>
        <w:tab/>
        <w:tab/>
        <w:tab/>
        <w:t>(8)</w:t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50"/>
        <w:ind w:left="7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  V- показання поплавця ротаметра аспіратора, об'ємна </w:t>
      </w:r>
    </w:p>
    <w:p>
      <w:pPr>
        <w:pStyle w:val="Normal"/>
        <w:shd w:fill="FFFFFF" w:val="clear"/>
        <w:spacing w:lineRule="auto" w:line="360" w:before="0" w:after="50"/>
        <w:ind w:left="14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, л/хв;</w:t>
      </w:r>
    </w:p>
    <w:p>
      <w:pPr>
        <w:pStyle w:val="Normal"/>
        <w:shd w:fill="FFFFFF" w:val="clear"/>
        <w:spacing w:lineRule="auto" w:line="360" w:before="0" w:after="50"/>
        <w:ind w:left="14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- час досліду, хв.</w:t>
      </w:r>
    </w:p>
    <w:p>
      <w:pPr>
        <w:pStyle w:val="Normal"/>
        <w:shd w:fill="FFFFFF" w:val="clear"/>
        <w:spacing w:lineRule="auto" w:line="360" w:before="90" w:after="0"/>
        <w:ind w:firstLine="709"/>
        <w:jc w:val="both"/>
        <w:rPr/>
      </w:pPr>
      <w:r>
        <w:rPr>
          <w:sz w:val="28"/>
          <w:szCs w:val="28"/>
          <w:lang w:val="uk-UA"/>
        </w:rPr>
        <w:t>Об'єм просоченого повітря 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, приведеного до нормальних умов (до такого об'єму, який він займав би при температурі 0 °С і тиску 760 мм рт.;:г.). дорівнює:</w:t>
      </w:r>
    </w:p>
    <w:p>
      <w:pPr>
        <w:pStyle w:val="Normal"/>
        <w:shd w:fill="FFFFFF" w:val="clear"/>
        <w:spacing w:lineRule="auto" w:line="360" w:before="90" w:after="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>V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·273 · В</w:t>
      </w:r>
    </w:p>
    <w:p>
      <w:pPr>
        <w:pStyle w:val="Normal"/>
        <w:shd w:fill="FFFFFF" w:val="clear"/>
        <w:spacing w:lineRule="auto" w:line="360" w:before="9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73355</wp:posOffset>
                </wp:positionV>
                <wp:extent cx="1371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65pt" to="215.95pt,1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>V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</w:t>
        <w:tab/>
        <w:tab/>
        <w:tab/>
        <w:tab/>
        <w:tab/>
        <w:tab/>
        <w:tab/>
        <w:tab/>
        <w:t>(9)</w:t>
      </w:r>
    </w:p>
    <w:p>
      <w:pPr>
        <w:pStyle w:val="Normal"/>
        <w:shd w:fill="FFFFFF" w:val="clear"/>
        <w:spacing w:lineRule="auto" w:line="360" w:before="9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273 + t) · 760</w:t>
      </w:r>
    </w:p>
    <w:p>
      <w:pPr>
        <w:pStyle w:val="Normal"/>
        <w:shd w:fill="FFFFFF" w:val="clear"/>
        <w:spacing w:lineRule="auto" w:line="360" w:before="7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 В - барометричний тиск в місці відбору проби. мм рт.ст.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t - температура повітря в місці відбору проби, °С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онцентрація пилу Х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в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овітря за нормальних умов становитиме: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Р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6858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pt" to="197.95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ab/>
        <w:t>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</w:t>
        <w:tab/>
        <w:tab/>
        <w:tab/>
        <w:tab/>
        <w:tab/>
        <w:tab/>
        <w:tab/>
        <w:t>(10)</w:t>
      </w:r>
    </w:p>
    <w:p>
      <w:pPr>
        <w:pStyle w:val="Normal"/>
        <w:shd w:fill="FFFFFF" w:val="clear"/>
        <w:spacing w:lineRule="auto" w:line="360" w:before="0" w:after="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V</w:t>
      </w:r>
      <w:r>
        <w:rPr>
          <w:sz w:val="28"/>
          <w:szCs w:val="28"/>
          <w:vertAlign w:val="subscript"/>
          <w:lang w:val="uk-UA"/>
        </w:rPr>
        <w:t>0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137" w:after="0"/>
        <w:rPr>
          <w:sz w:val="28"/>
          <w:szCs w:val="28"/>
        </w:rPr>
      </w:pPr>
      <w:r>
        <w:rPr>
          <w:sz w:val="28"/>
          <w:szCs w:val="28"/>
        </w:rPr>
        <w:t>Оцінку результатів дослідження провести порівнянням їх з ГДК за СН І245-7І та ГОСТ І2.І.005-88 (див. додаток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виконати двічі і вивести середні результати запиленості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дослідження занести у звіт, дати короткий виклад теоретичної частини та методики вимірювання запиленості повітря, описати прилади, які використовуються, та схему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имірів зведіть у табл.2. Зробіть висновки результатів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те дату і підпис.</w:t>
      </w:r>
    </w:p>
    <w:p>
      <w:pPr>
        <w:pStyle w:val="Normal"/>
        <w:shd w:fill="FFFFFF" w:val="clear"/>
        <w:spacing w:lineRule="auto" w:line="360" w:before="20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10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ичини забруднення повітряного середовища у виробничих умов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7" w:after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джерела утворення пилу на виробництв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допустиму концентрацію шкідливих домішок аерозолю в повітрі виробничих приміщень: алюмінію, карборунду, чавуну тощо за СН-245-7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асифікується пил за ступенем дії на організм людини, за дисперсністю, за родом речовини, за вибухонебезпечніст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5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іє пил на організм люди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засоби індивідуального захисту від пил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методи визначення запилен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визначити ваговий склад пилу в повітрі?</w:t>
      </w:r>
    </w:p>
    <w:p>
      <w:pPr>
        <w:pStyle w:val="Normal"/>
        <w:shd w:fill="FFFFFF" w:val="clear"/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shd w:fill="FFFFFF" w:val="clear"/>
        <w:spacing w:lineRule="auto" w:line="360"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чити біологічну дію пилу на організм людини [ 16, с. 84-87]</w:t>
      </w:r>
    </w:p>
    <w:p>
      <w:pPr>
        <w:pStyle w:val="Normal"/>
        <w:shd w:fill="FFFFFF" w:val="clear"/>
        <w:spacing w:lineRule="auto" w:line="360" w:before="1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понувати заходи захисту від пилу [ 16, с. 99]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о допустимі концентрації аерозолів</w:t>
      </w:r>
    </w:p>
    <w:p>
      <w:pPr>
        <w:pStyle w:val="Normal"/>
        <w:spacing w:lineRule="auto" w:line="360"/>
        <w:rPr/>
      </w:pPr>
      <w:r>
        <w:rPr/>
        <w:t>(СН 245-71 та ГОСТ 12.1.005-88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чо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тима концентрація, м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небезпечност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юміні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к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ромовий ангідр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сид цин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бід кремні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бест природний та штуч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ву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ий п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284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80" w:after="0"/>
        <w:ind w:left="5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и дослідж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03"/>
        <w:gridCol w:w="804"/>
        <w:gridCol w:w="748"/>
        <w:gridCol w:w="749"/>
        <w:gridCol w:w="716"/>
        <w:gridCol w:w="796"/>
        <w:gridCol w:w="796"/>
        <w:gridCol w:w="955"/>
        <w:gridCol w:w="796"/>
        <w:gridCol w:w="796"/>
        <w:gridCol w:w="955"/>
        <w:gridCol w:w="1273"/>
        <w:gridCol w:w="637"/>
        <w:gridCol w:w="637"/>
        <w:gridCol w:w="637"/>
        <w:gridCol w:w="637"/>
      </w:tblGrid>
      <w:tr>
        <w:trPr>
          <w:trHeight w:val="92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важуванн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 фільт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 ва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Температура повітр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°с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арометричний тиск, В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мм рт.с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Швидкісний об’єм з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ротаметром, л/хв, 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  <w:lang w:val="uk-UA"/>
              </w:rPr>
              <w:t>V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Об'єм повітря, який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росочується при да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ній температурі, м</w:t>
            </w:r>
            <w:r>
              <w:rPr>
                <w:color w:val="000000"/>
                <w:spacing w:val="8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, V</w:t>
            </w:r>
            <w:r>
              <w:rPr>
                <w:color w:val="000000"/>
                <w:spacing w:val="8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нцентрація пилу,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мг/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, X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Приведений об’єм по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ітря, м</w:t>
            </w:r>
            <w:r>
              <w:rPr>
                <w:color w:val="000000"/>
                <w:spacing w:val="7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,V</w:t>
            </w:r>
            <w:r>
              <w:rPr>
                <w:color w:val="000000"/>
                <w:spacing w:val="7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онцентрація пилу в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І м</w:t>
            </w:r>
            <w:r>
              <w:rPr>
                <w:color w:val="000000"/>
                <w:spacing w:val="3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за нормальних 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умов, мг/м</w:t>
            </w:r>
            <w:r>
              <w:rPr>
                <w:color w:val="000000"/>
                <w:spacing w:val="11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 , X</w:t>
            </w:r>
            <w:r>
              <w:rPr>
                <w:color w:val="000000"/>
                <w:spacing w:val="11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Назва пилу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ГДК пилу за СН 245-71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 мг/м</w:t>
            </w:r>
            <w:r>
              <w:rPr>
                <w:color w:val="000000"/>
                <w:spacing w:val="9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Час проведення досліду, хв., 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ищення норми</w:t>
            </w:r>
          </w:p>
        </w:tc>
      </w:tr>
      <w:tr>
        <w:trPr>
          <w:trHeight w:val="371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 досліду, Р, м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сля досліду, Р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, м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осліду, Р, м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сля досліду, Р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, мг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48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83" w:right="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284" w:firstLine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before="169" w:after="0"/>
      <w:ind w:firstLine="709"/>
      <w:jc w:val="center"/>
    </w:pPr>
    <w:rPr>
      <w:sz w:val="32"/>
      <w:szCs w:val="21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69" w:after="0"/>
      <w:ind w:firstLine="709"/>
      <w:jc w:val="center"/>
    </w:pPr>
    <w:rPr>
      <w:sz w:val="32"/>
      <w:szCs w:val="21"/>
      <w:lang w:val="uk-UA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4:00Z</dcterms:created>
  <dc:creator>User</dc:creator>
  <dc:description/>
  <cp:keywords/>
  <dc:language>en-US</dc:language>
  <cp:lastModifiedBy>SYSTEM</cp:lastModifiedBy>
  <cp:lastPrinted>2005-10-04T15:41:00Z</cp:lastPrinted>
  <dcterms:modified xsi:type="dcterms:W3CDTF">2011-09-12T09:34:00Z</dcterms:modified>
  <cp:revision>2</cp:revision>
  <dc:subject/>
  <dc:title>ЗАПИЛЕНІСТЬ ПОВІТРЯ ШРОЬгіИЧИХ ПРИМІЩЕНЬ Загальні положення</dc:title>
</cp:coreProperties>
</file>