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1. Начертить схему узла, описать назначение, устройство, работу, проверку исправности и регулировку сигнального устройства АСВ-6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2270" cy="2458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игнальное устройство предназначено для предупреждения о снижении давления в баллоне до опасного значения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игнальное устройство АСВ-6 состоит из корпуса, свистка, штока, винта, гайки (2 шт.), втулки, пружины и уплотнительных колец (2 шт.)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верка величины срабатывания сигнального устройства: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крыть вентиль баллона;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ычагом легочного автомата плавно стравить давление из воздуховодной системы аппарата до срабатывания звукового сигнала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фиксировать показания манометра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справное сигнальное устройство срабатывает при давлении 5 +/ – 0,5 МПа (50 +/- 5 кгс/кв. см)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егулировку срабатывания сигнального устройства проводят с помощью регулировочного винта, совершая те же манипуляции, что и при проверке величины срабатывания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2. Методика подготовки и проведения занятий с личным составом ГДЗС. Требования к тренировочным комплексам ГДЗС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 подготовке к проведению тренировочного занятия руководитель составляет методическую разработку, в которой указывается тема, время, цели, место и метод проведения занятия, материальное обеспечение, используемые методические пособия, литература, руководящие документы. Исходя из уровня физической и тактической подготовки газодымозащитников, а также с учетом реальных условий работы (высота подъема и спуска, масса грузов и т.п.) подбираются упражнения для отработки на свежем воздухе, указываются нормативы и задачи, выполняемые в теплодымокамере. Подбор комплексов упражнений, нормативов и задач необходимо осуществлять с таким расчетом, чтобы все рекомендуемые упражнения, нормативы и задачи были отработаны в течение года. Отдельные упражнения могут включаться по несколько раз в различные комплексы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ри подготовке к занятию по пожарно-тактической подготовке, на которой планируется работа звеньев ГДЗС, руководитель занятия, кроме разработки замысла пожарно-тактической задачи, определяет способы имитации задымления, место включения в СИЗОД и расположение поста безопасности, подбирает упражнения, подлежащие отработке в противогазе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о продолжительности каждое тренировочное занятие на свежем воздухе должно быть не менее 2-х часов со следующим примерным распределением времени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постановка цели, решаемых задач, инструктаж по охране труда-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разминка – 1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боевая проверка и включение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выполнение упражнений, нормативов и задач в СИЗОД -30–60 мин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выключение и отдых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разбор занятий – 5 минут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Чистка, сушка и проверка №2 производится после занятий в течение 45 минут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ремя, отводимое на работу звеньев ГДЗС при решении ПТЗ, может быть уменьшено до 25–30 минут. Время, отводимое на выполнение упражнений, нормативов и задач, может быть сокращено в зависимости от времени защитного действия СИЗОД, но не менее чем до 30 минут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ренировка в теплодымокамере предназначена для выработки поддержания у газодымозащитников тепловой адаптации, способствующей сохранению необходимого уровня работоспособности в условиях высокой температуры и влажност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бязательное условие тренировки – строгое соблюдение периодичности и последовательности выполнения упражнений. Это позволяет быстрее достичь необходимого уровня тепловой адаптации газодымозащитников. а также поддерживать их заинтересованность в проведении занятий в теплокамерах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епловая тренировка газодымозащитников проводится в следующей последовательности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-й этап – при первоначальной подготовке в учебных заведениях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-й этап – при боевой подготовке в подразделениях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епловая тренировка газодымозащитников в процессе первоначальной подготовки состоит из трех тренировок в тепловой камере с интервалом в один день по следующей схеме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-е занятие: температура 30° С, время – 3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-е занятие: температура 40° С, время – 2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-е занятие: температура 50° С, время -15 минут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епловая тренировка газодымозащитников в процессе боевой подготовки включает в себя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тработку физических упражнений на снарядах и тренажерах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тренировку в парильной или сауне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ремя, отводимое на тренировку в теплокамере, рекомендуется распределять следующим образом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постановка задачи, инструктаж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разминка – 1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боевая проверка и включение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тренировка на воздухе – до 2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тдых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индекса степ-теста – 1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тренировка в теплокамере – 2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выключение и отдых – 10 минут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еред тренировкой в теплокамере выполняется разминка без включения в СИЗОД в течение 10 минут: из них до 3-х минут – разминочный бег и до 7 минут – общеразвивающие физические упражнения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Дальнейшая тренировка в течение 20 минут на воздухе проводится с включением в СИЗОД и включает в себя выполнение упражнений и отработку нормативов. После выполнения упражнений и нормативов на воздухе газодымозащитники отдыхают в предкамере 5 минут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 дальнейшей тренировке в теплокамере допускаются лица, у которых частота сердечных сокращений не превышает 100 ударов в минуту. Тренировка в теплокамере начинается с выполнения газодымозащитниками ступенчатого степ-теста для определения его индекса под руководством медицинского работника и проводится в предкамере, при этом заполняется вкладыш к личной карточке газодымозащитника. Затем тренировка в теплокамере осуществляется на различных типах тренажеров (беговой дорожке, вертикальном эргометре, велоэргометре, тренажере «Темп» и др.) по методу круговой тренировки. Переход от одного тренажера к другому разрешается после отдыха в течение 3–5 минут и восстановления частоты сердечных сокращений до исходного значения, но не более 100 удар/мин. Если за время отдыха пульс до указанной частоты не восстановился, то к дальнейшей тренировке газодымозащитники в дымокамере не допускаются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Руководитель занятий, с учетом оснащенности дымокамеры средствами имитации, создает в ней обстановку, которая должна быть неизвестной для тренирующихся. Изменение обстановки достигается расстановкой модулей, препятствий, трансформирующихся перегородок, последовательностью включения звуковых и световых эффектов и т.д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 ходе выполнения поставленной задачи командир звена ГДЗС постоянно передает информацию на пост безопасности об обстановке и своих действиях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 учетом поступающей информации руководитель занятия с пульта управления, при необходимости, корректирует ход выполнения упражнения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ренировки в тепло- и дымокамере можно объединять в зависимости от сложности и объема выполняемых упражнений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ремя, отводимое на тренировку в теплодымокамере, рекомендуется распределять следующим образом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постановка задачи и инструктаж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пределение Р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WS</w:t>
      </w:r>
      <w:r>
        <w:rPr>
          <w:rFonts w:cs="Times New Roman;MonoCondensed" w:ascii="Times New Roman;MonoCondensed" w:hAnsi="Times New Roman;MonoCondensed"/>
          <w:color w:val="000000"/>
          <w:sz w:val="28"/>
          <w:vertAlign w:val="subscript"/>
        </w:rPr>
        <w:t>170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– 1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разминка – 1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боевая проверка и включение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тренировка на свежем воздухе – до 2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тдых – 5 мин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тренировка в теплокамере (с выключением) – до 2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тдых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тренировка в дымокамере – до 2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выключение и отдых – 10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разбор занятий – 5 минут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проведение проверки №2 СИЗОД (после занятий)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соответствии с [2] тренировочный комплекс по подготовке газодымозащитников включает в себя: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дание теплодымокамеры;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лощадку с набором спортивных снарядов и тренажеров для проведения тренировок газодымозащитников на чистом воздухе;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чебный класс;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орудование и оснащение теплодымокамеры должны позволять создавать обстановку, максимально приближенную к реальной при тушении пожаров (ликвидации ЧС), обеспечивать безопасность газодымозащитников при проведении занятий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чебный класс размещается, как правило, в здании теплодымокамеры (допускается размещать его и в других зданиях тренировочного комплекса). Учебный класс должен быть оборудован столами на 20 – 30 посадочных мест, стендами и наглядными пособиями по порядку работы в изолирующих противогазах и порядку проверки (всех видов и типов изолирующих противогазов гарнизона)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дание теплодымокамеры включает в себя следующие помещения: теплокамеру, дымокамеру, контрольный пост ГДЗС, душевую, комнаты для медицинского осмотра, включения (выключения) в изолирующие противогазы газодымозащитников в зимнее время, дымообразующих установок, аппаратную (пульт управления) для управления приборами и контроля за работой газодымозащитников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еплокамера оборудуется тренажерами, грузами различной массы и эргометрами для создания физических нагрузок, приборами контроля температуры в помещении и за функциональными медицинскими показаниями газодымозащитников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осуществления визуального контроля за нахождением газодымозащитников в теплокамере целесообразно располагать ее рядом с аппаратной управления, а в стене (перегородке) устраивать оконный проем из такого расчета, чтобы был обеспечен обзор всей площади теплокамеры;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еплодымокамера оборудуется электроосвещением, громкой связью, трансформируемыми перегородками для изменения планировки, тренажерами, позволяющими повышать физическую и психологическую нагрузку при проведении тренировок, устройствами и приборами для создания и контроля за температурным режимом. В теплодымокамере в обязательном порядке оборудуется система аварийного освещения, принудительной вытяжной вентиляции и контроля за местонахождением газодымозащитников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Требования к тепловой камере: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епловая камера должна состоять из предкамеры и камеры, соединяющихся между собой тамбуром. В стене между ними необходимо устраивать смотровое окно (предкамера может быть общей для дымовой и тепловой камер)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огрев воздуха в камере должен осуществляться от электронагревательных печей или калориферов. Управление их работой должно быть автоматическое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тносительная влажность воздуха в камере должна контролироваться с помощью психрометра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тены, потолок и полотнища дверей камеры должны иметь необходимую теплоизоляцию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Требования к дымокамере: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лощадь зала для тренировок должна быть рассчитана на одновременную тренировку двух звеньев (из расчета не менее 10 кв. м на одного газодымозащитника), высота помещений дымокамеры не менее 2,5 м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л для тренировок оборудуется двумя и более выходами. Над выходами с внутренней стороны устанавливаются световые указатели с надписью: «Выход», включаемые с пульта управления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еред помещениями для задымления следует устраивать незадымляемые тамбуры для исключения проникновения дыма в другие помещения дымокамеры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л в дымокамере должен быть ровным, нескользким (бетон, асфальт и тому подобное) с уклоном в сторону трапов для стока воды в канализацию. Стены и потолок выполняются из материалов, допускающих их мойку водой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 проведении занятий в теплодымокамере должны соблюдаться следующие условия: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в теплокамере: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емпература воздуха – 60 +/- 2 град. C;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тносительная влажность – 25 – 30%;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нцентрация углекислого газа – не более 5%;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нцентрация окиси углерода (CO) – не более 0,024%;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свещенность – 150 – 200 лк;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в дымокамере: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емпература воздуха – не более 30 град. C;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тносительная влажность – до 100%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варийная принудительная вентиляция должна обеспечивать содержание в помещении дымокамеры по истечении 5 минут с момента ее включения углекислого газа не более 5%, а окиси углерода – не более 0,024%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30"/>
        </w:rPr>
        <w:t>3. Современные средства защиты кожи изолирующего типа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Изолирующие средства защиты кожи предназначены для предохранения людей от воздействия агрессивных химических, отравляющих, радиоактивных веществ и бактериальных средств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Средства защиты кожи изолирующего типа подразделяются на легкие и повышенной стойкости. К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легким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относятся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ИХ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-4,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ИХ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-5,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ИХ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-6, Auer Plastiklos Overall, Tuvek Protec Plus F, Drager ChemTuff, Drager Chemrell, Drager WorkStar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и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др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.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ам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повышенной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степени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защиты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изолирующие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вентилируемые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ы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Trellborg (Trellchem Light, Trellchem Butil, Trellchem Super),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ы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WorkMaster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и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TeamMaster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фирмы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Drager,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ы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Vantex Elite, Vantex SL, Vantex3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фирмы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Auer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и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др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/>
        </w:rPr>
        <w:t>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ы КИХ-4, КИХ-5, КИХ-6 – предназначены для защиты работников при выполнении аварийных, ремонтных и других неотложных работ в условиях высоких концентраций газообразных АХОВ. Время защитного действия по газообразному аммиаку – не менее 60 мин; по жидкому – не менее 2 мин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 изолирующий химический (КИХ) состоит из защитного костюма, резиновых и хлопчатобумажных перчаток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 w:eastAsia="en-US"/>
        </w:rPr>
        <w:t xml:space="preserve">.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 представляет собой герметичный комбинезон с капюшоном, в лицевую часть которого вклеено панорамное стекло (рис. 1). Брюки комбинезона оканчиваются чулками из прорезиненного материала, поверх которых надеваются резиновые сапоги. Для надевания и снятия костюма на спине комбинезона имеется лаз. Его герметизация проводится путем скручивания костюмной ткани. Комплект КИХ-4 используется в сочетании с одной из дыхательных систем типа АСВ, КИП-8, которая размещается в подкостюмном пространстве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мплекты КИХ-5 (6) используются с изолирующим противогазом ИП-4МК, размещаемом внутри костюма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Выдыхаемый воздух попадает под костюм и через клапан сброса избыточного давления, расположенный на затылочной части капюшона, выбрасывается в атмосферу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мплект можно использовать для работы в широком диапазоне температур: от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 w:eastAsia="en-US"/>
        </w:rPr>
        <w:t xml:space="preserve"> -40°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 xml:space="preserve"> до +40 °С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6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6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47565</wp:posOffset>
            </wp:positionH>
            <wp:positionV relativeFrom="paragraph">
              <wp:posOffset>-212090</wp:posOffset>
            </wp:positionV>
            <wp:extent cx="1462405" cy="1892300"/>
            <wp:effectExtent l="0" t="0" r="0" b="0"/>
            <wp:wrapTopAndBottom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3005</wp:posOffset>
            </wp:positionH>
            <wp:positionV relativeFrom="paragraph">
              <wp:posOffset>-236220</wp:posOffset>
            </wp:positionV>
            <wp:extent cx="1149350" cy="1963420"/>
            <wp:effectExtent l="0" t="0" r="0" b="0"/>
            <wp:wrapTopAndBottom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70</wp:posOffset>
            </wp:positionH>
            <wp:positionV relativeFrom="paragraph">
              <wp:posOffset>-212090</wp:posOffset>
            </wp:positionV>
            <wp:extent cx="1133475" cy="193992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MonoCondensed" w:ascii="Times New Roman;MonoCondensed" w:hAnsi="Times New Roman;MonoCondensed"/>
          <w:i/>
          <w:color w:val="000000"/>
          <w:sz w:val="28"/>
          <w:szCs w:val="30"/>
        </w:rPr>
        <w:t>Ких-4</w:t>
        <w:tab/>
        <w:tab/>
        <w:tab/>
        <w:tab/>
        <w:tab/>
        <w:t xml:space="preserve"> Ких-5</w:t>
        <w:tab/>
        <w:tab/>
        <w:tab/>
        <w:t xml:space="preserve"> Ких-6</w:t>
      </w:r>
      <w:r>
        <w:br w:type="page"/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Одними из наиболее эффективных современных средств индивидуальной защиты кожи являются газонепроницаемые костюмы химической и газовой защиты «Trellchem». Они специально разработаны для работы в особо опасных условиях и являются костюмами полной защиты против сильных заражающих компонентов и агрессивных веществ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Все костюмы изготавливаются в виде 2-х модификаций: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1. костюм со встроенным смотровым стеклом, полностью капсулированный – дыхательный аппарат внутри (модель TE)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2. некапсулированный костюм, который предназначен для ношения дыхательного аппарата снаружи (модель T)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  <w:lang w:val="en-US" w:eastAsia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3955</wp:posOffset>
            </wp:positionH>
            <wp:positionV relativeFrom="paragraph">
              <wp:posOffset>52070</wp:posOffset>
            </wp:positionV>
            <wp:extent cx="728345" cy="1836420"/>
            <wp:effectExtent l="0" t="0" r="0" b="0"/>
            <wp:wrapTight wrapText="bothSides">
              <wp:wrapPolygon edited="0">
                <wp:start x="8032" y="0"/>
                <wp:lineTo x="6094" y="853"/>
                <wp:lineTo x="6094" y="1706"/>
                <wp:lineTo x="1941" y="4265"/>
                <wp:lineTo x="1664" y="5331"/>
                <wp:lineTo x="-273" y="5971"/>
                <wp:lineTo x="-273" y="12476"/>
                <wp:lineTo x="1664" y="14289"/>
                <wp:lineTo x="1941" y="16421"/>
                <wp:lineTo x="3602" y="17808"/>
                <wp:lineTo x="3602" y="19620"/>
                <wp:lineTo x="1941" y="19727"/>
                <wp:lineTo x="1664" y="21433"/>
                <wp:lineTo x="19107" y="21433"/>
                <wp:lineTo x="19938" y="20900"/>
                <wp:lineTo x="19384" y="19727"/>
                <wp:lineTo x="17723" y="19620"/>
                <wp:lineTo x="18000" y="17808"/>
                <wp:lineTo x="19107" y="16101"/>
                <wp:lineTo x="19661" y="14289"/>
                <wp:lineTo x="19384" y="12476"/>
                <wp:lineTo x="20492" y="12476"/>
                <wp:lineTo x="21600" y="11836"/>
                <wp:lineTo x="21600" y="4265"/>
                <wp:lineTo x="17723" y="3199"/>
                <wp:lineTo x="15507" y="1492"/>
                <wp:lineTo x="15231" y="853"/>
                <wp:lineTo x="13293" y="0"/>
                <wp:lineTo x="8032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9" r="-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070</wp:posOffset>
            </wp:positionH>
            <wp:positionV relativeFrom="paragraph">
              <wp:posOffset>67310</wp:posOffset>
            </wp:positionV>
            <wp:extent cx="839470" cy="1844675"/>
            <wp:effectExtent l="0" t="0" r="0" b="0"/>
            <wp:wrapTight wrapText="bothSides">
              <wp:wrapPolygon edited="0">
                <wp:start x="-234" y="0"/>
                <wp:lineTo x="-234" y="21472"/>
                <wp:lineTo x="21600" y="21472"/>
                <wp:lineTo x="21600" y="0"/>
                <wp:lineTo x="-234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3510</wp:posOffset>
            </wp:positionH>
            <wp:positionV relativeFrom="paragraph">
              <wp:posOffset>75565</wp:posOffset>
            </wp:positionV>
            <wp:extent cx="716280" cy="1812290"/>
            <wp:effectExtent l="0" t="0" r="0" b="0"/>
            <wp:wrapTight wrapText="bothSides">
              <wp:wrapPolygon edited="0">
                <wp:start x="-288" y="0"/>
                <wp:lineTo x="-288" y="21480"/>
                <wp:lineTo x="21600" y="21480"/>
                <wp:lineTo x="21600" y="0"/>
                <wp:lineTo x="-288" y="0"/>
              </wp:wrapPolygon>
            </wp:wrapTight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20" r="-5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tabs>
          <w:tab w:val="clear" w:pos="709"/>
          <w:tab w:val="left" w:pos="4395" w:leader="none"/>
          <w:tab w:val="left" w:pos="8080" w:leader="none"/>
        </w:tabs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6"/>
          <w:lang w:val="en-US"/>
        </w:rPr>
        <w:t>Super 162–02</w:t>
        <w:tab/>
        <w:t>Light TE</w:t>
        <w:tab/>
        <w:t>Light T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30"/>
        </w:rPr>
        <w:t>Рис</w:t>
      </w:r>
      <w:r>
        <w:rPr>
          <w:rFonts w:cs="Times New Roman;MonoCondensed" w:ascii="Times New Roman;MonoCondensed" w:hAnsi="Times New Roman;MonoCondensed"/>
          <w:i/>
          <w:color w:val="000000"/>
          <w:sz w:val="28"/>
          <w:szCs w:val="30"/>
          <w:lang w:val="en-US"/>
        </w:rPr>
        <w:t xml:space="preserve">. 2. </w:t>
      </w:r>
      <w:r>
        <w:rPr>
          <w:rFonts w:cs="Times New Roman;MonoCondensed" w:ascii="Times New Roman;MonoCondensed" w:hAnsi="Times New Roman;MonoCondensed"/>
          <w:i/>
          <w:color w:val="000000"/>
          <w:sz w:val="28"/>
          <w:szCs w:val="30"/>
        </w:rPr>
        <w:t xml:space="preserve">Средства индивидуальной защиты кожи </w:t>
      </w: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«Trellchem»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Данные защитные костюмы удобны в ношении благодаря эргономическому исполнению, возможности выбора различных размеров, малой массы (около 8 кг) и эластичности материала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Существует также европейская система классификации костюмов химической защиты. По ней все костюмы делятся на 6 типов: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1 тип – газонепроницаемые;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2 тип – газопроницаемые;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3 тип – проницаемые для жидкости;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4 тип – проницаемые для аэрозолей;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5 тип – непроницаемые для твердых мелких частиц;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6 тип – брызгозащитные, с ограниченной областью применения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Первой и второй можно отнести к изолирующим костюмам повышенной стойкости, третий и четвертый – к легким костюмам, 5 и 6 – к вспомогательным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ы первого и второго типа применяются при ведении химической разведки, когда концентрации и вид АХОВ неизвестны, при высоких концентрациях агрессивных АХОВ (кислоты, щелочи, органические окислители), при ликвидации аварий с опасными летучими соединениями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ы третьего и четвертого типа применяются при низких концентрация АХОВ, при работе с неагрессивными АХОВ, а также при работе с агрессивными АХОВ, но после разбавления (нейтрализации) до безопасных для данного вида АХОВ концентраций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Костюмы пятого и шестого типа (подручные средства) применяются в условиях низких концентраций неагрессивных веществ, при приготовлении дегазирующих и дезактивирующих растворов, при проведении специальной и санитарной обработки.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30"/>
        </w:rPr>
        <w:t>Литература</w:t>
      </w:r>
    </w:p>
    <w:p>
      <w:pPr>
        <w:pStyle w:val="Normal"/>
        <w:spacing w:lineRule="auto" w:line="360"/>
        <w:ind w:left="0" w:firstLine="709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3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0" w:hanging="0"/>
        <w:rPr>
          <w:rFonts w:ascii="Times New Roman;MonoCondensed" w:hAnsi="Times New Roman;MonoCondensed" w:cs="Times New Roman;MonoCondensed"/>
          <w:color w:val="000000"/>
          <w:sz w:val="28"/>
          <w:szCs w:val="3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1. Стешин А.Е. и др. Аварийно-спасательная техника и связь. Учебно-методическое пособие. – Мн.: КИИ, 2004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2 Постановление МЧС Республики Беларусь от 29.12.2003 №42 (в ред. от 06.01.2006) «Об утверждении правил организации деятельности газодымозащитной службы в органах и подразделениях по чрезвычайным ситуациям Республики Беларусь»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0"/>
        </w:rPr>
        <w:t>3. Ефимчик М.К. Технические средства электронных систем. Вводный курс: Учеб. пособие. – Мн.: Тесей, 2000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MonoCondensed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678" w:hanging="0"/>
      <w:rPr>
        <w:rFonts w:ascii="Times New Roman;MonoCondensed" w:hAnsi="Times New Roman;MonoCondensed" w:cs="Times New Roman;MonoCondensed"/>
        <w:sz w:val="30"/>
        <w:szCs w:val="30"/>
      </w:rPr>
    </w:pPr>
    <w:r>
      <w:rPr>
        <w:rFonts w:cs="Times New Roman;MonoCondensed" w:ascii="Times New Roman;MonoCondensed" w:hAnsi="Times New Roman;MonoCondensed"/>
        <w:sz w:val="30"/>
        <w:szCs w:val="30"/>
        <w:lang w:val="en-US" w:eastAsia="en-US"/>
      </w:rPr>
      <w:t>2</w:t>
    </w:r>
  </w:p>
  <w:p>
    <w:pPr>
      <w:pStyle w:val="Footer"/>
      <w:ind w:left="4678" w:hanging="0"/>
      <w:rPr>
        <w:rFonts w:ascii="Times New Roman;MonoCondensed" w:hAnsi="Times New Roman;MonoCondensed" w:cs="Times New Roman;MonoCondensed"/>
        <w:sz w:val="30"/>
        <w:szCs w:val="30"/>
      </w:rPr>
    </w:pPr>
    <w:r>
      <w:rPr>
        <w:rFonts w:cs="Times New Roman;MonoCondensed" w:ascii="Times New Roman;MonoCondensed" w:hAnsi="Times New Roman;MonoCondensed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ind w:left="5670" w:hanging="0"/>
      <w:jc w:val="both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Замещающий текст"/>
    <w:qFormat/>
    <w:rPr>
      <w:rFonts w:cs="Times New Roman;MonoCondensed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jc w:val="left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76" w:before="0" w:after="100"/>
      <w:ind w:left="0" w:hanging="0"/>
    </w:pPr>
    <w:rPr>
      <w:rFonts w:ascii="Times New Roman;MonoCondensed" w:hAnsi="Times New Roman;MonoCondensed" w:cs="Times New Roman;MonoCondensed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5:00Z</dcterms:created>
  <dc:creator>LED</dc:creator>
  <dc:description/>
  <cp:keywords/>
  <dc:language>en-US</dc:language>
  <cp:lastModifiedBy>SYSTEM</cp:lastModifiedBy>
  <dcterms:modified xsi:type="dcterms:W3CDTF">2011-09-12T09:35:00Z</dcterms:modified>
  <cp:revision>2</cp:revision>
  <dc:subject/>
  <dc:title>МИНИСТЕРСТВО ПО ЧРЕЗВЫЧАЙНЫМ СИТУАЦИЯМ</dc:title>
</cp:coreProperties>
</file>