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Загрязнение литосферы. Последствия. Ее защита</w:t>
      </w:r>
      <w:r>
        <w:rPr>
          <w:b/>
          <w:bCs/>
          <w:sz w:val="28"/>
          <w:szCs w:val="28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</w:rPr>
        <w:t>1.Введение.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0000CC"/>
          <w:sz w:val="28"/>
          <w:szCs w:val="28"/>
        </w:rPr>
      </w:pPr>
      <w:r>
        <w:rPr>
          <w:rFonts w:cs="Arial" w:ascii="Arial" w:hAnsi="Arial"/>
          <w:b/>
          <w:bCs/>
          <w:color w:val="0000CC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иод, начиная с 1950 г. до настоящего времени, называют периодом научно-технической революции. К концу ХХ века произошли огромные изменения и в технологии, появились новые средства связи и информационные технологии, что резко изменило возможности обмена информацией и сблизило самые отдаленные точки планеты. Мир буквально на наших глазах стремительно изменяется, и человечество в своих действиях не всегда поспевает за этими изменениям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кологические проблемы возникли не сами по себе. Это результат естественного развития цивилизации, в которой сформулированные ранее правила поведения людей в их взаимоотношениях с окружающей природой и внутри человеческого общества, поддерживавшие устойчивое существование, пришли в противоречие с новыми условиями, созданными научно-техническим прогрессом. В новых условиях необходимо формирование и новых правил поведения, и новой морали с учетом всех естественнонаучных знаний. Наибольшая трудность, которая определяет многое в решении экологических проблем - все же недостаточная озабоченность человеческого общества в целом и многих его лидеров проблемами сохранения окружающей среды.</w:t>
      </w:r>
    </w:p>
    <w:p>
      <w:pPr>
        <w:pStyle w:val="Normal"/>
        <w:ind w:firstLine="708"/>
        <w:rPr>
          <w:rFonts w:ascii="Arial" w:hAnsi="Arial" w:cs="Arial"/>
          <w:b/>
          <w:b/>
          <w:bCs/>
          <w:color w:val="3366FF"/>
          <w:sz w:val="28"/>
          <w:szCs w:val="28"/>
        </w:rPr>
      </w:pPr>
      <w:r>
        <w:rPr>
          <w:rFonts w:cs="Arial" w:ascii="Arial" w:hAnsi="Arial"/>
          <w:b/>
          <w:bCs/>
          <w:color w:val="3366FF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FF6600"/>
          <w:sz w:val="32"/>
          <w:szCs w:val="32"/>
        </w:rPr>
        <w:t>2</w:t>
      </w:r>
      <w:r>
        <w:rPr>
          <w:b/>
          <w:bCs/>
          <w:color w:val="FF6600"/>
        </w:rPr>
        <w:t>.</w:t>
      </w:r>
      <w:r>
        <w:rPr>
          <w:b/>
          <w:bCs/>
          <w:color w:val="FF6600"/>
          <w:sz w:val="32"/>
          <w:szCs w:val="32"/>
        </w:rPr>
        <w:t>Литосфера, ее строени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ловек существует в определенном пространстве, и основной составляющей этого пространства служит земная поверхность - поверхность литосферы.</w:t>
        <w:tab/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тосферой называют твердую оболочку Земли, состоящую из земной коры и слоя верхней мантии, подстилающего земную кору. Расстояние нижней границы земной коры от поверхности Земли изменяется в пределах 5-70 км, а мантия Земли достигает глубины 2900 км. После нее на расстоянии 6371 км от поверхности находится ядро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уша занимает 29,2%поверхности земного шара. Верхние слои литосферы называется почвой. Почвенный покров является важнейшим природным образованием и компонентом биосфера Земли. Именно почвенная оболочка определяет многие процессы, происходящие в биосфере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чва представляет собой основной источник продовольствия, обеспечивающий 95-97% продовольственных ресурсов для населения планеты. Площадь земельных ресурсов мира составляет 129 млн.кв.км, или 86,5% площади суши. Пашня и многолетние насаждения в составе сельскохозяйственных угодий занимают около 10% суши, луга и пастбища – 25% суши. Плодородием почвы и климатическими условиями определяются возможность существования и развития экологических систем на Земле. К сожалению, из-за неправильной эксплуатации ежегодно теряется некоторая часть плодородных земель. Так, за последнее столетие в результате ускорения эрозии потеряно 2 млрд. гектаров плодородных земель, что составляет 27% от общей площади земель, используемых для сельского хозяйства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CC"/>
          <w:sz w:val="28"/>
          <w:szCs w:val="28"/>
        </w:rPr>
      </w:pPr>
      <w:r>
        <w:rPr>
          <w:rFonts w:cs="Arial" w:ascii="Arial" w:hAnsi="Arial"/>
          <w:b/>
          <w:bCs/>
          <w:color w:val="3333CC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FF6600"/>
          <w:sz w:val="32"/>
          <w:szCs w:val="32"/>
        </w:rPr>
        <w:t>3.Источники загрязнение почвы</w:t>
      </w:r>
      <w:r>
        <w:rPr>
          <w:rFonts w:cs="Arial" w:ascii="Arial" w:hAnsi="Arial"/>
          <w:b/>
          <w:bCs/>
          <w:color w:val="FF66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тосфера загрязняется жидкими и твердыми загрязняющими веществами и отходами. Установлено, что ежегодно на одного жителя Земли образуется одна тонна отходов, в том числе более 50 кг полимерных, трудноразлагаемых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чники загрязнение почвы могут быть классифицированы следующим образо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Жилые дома и коммунально-бытовые предприятия</w:t>
      </w:r>
      <w:r>
        <w:rPr>
          <w:rFonts w:cs="Arial" w:ascii="Arial" w:hAnsi="Arial"/>
          <w:b/>
          <w:bCs/>
          <w:sz w:val="28"/>
          <w:szCs w:val="28"/>
        </w:rPr>
        <w:t xml:space="preserve">. </w:t>
      </w:r>
      <w:r>
        <w:rPr>
          <w:rFonts w:cs="Arial" w:ascii="Arial" w:hAnsi="Arial"/>
          <w:sz w:val="28"/>
          <w:szCs w:val="28"/>
        </w:rPr>
        <w:t>В составе загрязняющих веществ этой категории источников преобладают бытовой мусор, пищевые отходы, строительный мусор, отходы отопительных систем, пришедшие в негодность предметы домашнего обихода и т.п. Все это собирается и вывозится на свалки. Для крупных городов сбор и уничтожение бытового мусора на свалках превратили в трудноразрешимую проблему. Простое сжигание мусора на городских свалках сопровождается выделением ядовитых веществ. При сжигании таких предметов, например, хлорсодержащих полимеров, образуются сильно токсичные вещества - диоксиды. Несмотря на это, в последние годы разрабатываются способы уничтожения бытового мусора сжигания. Перспективным способом считается сжигание такого мусора над горячими расплавами металло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Промышленные предприятия</w:t>
      </w:r>
      <w:r>
        <w:rPr>
          <w:rFonts w:cs="Arial" w:ascii="Arial" w:hAnsi="Arial"/>
          <w:sz w:val="28"/>
          <w:szCs w:val="28"/>
        </w:rPr>
        <w:t>. В твердых и жидких промышленных отходах постоянно присутствуют вещества, способные оказывать токсическое воздействие на живые организмы и растения. Например, в отходах металлургической промышленности обычно присутствуют соли цветных тяжелых металлов. Машиностроительная промышленность выбрасывает в окружающую природную среду цианиды, соединения мышьяка, бериллия; при производстве пластмасс и искусственных волокон образуются отходы, содержащие фенол, бензол, стирол; при производстве синтетических каучуков в почву попадают отходы катализаторов, некондиционные полимерные сгустки; при производстве резиновых изделий в окружающую среду поступают пылевидные ингредиенты, сажа, которые оседают на почву и растения, отходы резинотекстильных и резиновых деталей, а при эксплуатации шин – изношенные и вышедшие из строя покрышки, автокамеры и ободные ленты. Хранение и утилизация изношенных шин в настоящее время являются еще нерешенными проблемами, так как при этом часто происходит сильные пожары, которые очень трудно тушить. Степень утилизации изношенных шин не превышает 30% от общего их объ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Транспорт</w:t>
      </w:r>
      <w:r>
        <w:rPr>
          <w:rFonts w:cs="Arial" w:ascii="Arial" w:hAnsi="Arial"/>
          <w:sz w:val="28"/>
          <w:szCs w:val="28"/>
        </w:rPr>
        <w:t>. При работе двигателей внутреннего сгорания интенсивно выделяются оксиды азота, свинец, углеводороды, оксид углерода, сажа и другие вещества, оседающие на поверхность земли или поглощаемые растениями. В последнем случае эти вещества также попадают в почву и вовлекаются в круговорот, связанный с пищевыми цепя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Сельское хозяйство</w:t>
      </w:r>
      <w:r>
        <w:rPr>
          <w:rFonts w:cs="Arial" w:ascii="Arial" w:hAnsi="Arial"/>
          <w:sz w:val="28"/>
          <w:szCs w:val="28"/>
        </w:rPr>
        <w:t>. Загрязнение почвы в сельском хозяйстве происходит вследствие внесения огромных количеств минеральных удобрений и ядохимикатов. Известно, что в составе некоторых ядохимикатов содержится ртут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отрим более подробно загрязнение почвы тяжелыми металлами и ядохимикатам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Загрязнение почвы тяжелыми металлами</w:t>
      </w:r>
      <w:r>
        <w:rPr>
          <w:rFonts w:cs="Arial" w:ascii="Arial" w:hAnsi="Arial"/>
          <w:sz w:val="28"/>
          <w:szCs w:val="28"/>
        </w:rPr>
        <w:t>. Тяжелыми металлами называют цветные металлы, плотность которых больше плотности железа. К ним относятся свинец, медь, цинк, никель, кадмий, кобальт, хром, ртуть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обенностью тяжелых металлов является то, что в небольших количествах почти все они необходимы для растений и живых организмов. В организме человека тяжелые металлы участвуют в жизненно важных биохимических процессах. Однако превышение допустимого их количества приводит к серьезным заболеваниям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яжелые металлы накапливаются в почве и способствуют постепенному изменению ее химического состава, нарушению жизнедеятельности растений и живых организмов. Из почвы тяжелые металлы могут попасть в организм животных и людей и вызывать нежелательные последствия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лено, что ртуть в почву поступает с некоторыми пестицидами, бытовыми отходами и вышедшими из  строя измерительными приборами. Например, одна люминесцентная лампа содержит 80 мг ртути. Суммарные неконтролируемые выбросы ртути составляют 4-5 тыс. т/год. Предельно допустимая концентрация ртути в почве составляет 2,1 мг/кг. При постоянном поступлении ртути в организм в малых количествах происходит поражение нервной системы, приводящей к легкой возбудимости и ослаблению памят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есьма токсичным для живых организмов является свинец. Из каждой тонны добываемого свинца до 25 кг его поступает в окружающую среду. Огромное количество свинца выделяется в атмосферу вместе с выхлопными газами автомобилей при сжигании этилированного бензина, так как 1 л бензина содержит до 0,5 г тетраэтилсвинца. Загрязнение почвы и растений свинцом вдоль автомобильных дорог распространяется на расстояние до 200 метров. Предельно допустимая концентрация свинца в почве =32 мг/кг. Превышение этого показателя увеличивает вероятность попадания свинца в организм человека через сельскохозяйственные продукты, что может привести к поражению центральной нервной системы, печени, почек и мозга. В промышленных районах содержание свинца в почве в 25-27 раз больше, чем в сельскохозяйственных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грязнение почвы медью и цинком ежегодно составляет 35 и 27 кг/км соответственно. Повышение концентраций этих металлов в почве приводит к замедлению роста растений и снижению урожайности сельскохозяйственных культур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Большую опасность для человека представляет накопление в почве кадмия. В природе кадмий находится в почве и в воде, а также в тканях растений. Всемирная организация здравоохранения рекомендовала ограничение дозы кадмия, поступающего с пищей в организм человека, до 70 мкг в сутки. Потребляя пищу, содержащую повышенные дозы кадмия, приводит к деформации скелета, снижению роста и сильным болевым ощущениям в поясниц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Загрязнение почвы пестицидами</w:t>
      </w:r>
      <w:r>
        <w:rPr>
          <w:rFonts w:cs="Arial" w:ascii="Arial" w:hAnsi="Arial"/>
          <w:sz w:val="28"/>
          <w:szCs w:val="28"/>
        </w:rPr>
        <w:t>. Почва загрязняется также при использовании в сельском хозяйстве пестицидов. Известно, что нормальный рост растений определяется различными физическими, химическими и биологическими процессами, которые протекают в почве. При попадании в почву пестициды могут быть включены в эти процессы с их накоплением в растениях. Кроме того, они сохраняют устойчивость в почве длительное время, что также обуславливает их накопление в пищевых цепях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стициды, или ядохимикаты, по назначению подразделяются на следующие группы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инсектициды, представляющие собой химикаты для борьбы с вредителями сельскохозяйственных культур (тиофос, метафос, карбофос, хлорофос, карбаматы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гербициды, предназначенные для борьбы с сорными травами (амины, карбаматы, триазины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фунгициды, или химикаты для борьбы с грибковыми болезнями растений (бензимидазолы, морфолины, дитиокарбаматы, тетраметилтиурамдисульфид)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 регуляторы роста растений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ефолианты, вызывающие преждевременное старение листьев растений. Они широко применяются при механизированной сборке хлопка для ускорения опадения листьев у хлопчатник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ефолианты применялись во время войны во Вьетнаме для оголения джунглей. Это позволяло американской авиации обнаружить военные базы вьетнамских партизан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им из первых пестицидов был печально известный ДДТ – дифенилдихлортрихлорэтан. Впервые он был синтезирован немецким химиком П.Мюллером. Этот препарат обладал высокоэффективными инсектицидными свойствами и поэтому долгое время успешно применялся против малярийных комаров, клещей, вшей. В 1944-1946 годах с помощью ДДТ успешно подавляли очаги сыпного тифа в Неаполе и малярии в некоторых провинциях Италии. В СССР с помощью ДДТ был уничтожен клещ, переносящий таежный энцефалит. Все это в свое время послужило причиной присуждения П. Мюллеру Нобелевской премии. Однако много позже обнаружилось, что ДДТ обладая высокой устойчивостью в природной среде, способен накапливаться в пищевых цепях и наносить существенный вред животному миру. Попадая в организм человека, ДДТ аккумулируется в мозге и действует как нервный яд. При этом нормальное функционирование мозга может быть нарушено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менение ДДТ в настоящее время запрещено, но предполагают, что в биохимическом круговороте количество ДДТ в настоящее время составляет около 1 млн.т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обходимость применения пестицидов в сельском хозяйстве обусловлена тем, что без них урожайность сельскохозяйственных культур резко падает и составляет лишь 20-40% от возможной при их применении. Трудно себе представить уничтожение колорадского жука на картофельных плантациях без применения пестицидов.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Загрязнение литосферы при захоронении радиоактивных отходов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роцессе ядерной реакции на атомных электростанциях лишь 0,5-1,5% ядерного топлива превращается в тепловую энергию, а остальная часть(98,5-99,5%) выгружается из атомных реакторов в виде отходов. Эти отходы представляют собой радиоактивные продукты расщепления урана - плутоний, цезий, стронций и другие. Если учитывать, что загрузка ядерного топлива в реакторе составляет 180 т, то утилизация и захоронение отработанного ядерного представляют собой труднорешимую проблему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Ежегодно в мире при производстве электроэнергии на атомных электростанциях образуется около 200000 куб.м. радиоактивных отходов с низкой и промежуточной активностью и 10000 куб.м. высокоактивных отходов и отработанного ядерного топлив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диоактивные отходы бывают жидкими и твердыми. В зависимости от агрегатного состояния изменяются условия их захоронения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ысокоактивные жидкие радиоактивные отходы, способные к взрыву, в виде азотнокислых водных растворов хранят в аппаратах объемом до нескольких кубометров с двойными стенками из нержавеющей стали и с мешалкой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Жидкие высокоактивные радиоактивные отходы, не способные к взрыву хранятся в могильниках, которые состоят из шахт и помещений для хранения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настоящее время одним из безопасных способов устранения опасности радиоактивного излучения твердых ядерных отходов является их захоронение. Твердые радиоактивные отходы хоронят в специальных контейнерах в подземных штольнях, тоннелях. К ним предъявляются особые требования при транспортировке к месту захорон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Проблема транспортировки радиоактивных отходов особенно актуальна для России. Дело в том, что построенные еще при СССР нашими специалистами и по нашей технологии атомные электростанции в других странах на нашем ядерном топливе, и мы должны увозить отработанные отходы. Получается весьма удручающая для России картина: электроэнергия остается для нужд страны-потребителя, а радиоактивные отходы возвращаются к нам. Такое сотрудничество с другими странами ведет в перспективе к весьма неприятным последствиям. Ведь захоронение радиоактивных отходов – это, прежде всего временное их удаление, а что с ними произойдет через 50,100 лет?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аким образом, мы оставляем будущему поколению тяжелое наследие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FF6600"/>
          <w:sz w:val="32"/>
          <w:szCs w:val="32"/>
        </w:rPr>
        <w:t>4.Контроль загрязнения почвы</w:t>
      </w:r>
      <w:r>
        <w:rPr>
          <w:rFonts w:cs="Arial" w:ascii="Arial" w:hAnsi="Arial"/>
          <w:b/>
          <w:bCs/>
          <w:color w:val="FF66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ление предельно допустимых концентраций вредных веществ в почве в настоящее время находится еще в самом начале разработке. ПДК установлены примерно для 50 вредных  веществ, преимущественно ядохимикатов, применяемых для защиты растений от вредителей и болезней. Однако почва не принадлежит к тем средам, которые непосредственно воздействуют на здоровье человека, тогда как воздух и вода вместе с загрязнителями потребляются живыми организмами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еблагоприятное влияние загрязнителей почвы проявляется через трофическую цепь. Поэтому на практике для оценки степени загрязнения почвы используются два показателя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предельно допустимую концентрацию в почве (ПДК), мг/кг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допустимые остаточные количества (ДОК), мг/кг массы растительности. Так, для хлорофоса ПДК равна 1,0 мг/кг, ДОК=2,0 мг/кг. Для свинца ПДК=32 мг/кг, ДОК в мясопродуктах составляет 0,5 мг/кг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Санитарный контроль загрязнения почвы в условиях городов осуществляется санэпединслужбой. Под ее контролем находятся также транспортировка отходов, согласование мест складирования, захоронения и переработки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</w:t>
      </w:r>
      <w:r>
        <w:rPr>
          <w:rFonts w:cs="Arial" w:ascii="Arial" w:hAnsi="Arial"/>
          <w:b/>
          <w:bCs/>
          <w:sz w:val="28"/>
          <w:szCs w:val="28"/>
        </w:rPr>
        <w:t>Санитарно-химические показатели загрязнения почвы</w:t>
      </w:r>
      <w:r>
        <w:rPr>
          <w:rFonts w:cs="Arial" w:ascii="Arial" w:hAnsi="Arial"/>
          <w:sz w:val="28"/>
          <w:szCs w:val="28"/>
        </w:rPr>
        <w:t>.</w:t>
      </w:r>
      <w:r>
        <w:rPr>
          <w:rFonts w:cs="Arial" w:ascii="Arial" w:hAnsi="Arial"/>
          <w:b/>
          <w:bCs/>
          <w:color w:val="FF6600"/>
          <w:sz w:val="28"/>
          <w:szCs w:val="28"/>
        </w:rPr>
        <w:t xml:space="preserve"> 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28"/>
        <w:gridCol w:w="2419"/>
        <w:gridCol w:w="2753"/>
      </w:tblGrid>
      <w:tr>
        <w:trPr>
          <w:trHeight w:val="29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рязняющее вещество</w:t>
            </w:r>
          </w:p>
        </w:tc>
        <w:tc>
          <w:tcPr>
            <w:tcW w:w="51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проб почвы с превышением ПДК, %</w:t>
            </w:r>
          </w:p>
        </w:tc>
      </w:tr>
      <w:tr>
        <w:trPr>
          <w:trHeight w:val="327" w:hRule="atLeas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</w:p>
        </w:tc>
        <w:tc>
          <w:tcPr>
            <w:tcW w:w="29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всей обследованной территории</w:t>
            </w:r>
          </w:p>
        </w:tc>
        <w:tc>
          <w:tcPr>
            <w:tcW w:w="275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селитебной (зеленой) зоне</w:t>
            </w:r>
          </w:p>
        </w:tc>
      </w:tr>
      <w:tr>
        <w:trPr>
          <w:trHeight w:val="327" w:hRule="atLeast"/>
          <w:cantSplit w:val="true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стициды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3 / 2,1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 / 0,7</w:t>
            </w:r>
          </w:p>
        </w:tc>
      </w:tr>
      <w:tr>
        <w:trPr>
          <w:trHeight w:val="32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туть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1 / 10,9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7 / 2,78</w:t>
            </w:r>
          </w:p>
        </w:tc>
      </w:tr>
      <w:tr>
        <w:trPr>
          <w:trHeight w:val="327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инец</w:t>
            </w:r>
          </w:p>
        </w:tc>
        <w:tc>
          <w:tcPr>
            <w:tcW w:w="241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2 / 7,3</w:t>
            </w:r>
          </w:p>
        </w:tc>
        <w:tc>
          <w:tcPr>
            <w:tcW w:w="27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4 / 9,07</w:t>
            </w:r>
          </w:p>
        </w:tc>
      </w:tr>
      <w:tr>
        <w:trPr>
          <w:trHeight w:val="343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дмий</w:t>
            </w:r>
          </w:p>
        </w:tc>
        <w:tc>
          <w:tcPr>
            <w:tcW w:w="2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14 / 14,13</w:t>
            </w:r>
          </w:p>
        </w:tc>
        <w:tc>
          <w:tcPr>
            <w:tcW w:w="27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6 / 5,5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FF6600"/>
          <w:sz w:val="32"/>
          <w:szCs w:val="32"/>
        </w:rPr>
        <w:t>5.Разработка пестицидов безопасных для пищевой цепи</w:t>
      </w:r>
      <w:r>
        <w:rPr>
          <w:rFonts w:cs="Arial" w:ascii="Arial" w:hAnsi="Arial"/>
          <w:b/>
          <w:bCs/>
          <w:color w:val="FF66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сновная опасность пестицидов как загрязнителей почвы обусловлена их высокой стабильностью в окружающей среде, что способствует их накоплению в пищевых цепях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ля устранения этого недостатка в последние годы разрабатываются новые, экологически безопасные пестициды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пример, гербицид глифосат в почве полностью разлагается с образованием фосфорной кислоты, углекислого газа и воды. Некоторые пестициды выпускаются в виде индивидуальных оптических изомеров, что позволяет повысить их эффективность в два раза. 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ка одного высокоэффективного и экологически безопасного пестицида обходится в 150 млн. долларов. Так как для этого синтезируют сотни тысяч препаратов, а среди них выбирают лишь один наиболее приемлемый. В то же время такие затраты на разработку новых пестицидов окупается высокими урожаями сельскохозяйственных культур, уменьшением загрязнения почвы, сохранением здоровья населения страны и увеличением средней продолжительности жизни людей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ми потребителя экологически безопасных пестицидов являются Япония, США, Франция, Германия. Несмотря на широкое применение пестицидов, в Японии имеет место самая высокая продолжительность жизни населения на земном шаре – 75 лет для мужчин и 80 лет для женщин. Это объясняется тем, что применение в Японии пестициды не накапливаются в почве, а после эффективного использования по функциональному назначению разлагаются на безвредные вещества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США посевные площади в 1,5 раза меньше, чем в странах СНГ, а применение пестицидов составляет 23% от мирового потребления. При этом более 80% продуктов питания не содержит пестицидов, тогда как 98% посевов риса, 97% посевов кукурузы и 93% посевов зерновых обрабатываются гербицидами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отличие от высокоразвитых стран мира. В Российской Федерации  применение пестицидов составляет примерно 4% от мирового потребления. Несмотря на слабое применение пестицидов, средняя продолжительность жизни постепенно сокращается, и по последним данным этот показатель для мужчин составляет всего 58 лет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FF6600"/>
          <w:sz w:val="32"/>
          <w:szCs w:val="32"/>
        </w:rPr>
        <w:t>6.Способы обезвреживания жидких радиоактивных отходов</w:t>
      </w:r>
      <w:r>
        <w:rPr>
          <w:rFonts w:cs="Arial" w:ascii="Arial" w:hAnsi="Arial"/>
          <w:b/>
          <w:bCs/>
          <w:color w:val="FF66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идкие высокоактивные радиоактивные отходы хранят в аппаратах объемом до нескольких кубометров с двойными стенками из нержавеющей стали и с мешалкой. Такие аппараты устанавливают в бетонных камерах. Для того чтобы не произошло взрыва выделяющегося при хранении водорода, аппарат непрерывно продувают воздухом, который, в свою очередь, очищают от радиоактивных аэрозолей в специальных фильтрах. Содержимое аппаратов постоянно перемешивают для предотвращения образования взрывоопасных осадков. Кроме того, осаждение радиоактивных солей может резко повысить температуру в аппарате и вызвать тепловой взрыв с выбросом радиоактивного раствора. Во избежание этих явлений аппараты снабжены холодильниками. Срок эксплуатации таких аппаратов составляет 20-30 лет. Затем жидкие отходы переливают в новые аппараты. Такой процесс может продолжаться несколько сот лет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</w:rPr>
        <w:t>7.Способы обезвреживания, утилизация и ликвидации твердых бытовых отход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дним из массовых загрязнений почвы являются твердые бытовые отходы (ТБО). На каждого городского жителя в течение года образуется около 500 кг твердых бытовых отходов, из них 52 кг – полимерны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Проблема обезвреживания, утилизации или ликвидации ТБО является актуальной до настоящего времени. Многочисленные городские свалки, занимающие десятки и сотни гектаров земли, являются источниками едкого дыма во время сжигания бытового мусора и загрязнения подземных вод из-за просачивания вредных веществ в грунтовые воды. Поэтому в последние годы уделяется большое внимание разработке способов утилизации или уничтожения твердых бытовых отход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Ориентировочный состав ТБО городов Российской Федерации включают следующие компоненты (% мас.): пищевые отходы – 33-43; бумага и картон – 20-30; стекло -5-7; текстиль 3-5; пластмасса – 2-5; кожа и резина – 2-4; черный металл – 2-3,5; дерево – 1,5-3; камни – 1-3; кости – 0,5-2; цветные металлы – 0,5-0,8; прочие – 1-2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 настоящее время известны следующие способы обезвреживания, утилизации и ликвидации ТБО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кладирование на полигоне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эробное биотермическое компостирование;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жигание на специальных мусоросжигательных заводах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ыбор способа определяется с учетом экологических, экономических, ландшафтных, земельных и других факторов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FF6600"/>
          <w:sz w:val="32"/>
          <w:szCs w:val="32"/>
        </w:rPr>
        <w:t>7.1 Складирование твердых бытовых отходов</w:t>
      </w:r>
      <w:r>
        <w:rPr>
          <w:color w:val="FF6600"/>
          <w:sz w:val="32"/>
          <w:szCs w:val="3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color w:val="FF6600"/>
          <w:sz w:val="28"/>
          <w:szCs w:val="28"/>
        </w:rPr>
      </w:pPr>
      <w:r>
        <w:rPr>
          <w:rFonts w:cs="Arial" w:ascii="Arial" w:hAnsi="Arial"/>
          <w:color w:val="FF660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ым способом обезвреживания ТБО как за рубежом, так и в Российской Федерации является складирование на полигонах. Для создания полигона выделяют земельный участок площадью 20-40 гектаров с глинистой или тяжелой суглинистой почвой. Выбор такой почвы обусловлен следующим. Дождевые и талые воды проходят через слой твердых бытовых отходов толщиной в несколько десятков метров, извлекают из него растворимые вредные компоненты и образуют сточные воды полигона. Глинистые и суглинистые почвы препятствуют проникновению таких сточных вод в пласты подземных в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Срок эксплуатации полигона составляет 15-20 лет. Полигон должен располагаться не ближе 500 м от жилой постройки и не дальше 500 м от дороги с твердым покрытием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 Казань промышленные и бытовые отходы складируются на полигоне, расположенном около населенного пункта Самосырово. Площадь полигона составляет 21,2 гектара, на нем ежегодно складируется от 1,5 до 2,0 млн.т. отходов. Из-за большого потока твердых отходов свалка растет вверх, что затрудняет работу по обслуживанию полигона и соблюдению санитарных норм складирования ТБО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FF6600"/>
          <w:sz w:val="32"/>
          <w:szCs w:val="32"/>
        </w:rPr>
        <w:t>7.2Аэробное биотермическое компостирование твердых бытовых отходов</w:t>
      </w:r>
      <w:r>
        <w:rPr>
          <w:color w:val="FF6600"/>
          <w:sz w:val="32"/>
          <w:szCs w:val="3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иболее перспективной является утилизация ТБО на заводах, работающих по технологии аэробного биотермического компостирования. При этом ТБО обезвреживаются и превращаются в компост, который представляет собой органическое удобрение, содержащее азот, фосфор, калий и микроэлементы. В результате превращения в компост составные элементы ТБО вовлекаются в естественный круговорот веществ в биосфер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 России по биотермическому компостированию ТБО действуют в Нижнем Новгороде и Санкт – Петербурге. Производительность такого завода достигает 1 млн. куб.м. ТБО в год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нципиальная схема биотермического компостирования ТБО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685800" cy="457200"/>
                <wp:effectExtent l="6985" t="508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custGeom>
                          <a:avLst/>
                          <a:gdLst>
                            <a:gd name="textAreaLeft" fmla="*/ 85320 w 388800"/>
                            <a:gd name="textAreaRight" fmla="*/ 303480 w 388800"/>
                            <a:gd name="textAreaTop" fmla="*/ 56880 h 259200"/>
                            <a:gd name="textAreaBottom" fmla="*/ 2023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7pt;margin-top:8.55pt;width:53.95pt;height:35.95pt;mso-wrap-style:none;v-text-anchor:middle" type="_x0000_t8">
                <v:fill o:detectmouseclick="t" type="solid" color2="black"/>
                <v:stroke color="#333399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3375</wp:posOffset>
                </wp:positionH>
                <wp:positionV relativeFrom="paragraph">
                  <wp:posOffset>-352425</wp:posOffset>
                </wp:positionV>
                <wp:extent cx="70485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80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55.5pt;height:37.5pt;mso-wrap-distance-left:9.05pt;mso-wrap-distance-right:9.05pt;mso-wrap-distance-top:0pt;mso-wrap-distance-bottom:0pt;margin-top:-27.7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color w:val="800080"/>
                          <w:sz w:val="36"/>
                          <w:szCs w:val="3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281940</wp:posOffset>
                </wp:positionV>
                <wp:extent cx="114300" cy="342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.2pt" to="107.95pt,4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w:rPr>
          <w:color w:val="800080"/>
          <w:sz w:val="40"/>
          <w:szCs w:val="40"/>
        </w:rPr>
        <w:t>2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04140</wp:posOffset>
                </wp:positionV>
                <wp:extent cx="0" cy="17018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8.2pt" to="54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-17145</wp:posOffset>
                </wp:positionV>
                <wp:extent cx="13906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800080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109.5pt;height:46.5pt;mso-wrap-distance-left:9.05pt;mso-wrap-distance-right:9.05pt;mso-wrap-distance-top:0pt;mso-wrap-distance-bottom:0pt;margin-top:-1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color w:val="800080"/>
                          <w:sz w:val="40"/>
                          <w:szCs w:val="4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-17145</wp:posOffset>
                </wp:positionV>
                <wp:extent cx="819150" cy="5905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800080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64.5pt;height:46.5pt;mso-wrap-distance-left:9.05pt;mso-wrap-distance-right:9.05pt;mso-wrap-distance-top:0pt;mso-wrap-distance-bottom:0pt;margin-top:-1.3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color w:val="800080"/>
                          <w:sz w:val="40"/>
                          <w:szCs w:val="4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00965</wp:posOffset>
                </wp:positionV>
                <wp:extent cx="13716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85pt;margin-top:7.95pt;width:107.95pt;height:8.95pt;mso-wrap-style:none;v-text-anchor:middle">
                <v:fill o:detectmouseclick="t" type="solid" color2="black"/>
                <v:stroke color="#3333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8pt" to="197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5715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.8pt" to="350.95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3375</wp:posOffset>
                </wp:positionH>
                <wp:positionV relativeFrom="paragraph">
                  <wp:posOffset>19050</wp:posOffset>
                </wp:positionV>
                <wp:extent cx="819150" cy="5905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800080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64.5pt;height:46.5pt;mso-wrap-distance-left:9.05pt;mso-wrap-distance-right:9.05pt;mso-wrap-distance-top:0pt;mso-wrap-distance-bottom:0pt;margin-top:1.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color w:val="800080"/>
                          <w:sz w:val="40"/>
                          <w:szCs w:val="4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4975</wp:posOffset>
                </wp:positionH>
                <wp:positionV relativeFrom="paragraph">
                  <wp:posOffset>19050</wp:posOffset>
                </wp:positionV>
                <wp:extent cx="819150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800080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64.5pt;height:46.5pt;mso-wrap-distance-left:9.05pt;mso-wrap-distance-right:9.05pt;mso-wrap-distance-top:0pt;mso-wrap-distance-bottom:0pt;margin-top:1.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color w:val="800080"/>
                          <w:sz w:val="40"/>
                          <w:szCs w:val="4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19050</wp:posOffset>
                </wp:positionV>
                <wp:extent cx="819150" cy="5905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800080"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64.5pt;height:46.5pt;mso-wrap-distance-left:9.05pt;mso-wrap-distance-right:9.05pt;mso-wrap-distance-top:0pt;mso-wrap-distance-bottom:0pt;margin-top:1.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color w:val="800080"/>
                          <w:sz w:val="40"/>
                          <w:szCs w:val="4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48175</wp:posOffset>
                </wp:positionH>
                <wp:positionV relativeFrom="paragraph">
                  <wp:posOffset>19050</wp:posOffset>
                </wp:positionV>
                <wp:extent cx="819150" cy="5905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8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800080"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99" strokeweight="0pt" style="position:absolute;rotation:-0;width:64.5pt;height:46.5pt;mso-wrap-distance-left:9.05pt;mso-wrap-distance-right:9.05pt;mso-wrap-distance-top:0pt;mso-wrap-distance-bottom:0pt;margin-top:1.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800080"/>
                          <w:sz w:val="40"/>
                          <w:szCs w:val="40"/>
                        </w:rPr>
                      </w:pPr>
                      <w:r>
                        <w:rPr>
                          <w:color w:val="800080"/>
                          <w:sz w:val="40"/>
                          <w:szCs w:val="4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</wp:posOffset>
                </wp:positionV>
                <wp:extent cx="5715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8pt" to="134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242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5715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pt" to="350.95pt,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1-бункер для приема отходов; 2-транспортер; 3-барабан биотермического разложения; 4-грохот; 5-дробилка; 6-сепаратор; 7- сита; 8-площадь дозревания.</w:t>
      </w:r>
    </w:p>
    <w:p>
      <w:pPr>
        <w:pStyle w:val="Normal"/>
        <w:ind w:firstLine="708"/>
        <w:jc w:val="both"/>
        <w:rPr>
          <w:rFonts w:ascii="Arial" w:hAnsi="Arial" w:cs="Arial"/>
          <w:color w:val="000080"/>
          <w:sz w:val="28"/>
          <w:szCs w:val="28"/>
        </w:rPr>
      </w:pPr>
      <w:r>
        <w:rPr>
          <w:rFonts w:cs="Arial" w:ascii="Arial" w:hAnsi="Arial"/>
          <w:color w:val="000080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процессе аэробной биотермической переработки ТБО выход компоста составляет 60-68% от исходной массы в приемном бункере. Готовый компост представляет собой рыхлую массу с запахом почвы. В нем содержится до 1% азота, 0,6% фосфора, 0,3% калия, 2,5% кальция и 60% органического вещества. Такой компост по эффективности равноценен навозу животноводческих  ферм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В Республике Татарстан первый мусороперерабатывающий завод мощностью 40 тыс. т будет построен в ближайшие годы на северной окраине города Зеленодольска. 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color w:val="FF6600"/>
          <w:sz w:val="32"/>
          <w:szCs w:val="32"/>
        </w:rPr>
        <w:t>7.3Сжигание твердых бытовых отходов на мусоросжигательных заводах</w:t>
      </w:r>
      <w:r>
        <w:rPr>
          <w:color w:val="FF6600"/>
          <w:sz w:val="32"/>
          <w:szCs w:val="32"/>
        </w:rPr>
        <w:t>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Среди способов обезвреживания твердых бытовых отходов большое внимание уделяется их ликвидации путем сжигания в специальных печах. В то же время обычные процессы сжигания твердых бытовых отходов сопровождается образованием сильно токсичных газообразованых веществ, в том числе и диоксинов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есьма перспективным считается сжигание ТБО в расплавах металлов или в расплавленном шлаке. Преимущество этого способа заключается в том, что из-за высокой температуры таких расплавов разложение твердых бытовых отходов происходит очень быстро и полностью, а минеральные составляющие расплавляются и переходят в шлак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хема обезвреживания твердых бытовых (ТБО) и промышленных (ПО) отходов в расплаве шлак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0"/>
        <w:gridCol w:w="2456"/>
        <w:gridCol w:w="2656"/>
        <w:gridCol w:w="976"/>
        <w:gridCol w:w="976"/>
        <w:gridCol w:w="976"/>
      </w:tblGrid>
      <w:tr>
        <w:trPr>
          <w:trHeight w:val="315" w:hRule="atLeast"/>
        </w:trPr>
        <w:tc>
          <w:tcPr>
            <w:tcW w:w="1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tbl>
            <w:tblPr>
              <w:tblW w:w="112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06"/>
              <w:gridCol w:w="124"/>
              <w:gridCol w:w="2182"/>
              <w:gridCol w:w="2914"/>
              <w:gridCol w:w="976"/>
              <w:gridCol w:w="976"/>
              <w:gridCol w:w="976"/>
            </w:tblGrid>
            <w:tr>
              <w:trPr>
                <w:trHeight w:val="360" w:hRule="atLeast"/>
              </w:trPr>
              <w:tc>
                <w:tcPr>
                  <w:tcW w:w="32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/>
                    </w:rPr>
                    <w:t xml:space="preserve">                        </w:t>
                  </w:r>
                  <w:r>
                    <w:rPr/>
                    <w:t>воздух</w:t>
                  </w:r>
                </w:p>
              </w:tc>
              <w:tc>
                <w:tcPr>
                  <w:tcW w:w="5096" w:type="dxa"/>
                  <w:gridSpan w:val="2"/>
                  <w:tcBorders/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FF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FF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color w:val="0000FF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FF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417830</wp:posOffset>
                            </wp:positionH>
                            <wp:positionV relativeFrom="paragraph">
                              <wp:posOffset>321310</wp:posOffset>
                            </wp:positionV>
                            <wp:extent cx="685800" cy="685800"/>
                            <wp:effectExtent l="149225" t="149225" r="147955" b="147955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rot="2706600">
                                      <a:off x="0" y="0"/>
                                      <a:ext cx="685800" cy="685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2.85pt;margin-top:25.25pt;width:53.95pt;height:53.95pt;mso-wrap-style:none;v-text-anchor:middle;rotation:45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767080</wp:posOffset>
                            </wp:positionH>
                            <wp:positionV relativeFrom="paragraph">
                              <wp:posOffset>210820</wp:posOffset>
                            </wp:positionV>
                            <wp:extent cx="0" cy="914400"/>
                            <wp:effectExtent l="38100" t="0" r="38100" b="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14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triangle" w="med"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0.4pt,16.6pt" to="60.4pt,88.55pt" stroked="t" o:allowincell="t" style="position:absolute">
                            <v:stroke color="black" weight="9360" startarrow="block" endarrow="block" startarrowwidth="medium" startarrowlength="medium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5">
                            <wp:simplePos x="0" y="0"/>
                            <wp:positionH relativeFrom="column">
                              <wp:posOffset>916940</wp:posOffset>
                            </wp:positionH>
                            <wp:positionV relativeFrom="paragraph">
                              <wp:posOffset>210820</wp:posOffset>
                            </wp:positionV>
                            <wp:extent cx="114300" cy="228600"/>
                            <wp:effectExtent l="4445" t="2540" r="4445" b="254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2.2pt,16.6pt" to="81.15pt,34.5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color w:val="0000FF"/>
                      <w:sz w:val="28"/>
                      <w:szCs w:val="28"/>
                    </w:rPr>
                    <w:t xml:space="preserve">                    </w:t>
                  </w: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0">
                            <wp:simplePos x="0" y="0"/>
                            <wp:positionH relativeFrom="column">
                              <wp:posOffset>662940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0" cy="342900"/>
                            <wp:effectExtent l="5080" t="0" r="5080" b="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2pt,14.1pt" to="52.2pt,41.0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1">
                            <wp:simplePos x="0" y="0"/>
                            <wp:positionH relativeFrom="column">
                              <wp:posOffset>123444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342900" cy="248920"/>
                            <wp:effectExtent l="5080" t="5080" r="5715" b="5715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48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oval id="shape_0" fillcolor="white" stroked="t" o:allowincell="t" style="position:absolute;margin-left:97.2pt;margin-top:5.1pt;width:26.95pt;height:19.5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66294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868680" cy="234315"/>
                            <wp:effectExtent l="0" t="8890" r="10795" b="8255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68680" cy="234360"/>
                                    </a:xfrm>
                                    <a:prstGeom prst="rightArrow">
                                      <a:avLst>
                                        <a:gd name="adj1" fmla="val 0"/>
                                        <a:gd name="adj2" fmla="val 92545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13" coordsize="21600,21600" o:spt="13" adj="10800,10800" path="m0@5l@3@5l@3,l21600,10800l@3,21600l@3@6l0@6xe">
                            <v:stroke joinstyle="miter"/>
                            <v:formulas>
                              <v:f eqn="val 21600"/>
                              <v:f eqn="val #1"/>
                              <v:f eqn="val #0"/>
                              <v:f eqn="sum width 0 @2"/>
                              <v:f eqn="prod 1 @1 2"/>
                              <v:f eqn="sum 10800 0 @4"/>
                              <v:f eqn="sum 10800 @4 0"/>
                              <v:f eqn="prod @5 @2 10800"/>
                              <v:f eqn="sum @3 @7 0"/>
                            </v:formulas>
                            <v:path gradientshapeok="t" o:connecttype="rect" textboxrect="0,@5,@8,@6"/>
                            <v:handles>
                              <v:h position="0,@5"/>
                              <v:h position="@3,0"/>
                            </v:handles>
                          </v:shapetype>
                          <v:shape id="shape_0" fillcolor="white" stroked="t" o:allowincell="t" style="position:absolute;margin-left:52.2pt;margin-top:5.1pt;width:68.35pt;height:18.4pt;mso-wrap-style:none;v-text-anchor:middle" type="_x0000_t13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3">
                            <wp:simplePos x="0" y="0"/>
                            <wp:positionH relativeFrom="column">
                              <wp:posOffset>1577340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800100" cy="0"/>
                            <wp:effectExtent l="0" t="38100" r="0" b="38100"/>
                            <wp:wrapNone/>
                            <wp:docPr id="2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4.2pt,14.1pt" to="187.15pt,14.1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1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5842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2">
                            <wp:simplePos x="0" y="0"/>
                            <wp:positionH relativeFrom="column">
                              <wp:posOffset>67310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457200" cy="0"/>
                            <wp:effectExtent l="0" t="5080" r="635" b="5080"/>
                            <wp:wrapNone/>
                            <wp:docPr id="2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.3pt,14.1pt" to="41.25pt,14.1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3">
                            <wp:simplePos x="0" y="0"/>
                            <wp:positionH relativeFrom="column">
                              <wp:posOffset>524510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0" cy="457200"/>
                            <wp:effectExtent l="38100" t="0" r="38735" b="0"/>
                            <wp:wrapNone/>
                            <wp:docPr id="2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1.3pt,14.1pt" to="41.3pt,50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1">
                            <wp:simplePos x="0" y="0"/>
                            <wp:positionH relativeFrom="column">
                              <wp:posOffset>1210310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342900" cy="0"/>
                            <wp:effectExtent l="0" t="38100" r="0" b="38100"/>
                            <wp:wrapNone/>
                            <wp:docPr id="2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5.3pt,14.1pt" to="122.25pt,14.1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2">
                            <wp:simplePos x="0" y="0"/>
                            <wp:positionH relativeFrom="column">
                              <wp:posOffset>1210310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0" cy="914400"/>
                            <wp:effectExtent l="5080" t="0" r="5080" b="0"/>
                            <wp:wrapNone/>
                            <wp:docPr id="2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914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5.3pt,14.1pt" to="95.3pt,86.0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eastAsia="Arial" w:cs="Arial" w:ascii="Arial" w:hAnsi="Arial"/>
                      <w:color w:val="0000FF"/>
                      <w:sz w:val="28"/>
                      <w:szCs w:val="2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  <w:t>вода              пар           дым. газы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2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4">
                            <wp:simplePos x="0" y="0"/>
                            <wp:positionH relativeFrom="column">
                              <wp:posOffset>146304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228600" cy="114300"/>
                            <wp:effectExtent l="2540" t="4445" r="2540" b="4445"/>
                            <wp:wrapNone/>
                            <wp:docPr id="2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5.2pt,5.1pt" to="133.15pt,14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21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19558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1143000" cy="0"/>
                            <wp:effectExtent l="0" t="5080" r="0" b="5080"/>
                            <wp:wrapNone/>
                            <wp:docPr id="2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30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.4pt,5.1pt" to="105.35pt,5.1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0">
                            <wp:simplePos x="0" y="0"/>
                            <wp:positionH relativeFrom="column">
                              <wp:posOffset>19558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0" cy="1828800"/>
                            <wp:effectExtent l="5080" t="0" r="5080" b="0"/>
                            <wp:wrapNone/>
                            <wp:docPr id="3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82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5.4pt,5.1pt" to="15.4pt,149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9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0" cy="685800"/>
                            <wp:effectExtent l="5080" t="0" r="5080" b="0"/>
                            <wp:wrapNone/>
                            <wp:docPr id="3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7pt,5.1pt" to="-3.7pt,59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3">
                            <wp:simplePos x="0" y="0"/>
                            <wp:positionH relativeFrom="column">
                              <wp:posOffset>452120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0" cy="342900"/>
                            <wp:effectExtent l="5080" t="0" r="5080" b="635"/>
                            <wp:wrapNone/>
                            <wp:docPr id="3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5.6pt,3.5pt" to="35.6pt,30.4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4">
                            <wp:simplePos x="0" y="0"/>
                            <wp:positionH relativeFrom="column">
                              <wp:posOffset>42418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535940" cy="0"/>
                            <wp:effectExtent l="0" t="38100" r="0" b="38100"/>
                            <wp:wrapNone/>
                            <wp:docPr id="3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360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33.4pt,5.1pt" to="75.55pt,5.1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2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252095</wp:posOffset>
                            </wp:positionH>
                            <wp:positionV relativeFrom="paragraph">
                              <wp:posOffset>34925</wp:posOffset>
                            </wp:positionV>
                            <wp:extent cx="819150" cy="819150"/>
                            <wp:effectExtent l="0" t="0" r="0" b="0"/>
                            <wp:wrapNone/>
                            <wp:docPr id="34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819150" cy="8191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ТБО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64.5pt;height:64.5pt;mso-wrap-distance-left:9.05pt;mso-wrap-distance-right:9.05pt;mso-wrap-distance-top:0pt;mso-wrap-distance-bottom:0pt;margin-top:2.75pt;mso-position-vertical-relative:text;margin-left:19.8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БО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6">
                            <wp:simplePos x="0" y="0"/>
                            <wp:positionH relativeFrom="column">
                              <wp:posOffset>103124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0" cy="1828800"/>
                            <wp:effectExtent l="5080" t="0" r="5080" b="0"/>
                            <wp:wrapNone/>
                            <wp:docPr id="3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828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1.2pt,5.1pt" to="81.2pt,149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1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95910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1075690" cy="609600"/>
                            <wp:effectExtent l="5080" t="5080" r="5080" b="5080"/>
                            <wp:wrapNone/>
                            <wp:docPr id="3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75680" cy="609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23.3pt;margin-top:14.1pt;width:84.65pt;height:4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521970</wp:posOffset>
                            </wp:positionV>
                            <wp:extent cx="342900" cy="0"/>
                            <wp:effectExtent l="0" t="38100" r="0" b="38100"/>
                            <wp:wrapNone/>
                            <wp:docPr id="3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3.7pt,41.1pt" to="23.25pt,41.1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6">
                            <wp:simplePos x="0" y="0"/>
                            <wp:positionH relativeFrom="column">
                              <wp:posOffset>1391920</wp:posOffset>
                            </wp:positionH>
                            <wp:positionV relativeFrom="paragraph">
                              <wp:posOffset>521335</wp:posOffset>
                            </wp:positionV>
                            <wp:extent cx="504190" cy="5715"/>
                            <wp:effectExtent l="635" t="37465" r="0" b="33655"/>
                            <wp:wrapNone/>
                            <wp:docPr id="3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50436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09.6pt,41.05pt" to="149.25pt,41.45pt" stroked="t" o:allowincell="t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4">
                            <wp:simplePos x="0" y="0"/>
                            <wp:positionH relativeFrom="column">
                              <wp:posOffset>524510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0" cy="457200"/>
                            <wp:effectExtent l="5080" t="0" r="5080" b="0"/>
                            <wp:wrapNone/>
                            <wp:docPr id="3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457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1.3pt,14.1pt" to="41.3pt,50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5">
                            <wp:simplePos x="0" y="0"/>
                            <wp:positionH relativeFrom="column">
                              <wp:posOffset>524510</wp:posOffset>
                            </wp:positionH>
                            <wp:positionV relativeFrom="paragraph">
                              <wp:posOffset>293370</wp:posOffset>
                            </wp:positionV>
                            <wp:extent cx="114300" cy="342900"/>
                            <wp:effectExtent l="5080" t="1905" r="5080" b="1905"/>
                            <wp:wrapNone/>
                            <wp:docPr id="4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44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1.3pt,23.1pt" to="50.25pt,50.0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638810</wp:posOffset>
                            </wp:positionH>
                            <wp:positionV relativeFrom="paragraph">
                              <wp:posOffset>293370</wp:posOffset>
                            </wp:positionV>
                            <wp:extent cx="114300" cy="342900"/>
                            <wp:effectExtent l="5080" t="1905" r="5080" b="1905"/>
                            <wp:wrapNone/>
                            <wp:docPr id="4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0.3pt,23.1pt" to="59.25pt,50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7">
                            <wp:simplePos x="0" y="0"/>
                            <wp:positionH relativeFrom="column">
                              <wp:posOffset>753110</wp:posOffset>
                            </wp:positionH>
                            <wp:positionV relativeFrom="paragraph">
                              <wp:posOffset>293370</wp:posOffset>
                            </wp:positionV>
                            <wp:extent cx="114300" cy="342900"/>
                            <wp:effectExtent l="5080" t="1905" r="5080" b="1905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44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9.3pt,23.1pt" to="68.25pt,50.0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8">
                            <wp:simplePos x="0" y="0"/>
                            <wp:positionH relativeFrom="column">
                              <wp:posOffset>867410</wp:posOffset>
                            </wp:positionH>
                            <wp:positionV relativeFrom="paragraph">
                              <wp:posOffset>293370</wp:posOffset>
                            </wp:positionV>
                            <wp:extent cx="114300" cy="342900"/>
                            <wp:effectExtent l="5080" t="1905" r="5080" b="1905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8.3pt,23.1pt" to="77.25pt,50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9">
                            <wp:simplePos x="0" y="0"/>
                            <wp:positionH relativeFrom="column">
                              <wp:posOffset>981710</wp:posOffset>
                            </wp:positionH>
                            <wp:positionV relativeFrom="paragraph">
                              <wp:posOffset>293370</wp:posOffset>
                            </wp:positionV>
                            <wp:extent cx="114300" cy="342900"/>
                            <wp:effectExtent l="5080" t="1905" r="5080" b="1905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144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7.3pt,23.1pt" to="86.25pt,50.0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0">
                            <wp:simplePos x="0" y="0"/>
                            <wp:positionH relativeFrom="column">
                              <wp:posOffset>1096010</wp:posOffset>
                            </wp:positionH>
                            <wp:positionV relativeFrom="paragraph">
                              <wp:posOffset>293370</wp:posOffset>
                            </wp:positionV>
                            <wp:extent cx="114300" cy="342900"/>
                            <wp:effectExtent l="5080" t="1905" r="5080" b="1905"/>
                            <wp:wrapNone/>
                            <wp:docPr id="4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6.3pt,23.1pt" to="95.25pt,50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3">
                            <wp:simplePos x="0" y="0"/>
                            <wp:positionH relativeFrom="column">
                              <wp:posOffset>1017270</wp:posOffset>
                            </wp:positionH>
                            <wp:positionV relativeFrom="paragraph">
                              <wp:posOffset>750570</wp:posOffset>
                            </wp:positionV>
                            <wp:extent cx="114300" cy="228600"/>
                            <wp:effectExtent l="4445" t="2540" r="4445" b="254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0.1pt,59.1pt" to="89.05pt,77.0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914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45720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914400" cy="609600"/>
                            <wp:effectExtent l="5080" t="5080" r="5080" b="508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14400" cy="609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3.6pt;margin-top:14.1pt;width:71.95pt;height:4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1952" w:type="dxa"/>
                  <w:gridSpan w:val="2"/>
                  <w:vMerge w:val="restart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230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18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91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1952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5412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228600" cy="114300"/>
                            <wp:effectExtent l="2540" t="4445" r="2540" b="4445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2286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7.2pt,5.1pt" to="25.15pt,14.0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  <w:t>1                       шлак</w:t>
                  </w:r>
                </w:p>
              </w:tc>
              <w:tc>
                <w:tcPr>
                  <w:tcW w:w="291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1952" w:type="dxa"/>
                  <w:gridSpan w:val="2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  <w:cantSplit w:val="true"/>
              </w:trPr>
              <w:tc>
                <w:tcPr>
                  <w:tcW w:w="31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320040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342900" cy="342900"/>
                            <wp:effectExtent l="3810" t="3810" r="3810" b="381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25.2pt,14.1pt" to="52.15pt,41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9">
                            <wp:simplePos x="0" y="0"/>
                            <wp:positionH relativeFrom="column">
                              <wp:posOffset>662940</wp:posOffset>
                            </wp:positionH>
                            <wp:positionV relativeFrom="paragraph">
                              <wp:posOffset>179070</wp:posOffset>
                            </wp:positionV>
                            <wp:extent cx="342900" cy="342900"/>
                            <wp:effectExtent l="3810" t="3810" r="3810" b="381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4308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2pt,14.1pt" to="79.15pt,41.05pt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8">
                            <wp:simplePos x="0" y="0"/>
                            <wp:positionH relativeFrom="column">
                              <wp:posOffset>169164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0" cy="914400"/>
                            <wp:effectExtent l="38100" t="0" r="38100" b="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914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3.2pt,5.1pt" to="133.2pt,77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112014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571500" cy="0"/>
                            <wp:effectExtent l="0" t="5080" r="0" b="5080"/>
                            <wp:wrapNone/>
                            <wp:docPr id="5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88.2pt,5.1pt" to="133.15pt,5.1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1">
                            <wp:simplePos x="0" y="0"/>
                            <wp:positionH relativeFrom="column">
                              <wp:posOffset>1691640</wp:posOffset>
                            </wp:positionH>
                            <wp:positionV relativeFrom="paragraph">
                              <wp:posOffset>178435</wp:posOffset>
                            </wp:positionV>
                            <wp:extent cx="398780" cy="5715"/>
                            <wp:effectExtent l="0" t="37465" r="635" b="33655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398880" cy="5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33.2pt,14.05pt" to="164.55pt,14.45pt" stroked="t" o:allowincell="t" style="position:absolute;flip:x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0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</w:rPr>
                  </w:pPr>
                  <w:r>
                    <w:rPr>
                      <w:rFonts w:cs="Arial" w:ascii="Arial" w:hAnsi="Arial"/>
                      <w:color w:val="0000FF"/>
                    </w:rPr>
                    <w:t xml:space="preserve">ПО    </w:t>
                  </w:r>
                </w:p>
              </w:tc>
              <w:tc>
                <w:tcPr>
                  <w:tcW w:w="2914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4">
                            <wp:simplePos x="0" y="0"/>
                            <wp:positionH relativeFrom="column">
                              <wp:posOffset>53848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114300" cy="228600"/>
                            <wp:effectExtent l="4445" t="2540" r="4445" b="254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1448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.4pt,5.1pt" to="51.35pt,23.0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914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color w:val="0000FF"/>
                      <w:sz w:val="28"/>
                      <w:szCs w:val="28"/>
                    </w:rPr>
                    <w:t xml:space="preserve">       </w:t>
                  </w: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66294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0" cy="228600"/>
                            <wp:effectExtent l="5080" t="0" r="5080" b="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2pt,5.1pt" to="52.2pt,23.0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0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9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66294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800100" cy="0"/>
                            <wp:effectExtent l="0" t="5080" r="0" b="508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00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2.2pt,5.1pt" to="115.15pt,5.1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1463040</wp:posOffset>
                            </wp:positionH>
                            <wp:positionV relativeFrom="paragraph">
                              <wp:posOffset>64770</wp:posOffset>
                            </wp:positionV>
                            <wp:extent cx="0" cy="228600"/>
                            <wp:effectExtent l="38100" t="0" r="38100" b="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5.2pt,5.1pt" to="115.2pt,23.0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color w:val="0000FF"/>
                            <w:sz w:val="28"/>
                            <w:szCs w:val="28"/>
                            <w:lang w:val="en-US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FF"/>
                            <w:sz w:val="28"/>
                            <w:szCs w:val="28"/>
                            <w:lang w:val="en-US" w:eastAsia="en-US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18">
                                  <wp:simplePos x="0" y="0"/>
                                  <wp:positionH relativeFrom="column">
                                    <wp:posOffset>1234440</wp:posOffset>
                                  </wp:positionH>
                                  <wp:positionV relativeFrom="paragraph">
                                    <wp:posOffset>147320</wp:posOffset>
                                  </wp:positionV>
                                  <wp:extent cx="1257300" cy="516255"/>
                                  <wp:effectExtent l="5080" t="5715" r="5080" b="4445"/>
                                  <wp:wrapNone/>
                                  <wp:docPr id="5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1257480" cy="51624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fillcolor="white" stroked="t" o:allowincell="t" style="position:absolute;margin-left:97.2pt;margin-top:11.6pt;width:98.95pt;height:40.6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FF"/>
                      <w:sz w:val="20"/>
                      <w:szCs w:val="20"/>
                    </w:rPr>
                  </w:r>
                </w:p>
              </w:tc>
              <w:tc>
                <w:tcPr>
                  <w:tcW w:w="230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9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06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5">
                            <wp:simplePos x="0" y="0"/>
                            <wp:positionH relativeFrom="column">
                              <wp:posOffset>123444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1257300" cy="0"/>
                            <wp:effectExtent l="0" t="5080" r="0" b="508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7.2pt,11.6pt" to="196.15pt,11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  <w:t>природ. газ</w:t>
                  </w:r>
                </w:p>
              </w:tc>
              <w:tc>
                <w:tcPr>
                  <w:tcW w:w="230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7">
                            <wp:simplePos x="0" y="0"/>
                            <wp:positionH relativeFrom="column">
                              <wp:posOffset>53848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571500" cy="0"/>
                            <wp:effectExtent l="0" t="38100" r="0" b="3810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571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.4pt,11.6pt" to="87.35pt,11.6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9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9">
                            <wp:simplePos x="0" y="0"/>
                            <wp:positionH relativeFrom="column">
                              <wp:posOffset>-22860</wp:posOffset>
                            </wp:positionH>
                            <wp:positionV relativeFrom="paragraph">
                              <wp:posOffset>33020</wp:posOffset>
                            </wp:positionV>
                            <wp:extent cx="1257300" cy="0"/>
                            <wp:effectExtent l="0" t="38100" r="0" b="3810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-1.8pt,2.6pt" to="97.15pt,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2">
                            <wp:simplePos x="0" y="0"/>
                            <wp:positionH relativeFrom="column">
                              <wp:posOffset>123444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228600" cy="342900"/>
                            <wp:effectExtent l="4445" t="3175" r="4445" b="3175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97.2pt,11.6pt" to="115.15pt,38.55pt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30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8">
                            <wp:simplePos x="0" y="0"/>
                            <wp:positionH relativeFrom="column">
                              <wp:posOffset>65278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0" cy="800100"/>
                            <wp:effectExtent l="38100" t="0" r="38100" b="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8002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51.4pt,11.6pt" to="51.4pt,74.5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0">
                            <wp:simplePos x="0" y="0"/>
                            <wp:positionH relativeFrom="column">
                              <wp:posOffset>53848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114300" cy="0"/>
                            <wp:effectExtent l="0" t="5080" r="0" b="508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42.4pt,11.6pt" to="51.35pt,11.6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</w:p>
              </w:tc>
              <w:tc>
                <w:tcPr>
                  <w:tcW w:w="29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106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color w:val="0000FF"/>
                      <w:sz w:val="28"/>
                      <w:szCs w:val="28"/>
                    </w:rPr>
                    <w:t xml:space="preserve">           </w:t>
                  </w: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230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9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310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2306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eastAsia="Arial" w:cs="Arial" w:ascii="Arial" w:hAnsi="Arial"/>
                      <w:color w:val="0000FF"/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  <w:t>шлак</w:t>
                  </w:r>
                </w:p>
              </w:tc>
              <w:tc>
                <w:tcPr>
                  <w:tcW w:w="291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  <w:tc>
                <w:tcPr>
                  <w:tcW w:w="97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FF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F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14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4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color w:val="333399"/>
          <w:sz w:val="28"/>
          <w:szCs w:val="28"/>
        </w:rPr>
      </w:pPr>
      <w:r>
        <w:rPr>
          <w:color w:val="333399"/>
          <w:sz w:val="28"/>
          <w:szCs w:val="28"/>
        </w:rPr>
        <w:t>Принципиальная схема сжигания ТБО и ПО: 1-бункер для ТБО, 2-печь с барботируемой шлаковой ванной, 3- воздуходувка, 4-рекуперационный теплообменник, 5-котел – утилизатор, 6-установка для очистки дымовых газов.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оизводительность такого завода составляет 50 тыс. т/год твердых бытовых и промышленных отходов.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28"/>
          <w:szCs w:val="28"/>
        </w:rPr>
      </w:pPr>
      <w:r>
        <w:rPr>
          <w:rFonts w:cs="Arial" w:ascii="Arial" w:hAnsi="Arial"/>
          <w:b/>
          <w:bCs/>
          <w:color w:val="FF66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b/>
          <w:bCs/>
          <w:color w:val="FF6600"/>
          <w:sz w:val="32"/>
          <w:szCs w:val="32"/>
        </w:rPr>
        <w:t>9. Самоочищение почвы</w:t>
      </w:r>
      <w:r>
        <w:rPr>
          <w:rFonts w:cs="Arial" w:ascii="Arial" w:hAnsi="Arial"/>
          <w:b/>
          <w:bCs/>
          <w:color w:val="FF66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Почва относится к трехфазным системам, однако физико-химические процессы, протекающие в почве, чрезвычайно замедлены, и растворенные в почве воздух и вода не оказывают существенного ускоряющего воздействия на протекание этих процессов. Поэтому самоочищение почвы, по сравнению с самоочищением атмосферы и гидросферы, происходит очень медленно. По интенсивности самоочищения эти компоненты биосферы располагаются в следующей последовательности: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Атмосфера – гидросфера – литосфер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В результате вредные вещества в почве постепенно накапливаются, со временем становятся угрозой для человек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Самоочищение почвы в основном может произойти только при загрязнении органическими отходами, которые подвергаются биохимическому окислению микроорганизмами. В то же время тяжелые металлы и их соли постепенно накапливаются в почве и могут лишь опустить в более глубокие слои. Однако при глубокой вспашке почвы они снова могут оказаться на поверхности и попасть в трофическую цепь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Таким образом, интенсивное развитие промышленного производства приводит к росту промышленных отходов, которые в совокупности с бытовыми отходами существенно влияют на химический состав почвы, вызывая ухудшение ее качества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Бережное и грамотное обращение с землей на сегодняшний день стало самой актуальной проблемой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6600"/>
          <w:sz w:val="32"/>
          <w:szCs w:val="32"/>
        </w:rPr>
      </w:pPr>
      <w:r>
        <w:rPr>
          <w:rFonts w:cs="Arial" w:ascii="Arial" w:hAnsi="Arial"/>
          <w:b/>
          <w:bCs/>
          <w:color w:val="FF6600"/>
          <w:sz w:val="32"/>
          <w:szCs w:val="32"/>
        </w:rPr>
      </w:r>
    </w:p>
    <w:p>
      <w:pPr>
        <w:pStyle w:val="Normal"/>
        <w:jc w:val="center"/>
        <w:rPr>
          <w:color w:val="FF6600"/>
          <w:sz w:val="32"/>
          <w:szCs w:val="32"/>
        </w:rPr>
      </w:pPr>
      <w:r>
        <w:rPr>
          <w:b/>
          <w:bCs/>
          <w:color w:val="FF6600"/>
          <w:sz w:val="32"/>
          <w:szCs w:val="32"/>
        </w:rPr>
        <w:t>Список используемой литературы: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«Безопасность жизнедеятельности» учебник под ред. Э.А. Арустамов Изд-во «Дашков и К» 2001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В.С Гриценко «Безопасность жизнедеятельности» учебное пособие   2005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«Глобальные проблемы современности» сб. трудов ВНИНСИ -№ 5 , 1998г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Федеральный экологический фонд Российской Федерации, Лосев К.С.,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шков В.Г., Кондратьев К.Я.,  и др. Проблемы экологии России, 1997г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134" w:right="851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36:00Z</dcterms:created>
  <dc:creator>Пользователь</dc:creator>
  <dc:description/>
  <cp:keywords/>
  <dc:language>en-US</dc:language>
  <cp:lastModifiedBy>SYSTEM</cp:lastModifiedBy>
  <dcterms:modified xsi:type="dcterms:W3CDTF">2011-09-12T09:36:00Z</dcterms:modified>
  <cp:revision>2</cp:revision>
  <dc:subject/>
  <dc:title>Загрязнение литосферы</dc:title>
</cp:coreProperties>
</file>