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Академія Друкар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  <w:t>Лабораторна робота №1</w:t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  <w:lang w:val="uk-UA"/>
        </w:rPr>
      </w:pPr>
      <w:r>
        <w:rPr>
          <w:sz w:val="28"/>
          <w:szCs w:val="52"/>
          <w:lang w:val="uk-UA"/>
        </w:rPr>
        <w:t>Дослідження метеорологічних умов (мікроклімату) у виробничих приміщення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  <w:lang w:val="uk-UA"/>
        </w:rPr>
      </w:pPr>
      <w:r>
        <w:rPr>
          <w:sz w:val="28"/>
          <w:szCs w:val="5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  <w:lang w:val="uk-UA"/>
        </w:rPr>
      </w:pPr>
      <w:r>
        <w:rPr>
          <w:sz w:val="28"/>
          <w:szCs w:val="5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викона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ст.групи Б-4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інчак Наталі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 –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ення і критична оцінка параметрів мікрокліматичних умов у виробничих приміщеннях (температура, відносна вологість, швидкість руху повітря, барометричний (атмосферний) тиск, теплові випромінюван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 прилади: термометри, парні термометри, термометри, термографи, гігрометри, психрометри, гігрографи, кататермометри, анемометри, термоанемометри, барометри, барографи, актинометри, секундомі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Вимірювання температури повітря</w:t>
      </w:r>
      <w:r>
        <w:rPr>
          <w:sz w:val="28"/>
          <w:szCs w:val="28"/>
          <w:lang w:val="uk-UA"/>
        </w:rPr>
        <w:t xml:space="preserve"> у виробничих приміщеннях проводиться за допомогою звичайних ртутних термометрів або термоанемометрів. При вимірюванні температури повітря необхідно термометри захистити екраном від холодних або гарячих поверхонь які можуть впливати на його показ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реєстрації коливання температури протягом доби (тижня) використовуються термограф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ограф складається з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металевої пласти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еля з пер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ліндра з міліметровим пером і годинниковим механі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ування температури повітря проводиться на міліметровій стрічці, яка оперізує циліндр, що приводиться в дію годинниковим механі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Вимірювання відносної вологості повітря</w:t>
      </w:r>
      <w:r>
        <w:rPr>
          <w:sz w:val="28"/>
          <w:szCs w:val="28"/>
          <w:lang w:val="uk-UA"/>
        </w:rPr>
        <w:t xml:space="preserve"> проводять за допомогою звичайного психрометра (Августа), аспіраційного психрометра (Асмана) і гігрометрів, які використовуються для безпосереднього вимірювання відносної вологості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ростішим є волосяний гігрометр, в якому чутливим до вологості елементом є знежирене людське волося. Зміна довжини волося під дією вологості повітря передається стрілці гігрометра, яка переміщується вздовж шкали і безпосередньо показує відносну вологість повітря у %. Для реєстрації коливань відносної вологості протягом певного часу (доби, тижня) використовують гігрографи, приймальною частиною яких є пучок воло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сихрометри для вимірювання відносної вологості повітря складається з 2-ох однакових спиртових або ртутних термометрів. Резервуар одного з них обгортається гігроскопічними матеріалами (батист, марля) і змочується дистильованою водою, резервуар другого – сухий. Сухий термометр показує температуру навколишнього повітря, вологий (завдяки випаровуванню вологи) завжди показує нижчу темпер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ючи показники сухого та вологого термометрів із спеціальної таблиці або номограм знаходять величину відносної вологості, температури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и вимірювання відносної вологості і температури повітр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22"/>
        <w:gridCol w:w="1152"/>
        <w:gridCol w:w="1184"/>
        <w:gridCol w:w="1184"/>
        <w:gridCol w:w="1153"/>
        <w:gridCol w:w="1119"/>
        <w:gridCol w:w="1068"/>
      </w:tblGrid>
      <w:tr>
        <w:trPr>
          <w:trHeight w:val="24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і місце вимірювання, тип психромет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Фактична температ. повітря 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С 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 психрометр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а відносна вологість повітря, %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ідн, % за нормам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м-ра повітря згідно норм, 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С</w:t>
            </w:r>
          </w:p>
        </w:tc>
      </w:tr>
      <w:tr>
        <w:trPr>
          <w:trHeight w:val="71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ий термомет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гий термометр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мірювання швидкості руху повіт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одиться за допомогою кататермометрів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>0,5 м/с), аномометрів: крильчастого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0,1....10 м/с) та чашкового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1...20 м/с), а також термоанемометрів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0....5 м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атермометр являє собою спиртовий термометр, капіляр якого має окрім нижнього резервуара, ще і розширення у верхній частині. Шкала  його складає всього декілька градусів, як правило, від 34 до 3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у приладі циліндричного типу та від 33 до 4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у приладі кульового типу. Застосування кататермометра для визначення швидкості руху повітря базується на залежності швидкості охолодження його резервуару від швидкості руху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мірювання швидкості руху повітр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07"/>
        <w:gridCol w:w="1250"/>
        <w:gridCol w:w="1105"/>
        <w:gridCol w:w="1039"/>
        <w:gridCol w:w="1295"/>
        <w:gridCol w:w="1047"/>
        <w:gridCol w:w="1197"/>
      </w:tblGrid>
      <w:tr>
        <w:trPr>
          <w:trHeight w:val="52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і місце вимірюваня, тип анемометра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лік за анемометро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валість вимірюваня, с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сть поділ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 1 с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ість руху повітрям/с</w:t>
            </w:r>
          </w:p>
        </w:tc>
      </w:tr>
      <w:tr>
        <w:trPr>
          <w:trHeight w:val="17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ий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нцев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ниц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мірювання температури повітря (від 1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до 6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), швидкості його руху (від о до 5 м/с) і напряму повітряних потоків використовується напівпровідниковий термоанемометр типу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А – 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515</wp:posOffset>
                </wp:positionH>
                <wp:positionV relativeFrom="paragraph">
                  <wp:posOffset>24130</wp:posOffset>
                </wp:positionV>
                <wp:extent cx="0" cy="27432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1.9pt" to="44.45pt,2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-10795</wp:posOffset>
                </wp:positionV>
                <wp:extent cx="3429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85pt" to="305.95pt,-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Вимірювання теплових випромінювань</w:t>
      </w:r>
      <w:r>
        <w:rPr>
          <w:sz w:val="28"/>
          <w:szCs w:val="28"/>
          <w:lang w:val="uk-UA"/>
        </w:rPr>
        <w:t xml:space="preserve"> проводять актинометром типу ЛІОП, розрахованим на енергію випромінювання від 0,2 до 20 кал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 хвилину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ії актинометра базуються на неоднаковій поглинаючій здатності почорнених і блискучих смужок алюмінієвої пластини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Вимірювання атмосферного тиску</w:t>
      </w:r>
      <w:r>
        <w:rPr>
          <w:sz w:val="28"/>
          <w:szCs w:val="28"/>
          <w:lang w:val="uk-UA"/>
        </w:rPr>
        <w:t xml:space="preserve"> проводять за допомогою барометрів та барографів. Найбільш точним вважаються ртутні барометри, але вони, як правило, достатньо чутливі до теплової дії.</w:t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цій лабораторній роботі ми визначали і оцінювали параметри мікрокліматичних умов в виробничих приміщеннях і в результаті чого зробили висновок, що у нашому приміщені температура повітря нижча за оптимальну, а відносна вологість повітря вища за норму. Також ми розглянули прилади для вимірювання швидкості руху повітря, тобто анемометри, які бувають двох видів: чашковий та крильчастий, і визначили кількість поділок шкали анемометра за 1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8:00Z</dcterms:created>
  <dc:creator>UraS</dc:creator>
  <dc:description/>
  <cp:keywords/>
  <dc:language>en-US</dc:language>
  <cp:lastModifiedBy>SYSTEM</cp:lastModifiedBy>
  <cp:lastPrinted>2007-12-05T19:43:00Z</cp:lastPrinted>
  <dcterms:modified xsi:type="dcterms:W3CDTF">2011-09-12T09:38:00Z</dcterms:modified>
  <cp:revision>2</cp:revision>
  <dc:subject/>
  <dc:title>Міністерство освіти і науки України</dc:title>
</cp:coreProperties>
</file>