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ська Академія Друкарств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uk-UA"/>
        </w:rPr>
        <w:t>Лабораторна робота №2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«Дослідження забруднення повітря виробничих приміщень токсичними газами й парам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6"/>
          <w:lang w:val="uk-UA"/>
        </w:rPr>
      </w:pPr>
      <w:r>
        <w:rPr>
          <w:b/>
          <w:color w:val="000000"/>
          <w:sz w:val="28"/>
          <w:szCs w:val="5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uk-UA"/>
        </w:rPr>
        <w:t>Львів – 200</w:t>
      </w:r>
      <w:r>
        <w:rPr>
          <w:color w:val="000000"/>
          <w:sz w:val="28"/>
          <w:szCs w:val="28"/>
        </w:rPr>
        <w:t>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оди визначення шкідливих речов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 Лабораторний метод</w:t>
      </w:r>
      <w:r>
        <w:rPr>
          <w:color w:val="000000"/>
          <w:sz w:val="28"/>
          <w:szCs w:val="28"/>
          <w:lang w:val="uk-UA"/>
        </w:rPr>
        <w:t xml:space="preserve"> – точний, однак вимагає значного часу для проведення аналізу. Цей метод включає операції: фільтрування, екстрагування, титрування, виготовлення шкал і т.д. в лабораторних умовах проводять фізико-хімічний аналі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 Експрес-метод</w:t>
      </w:r>
      <w:r>
        <w:rPr>
          <w:color w:val="000000"/>
          <w:sz w:val="28"/>
          <w:szCs w:val="28"/>
          <w:lang w:val="uk-UA"/>
        </w:rPr>
        <w:t xml:space="preserve"> – менш точний, але він дозволяє швидко, на протязі декількох хвилин, визначити концентрацію шкідливих речовин у повітрі. Цей метод базується на явищі колориметрії. Для проведення цього методу використовується газоаналізатори, газовизнач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Метод неперервної автоматичної реєстрації</w:t>
      </w:r>
      <w:r>
        <w:rPr>
          <w:color w:val="000000"/>
          <w:sz w:val="28"/>
          <w:szCs w:val="28"/>
          <w:lang w:val="uk-UA"/>
        </w:rPr>
        <w:t>. Цей метод найбільш перспективний, окрім того дозволяє в будь-який момент досить швидко одержати необхідні дані про загазованість повітря, але він потребує відносно складної та достатньо дорогої апаратури та приладів для проведення аналізу. Для цього використовується газоаналізатор та газосигналіз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значення концентрації шкідливих газів і парів у повітрі експрес-методом за допомогою газоаналізатора УГ-2. </w:t>
      </w:r>
      <w:r>
        <w:rPr>
          <w:color w:val="000000"/>
          <w:sz w:val="28"/>
          <w:szCs w:val="28"/>
          <w:lang w:val="uk-UA"/>
        </w:rPr>
        <w:t>Газоаналізатор УГ-2 призначений для кількісного визначення в повітрі наступних речовин: сірчистий ангідрид, ацетилен, монооксид вуглецю, сірководень, хлор, аміак, оксиди азоту, етиловий ефір, бензин, хлористий водень, бензол, толуол, вуглеводні нафти, метиловий спи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нцип дії газоаналізатора УГ-2 базується на вимірюванні довжини забарвленого стовпчика порошку в індикаторній трубці при протягуванні через неї забрудненого токсичними газами повіт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результаті реакції між шкідливою, яка є в повітрі та реактивом (порошком), що міститься в індикаторній трубці, утворюється нова речовина, яка, як правило, має характерний колір. Довжина забарвленого стовпчика індакаторного порошку у трубці пропорційна вмісту шкідливої речовини і вимірюється за допомогою шкали, яка проградуйована в міліграмах на літр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комплект газоаналізатора УГ-2 входить повітрозабірний пристрій із з`ємною підставкою для шкали, шток, висувна пластинка, фільтрувальний патрон, гумова трубка та індикаторна трубка, а також набір пристосувань, які необхідні для приготування індикаторних трубок та фільтрувальних патро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 проведенням аналізу необхід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 заповнити дві-три трубки індикаторним порошком. Порошок у трубці тримається за допомогою двох пижів з емальованого мідного дроту. Між пижами й порошком кладеться шар вати. Кінці трубки герметизуються ковпачками з фольги та сургу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приготувати фільтрувальний пат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підібрати необхідний шток і шк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на місці проведення аналізу слід відкрити покришку приладу, відвестий штопорний гвинт і в щілину приладу встановити шток так, щоб кінець штопорного гвинта ковзав по канавці штоку з необхідним обємом повітря, що протяг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натисканням руки на головку штоку стиснути в середині приладу сильфон так, щоб кінець штопора зайшов у верхнє заглиблення канавки шт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) за допомогою пристосування на штирку зчистити індикаторну трубку від сургучу, зняти ковпак з фольги і з'єднати її з гумовою трубкою прил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знявши заглушки з фільтрувального патрона, приєднати його вузьким кінцем за допомогою гумової трубки з індикаторною трубк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) фільтрувальний патрон разом з індикаторною трубкою закріпити на підставці приладу так. Щоб початок індикаторного порошку в трубці співпадав з початком відліку шкали. Прилад встановити в зоні проведення аналізу (1,5 – 2 м від підлог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9) натискаючи лівою рукою на головку штоку, правою відтягнути штопорний гвинт і, коли шток почне рухатись, – відпустити його. При застопоренні штоку гвинтом у нижньому положенні чути клацання. Рух штока зупиняється, але протягування повітря триває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аявності вмісту шкідливої речовини в повітрі стовпчик порошку у трубці певної довжини змінить свій колір. Приклавши трубку до шкали, визначаємо концентрацію шкідливої речовини в повітрі виробничого приміщення. Час протягування вказаний в табл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концетрації шкідливих речовин газоаналізатором УГ-2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323"/>
        <w:gridCol w:w="1699"/>
        <w:gridCol w:w="1656"/>
        <w:gridCol w:w="1301"/>
        <w:gridCol w:w="1477"/>
      </w:tblGrid>
      <w:tr>
        <w:trPr>
          <w:trHeight w:val="450" w:hRule="atLeast"/>
          <w:cantSplit w:val="true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Шкідлива речовин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єм повітря що протяг. м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іапазон вимірів мг/м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Час протягуванн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ГДК, мг/м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16"/>
                <w:lang w:val="uk-UA"/>
              </w:rPr>
              <w:t>(ГОСТ 12.1.005–88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олір порошку після аналізу</w:t>
            </w:r>
          </w:p>
        </w:tc>
      </w:tr>
      <w:tr>
        <w:trPr>
          <w:trHeight w:val="146" w:hRule="atLeast"/>
          <w:cantSplit w:val="true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лу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–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мно-коричневий</w:t>
            </w:r>
          </w:p>
        </w:tc>
      </w:tr>
      <w:tr>
        <w:trPr>
          <w:trHeight w:val="268" w:hRule="atLeast"/>
          <w:cantSplit w:val="true"/>
        </w:trPr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–2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азовизначник ГХ – 4 при використанні відповідних індикаторних трубок дозволяє достатньо швидко визначити наявність у повітрі СО, сірчистого ангідриду, сірководню та оксидів аз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роботи базується на реакції між газом, що підлягає аналізу і відповідним реагентом, нанесеним на силікагель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9:00Z</dcterms:created>
  <dc:creator>UraS</dc:creator>
  <dc:description/>
  <cp:keywords/>
  <dc:language>en-US</dc:language>
  <cp:lastModifiedBy>SYSTEM</cp:lastModifiedBy>
  <cp:lastPrinted>2007-12-05T19:43:00Z</cp:lastPrinted>
  <dcterms:modified xsi:type="dcterms:W3CDTF">2011-09-12T09:39:00Z</dcterms:modified>
  <cp:revision>2</cp:revision>
  <dc:subject/>
  <dc:title>Міністерство освіти і науки України</dc:title>
</cp:coreProperties>
</file>