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СТУП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ДІЛ 1. ЗАБЕЗПЕЧЕННЯ БЕЗПЕКИ ГОТЕЛЬНОГО ГОСПОДАРСТВ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1 Загальні принципи організації охорони стаціонарних об’єктів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2 Особливості створення системи безпеки в готельному господарстві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3 Принципи створення безпеки при здійсненні охоронної діяльності в готелі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ДІЛ 2. ОСОБЛИВОСТІ ЗДІЙСНЕННЯ ОХОРОННОЇ ДІЯЛЬНОСТІ З ОХОРОНИ ГОТЕЛЬНОГО ПІДПРИЄМСТВ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1 Організація роботи служби охорони готельного підприємств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2 Загальні функції служби безпеки готелів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3 Організація системи фізичного, інженерно-технічного захисту в готельному господарстві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СНОВК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ИСОК ВИКОРИСТАНОЇ ЛІТЕРАТУР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uk-UA"/>
        </w:rPr>
        <w:t>Вступ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/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ість теми дослідження полягає в тому, що г</w:t>
      </w:r>
      <w:r>
        <w:rPr>
          <w:sz w:val="28"/>
          <w:szCs w:val="28"/>
          <w:lang w:val="uk-UA"/>
        </w:rPr>
        <w:t xml:space="preserve">оловним принципом готельних систем безпеки є забезпечення комфорту гостей. Саме тому готельні системи безпеки, як правило, значно відрізняються від звичайних, що застосовуються в офісах і на підприємствах. Система безпеки в готелі враховує багато компонентів. Це і люди (служба охорони), і замки в номерах та інших приміщеннях, і сейфи, якими можуть користуватися гості. Багато хто вважає також необхідним заходом – встановлення системи відеоспостереження, хоча це інколи викликає незадоволення клієнтів. Під час відпочинку люди найменше думають про свою безпеку, що іноді призводить до небажаних наслідків, пов’язаних з ризиком для життя. Тому завдання адміністрації готелю полягає в попередженні можливого ризику для життя і здоров’я відвідувачі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дослідження є вивчення особливостей забезпечення безпеки в готельному господарств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і дослідженн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брати науково-методичні матеріали з теми дослідження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фактори можливих небезпек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рикладі готелю розглянути систему охоронної діяльності по забезпеченню безпе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хорона поділяється на внутрішню (у штаті підприємства, що охороняється) та найману (охороною займається охоронна фірма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ою ефективною охороною у всьому світі визнана недержавна охорона. Це обумовлено жорсткою конкуренцією, котра впливає на якість послуг, та помірні ціни. У недержавній охоронній фірмі якість роботи та дисципліна кожного охоронця жорстко контролюється керівництво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ілоохоронець, охоронець, сторож, інкасатор, оператор ТСО - це люди, котрі по професії перші приймають удар з боку злодіїв. Від їх професіональної підготовки, сміливості та технічного оснащення залежить безпека майна, а іноді - й життя людей. З іншого боку - від їх тактовності, вміння вирішувати різні конфлікти та зовнішнього вигляду залежить престиж фірм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роботи в охоронній фірмі кожен охоронець проходить спеціальну фізичну, психологічну та теоретичну підготовку, тим самим постійно підвищуючи свій професійний рівень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безпеки це не тільки захист від кримінальних зазіхань, але ще й створення запобіжних заходів забезпечення захисту від пожежі, вибуху й інших надзвичайних ситуаці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гранність сфери забезпечення безпеки готелю, його персоналу і клієнтів, також як і завдання в сфері захисту інформації, вимагають створення спеціальної служби, що здійснює реалізацію необхідного набору захисних заходів. Структура, чисельність і склад такої служби визначається реальними потребами в безпеці, а також його матеріальними можливостями. Залежно від розмірів і потужності готелю діяльність з створення умов безпеки персоналу, клієнтів і самого керівника може бути реалізована в різних варіантах: шляхом укладання договорів на обслуговування за допомогою спеціальних охоронних фірм або шляхом формування власної служби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uk-UA"/>
        </w:rPr>
        <w:t xml:space="preserve">Розділ 1. Забезпечення безпеки ГОТЕЛЬНОГО ГОСПОДАРСТВА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1 Загальні принципи організації охорони стаціонарних об’єктів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зні підприємства: великі й малі потребують різного підходу щодо здійснення охоронної діяльності. У перших є великі матеріальні цінності, що вимагають охорони, і є кошти на цю охорону. У других: матеріальні цінності невеликі, але втрата їх веде до краху. Розглянемо кілька моделей розташування офісу й, відповідно, дії по його охорон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ле підприємство часто розташоване в офісах адміністративних будинк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е розташування офісу є зараз дуже розповсюдженим. Фірми знімають 1-2 кімнати в будинку інститутів, різних державних відомств, готелях. Будівлі ці, як правило, великі, що мають центральний вхід, і в цих організаціях діє пропускна система. Але всі ми знаємо, як перевіряються ці пропуски. Крім центрального входу, у держустановах є входи службові. Найчастіше їх взагалі ніхто не контролює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им чином, фірми, що знімають офіси в держустановах, не можуть почувати себе в безпеці. В такому випадку доцільно домовитися з керівниками інших фірм про сумісний договір з охоронною фірмо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нята охоронна фірма проведе наступні заходи: забезпечить прохід на поверх тільки через одні двері, посадить у цих дверей охоронця, організує строгий пропускний режим, заведе порядок обліку відвідувачів і порядок внесення й виносу матеріальних цінностей, перевірить працездатність сигналізації й виведе її на пульт охоронця, видасть йому в опечатаних капсулах другі екземпляри ключів від всіх охоронюваних приміщень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охоронна фірма може провести ряд інших дій, викликаних специфікою конкретного об'єкт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й спосіб охорони забезпечить прийняття тільки тих відвідувачів, у яких зацікавлені охоронювані фірми. А також забезпечить охорону матеріальних цінностей на умовах повної або часткової матеріальної компенсації у випадку розкрадання. До того ж, охоронна фірма підготує й затвердить індивідуальний проект безпеки фірми з обліком всіх можливих ризик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е підприємство зазвичай займає офіс розташований в ряді кімнат або на цілому поверсі в адміністративному будинку. Велике підприємство може дозволити собі створити власну службу охорони. При цьому треба піти на серйозні витрати й вирішити ряд проблем: підбор начальника служби охорони й охоронців, їхнє навчання, озброєння й оснащення. Начальник служби повинен бути професіоналом і оплачуватися так, щоб у нього не виникало бажання вступити в змову зі злочинця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служба охорони навіть дуже великого підприємства не зможе зрівнятися по своїй силі й можливостям з великою охоронною фірмою. У цілому система охорони офісу великого підприємства в держустанові будується в такий же спосіб, як було описане вище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у зв'язку з більшою кількістю власних співробітників і відвідувачів пред'являються підвищені вимоги до технічних коштів охорони й внутрішнього зв'язку. Так найбільш важливі приміщення (кабінети керівництва, бухгалтерія, інформаційний центр) повинні обладнатися системами розмежування доступу. У спрощеному виді це можуть бути електронні замки на дверях, що відкриваються або шляхом введення коду, або за допомогою яких-небудь електронних ключів, або за допомогою ідентифікаційних карт (магнітних, Touch Memory і т.д.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ець, що сидить у входу в офіс, повинен мати можливість зв'язку з кожним відділом підприємства. Він не повинен залишати своє місце, а у випадку приходу відвідувачів, викликати працівників відповідних відділів і передавати відвідувачів і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'язок супроводжувати відвідувачів може бути доручена охоронцев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Цим демонструється повага до клієнта </w:t>
      </w:r>
      <w:r>
        <w:rPr>
          <w:sz w:val="28"/>
          <w:szCs w:val="28"/>
          <w:lang w:val="uk-UA"/>
        </w:rPr>
        <w:t xml:space="preserve">й гарантується безпека підприємства. У ряді випадків супроводжувати кожного відвідувача не представляється можливим. Тоді застосовуються відеокамери, які розміщаються у входу в офіс і в коридорах. Їхні монітори встановлюються в Центральному пості охорони в спеціальному приміщенні, де охороною ведеться контроль за обстановкою в офісі. Туди ж виводиться охоронно-пожежна сигналізація, а також пульт системи розмежування доступ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відеоспостереження дозволяє контролювати не тільки відвідувачів, але й власних співробітників. Сучасні технічні системи охорони не можна назвати дешевими. Але чисто фізична охорона буде коштувати ще дорожче. </w:t>
      </w:r>
      <w:r>
        <w:rPr>
          <w:bCs/>
          <w:sz w:val="28"/>
          <w:szCs w:val="28"/>
          <w:lang w:val="uk-UA"/>
        </w:rPr>
        <w:t>Важливо розумне сполучення технічної й фізичної охорони</w:t>
      </w:r>
      <w:r>
        <w:rPr>
          <w:sz w:val="28"/>
          <w:szCs w:val="28"/>
          <w:lang w:val="uk-UA"/>
        </w:rPr>
        <w:t xml:space="preserve"> в поекті, що буде містити в собі цілий комплекс мер безпеки й ураховувати всі можливі ризики. Вона ж подбати про його затвердження й реалізаці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охорони офісу з окремим входом (або цілого будинку) зводиться не тільки до охорони приміщень, але й прилягаючої території: підступів до об'єкта, автостоянок. Як і в тільки що розглянутому випадку, без систем розмежування доступу й відеоспостереження служба охорони просто не зможе ефективно працюват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убежем ці системи одержали настільки широке поширення (в одному будинку одних відеокамер може бути більше 20), що матеріали фіксації й реєстрації інформації (магнітофонна стрічка, комп'ютерні журнали на дискетах) часто ніхто навіть не переглядає. Вони лежать в архіві протягом певного часу ( 3-6 місяців), після чого використовуються знову для нового запис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якщо виникає яка-небудь подія, хронологію подій дуже легко відновити по архівних матеріалах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ж співробітниками й відвідувачами того, що їхні дії перебувають під контролем, дисциплінує і є гарною превентивною мірою. Система охорони офісу (великого універмагу, готелю, банку) в окремо вартому будинку містить у собі всі фізичні, технічні й організаційні заходи, перераховані раннє. Однак, ця система настільки складна й залежить від виду конкретного підприємства, що вимагає спеціального розгл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1.2 Особливості створення системи безпеки в готельному господарстві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принцип готельних систем безпеки – безпека не може створюватися за рахунок комфорту гостей. Саме тому готельні системи безпеки, як правило, значно відрізняються від звичайних, що застосовуються в офісах і на підприємствах. Система безпеки в готелі враховує багато компонентів. Це і люди (служба охорони), і замки в номерах та інших приміщеннях, і сейфи, якими можуть користуватися гості. Багато хто вважає також необхідним заходом – встановлення системи відеоспостереження, хоча це інколи викликає незадоволення клієнт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цепція безпеки в готелі і загальному розумінні є офіційно прийнятою системою поглядів на цілі, завдання, основні принципи і напрями у області забезпечення безпеки і стійкого розвитку будь – якого готелю, життя і здоров’я персоналу і гостей в ньому, їх прав і за умов можливих зовнішніх і внутрішніх небезпек й загроз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заходів забезпечення безпеки готелів, механізму їх реалізації здійснюється з урахуванням загроз, які можуть протистояти даному об’єкту в цілом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е вирішення проблеми безпеки готелів вимагає системного підходу, заснованого на аналізі функціонування об’єкту, виявленні найвразливіших зон і особливо небезпечних загроз, складання всіх можливих сценаріїв кримінальних дій і виробленні адекватних заходів протидії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служби безпеки готелю мають постійно вивчати досвід експлуатації готелів і роботи їх служби безпеки, дані статистики правопорушень, мати консультаційну взаємодію з фахівцями державних служб охорони порядку, пожежної безпеки, силових відомст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на ринку розвиненої системи добування комерційної інформації визначає правомірність створення не менш розвиненої системи її захисту від несанкціонованого отримання і зловмисного використання. Ці функції має виконувати служба безпеки готелю. Класифікація загроз, включаючи небезпеки, що виникають у різних видах взаємодії, свідчать про те, що в сучасних умовах для безпеки, як персоналу, клієнтів, готелів, так і його, як комерційного підприємства, окремими заходами і діями обійтися не вдасться. Потрібна постійно діюча система, що охоплювала б всі форми і методи надання безпеки персоналу, клієнтів і комерційної діяльності готел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такої системи безпеки важливо провести класифікацію різних типів небезпек і загроз, що виникають у процесі взаємодії сторін. Учасники взаємодії вступають, як в безпосередній фізичний контакт, так і в інформаційну та фінансову взаємодію, тому всі загрози можна умовно розділити на три категорії: фізичні, інформаційні та фінансов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і загрози – наслідок фізичних дій. Вони загрожують здоров’ю людей, їхньому майну, власності готелю; побічно впливають на розмір прибутків і збитк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і загрози –наносять збитки і прямі фінансові втрати як готелю, так і клієнта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і загрози – наслідок взаємодії у сфері комунікації, приводять до непрямих фінансових втрат і моральних витрат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и роками серйозною міжнародною проблемою став тероризм. Особливо небезпечним він є для готелів. Теракти стають масштабнішими, багатосторонніми за переслідуваними цілями і видами прояв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ключів від гостьових кімнат була і залишається найсерйознішою серед всіх проблем, якими доводиться займатися службі безпеки. Звичайно, в адміністратора зберігаються дублікати всіх ключів і, щоб бути упевненими в їх надійності, час від часу треба проводити їх вибіркову перевірку. Необхідно мати спеціальний журнал, в якому службовці розписуються, коли беруть або здають ключі. У деяких готелях в посвідченні особи службовця робиться позначка, які ключі він має право брати під розписк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обслуговування в готелі повинна бути побудована і матеріально обладнана так, щоб була забезпечена недоступність ключів на стійці портьє для сторонніх, особливо коли там нікого немає. Консьєрж і спрацівники служби прийому і розміщення повинні пройти підготовку щодо здійснення контролю за входом і виходом з будівлі готелю. Не завадять і додаткові засоби безпеки дверей (замки всередині номера, вічка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у роль у справі створенні безпеки відіграють зовнішнє освітлення паркінгу, входів і виходів, внутрішнє освітлення коридорів, громадських місць. Важливо також передбачити сейфи або в службі прийому, або в кожному номері для зберігання цінних речей і грошей клієнтів. І звичайно ж кімната повинна мати відповідну страховк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1.3 Принципи створення безпеки при здійсненні охоронної діяльності в готелі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тель, відповідно до закону України «Про туризм» відповідає за збереження речей відвідувача, а також відповідає за шкоду, нанесену життю, здоров’ю і майну відвідувачів внаслідок недоліків при наданні послуг, а також компенсує моральну шкоду, заподіяну відвідувачу порушенням його пра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в кожному готелі має бути план заходів щодо забезпечення захисту і безпеки клієнтів, який включає такі чинники ризику, як пожежа, крадіжка, травма, несподіване захворювання тощо. Цей план, природно, повинен відповідати діючим законам і правилам, виконання яких повинне систематично контролюватися одним з керівників готелю. Персонал готелю повинен пройти курс протипожежної підготовки і надання першої допомоги. У будівлі готелю всі запасні виходи і маршрути евакуації клієнтів повинні бути чітко позначені, а в кожному номері та у всіх громадських місцях повинна бути наочна інформація про запасні виходи, маршрути евакуації і найближчу систему пожежної сигналізації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 гостей і їхньої власності – важливий аспект у роботі готелів. Власник і службовці зобов’язані згідно із законом вживати всі необхідні заходи обережності, щоб створити безпеку гостей (також й економічну). Багато в цій справі на сучасному етапі розвитку бізнесу відводиться електронним системам управління. Вони використовують мережу комп’ютерів останнього покоління і новітні технології, що допомагає підвищити ефективність операцій і мінімізувати різні махінації при здійсненні розрахунк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ельні служби зобов’язані забезпечити клієнтів інформацією про правила протипожежної безпеки і правила користування електроприладами, а також, у разі потреби, викликати для клієнта без додаткової оплати швидку допомог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оцесі виявлення, аналізу і прогнозування потенційних загроз мають враховуватися об’єктивно існуючі зовнішні та внутрішні умови, що впливають на їх небезпеку. Такими є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естабільна політична, соціально–економічна і криміногенна ситуації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евиконання законодавчих актів, відсутність ряду законів з життєвоважливих питань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ниження моральної, психологічної і виробничої відповідальності громадян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тадії концептуального опрацювання питань безпеки готелів на можливий розгляд загального складу потенційних загроз. Конкретний перелік, пов’язаний із специфікою, вимагає певної деталізації і характерний для етапу розробки конкретного проекту системи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плані до загроз безпеки особи відносять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крадення і загрози викрадення працівників, членів їх сімей і близьких родичів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бивства, що супроводжуються насильством, знущаннями і тортурами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сихологічний терор, загрози, залякування, шантаж, здирництво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грабування з метою заволодіння коштами, цінностями і документа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очинні посягання щодо приміщень, будівель і персоналу можуть проявлятись у вигляді: вибухів; обстрілу з вогнепальної зброї; мінування, зокрема із застосуванням дистанційного управління; підпалів; нападу, вторгнення, захоплень, пікетування, блокування; пошкодження вхідних дверей, ґрат, огорож, вітрин, меблів, а також транспортних засобів – особистих і службових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одібних акцій є відвертий терор щодо готелю; нанесення серйозного морального і матеріального збитку; зрив на тривалий час нормального функціонування; здирництво великих сум гроше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ілення загроз інформаційним ресурсам може бути проведено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через наявні агентурні джерела в органах державного управління, комерційних структурах, що мають можливість отримання конфіденційної інформації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шляхом підкупу осіб, що безпосередньо працюють у готелі, безпосередньо пов’язаних з його діяльністю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шляхом перехоплення інформації, циркулюючої в засобах і системах зв’язку, обчислювальній техніці за допомогою технічних засобів розвідки і знімання інформації, несанкціонованого доступу до інформації і навмисних програмно–математичних дій на неї в процесі обробки і зберігання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шляхом підслуховування конфіденційних переговорів, що ведуться в службових приміщеннях готелю, службовому і особистому автотранспорті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через переговорні процеси між готелем та іноземними або вітчизняними фірмами, використовуючи необережне поводження з інформацією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через ініціаторів із працівників готелю, які хочуть заробити гроші та поліпшити свій добробут або проявляють ініціативу з інших моральних або матеріальних причин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цих загроз може перешкоджати нормальному виконанню готелем його основних функці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данні готельних послуг повинен бути забезпечений прийнятний рівень ризику для життя і здоров’я відвідувачів як у звичайних умовах, так і в надзвичайних ситуаціях (стихійних лихах тощо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для життя і здоров’я людини в готелі виникає за умов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снування джерел ризик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яву даного джерела на небезпечному для людини рівн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схильності людини до дії джерел не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дливі чинники (чинники ризику) в готелі можуть бути класифіковані таким чином: травмонебезпека; дія навколишнього середовища; пожежонебезпека; біологічні дії; психофізіологічні навантаження; небезпека випромінювань; хімічні дії; підвищена запиленість, загазованість та інш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монебезпека може виникнути в результаті переміщення механізмів, предметів чи тіл, несприятливих ергономічних характеристик використовуваного обладнання, що викликають травми, небезпечних атмосферних явищ (атмосферна електрика, блискавки та ін.). Зниження травмонебезпеки забезпечуєть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хисними пристроями й огорожами при використанні рухомих механізмів, предметів, небезпечних ділянок території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користанням засобів індивідуального захист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триманням ергономічних вимог до обладнанн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отриманням вимог будівельних норм до житлових і громадських будівель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триманням правил експлуатації інвентарю, що використовується і устаткування (ліфтів, підйомників, візків та ін.), забезпечуючи його безпечну робот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переджувальним інформуванням гостей про чинники ризику і заходи щодо попередження трав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ті повинні бути інформовані про те, як запобігти можливих травм і які екстрені заходи слід зробити у разі отримання трав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навколишнього середовища обумовлена підвищенням або зниженням температури навколишнього середовища, вологістю і рухливістю повітря в зоні обслуговування гостей, різкими перепадами барометричного тиску. Показники мікроклімату в приміщеннях обслуговування туристів (спальних, ресторанного господарства, клубних та інших) повинні відповідати встановленим санітарно–гігієнічним вимогам. Попередження шкідливих дій даного чинника ризику забезпечуєть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бором сприятливої пори року, доби для здійснення подорож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снащенням приміщень готелю пристроями кондиціонування, дезодорації повітря, опалювання, автоматичного контролю і сигналізації тощ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енклатура вимог і показників щодо забезпечення пожежної безпеки туристів і методи їх перевірки повинні забезпечуватися у відповідності до діючих стандартів. Експлуатацію приміщень готелю необхідно здійснювати в суворій відповідності з вимогами правил пожежної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і чинники – це патогенні мікроорганізми і продукти їх життєдіяльності, мікроорганізми, комахи і тварини, що є носіями інфекційних захворювань, або викликають опіки, алергічні та інші токсичні реакції. Дія цих чинників ризику на відвідувачів та обслуговуючий персонал запобігаєть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триманням встановлених санітарних норм і правил обслуговуванн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стосуванням устаткування і препаратів для дезінфекції, дезінсекції, стерилізації, дератизації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користанням знаків безпеки і необхідного маркування на предметах оснащення і спорудах, що використовуються при обслуговуванні постояльців (посуду, кухонного та столового інвентарю тощо)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веденням попередніх і періодичних медичних оглядів обслуговуючого персонал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переджувальним інформуванням проживаючих про небезпечних місцевих комах, про те, як уникнути небажаних контактів і які екстрені заходи слід вжити у разі отримання травми (контакту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ення або зниження дії психофізіологічних чинників ризику (фізичні та нервово–психічні перевантаження) досягається в основному раціональною побудовою програми обслуговування клієнт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ими випромінюваннями є підвищений рівень ультрафіолетового та радіоактивного випромінювання. Попередження клієнтів про небезпеку ультрафіолетової радіації забезпечуєтьс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нформуванням про дію ультрафіолетового випромінювання на людин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икористанням засобів індивідуального захисту (захисних масок, кремів, одягу, що закриває тіло, руки, ноги, сонцезахисних окулярів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обігання дії хімічних чинників ризику в обслуговуванні клієнтів необхідно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вати регулярний контроль за вмістом шкідливих хімічних речовин в повітрі, воді, ґрунті, продуктах харчування та інших біологічних середовищах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вати будівництво і розміщення готелів у сприятливому, з погляду дії хімічних чинників ризику, середовищ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стосовувати препарати для дезінфекції і дезінсекції в суворій відповідності з інструкцією з використання, виключаючи можливість контактів постояльців з цими засоба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 до допустимого рівня шкідливих речовин в повітрі зон обслуговування відвідувачів, приміщень, транспортних засобів повинні бути не нижче санітарно–гігієнічних норм, встановлених стандартами, санітарними нормами і правилами. Безпека забезпечується дотриманням вимог до оснащення приміщень, транспортних засобів вентиляцією з очищенням повітр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ших чинників ризику відносяться небезпеки, пов’язані з відсутністю необхідної інформації про послуги і їх номінальні (запроектовані) характеристики. Необхідно передбачат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дання клієнтам достатньої інформації про готельні послуги відповідно до вимог, встановлених діючою нормативною документацією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ведення для відвідувачів необхідних повідомлень з безпек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фесійну підготовку обслуговуючого персонал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 проживання в готелях забезпечується дотриманням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мог будівельних норм і правил при проектуванні та будівництві готел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мог безпеки технічної експлуатації будівель, споруд і устаткування, що встановлені нормативними документа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ехнічним оснащенням, що відповідає діючим норматива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ходами, що гарантують особисту безпеку відвідувачів і збереження їх майн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творення безпеки життя і здоров’я відвідувачів повинні дотримуватися встановлені в нормативних документах вимоги щодо зберігання, транспортування і приготування харчових продуктів відповідно до чинних санітарних правил і нор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отелях повинні дотримуватися санітарно–гігієнічні та протиепідемічні правила і норми зокрема до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утримання санітарно–технічного устаткування та інвентарю, видалення відходів і захисту від комах і гризунів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ану території, місць загального користування, приміщень будівл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обробки (прання, прасування, зберігання) білизни тощ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телі повинні розміщатися в сприятливих екологічних умовах. Питна вода має бути відповідати епідеміологічним нормам, нешкідлива за хімічним складом. За відсутності гарантії хорошої якості питної води необхідно обладнати спеціальні установки для її оброб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и які використовуються для дезінфекції, дезінсекції, дезодорації та миючі засоби, що увійшли до переліку товарів, що підлягають обов’язковій сертифікації, повинні мати сертифікат відповідності та застосовуватися відповідно до нормативних вимог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експлуатації електричного, газового устаткування повинні дотримуватися вимоги ППБ, ДОСТи і правила експлуатації, встановлені заводом–виробником в нормативній документації на конкретне устаткуванн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ий рівень звукового тиску і рівень звуку в приміщеннях повинні відповідати вимогам державних стандарт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елі, що надають послуги харчування, хімчистки, перукарень та інші види послуг, що підлягають обов’язковій сертифікації, повинні мати сертифікати відповідності державної системи сертифікації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ому готелі мають бути розроблені та затверджені плани дій персоналу в надзвичайних ситуаціях (стихійних лихах, пожежах та ін.), що включають взаємодію з місцевими органами управління, що беруть участь в рятувальних роботах. Керівник готелю несе відповідальність за підготовленість персоналу до дій в надзвичайних ситуаці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безпеки обслуговування для конкретних видів готельних послуг встановлюються нормативною документацією на відповідні види послуг: державними стандартами, правилами, статутами, кодексами тощ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ор готелю зобов’язаний ознайомити туристів з елементами ризику кожної конкретної готельної послуги і заходами щодо їх запобіганн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, що забезпечує безпеку життя і здоров’я проживаючих у процесі обслуговування, надається в порядку, встановленому діючою нормативною документаціє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uk-UA"/>
        </w:rPr>
        <w:t>Розділ 2. Особливості Здійснення охоронної діяльності з охорони готельного підприємств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2.1 Організація роботи служби охорони готельного підприємства </w:t>
      </w:r>
    </w:p>
    <w:p>
      <w:pPr>
        <w:pStyle w:val="Normal"/>
        <w:keepNext w:val="tru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завданням служби безпеки готелю в сфері забезпечення режиму й охорони є організація і здійснення заходів захисту майна готелів у його клієнтів всіма можливими, в конкретних умовах, шляха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дійної охорони матеріальних цінностей, документів, інформації, що містить відомості комерційного характеру, своєчасного попередження спроб порушення громадського порядку в приміщеннях готелів, встановлюється певний режим діяльності, дотримання якого обов’язкове для всіх працівників, відвідувач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і працівники служби безпеки готелю, що забезпечують і здійснюють режим й охорону, керуються у своїй діяльності відповідним законодавством, нормативними документа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завданням служби безпеки готелю є створення умов його безпеки, що передбачає застосування превентивних, організаційних і ліквідаційних заходів щодо запобігання фізичним, фінансовим та інформаційним втратам постояльців, персоналу, будівлі та майна готел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служби безпеки готелю є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езпечення режиму доступу в готель і на його територію, запобігання несанкціонованого проникнення в приміщення і на територію готел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дотримання клієнтами процедури доступу в приміщенн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ення охорони припаркованих транспортних засобів клієнтів та працівників на облаштованих автостоянках, а також автопарк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ення зон ризику (тобто зон, де вірогідність негативних дій вища, а наслідки цих дій не безпечніші) і розробка дій роботи в цих зона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безпеки пересування матеріальних цінностей в межах будівлі готелю і прилеглої території, попередження винесення краденого майна працівниками або клієнтами з будівлі готел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стереження за поведінкою клієнтів, відвідувачів, персоналу, що може спричинити розкрадання, з метою його попередженн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роботи систем життєзабезпечення готел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передження про виникнення вогнищ пожеж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часть в гасінні пожеж в межах раніше відпрацьованих сценарії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ення громадського порядк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безпечення особистої безпеки клієнтів і персоналу гот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безпечення збереження інформації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побігання витікання інформації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Інформаційне забезпечення операцій з партнерами і постачальник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онтроль взаєморозрахунк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еревірка платоспроможн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Аналіз законодавчої активності держави і місцевих органів влад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Аналіз галузевої інформації і участь в її формуванні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Вхідний контроль продукт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.2 Загальні функції служби безпеки готелів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безпеки готелю виконує такі загальні функції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і забезпечує пропускний режим в будівлях і приміщеннях готелю, розробляє і здійснює порядок несення охоронної служби, контролює дотримання вимог режиму працівниками, клієнтами, партнера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яє роботами з проведення в готелі заходів щодо забезпечення особистої і фінансової безпеки персоналу, клієнтів і забезпеченню їх правового і організаційного регулюванн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правляє роботами з проведення в готелі заходів щодо забезпечення збереження систем життєзабезпечення, а також з ліквідації фінансових загроз з боку зовнішніх і внутрішніх учасників ринкового процес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бере участь в розробці основоположних документів з метою закріплення в них вимог створення умов безпеки і захисту комерційної таємниці, зокрема статуту, колективного договору, правил внутрішнього трудового розпорядку, положень про підрозділи, а також трудових договорів, угод, підрядів, посадових інструкцій і обов’язків керівної ланки і рядових фахівц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зробляє і здійснює спільно з іншими підрозділами готелю заходи щодо попередження виникнення або ліквідації виниклих раніше загроз фізичного, фінансового та інформаційного планів при всіх видах об’єктових робіт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організовує і контролює виконання вимог внутрішніх інструкцій з безпеки, організовує навчання і тренінг персоналу готелю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вчає всі сторони діяльності готелю (комерційну, фінансову та ін.) для виявлення і попередження всіляких видів загроз його безпеки і безпеки клієнтів, веде облік і аналіз порушень режиму безпеки, накопичує і аналізує дані про зловмисні задуми конкурентів, про діяльність персоналу готелів у його клієнтів і партнер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організовує і проводить службові розслідування з крадіжок, розголошування відомостей, втрат документів та інших порушень безпеки в готелях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розробляє, веде, оновлює і поповнює перелік внутрішніх нормативних актів, що регламентують порядок забезпечення безпеки і захисту інформації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абезпечує суворе виконання вимог нормативних документів із створеня умов безпеки і захисту комерційної таємниц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дійснює керівництво службами і підрозділами безпеки всього готелю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організовує і регулярно проводить навчання працівників з усіх напрямів діяльності, добиваючись, щоб до цих питань був вироблений глибоко усвідомлений підхід всього персонал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веде облік сейфів, металевих шаф, спеціальних сховищ та інших приміщень, в яких дозволено постійне або тимчасове зберігання цінностей і конфіденційних документів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контролює роботу інженерно–технічних засобів, що забезпечують вирішення питань безпек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підтримує контакти з правоохоронними органами і службами безпеки інших об’єктів з метою вивчення криміногенної обстановк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) відповідає за протипожежну безпеку готелю, контроль стану відповідного устаткування, навчання персоналу і взаємодію з офіційними органами держпожежнагляд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режим охорони забезпечує збереження будівель і приміщень готелю, збереження і контроль переміщення матеріальних цінностей, людей, підтримання протипожежної безпеки. Вирішальне значення для режиму охорони мають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готовка і розстановка сил і засобів охорон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бір і аналіз інформації про стан режиму охорон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инципами режиму охорони є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ктивність і попереджувальний характер охорони, що полягає у випереджаючому виявленні ознак проникнення небажаних елементів і своєчасному вжитті заходів з його попередженн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цільність і обґрунтованість організації охорони готелю, своєчасність її посилення, раціональне використання сил і засобів охорон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умне поєднання власних можливостей та сил правоохоронних органів для забезпечення безпеки готелю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ення охорони за єдиним плано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помітність або демонстративність дій охорони залежно від ситуації, що складається в готел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максимальна інформованість охорони про всі події, що відбуваються в готелі, для правильного визначення ключової ланки, дія на яку дозволяє забезпечити безпеку в цілом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ктиці діяльності підрозділу по забезпеченню безпеки готелю можна виділити дві групи завдань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налітичні та попереджувальн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цедурн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тичні завдання розв’язуються шляхом систематичного збору інформації про суб’єкти злочинної діяльності, інші негативні явища, які істотно можуть вплинути на безпеку, втрату іміджу готелю і стан власного режиму охорони. Головним тут є дотримання принципів безперервності та постійного збору інформації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досягається щоденним спілкуванням керівництва охорони готелю зі всіма службами гот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гостьової відомості за добу черговою зміною, де відображаються всі події від технічних несправностей до поведінки клієнтів, дозволяє це врахувати в роботі нової змін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опереджувальних завдань зв’язане, в першу чергу, із створенням іміджу сильного і надійного режиму охорони. Це перш за все: швидке реагування на прохання, заяви гостей із втрати речей, документів або їх зникненні та в короткі терміни повернення заявникам або швидке затримання порушника громадського порядку, злісного неплатника за проживання, харчування тощо до прибуття працівників органів правопорядку. Наявність системи обмеження доступу в гостьові кімнати, встановлення в номерах кнопок екстреного виклику, відео спостереження, охоронної сигналізації, можливість встановлення в номері гостя на його прохання додаткових засобів охоронної сигналізації з підключенням їх до мобільного телефону гостя – не лише підвищує імідж режиму охорони, але й імідж всього гот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група завдань режиму охорони готелю розв’язується шляхом своєчасного виявлення ознак підготовки посягання з подальшим його відбиттям заздалегідь підготовленими силами і засоб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ди ж слід віднести і готовність працівників до дій у разі виникнення різних надзвичайних ситуацій (загроза вибуху, вибух, пожежа, захоплення заручників тощо). Якщо перша група завдань розв’язується в режимі щоденної роботи, то друга група завдань–шляхом теоретичних занять, різного роду тренувань, практичними заняттями зі всіма службами гот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.3 Організація системи фізичного, інженерно-технічного захисту в готельному господарстві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ільшості готелів, що охороняються, охоронці присутні цілодобово, контролюють гостей, що прибувають, здійснюють контрольно–пропускний режим до номерного фонду та інших об’єктів з цілодобовим режимом робот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ім основних постів, приміщення та територія готелю контролюється обходом (патрулюванням) працівниками охорони. Так наприклад, в денний час поверх номерного фонду контролюються не рідше одного разу на дві години, в нічний час – не менше двох разів – на годину. Інші об’єкти і прилегла територія контролюються не менше одного разу в дві години. Графік патрулювання (обходу) побудований таким чином, що патрульований об’єкт перевіряється не в один і той же час доби. Завданнями патрулювання є огляд приміщень і території на предмет виявлення підозрілих предметів, а в нічний час додатково – контроль осіб, що зустрічаються на маршрутах обходу (патрулювання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кремих готелях застосовується частковий режим охорони (певні години доби) – це службовий вхід, фітнес–центрта ін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актичній роботі застосовується також додатковий режим охорони при проведенні в ресторанних залах банкетів, фуршетів, при роботі глядацької зали. Для забезпечення безпеки при проведенні заходів на цих об’єктах залучаються додаткові співробітни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а за допомогою технічних засобів. Для охорони і контролю стану приміщень та прилеглої території широко використовуються різні за призначенням засоби охорони, які виведені на два пости контролю – центральний диспетчерський пост готелю і пост автоматизованої системи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технічних засобів охорони виявляються місця виникнення пожежі, проникнення сторонньої особи в гостьову кімнату або приміщення, що охороняється, порушення цілісності простору приміщення, що охороняється, території та ін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вірки роботи того або іншого сигналу висилаються працівники охорони. Вимоги, що встановлені для перевірки сигналу – жорсткі. Працівник охорони повинен прибути на місце роботи охоронної сигналізації не пізніше за дві хвилини з моменту отримання сигнал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застосування фізичної охорони в поєднанні з охороною за допомогою технічних засобів дозволить готелю своєчасно припиняти будь які негативні явища і забезпечувати з урахуванням вимог сьогоднішнього дня безпеку гостей, персоналу, збереження матеріальних цінностей як готелів у, так і гостей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основних засобів інженерно – технічного захисту і забезпечення безпеки в готелів відносяться такі засоби захисту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ізичн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апаратн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ехнічн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грамн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ні засоби застосовуються при вирішенні таких завдань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хорона території і спостереження за нею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хист споруд, внутрішніх приміщень і спостереження за ни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ення контрольованого доступу в зони та приміщення, що охороняються, і сховищ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ейтралізації побічних електромагнітних випромінювань і наведень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ення охорони і безпеки проживаючих і їх особистого майн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хист устаткування і сховищ від ворожих дій (крадіжки, вандалізм та ін.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тримання громадського порядк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можливість негайного і ефективного реагування у разі тривожної події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иконання цих завдань група інженерно – технічного захисту використовує організаційні, організаційно – технічні та технічні заход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рганізаційних заходів відносяться заходи обмежувального характеру, що зводяться в основному, до регламентації доступу і використання технічних засобів забезпечення доступу і контрол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і заходи передбачають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значення технічних засобів, використовуваних для отримання необхідної інформації в межах зони (території), що охороняєтьс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значення небезпечних місць з погляду можливості несанкціонованого доступу в будівлю і приміщення готелів і для попередження цього з використанням технічних засоб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еалізацію заходів попередження або локалізації можливих несанкціонованих дій, що порушують безпеку відвідувачів і персоналу готел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рганізацію суворого контролю проходу та пронесення будь – яких предметів, пристроїв, засобів, механізмів у контрольовану зону, які здатні бути загрозою безпеці гостей і персоналу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організацію суворого контролю винесення (вивезення) речей і устаткування з метою запобігання розкрадання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ізаційно – технічні заходи забезпечують блокування можливих каналів загрози безпеки перебування в готелі шляхом використання спеціальних технічних засобів, що встановлюються на елементи конструкції будівель, приміщень і технічних засобів, що містять потенційну загрозу безпеці. З цією метою використовуються технічні засоби пасивного і активного захист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заходи забезпечують придбання, встановлення і використання в процесі діяльності з надання послуг спеціальних технічних засобі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і основи діяльності служби безпеки. Основні положення, склад і організація служби безпеки мають юридичну силу в тому випадку, якщо вони відповідають положенням, зафіксованим в основоположних правових документах. В основу діяльності служб безпеки покладені нормативні та законодавчі акти України, включаючи інструкції міністерств і відомств, що стосуються відповідних видів діяльності, статут готелів у, колективний договір, трудові договори, правила внутрішнього трудового розпорядку працівників, посадові обов’язки керівників і персоналу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воїй діяльності служба безпеки готелю повинна керуватися: законодавством України; офіційними документами міністерств і відомств, що стосуються питань діяльності готелів; інструкцією з організації відділу режиму і охорони; інструкцією по організації допуску в готель; інструкцією по дотриманню комерційної таємниці; інструкцією з роботи з клієнтами; інструкцією з організації зберігання документів, що містять конфіденційну інформацію; інструкцією з забезпечення інженерно – технічного захисту систем життєзабезпечення готелю; інструкцією з протипожежної безпеки; іншими документами, що відносяться до сфери зовнішньої або внутрішньої регламентації інших аспектів, включених в сферу відповідальності служби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цівники служби охорони з метою забезпечення захисту особистих, майнових, фінансових, інформаційних інтересів клієнтів, його персоналу, а також самого готелю як юридичної особи, мають право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рати участь в розробці документації і організаційних процедур, що надають безпеку готелю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магати від всіх працівників готелю, ділових партнерів і клієнтів суворого і неухильного виконання вимог нормативних документів або договірних зобов’язань, розроблених в межах забезпечення безпеки на об’єкт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носити пропозиції щодо вдосконалення правових, організаційних та інженерно – технічних заходів щодо захисту комерційної таємниц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навчати і координувати дії персоналу інших підрозділів готелю, направлені на забезпечення спільними зусиллями виконання заходів безпе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служби безпеки зобов’язані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уворо дотримуватися правил внутрішнього розпорядку і посадової інструкції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вати контроль дотримання правових положень, закріплених у вищевказаних документах, персоналом, клієнтами і відвідувачам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повідати керівництву про факти порушення вимог нормативних документів щодо захисту безпеки готелів та інші дії, що можуть призвести до виникнення того або іншого виду загроз чи небезпек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дійснювати весь спектр дій, що входять в компетенцію працівника служби безпеки і закріплених відповідною регламентною базою, направлених на попередження, запобігання і ліквідацію наслідків виникнення загрози безпеки готелів і його клієнті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стійно підвищувати свій професійний рівень, відповідально ставитися до своїх обов’язків, від виконання яких залежить життя і здоров’я людей, збереження майна і репутація готел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служби безпеки відповідають за порушення своїх обов’язків, за перевищення повноважень і за невикористання своїх прав при виконанні обов’язк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вимог безпеки в готелях здійснюють органи державного управління відповідно до їх компетенції. Контроль здійснюється на початку сезону – при перевірці готовності готелю до експлуатації, а також під час поточних перевірок. Поточні перевірки забезпечення безпеки постояльців проводяться відповідно до планів і графіків технічних оглядів (випробувань) готельних будівель і споруд, устаткування, перевірок приготування їжі, термінів і умов зберігання і транспортування продуктів харчування тощ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хист готелю передбачає оптимальне поєднання організаційних, технічних і фізичних заходів попередження і своєчасного реагування будь – яких небезпечних ситуацій. Ключового значення тут набуває правильний вибір технічних засобів і систем безпеки, їх правильне проектування, монтаж і обслуговуванн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рганізаційних заходів у забезпеченні захисту в готелі відносяться: спеціально розроблені системи регламентації поведінки обслуговуючого персоналу і працівників, що відповідають за безпеку, проведення заходів для спеціальної підготовки персоналу служби безпеки, технологія готельного обслуговування, принципи організації порядку доступу й охорони різних категорій готельних номерів і службових приміщень, регламентація дій працівників в екстремальних ситуаціях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зазначити, що велику (можливо, головну) небезпеку для готелів представляє можливість пожежі, випадкового або навмисного підпалення, що також вимагає розробки і впровадження адекватних організаційно – технічних заходів протидії і є однією з найважливіших складових системи безпе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що перехід до нової, сучасної концепції безпеки, яка передбачає застосування складної спеціальної техніки, вимагає перегляду тактичних аспектів в роботі різних служб готел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цього необхідно реалізувати наступні організаційні заходи: розробити детальні інструкції дій у всіх можливих позаштатних ситуаціях і розповісти про них кожному працівникові, скласти короткі, багато інформативні й інтуїтивно зрозумілі інструкції з користування засобами безпеки для гостей, у які повинні бути внесені короткі правила поведінки в екстремальній ситуації, регулярно проводити заняття з підвищення кваліфікації персоналу служби безпеки, фізичної та бойової підготовки, провести навчання персоналу з правил користування апаратурою безпеки, організувати для персоналу періодичну (не менш одного разу на рік) перевірку знань в сфері безпеки, проводити додаткове навчання в разі зміни кадрів і модернізації готелю, організувати нечисленну, але професійну інженерну службу (у межах штату служби безпеки), до обов’язків якої ввійшло б проведення технічного обслуговування готелів, проведення навчання і консультування працівників інших служб та інші заходи (розробляються індивідуально для кожного конкретного готелю)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безпеки, що розробляються та впроваджуються в готелях, мають бути націлені на виконання таких завдань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безпечення охорони і безпеки мешканців та майна під час перебування в готелі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хист майна готелю від ворожих дій (крадіжок, актів вандалізму тощо)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безпечення захисту готелю у (самої будівлі та всього, що в ній знаходиться) від терористичних актів (нападів, саботажу тощо)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тримання порядку і забезпечення належної поведінки у всіх громадських місцях готелю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безпечення спокою і конфіденційності відвідувачів під час перебування в готелі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безпечення можливості негайного та ефективного реагування у випадку будь–якої події, що вимагає втручання персоналу або представників сторонніх відомств (наприклад, міліції, швидкої допомоги тощо)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гарантування належної поведінки, а також сумлінності та чесності всього персоналу готелю;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гарантування можливості надання готелем спеціальних послуг із забезпечення підвищеної безпеки високопоставлених осіб, до охорони яких висуваються особливі вимо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цих заходів безпеки не лише буде оберігати клієнта під час його перебування в готелі, але і відгородить працівників від необґрунтованих звинувачень. А це поряд з іншими аспектами підвищить репутацію готелю і як наслідок збільшить його попит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будь – якого готелю характерними є такі групи загроз: природні, техногенні, екологічні, терористичні та інші. Рівні небезпеки загроз різного виду залежать від політичних обставин в країні та світі, стабільності соціально – економічного розвитку як держави, так і регіо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ізовуючи систему безпеки готелю необхідно чітко уявляти собі, для яких цілей і за рахунок яких коштів вона функціонуватиме. При вирішенні питань безпеки керівники готелів схильні вдаватися до двох крайнощів: або вони витрачають значні кошти на організацію надскладних систем безпеки, які призначені для об’єктів підвищеної секретності, або майже не приділяють питанням безпеки належної уваги. Безперечним фактом є те, що в сучасних умовах безпека готелів, його працівників і клієнтів стає одним з чинників підвищення конкурентоспроможності бізнесу. Однак, не можна забувати і про те, що будь – який готель, як комерційне підприємство, є предметом особливого інтересу конкуренті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фективне вирішення проблеми безпеки готелів вимагає системного підходу, заснованого на аналізі функціонування об’єкту, виявленні найуразливіших зон і особливо небезпечних загроз, складання всіх можливих сценаріїв кримінальних дій і виробленні адекватних заходів протидії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служби безпеки готелю мають постійно вивчати досвід експлуатації готелів і роботи їх служби безпеки, дані статистики правопорушень, мати консультаційну взаємодію з фахівцями державних служб охорони порядку, пожежної безпеки, силових відомст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оване робоче місце охоронної служби // Автоматизація технологічних процесів та промислова екологія. - К., 1996. - Вип.1. - С.67–69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ьковська В.П. Проблеми визначення категорії “безпеки” та її роль у правознавстві // Науковий вісник Юридичної академії МВС. – Дніпропетровськ, 2003. - № 3. – С. 58-6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ьковська В.П. Складові елементи поняття безпеки людини в структурі права людини на безпеку // Науковий вісник Юридичної академії МВС. – Дніпропетровськ, 2004. - № 4. – С. 134-140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ьковська В.П. Поняття та характерні риси безпеки людини // Держава і право: Збірник наукових праць. Юридичні і політичні науки. Випуск 26. – К.: Ін-т держави і права ім. В.М. Корецького НАН України, 2004. – С. 179-18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ьковська В.П. Механізм забезпечення права людини на безпеку // Право України. – Київ, 2005. - № 9. – С. 25-28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ьковська В.П. Співвідношення понять “охорона” і “захист” в механізмі забезпечення права людини на безпеку / Проблеми нормативно-правового забезпечення захисту прав і свобод людини в діяльності ОВС: Матеріали Всеукраїнської науково-практичної конференції, Прикарпатський юридичний інститут, Івано-Франківськ, 31 березня – 1 квітня 2005 р. – С. 8 – 1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лгий О. А. Проблеми правового регулювання охоронної діяльності податкових органів // Реґіональні проблеми боротьби з економічною злочинністю. - Донецьк, 2003. - С.200–2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йцев І. </w:t>
      </w:r>
      <w:r>
        <w:rPr>
          <w:bCs/>
          <w:kern w:val="2"/>
          <w:sz w:val="28"/>
          <w:szCs w:val="28"/>
        </w:rPr>
        <w:t xml:space="preserve">Спаси і збережи </w:t>
      </w:r>
      <w:r>
        <w:rPr>
          <w:bCs/>
          <w:kern w:val="2"/>
          <w:sz w:val="28"/>
          <w:szCs w:val="28"/>
          <w:lang w:val="uk-UA"/>
        </w:rPr>
        <w:t>//</w:t>
      </w:r>
      <w:r>
        <w:rPr>
          <w:sz w:val="28"/>
          <w:szCs w:val="28"/>
        </w:rPr>
        <w:t xml:space="preserve"> </w:t>
      </w:r>
      <w:r>
        <w:rPr>
          <w:rStyle w:val="Htabfootfoolname1"/>
          <w:rFonts w:cs="Times New Roman"/>
          <w:b w:val="false"/>
          <w:color w:val="000000"/>
          <w:sz w:val="28"/>
          <w:szCs w:val="28"/>
        </w:rPr>
        <w:t xml:space="preserve">Український дiловий тижневик "Контракти" </w:t>
      </w:r>
      <w:r>
        <w:rPr>
          <w:rStyle w:val="Htabfootfoolname1"/>
          <w:rFonts w:cs="Times New Roman"/>
          <w:b w:val="false"/>
          <w:color w:val="000000"/>
          <w:sz w:val="28"/>
          <w:szCs w:val="28"/>
          <w:lang w:val="uk-UA"/>
        </w:rPr>
        <w:t>.-</w:t>
      </w:r>
      <w:r>
        <w:rPr>
          <w:rStyle w:val="Htabfootnumber1"/>
          <w:rFonts w:cs="Times New Roman"/>
          <w:b w:val="false"/>
          <w:color w:val="000000"/>
          <w:sz w:val="28"/>
          <w:szCs w:val="28"/>
        </w:rPr>
        <w:t xml:space="preserve"> № 12</w:t>
      </w:r>
      <w:r>
        <w:rPr>
          <w:rStyle w:val="Htabfootnumber1"/>
          <w:rFonts w:cs="Times New Roman"/>
          <w:b w:val="false"/>
          <w:color w:val="000000"/>
          <w:sz w:val="28"/>
          <w:szCs w:val="28"/>
          <w:lang w:val="uk-UA"/>
        </w:rPr>
        <w:t xml:space="preserve">.- </w:t>
      </w:r>
      <w:r>
        <w:rPr>
          <w:rStyle w:val="Htabfootdate1"/>
          <w:rFonts w:cs="Times New Roman"/>
          <w:b w:val="false"/>
          <w:color w:val="000000"/>
          <w:sz w:val="28"/>
          <w:szCs w:val="28"/>
        </w:rPr>
        <w:t>21</w:t>
      </w:r>
      <w:r>
        <w:rPr>
          <w:rStyle w:val="Htabfootdate1"/>
          <w:rFonts w:cs="Times New Roman"/>
          <w:b w:val="false"/>
          <w:color w:val="000000"/>
          <w:sz w:val="28"/>
          <w:szCs w:val="28"/>
          <w:lang w:val="uk-UA"/>
        </w:rPr>
        <w:t xml:space="preserve">. березень, </w:t>
      </w:r>
      <w:r>
        <w:rPr>
          <w:rStyle w:val="Htabfootdate1"/>
          <w:rFonts w:cs="Times New Roman"/>
          <w:b w:val="false"/>
          <w:color w:val="000000"/>
          <w:sz w:val="28"/>
          <w:szCs w:val="28"/>
        </w:rPr>
        <w:t>2005</w:t>
      </w:r>
      <w:r>
        <w:rPr>
          <w:rStyle w:val="Htabfootdate1"/>
          <w:rFonts w:cs="Times New Roman"/>
          <w:b w:val="false"/>
          <w:color w:val="000000"/>
          <w:sz w:val="28"/>
          <w:szCs w:val="28"/>
          <w:lang w:val="uk-UA"/>
        </w:rPr>
        <w:t>.- С.1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н Г. Негосударственная служба безопасности в Украине: текущий момент и перспективы // Служба безопасности. - 1996. - №10. - С. 18-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фа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. </w:t>
      </w:r>
      <w:r>
        <w:rPr>
          <w:sz w:val="28"/>
          <w:szCs w:val="28"/>
        </w:rPr>
        <w:t>Правовий статус особи: Стан. Проблеми. Перспективи</w:t>
      </w:r>
      <w:r>
        <w:rPr>
          <w:sz w:val="28"/>
          <w:szCs w:val="28"/>
          <w:lang w:val="uk-UA"/>
        </w:rPr>
        <w:t xml:space="preserve"> /</w:t>
      </w:r>
      <w:r>
        <w:rPr>
          <w:bCs/>
          <w:sz w:val="28"/>
          <w:szCs w:val="28"/>
          <w:lang w:val="uk-UA"/>
        </w:rPr>
        <w:t xml:space="preserve">/ </w:t>
      </w:r>
      <w:r>
        <w:rPr>
          <w:bCs/>
          <w:sz w:val="28"/>
          <w:szCs w:val="28"/>
        </w:rPr>
        <w:t>Юридический вестник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1999</w:t>
      </w:r>
      <w:r>
        <w:rPr>
          <w:bCs/>
          <w:sz w:val="28"/>
          <w:szCs w:val="28"/>
          <w:lang w:val="uk-UA"/>
        </w:rPr>
        <w:t>.-</w:t>
      </w:r>
      <w:r>
        <w:rPr>
          <w:bCs/>
          <w:sz w:val="28"/>
          <w:szCs w:val="28"/>
        </w:rPr>
        <w:t xml:space="preserve"> № 2</w:t>
      </w:r>
      <w:r>
        <w:rPr>
          <w:bCs/>
          <w:sz w:val="28"/>
          <w:szCs w:val="28"/>
          <w:lang w:val="uk-UA"/>
        </w:rPr>
        <w:t xml:space="preserve"> .- </w:t>
      </w:r>
      <w:r>
        <w:rPr>
          <w:bCs/>
          <w:sz w:val="28"/>
          <w:szCs w:val="28"/>
        </w:rPr>
        <w:t>С. 116 – 12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расова О.В., Петрова Ю.А. Абрахам Харольд </w:t>
      </w:r>
      <w:r>
        <w:rPr>
          <w:bCs/>
          <w:sz w:val="28"/>
          <w:szCs w:val="28"/>
        </w:rPr>
        <w:t>Маслоу</w:t>
      </w:r>
      <w:r>
        <w:rPr>
          <w:sz w:val="28"/>
          <w:szCs w:val="28"/>
        </w:rPr>
        <w:t xml:space="preserve"> // Управление персоналом (рус.).- 2006.- № 22.- C.70-7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Style w:val="Emphasis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sz w:val="28"/>
          <w:szCs w:val="28"/>
          <w:lang w:val="uk-UA"/>
        </w:rPr>
        <w:t>Курило В. Надання охоронних послуг як об’єкт підприємництва//</w:t>
      </w:r>
      <w:r>
        <w:rPr>
          <w:rStyle w:val="Emphasis"/>
          <w:i w:val="false"/>
          <w:sz w:val="28"/>
          <w:szCs w:val="28"/>
          <w:lang w:val="uk-UA"/>
        </w:rPr>
        <w:t>Право України 2003 рік, №2.- С. 9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Курило В. І. Особливості застосування норм трудового законодавства в роботі з кадрами у недержавних охоронних підприємствах // Проблеми пенітенціарної теорії і практики. - К., 2003. - N8. - С.199–205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Style w:val="Emphasis"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sz w:val="28"/>
          <w:szCs w:val="28"/>
        </w:rPr>
        <w:t>Курило В. І. Правовий статус працівників охоронних підприємств щодо зберігання носіння та застосування спеціальних засобів та зброї // Вісник. - Х., 2002. - Вип.20. - С.106–1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kern w:val="2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Кухар І. </w:t>
      </w:r>
      <w:r>
        <w:rPr>
          <w:bCs/>
          <w:kern w:val="2"/>
          <w:sz w:val="28"/>
          <w:szCs w:val="28"/>
        </w:rPr>
        <w:t>Як за кам’яною стіною?</w:t>
      </w:r>
      <w:r>
        <w:rPr>
          <w:bCs/>
          <w:kern w:val="2"/>
          <w:sz w:val="28"/>
          <w:szCs w:val="28"/>
          <w:lang w:val="uk-UA"/>
        </w:rPr>
        <w:t xml:space="preserve"> // День.-</w:t>
      </w:r>
      <w:r>
        <w:rPr>
          <w:bCs/>
          <w:sz w:val="28"/>
          <w:szCs w:val="28"/>
        </w:rPr>
        <w:t xml:space="preserve"> №152, четвер, 22 серпня 2002</w:t>
      </w:r>
      <w:r>
        <w:rPr>
          <w:bCs/>
          <w:sz w:val="28"/>
          <w:szCs w:val="28"/>
          <w:lang w:val="uk-UA"/>
        </w:rPr>
        <w:t>.- С.4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 О.П. Загальна безпека як об’єкт злочину // Збірник наукових праць інституту законодавства Верховної Ради України. — К., 1996. - С.380-3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 О.П. Тенденції сучасної злочинності в Україні // Науковий вісник Національної академії внутрішніх справ. – К., 1998. - №2. — С. 96-1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Литвин О. П. Організаційно-правові засади безпеки підприємництва і проблеми з провадженням охоронної діяльності суб’єктів недержавної форми власності // Недержавна система безпеки підприємництва як складова національної безпеки України. - К., 2004. - С.114–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твеева Я. За каменной спиной // Суббота плюс №46.- 16-16 ноября 2006 г.- с.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ікуля Т. О. Характер взаємодії приватних служб безпеки, детективних (охоронних) агентств з державними правоохоронними органами у деяких розвинутих країнах світу та в Україні // Проблеми пенітенціарної теорії і практики. - К., 2003. - № 8.- C. 206-2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ов О. Охоронна діяльність. Перегляд умов ліцензування: [Про Державну службу охорони при МВС України] // Іменем закону. - 2005. - 7.10 -13.10 (№ 40). - С.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 О. Регуляторна політика та охоронна діяльність. Зауваження до умов ліцензування: [Про ринок охоронних послуг в Україні] // Юридичний журнал. - 2005. - № 9. - С.29-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ий договір на охорону обєктів та квартир громадян підрозділами Державної служби охорони при Міністерстві внутрішніх справ України (Затверджений Наказом Головного управління державної служби охорони при МВС України від 04.05.95 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б Н. Ох, рано встает охрана!...: [Комент. прес-конф. за участю голови Комітету Верховної Ради з питань боротьби з корупцією і організованою злочинністю В.Стретовича, президента Асоціації українських банків О.Сугоняко та лідера коаліції "Трудовий союз" М.Сироти з приводу проблем ринку охоронних послуг] // Киев. вестн.. - 2005. - 18 окт. - С.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abfootfoolname1">
    <w:name w:val="h_tab_foot_fool_name1"/>
    <w:qFormat/>
    <w:rPr>
      <w:rFonts w:ascii="Arial" w:hAnsi="Arial" w:cs="Arial"/>
      <w:b/>
      <w:bCs/>
      <w:color w:val="000066"/>
      <w:sz w:val="22"/>
      <w:szCs w:val="22"/>
    </w:rPr>
  </w:style>
  <w:style w:type="character" w:styleId="Htabfootnumber1">
    <w:name w:val="h_tab_foot_number1"/>
    <w:qFormat/>
    <w:rPr>
      <w:rFonts w:ascii="Arial" w:hAnsi="Arial" w:cs="Arial"/>
      <w:b/>
      <w:bCs/>
      <w:color w:val="FF0000"/>
      <w:sz w:val="22"/>
      <w:szCs w:val="22"/>
    </w:rPr>
  </w:style>
  <w:style w:type="character" w:styleId="Htabfootdate1">
    <w:name w:val="h_tab_foot_date1"/>
    <w:qFormat/>
    <w:rPr>
      <w:rFonts w:ascii="Arial" w:hAnsi="Arial" w:cs="Arial"/>
      <w:b/>
      <w:bCs/>
      <w:color w:val="666666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33"/>
      <w:szCs w:val="33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2:00Z</dcterms:created>
  <dc:creator>ADMIN</dc:creator>
  <dc:description/>
  <cp:keywords/>
  <dc:language>en-US</dc:language>
  <cp:lastModifiedBy>SYSTEM</cp:lastModifiedBy>
  <cp:lastPrinted>2010-02-01T16:50:00Z</cp:lastPrinted>
  <dcterms:modified xsi:type="dcterms:W3CDTF">2011-09-12T09:42:00Z</dcterms:modified>
  <cp:revision>2</cp:revision>
  <dc:subject/>
  <dc:title>Готельні системи безпеки</dc:title>
</cp:coreProperties>
</file>