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функции пит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гигиены пит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гиена питания школь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питания стоят сегодня в центре внимания медицины. Во всех странах постоянно возрастает интерес к ним самых различных слоёв населения, научных работников и государственных орга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 связанно, прежде всего, с тем, что уже сейчас на нашей планете ощущается весьма значительный недостаток пищевых продуктов в целом и белковых в частности. Около 60% населения земного шара, преимущественно в слаборазвитых странах Юго-Восточной Азии, Африки и Латинской Америки, получают неполноценное питание в результате недостаточного потребления белков животного происхождения. 15 % населения страдают от недостаточного питания в связи со сниженным содержанием белков и калорий в пищевом рацио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питания включена в число важнейших глобальных проблем, которые выдвинуты ООН перед человечеством наряду с такими проблемами, как охрана окружающей среды, обеспечение энергией и д.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ое увеличение численности населения земного шара требует соответствующего роста производства пищевых ресурсов и продуктов питания – это одна из главных проблем, определяющих прогресс земной циви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месте с тем огромное значение придаётся сейчас взаимосвязи питания и здоровья в странах с высоким уровнем жизни, где очень большая часть населения страдает от болезней, приобретённых в результате неправильного питания, одной из разновидностей которого является перееда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производства разнообразных пищевых продуктов со всей очевидностью ставит перед нами проблему гигиены питания, т.е. разумного использования и потребления продуктов в интересах здоровья народа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сновные функции пит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м известно, что питание абсолютно необходимо для поддержания жизни. Наукой твёрдо установлены три функции п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функция заключается в снабжении организм энергией. В этом смысле человека можно сравнить с любой машиной, совершающей работу, но требующей для этого поступления топлива. Рациональное питание предусматривает примерный баланс поступающей в организм энергии и расходуемой на обеспечение процессов жизне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функция питания заключается в снабжении организма пластическими веществами, к которым, прежде всего, относятся белки, в меньшей степени – минеральные вещества, жиры и в ещё меньшей степени – углеводы. В процессе жизнедеятельности в организме человека постоянно разрушаются одни клетки и внутриклеточные структуры и вместо них появляются другие. Строительным материалом для создания новых клеток и внутриклеточных структур являются химические вещества, входящие в состав пищевых продуктов. Потребность в пластических веществах пищи варьирует в зависимости от возраста: у детей такая потребность повышена (ведь у них она используется не только для замены разрушенных клеток и внутриклеточных структур, но и для осуществления процессов роста), а у пожилых людей пониж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нец, третья функция питания заключается в снабжении организма биологически активными веществами, необходимыми для регуляции процессов жизнедеятельности. Ферменты и большинство гормонов – регуляторы химических процессов, протекающих в организме, - синтезируются самим организмом. Однако некоторые коферменты (необходимая составная часть ферментов), без которых ферменты не могут проявлять свою активность, а также некоторые гормоны организм человека может синтезировать только из специальных предшественников, находящихся в пище. Этими предшественниками являются витамины, присутствующие в продуктах п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ительно недавно появились данные о существовании ещё одной (четвёртой) функции питания, которая заключается в выработке иммунитета. Было установлено, что величина иммунного ответа на инфекцию зависит от качества питания и, особенно от достаточного содержания в пище калорий, полноценных белков и витаминов. При недостаточном питании снижается общий иммунитет и уменьшается сопротивляемость организма самым различным инфекциям. И наоборот, полноценное питание с достаточным содержанием белков, жиров, витаминов и калорий усиливает иммунитет и повышает сопротивляемость инфекция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авила гигиены пит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колько химических веществ расходует организм человека в процессе жизнедеятельности, столько же должно поступать их с продуктами питания. Однако в процессе обмена одни вещества могут переходить в другие. При этом большинство из них может синтезироваться в организме, тогда как некоторые являются как бы исходными: они не могут синтезироваться и должны обязательно поступать с пищей. Отсюда все пищевые вещества делятся на заменимые и незаменимые. К последним относятся незаменимые аминокислоты (валин, лизин, метионин), незаменимые жирные кислоты (линолевая), витамины и минеральные ве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ание находится в тесной связи с процессами обмена веществ. При этом особая роль отводится незаменимым факторам п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питание должно основываться на теории сбалансированного питания и предусматривать правильный режим потребления пищи. Необходимо знать и соблюдать три правила гигиены питания: умеренность, разнообразие, режим приема пищ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ренность в питании необходима для соблюдения баланса между поступающей пищи и расходуемой в процессе жизнедеятельности энер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энергии в организме осуществляется тремя путями: в результате так называемого основного обмена, специфического динамического действия пищи и мышеч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обмен – это минимальное количество энергии, которое необходимо человеку для поддержания жизни в состоянии полного покоя. Такой обмен обычно бывает во время сна в комфортных услов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фическое динамическое действие пищи обусловлено ее перевариванием в желудочно-кишечном тракте человека. Наибольший расход энергии вызывает переваривание белков, которое увеличивает интенсивность основного обмена обычно на 30-40 процентов. Прием с пищей жиров повышает основной обмен на 4-14 процентов, углеводов на 4-7 процентов. Даже чай и кофе вызывают повышение основного обмена в пределах 8 проц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зическая деятельность оказывает существенное влияние на расход энергии в организме человека. Чем больше физическая активность, тем больше энергии тратит организм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масса тела человека больше стандартной, то энерготраты при указанных видах деятельности пропорционально увеличиваются, если меньше – снижа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нообразие – в пищи должен присутствовать большой набор биологически активных веществ, так как каждый продукт содержит определенную часть веществ, которые не встречаются в других продук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нергетическая ценность питания зависит от входящих в его состав белков, жиров и углеводов. Углеводы поставляют преимущественно энергию, тогда как жиры и особенно белки не только снабжают организм энергией, но и являются необходимым материалом для обновления клеточных и субклеточных струк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а же приблизительная суточная потребность взрослого человека, занимающегося легким физических трудом, в энергетической ценности пищи, в белках, жирах и углеводах? Пищевой рацион должен содержать 80-90 г белков, 100-150 г жиров, 360-400 г углеводов, энергетическая ценность его должна составлять 2750-2800 кк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ща человека должна быть разнообразной и включать различные продукты. Время от времени появляется какое-либо новомодное представление о вреде то сахара, то соли, то мяса, то продуктов, содержащих большое количество холестерина (яйца). Если свести воедино все эти «рекомендации», выяснится, что вредно вообще есть что-либо, кроме чёрного хлеба, и пить что-либо, кроме воды. Однако многовековой опыт человечества отобрал всё ценное в пище, что может быть полезным для организма. Рацион должен отвечать следующим требованиям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постоянство массы тела и соответствие её возрастным нормативам (с учётом характера телосложения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крывать все энерготраты организма, обеспечивая необходимые виды деятельност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нормальную работу органов пищеварения (для этого важно правильное соотношение высококалорийных, малообъемных продуктов и малокалорийных, содержащих большое количество клетчатки, стимулирующей работу кишечник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, как уже говорилось, рацион должен быть, по мере возможности, максимально разнообразным, без акцента на мучное, жирное, солёное. В зимне-весенний период следует специальное внимание обращать на содержание в пище свежей зелени и овощей (моркови, капусты, которые следует употреблять в сыром виде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питания человека обычно регулируется аппетитом. Каждому знакомо чувство голода, которое сигнализирует о том, что организму человека для правильной жизнедеятельности важно получить новую порцию пищи, несущую истраченные в процессе обмена веществ энергию, пластические вещества, витамины и минеральные ве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иметь ввиду, что в результате определенной инерции возбуждение пищевого центра аппетита сохраняется еще некоторое время даже после приема пищи. Это связано с необходимостью переваривания и всасывания пищевых веществ. И только после начала поступления их в кровь возбуждение пищевого центра начинает сменяться его торможением. Следовательно, аппетит надо обязательно принимать во внимание, но при этом не забывать о том, что он может серьезно подвести, если не контролировать количество потребляемой пищ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снове гигиены питания лежит режим питания. Он состоит из трех основных принципов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стоянство приема пищи по часам суток, предполагает равномерное потребление пищи небольшими порц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Максимальное соблюдение сбалансированности пищевых веществ при каждом приеме пищи. Это значит, что набор продуктов при каждом основном приеме пищи (завтрак, обед, ужин) должен доставлять организму человека белки, жиры, углеводы, а также витамины и минеральные вещества в рациональном соотнош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авильное физиологическое распределение количества пищи по ее приемам в течении дня. Наиболее полезен такое режим, когда на завтрак приходится около трети общего количества суточного рациона, на обед – несколько более трети и на ужин – менее тре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ежиму питания не следует относиться как к догме. Меняющиеся жизненные условия могут вносить в него свои поправки. Более того, некоторые изменения в режим питания нужно вносить время от времени специально, с целью тренировки пищеварительной системы. Однако, как и при тренировки других органов и систем нельзя допускать слишком резких изменения в режиме пита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Гигиена питания школь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нательное отношение к питанию предполагает, что человек руководствуется при приеме пищи не только аппетитом, но и требованиями гигиены пит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рослые, не знакомые с требованиями гигиены питания, склонны перекармливать детей. Постоянно им кажется, что он слишком «худой». Порою, они прибегают к уговорам, просьбам и даже наказаниям, чтобы заставить учащегося есть столько, сколько считают нужным они. В результате у ребёнка развивается невротическое отношение к еде. Прием пиши в этом случае происходит в обстановке скандала и протес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щимся следует принимать пищу 4 раза в сут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завтрак – дома в 7.45 – 8.0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, тоже горячий завтрак – в школе, во время большой переме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д – в 13.00 – 14.00, по возвращению из школ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дник – в 16.30 – 17.00, в перерыве между приготовлением домашних зад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ин – не позже, чем за полтора часа до с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щиеся школ и групп продлённого дня должны получать в школе, помимо второго завтрака, и обед; в сумме это должно составить около половины суточного раци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требование гигиены питания – прием пищи в строго определённое время. Благодаря этому пища лучше усваивается, меньше вероятность развития желудочно-кишечных заболеваний. В промежутках между основными приёмами пищи, детям и подросткам, следует разрешать есть только фрук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учитывать, что многие физиологические процессы в организме протекают ритмически, волнообразно. При этом наряду с суточными ритмами есть и ритмы большей продолжительности. Применительно к питанию это проявляется периодическим повышением и снижением аппетита, причём без каких-либо видимых причин. Это вполне естественное явление, и ухудшение аппетита учащегося должно настораживать взрослых лишь в случае, если оно сопровождается какими-либо признаками недомогания, снижением его двигательной и умственной актив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ща по возможности должна быть свежеприготовленной и обладать приятным вкусом, запахом и внешним видом. Необходимо иметь в виду, что внешний вид, а также обстановка, в которой происходит прием пищи, очень важны для хорошего её усво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пища лучше усваивалась, следует начинать с тех блюд, которые оказывают наиболее выраженное сокогонное действие (в обед – бульон, наваристый суп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еды не следует отвлекать учащихся, так как это снижает аппетит и ухудшает усвоение питательных веще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 следует непосредственно перед завтраком, обедом и ужином есть что-либо сладкое, так как при этом аппетит тоже снижается. Питание преимущественно бутербродами (т.е. хлебом с маслом, сыром, колбасой т.д.) вредно, так как эта пища неполноценна по составу и к тому же раздражает желудок, способствуя развитию хронического воспаления слизистой оболочки – гастри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потреблении пищи наскоро, второпях ухудшается её пережевывание, и более грубые её частицы, поступая в желудок, раздражают её слизистую оболочку. Важно учитывать также, что тщательное пережевывание пищи укрепляет десны и зубы, развивает весь костно-мышечный аппар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ишком горячая пища (температура пищи свыше 50ºС) раздражает, обжигает слизистую оболочку пищевода и желудка, что может вести к её хроническому воспалению. Вредна и холодная пищ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рая пища раздражает слизистую оболочку пищевода и желудка, а также вредно действует на печень. Эти продукты нельзя употреблять детям и подростк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итания учащихся должна быть чёткой, продуманной и исключать спешку. Охват их питанием в школе должен быть полным. Соблюдение правил поведение в школьной столовой столь же необходимо, как и в учебных помещениях. Это касается чистоты, порядка, уважительного отношения учащихся к продуктам и условиям приема пищи. Следует решительно пресекать неуважительное отношение к пищи (например, разбрасывание хлеба), небрежность и неаккуратность во время её приема. Необходимо помнить ,что чистота и порядок в таких помещениях школы, как столовая и туалет, намного более достоверный признак качественно поставленной работы, чем красочное оформление вестибюля и корид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можно, использовать различные формы организации питания учащихся. При групповых завтраках и обедах дежурные заблаговременно сервируют и подают пищу на столы. После её приема учащиеся сами относят использованную посуду к соответствующему отделению пищеблока или ставят её на специальные столы. За каждым классом в столовой закрепляется определённое место. Приходят учащиеся в столовую организованно, вместе с классным руководителем, который следит за их поведением во время приёма пищи. Наряду с этим в школьной столовой может быть буфет, в котором учащиеся покупают холодные закуски, молочные продукты и т.д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46:00Z</dcterms:created>
  <dc:creator>Лиза</dc:creator>
  <dc:description/>
  <cp:keywords/>
  <dc:language>en-US</dc:language>
  <cp:lastModifiedBy>SYSTEM</cp:lastModifiedBy>
  <dcterms:modified xsi:type="dcterms:W3CDTF">2011-09-12T09:46:00Z</dcterms:modified>
  <cp:revision>2</cp:revision>
  <dc:subject/>
  <dc:title>                                                           Содержание</dc:title>
</cp:coreProperties>
</file>