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Теплообмен между человеком и окружающей средой как основа гигиены одеж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казатели и критерии теплового состояния человека при взаимодействии с окружающей средо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ценка теплового состояния человека, как комплексный показатель соответствия одежды окружающей сред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войства текстильных материалов, обеспечивающих соответствие одежды окружающей сред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собые функции системы «человек – одежда – производственная сре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Требования к одежде различного назнач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чет теплопродукции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плообмен между человеком и окружающей средой как основа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гиены одеж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ое уравнение теплового балан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вой баланс достигается координацией процессов, направленных на выработку тепла в организме (теплопродукции) и его выведение – теплоотдачу. Он осуществляет аппаратом химической и физической терморегуляции человека, а также путем приспособительных действий человека, направленных на создание оптимального микроклимата, и использования одежды («поведенческая » терморегуля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вой баланс в общем виде может быть описан уравн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т.п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т.н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рад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конв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конд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сп.д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сп.дых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сп.п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дых.н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т.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т.п – теплопродукция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т.н - внешняя тепловая нагрузка (например, вследствие солнечной радиа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конв - потери тепла конвек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конд - потери тепла кондук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сп.д – потери тепла испарением диффузионной влаги с поверхности ко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сп.дых –потери тепла испарением влаги с верхних дыхательных пу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сп.п - потери тепла испарением выделяемого п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дых.н - потери тепла вследствие нагревания вдыхаемого воздух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т.с –изменение теплосодержания организма относительно его комфортного уровня (дефицит или накопление тепла в организм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 части равенства, характеризующие тепловой баланс (теплообразование и теплоотдача), являются переменными, зависящими как от физиологических, так и от физических пара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ообразование в большей степени зависит от физиологических реакций, теплоотдача – от физических факторов окружающей среды, одежды. Физиологические реакции регулируют передачу тепла от внутренних тканей тела человека и поверхностью ко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ообразование (теплопродукция человека) – выработка теплоты в организме в результате энергетических превращений в живых клетках; она связана с непрерывно совершающимся биохимическим синтезом белком и других органических соединений, с осмотической работой (переносом ионов), с механической работой мышц (сердечной мышцы, гладких мышц различных органов, скелетной мускулатуры). В организме человека, находящегося в состоянии относительного физического покоя, 50 % теплоты образуется в органах брюшной полости (главным образом в печени), 20 % в скелетах мышцах и центральной нервной системе, 10 % - при работе органов дыхания и кровообращения. При выполнении физической работы, а также при выраженном охлаждении человека в покое (дрожь) значительно увеличивается доля образования теплоты в скелетных мышцах. Часть энергии, образующейся в организме при выполнении физической работы, расходуются на внешнюю работу. Основная же ее часть переходит в теплову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т.п (теплопродукци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энергия, выделяемая в организме в виде тепла (теплопродукция) и обеспечивающая поддержание постоянного уровня тепла температуры тела, составляет при физической работе только часть энерготра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т . В случае, когда вырабатываемая в организме человека энергия не расходуется на внешнюю механическую работу, она вся практически превращается в тепловую. Это наблюдается, например, у человека, находящегося в состояние относительного физического покоя (лежа, сидя, стоя) и выполняющего некоторые виды физической работы (такие, как ходьба по ровной местности). Энергия, расходуемая на выполнение внешней рабо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, может быть определена из урав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.т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о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рмический коэффициент полезного действ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о – величина основного обм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энергии в состоянии полного покоя (при расслаблении мышц, отсутствие полных раздражителей, натощак, в комфортных микроклиматических условиях), т.е. в условиях, обеспечивающих минимальную активность механизмов терморегуляции, принято называть основным обменом. Он характеризует то минимальное количество энергии, которое необходимо для поддержания основных жизненны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обмен у здорового человека колеблется в зависимости от возраста и п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для определения теплопродукции человека, выполняющего физическую работу, необходимо занять его общие энерготра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т , термический коэффициент полезного действ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сновной обм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о, т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п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.т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.т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о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о теплообразовании используются для определения теплопотерь человека, величина которых является основной для расчета теплового сопротивления одежды, обеспечивающей сохранение теплового баланса организма в конкретных условиях ее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казатели и критерии теплового состояния человека при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заимодействии с окружающей сред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пература кожи (средневзвешенна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тепла, образующегося в организме человека, рассеивается с поверхности тела. Это определяет значение температуры кожи при оценке теплового состояния организма. Зависимость уровня температуры кожи от термических условий среды, тесная корреляционная связь с теплоощущениями позволяют считать ее одним из информативных показателей теплового состояния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для обобщающей характеристики температурного поля поверхности тела человека принято использовать средневзвешенную температуру кож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с.к), рассчитываемую в соответствии с ее значением на отдельных участках и площадью этих участков по отношению ко всей поверхности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взвешенная температура кожи достаточно тесно коррелируется с общими теплоощущениям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на основе сравнительного анализа различных систем измерения температуры поверхности тела рекомендуется 11-точечная система. Средневзвешенная температура кож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с.к , оС, по 11-точечной системе измерения рассчитывается по форму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к = 0,0086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 0,3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2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3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/ 4 + 0,13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+ 0,04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+0,20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8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/2 +0,12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+ 0,06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11 - соответственно температура кожи лба, груди, живота, спины, поясницы, плеча, кисти, верхней и нижней части поверхности бедра, голени, тыльной стороны сто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изводственных условиях (в случае отсутствия выраженного локального воздействия параметров микроклимата или неравномерного утепления) допустимо измерение температуры кожи на пяти участках тела. В этом случае температу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с.к. оС, рассчитывается по уравн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к = 0,0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+0,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= 0,0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+ 0,18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+ 0,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же приводятся уравнения, отражающие взаимосвязь средневзвешенной температуры кожи и уровня энерготрат человека при различных его теплоощущениях в бал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фор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(4) t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 = 36,07 - 0,0354 Q</w:t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 / 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хладно (2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к. = 33,34 - 0,0335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т.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лодно (1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к. = 30,36 -0,031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т.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их уравнения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т. – энерготраты, Вт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верхность тела человека, м2. Приведенные уравнения применимы к человеку, не адаптированному к холоду, в диапазоне энерготрат до 300 Вт. У людей, акклиматизированных к холоду, комфортный уровень средневзвешенной температуры кожи (в состоянии относительного физического покоя) в результате снижения порога температурной чувствительности несколько ниже (на 1 – 1,5 о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средневзвешенная температура кожи дает представление об общих теплоощущениях человека, характеризующих состояние его теплообмена с окружающей средой, ее значения, отражающие температуру «»оболочки», используются при расчетах средней температуры тела и теплосодерж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Оценка теплового состояния человека, как комплексны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соответствия одежды окружающей сре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ие энерготрат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ерготраты - (Q э.т) определяются методом непрямой калоримет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овочно энерготраты могут быть определены по величине объема легочной вентиляции с учетом калорического коэффициента воздух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Q э.т = 0,232 * α В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α - объем легочной вентиляции, приведенный к нормальному объему при t о C, куб. дм/ч, атмосферном давлении в 760 мм рт. 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хность тела человека может быть определена исходя из данных роста и в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ительно к случаю выполнения динамической физической работы энерготраты могут быть определены по величине частоты сердечных сокра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гопотери человека определяются путем взвешивания его без одежды на медицинских ве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вторном взвешивании изменение веса компенсировать за счет используемого в первом взвешивании набора гир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энергии в состоянии полного покоя (при расслаблении мышц, отсутствии внешних раздражителей, натощак, в комфортных микроклиматических условиях), т.е. условиях, обеспечивающих минимальную активность механизмов терморегуляции, принято называть основным обменом. Он характеризует то минимальное количество энергии, которое необходимо для поддержания основных жизненны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обмен (табл. 1) у здорового человека колеблется в зависимости от возраста и пол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ой обмен человека, Вт/м2</w:t>
      </w:r>
    </w:p>
    <w:tbl>
      <w:tblPr>
        <w:tblW w:w="7919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530"/>
        <w:gridCol w:w="3191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раст, л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жч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енщин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ерготраты при различных видах физического действия человека</w:t>
      </w:r>
    </w:p>
    <w:tbl>
      <w:tblPr>
        <w:tblW w:w="923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70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right="57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физической деятель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нерготраты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.т. Вт/м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ж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леж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220" w:hanging="2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д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1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7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ровной местности со скоростью, 3,2 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ровной местности со скоростью, 4,0 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5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ровной местности со скоростью, 4,8 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,1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ровной местности со скоростью, 5,6 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ровной местности со скоростью, 6,4 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9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ровной местности со скоростью, 8,0 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5о, со скоростью 1,6 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,5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5о , со скоростью 3,2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4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5о , со скоростью 4,8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,5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5о,со скоростью 6,4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,6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15о, со скоростью 1,6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6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15о, со скоростью 3,2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4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15о, со скоростью 4,8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,9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25о, со скоростью 1,6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,3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ьба по наклонной местности при угле наклона 25о, со скоростью 3,2км/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,5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лотника, распиливание на машин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лотника, распиливание вручну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2,5 – 279 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лотника, строгание вручну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5,5 – 372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Свойства текстильных материалов, обеспечивающих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ответствие одежды окружающей сре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дрологические свойства (влагопоглощаемость, влагоотдач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материалам для одежды определяются действием на организм человека климатических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улучшения теплового состояния человека и облегчения процесса терморегуляции в условиях повышенной температуры и интенсивной солнечной радиации необходимо применять материалы с низкой теплопроводностью и высокими влагопроводными свойствами. Для снижения влажности в пододежном пространстве материалам летней одежды должна быть присуща высокая воздухопроницаемость и гигроскопичность. Увлажненные материалы увеличивают поверхность испарения и способствуют более эффективному охлаждению поверхности тела человека. Материалы летней одежды должны иметь высокое водопоглащение для удаления с кожи человека выделяющегося пота и увеличения эффективности влагопотерь. Большое значение в самочувствии человека имеет величина опорной поверхности и степень гладкости материалов. Установлено, что легкие материалы с гладкой поверхностью прилипают к увлажненному телу человека, ослабляя потоотделительную функцию кожи. Поэтому многие исследователи рекомендуют для летней одежды ткани креповых переплетений, имеющие небольшую опорную поверхность, высокую гигроскопичность, оптимальное соотношение скорости сорбции и десорбции вла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идрологические свойства бельевых трикотажных полотен разного волокнистого состава</w:t>
      </w:r>
    </w:p>
    <w:tbl>
      <w:tblPr>
        <w:tblW w:w="8412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18"/>
        <w:gridCol w:w="210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т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ая влагопроводность, г/(м2*ч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оглащение, %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пчатобумаж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5 – 13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2 – 95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скоз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 – 120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5 – 80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ат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 – 85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– 5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амидн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 – 56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амидно-вискозное (50/5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7 – 8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– 39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пколавсановое (50/50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3 – 87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 – 58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ивинилхлоридн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идрологические свойства тканей, используемых в производстве платье и сорочек</w:t>
      </w:r>
    </w:p>
    <w:tbl>
      <w:tblPr>
        <w:tblW w:w="846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8"/>
        <w:gridCol w:w="2638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гопроводность, г/(м2*ч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оглащение, %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пчатобумаж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8 – 110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 – 120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атурального шел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– 100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5 – 75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скоз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 – 120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– 82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ат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 – 85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 – 54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ацетат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– 76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 – 52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ьня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 – 110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– 106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ьнолавсанов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– 90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 – 56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пкплавсанов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– 92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– 52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амид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6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– 22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эфир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– 17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рстя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– 100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– 94 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шерстя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– 88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– 7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Особые функции системы «человек – одежда – производственна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ецодежда, как основной барьер между опасными и вредными воздействиями производственной среды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одежда относится к числу наиболее широко применяемых средств индивидуальной защиты рабочих. Она должна удовлетворять следующим основным требовани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сохранение нормального функционального состояния человека и его работоспособности в течении всего периода пользования ею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хранять от воздействия вредных производственных фактор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казывать общетоксичного и кожнораздражающего действ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достаточно износостойкой и эстети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большое разнообразие видов специальной одежды, которая в зависимости от конкретных производственных условий могут быть рекомендованы для обеспечения безопасных условий труда. К основным из них относятся: куртка, брюки, комбинезон, полукомбинезон, плащ, фартук, рукавицы, жилет, перчатки, нарукавники, бахилы, различные головные уборы, наплечники, наколенники и т.д. Эти виды специальной одежды могут находиться как порознь, так и в сочетании друг с дру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блице 5 приведена классификация специальной одежды, а также условные обозначения маркировки по защитным свойствам. Маркировка специальной одежды по защитным свойствам выполняется в зависимости от факторов производственных вредностей в соответствии с их условными обознач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лассификация спецодежды по защитным свойствам</w:t>
      </w:r>
    </w:p>
    <w:tbl>
      <w:tblPr>
        <w:tblW w:w="8798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4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а воздейст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руппа воздейств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ировка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че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колы, порез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п </w:t>
            </w:r>
          </w:p>
        </w:tc>
      </w:tr>
      <w:tr>
        <w:trPr>
          <w:trHeight w:val="29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тирани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ные темп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ные температуры, обусловленные климат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к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вое излуче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ткрытое плам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ры, брызги расплавленного металла, окалин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акт с нагретыми до температуры 40 – 100о С поверхностя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п 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акт с нагретыми до температуры 100 – 400 о С поверхностя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п 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акт с нагретыми до температуры более 400 о С поверхностям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в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вективная тепло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женные темпера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женные температуры воздух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н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женные температуры воздуха и вете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нв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активные загрязнения и рентгеновские изл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тгеновские излуч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активные загрязн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й ток, электростатические заряды, электрические и электромагнитные по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татические заряды и пол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с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лектрические по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п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агнитные пол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м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оксичная пы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оксичная пы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н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ыль, стекловолокна, асбе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с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лкодисперская пыл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м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ксичные ве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ердые токсичные ве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т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дкие токсичные ве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ж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эрозоли токсичных вещест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а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а и растворы нетоксичных веще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непроницаемая одеж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упорная одеж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у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ы поверхностно – активных вещест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п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ы кис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ота концентрации более 80 % (по серной кислоте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ота концентрации более 50 – 80 % (по серной кислоте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ота концентрации более 20 – 50 % (по серной кислоте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ота концентрации не более 20 % (по серной кислоте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Щелоч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лавы щелоче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Щр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щелочей концентрации более 20 % (по гидроксиду натрия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 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щелочей концентрации не более 20 % (по гидроксиду натрия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 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ческие растворители, в том числе лаки и краски на их основ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ь, нефтепродукты, масла и жи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ая нефть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ы легкой фрак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л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яные масла и продукты тяжелой фрак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м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ительные и животные масла и жир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ж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е производственные загряз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биологические фа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кроорганизм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м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секомые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н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гнальная одеж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пециальной одежде предъявляется сложный комплекс требований: защитных, гигиенических, эксплуатационных и эстетических. К каждому виду спецодежды предъявляются конкретные требования в соответствии с условиями эксплуат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Требования к одежде различного на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платьям, блузкам и верхним сорочк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ья, блузки и сорочки носят зимой и летом. В зависимости от условий их эксплуатации гигиенические требования к ним не одинаковы. В одежде, предназначенной для защиты от холода, основная функция платьев, блузок и сорочек – теплозащитная. Вместе с тем материалы для этих изделий должны обладать сорбционными и влагопроводными свойствами, чтобы поглощать влагу в местах соприкосновения с поверхностью тела человека и влагу, проходящую через бел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ья, блузки и сорочки для лета должны способствовать охлаждению поверхности тела и воздуха в пододежном пространстве, изоляции тела человека от воздействия внешнего тепла. Платьево-сорочечные материалы должны иметь высокую гигроскопичность, влагопроводность, воздухо – и паропроницаемость. Создание летних тканей для платьев, блузок и сорочек в соответствии с реальными условиями эксплуатации представляют сложную задачу. Это объясняется тем, что при небольшой толщине пакета материалов летней одежды с изменением условий окружающей среды даже в небольших пределах такая одежда может существенно влиять на тепловые ощущения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изводстве платьев, блузок и сорочек широко используется натуральные и химические материалы. Поэтому с гигиенической точки зрения большое значение имеет оптимизация их структуры и волокнистого состава. В природно-климатических зонах, где преобладают ветры, при проектировании платьево-сорочечных материалов наибольшее внимание следует уделять оптимизации их структуры. Это объясняется тем, что в условиях ветра снижается роль волокнистого состава и возрастает значение показателей строения материалов (толщины, плотности, переплетения и др.) связанные со строением тканей показатели свойств материалов (влагопроводность, воздухопроницаемость и др.). оказывают влияние на обеспечение комфортных тепловых ощущений человека. В этом случае в выведении влаги с поверхности тела человека и из – под одежды преобладают диффузионные проце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сительно безветренных климатических зонах преобладающее значение в обеспечении комфортных тепловых ощущений имеет волокнистый соста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абл. 6 приведены показатели физико-гигиенических свойств тканей, используемых для производства платьев и сорочек. Как видно из данных таблицы не все ткани соответствуют предъявляемым к ним гигиеническим требова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ко-гигиенические</w:t>
      </w:r>
      <w:r>
        <w:rPr/>
        <w:t xml:space="preserve"> свойства тканей, используемых в производстве платьев и сорочек</w:t>
      </w:r>
    </w:p>
    <w:tbl>
      <w:tblPr>
        <w:tblW w:w="9257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418"/>
        <w:gridCol w:w="1264"/>
        <w:gridCol w:w="1560"/>
        <w:gridCol w:w="1410"/>
        <w:gridCol w:w="1405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хопроницаемость, дм3/(м2*с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роскопичность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гопроводность, г/(м2*ч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опроницаемость, г/(м2*ч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поглащение, %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пчато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 – 15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–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8 – 11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8 – 120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атурального ш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 – 5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– 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– 1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5 – 75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ско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– 38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– 2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 – 12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– 82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цет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 – 4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–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 – 85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 – 54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ацета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 – 40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– 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– 7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 – 52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ьня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 – 28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– 1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 – 11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– 106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ьнолавс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 – 47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–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– 9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 – 56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опколавс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 – 27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–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– 9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– 52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амид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 – 35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– 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 – 22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иэфи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 – 24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– 17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рстя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– 1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– 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 – 1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– 94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шерстя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 – 26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–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6 – 8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±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– 75</w:t>
            </w:r>
          </w:p>
        </w:tc>
      </w:tr>
      <w:tr>
        <w:trPr/>
        <w:tc>
          <w:tcPr>
            <w:tcW w:w="9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: гигроскопичность материалов определяется при относительной влажности воздуха 98 %, влагопроводность и паропроницаемость устанавливались по методике ЦНИИШПа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изготовления платьев широко используются трикотажные полотна различного волокнистого состава. Их воздухопроницаемость значительно выше предъявляемой к ним требованиями и составляет от 470 до 2300 дм3/(м2*с). Сорбционные свойства трикотажных полотен, содержащих гидрофобные волокна, неудовлетворительные. Использовать одежду из таких полотен в условиях неподвижного воздуха не рекоменду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ссортимент платьево-сорочечных материалов развивается в направлении снижения их материалоемкости, что положительно сказывается на физико-гигиенических свойствах этих материалов (например, повышается воздухопроницаемос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является введение в нормативно – техническую документацию для платьево–сорочечных и бельевых материалов в качестве обязательных наряду с воздухопроницаемостью показателей электризуемости и содержания гидрофобных волокон. В соответствии с гигиеническими рекомендациями по использованию синтетических материалов для изготовления одежды в материалах для блузок, мужских сорочек и платьев содержание синтетических и ацетатных волокон не должно превышать 5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исследований, в платьево–сорочечные материалы, содержащие хлопок и лен, можно включать поливинилхлоридные и полиакрилонитрильные волокна до 30 – 35 %, полиамидные – до 45 %. Изменение строения тканей позволяет при одних и тех же затратах сырья в широких пределах варьировать их воздухопроницаемость, водопоглощение и капилляр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Расчет теплопродукции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ть теплопродукцию мужчин в возрасте 30 лет занятных гимнастикой. Значение энерготра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т. = 233 Вт/м2 и термического коэффициента полезного действия η = 0,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= 42,3 Вт/м2 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41 м2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т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.т.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о)] = 1,41м2[233 – 0,1(233 – 42,3 )] = 301,6 Вт/м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теплообмен излучения, конвекции и теплопередачи между человеком и окружающей сре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счета потерь тепла излуче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.,αизл. = 5,5 Вт/м20 С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. = 1,06 м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= 30оС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2 = 20о 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счета потерь тепла конвекци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.,αкон. = 7 Вт/м20 С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1,41 м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= 30оС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3 = 22о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счета потерь тепла теплопередач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.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42 м2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= 19оС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5 = 20о С, λ = 0,23 Вт/моС, δ = 0,015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Рассчитать потери тепла излучением по уравнению Стефана – Больцмана для небольшой разности температур те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 = αизл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изм.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2 ) = 5,5 Вт/м20 С* 1,06 м2( 30оС – 20о С) = 58,3 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считать потери тепла конвекцией по уравнению охлаждения тел Ньюто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ко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szCs w:val="28"/>
        </w:rPr>
        <w:t>αко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3 ) = 7 Вт/м20 С* 1,41 м2( 30оС – 22о С) = 79 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ссчитать потери тепла теплопередачей (считая, что теплопередача происходит только через поверхность подош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л = λ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)/ δ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3 Вт/моС( 19оС – 20о С) /0,015 м * 0,042 м2 = – 0,64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анализировав полученный результат. Пришла к выводу что при моем варианте тело человека нагре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ать комфортный уровень теплоотдачи испарение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m</w:t>
      </w:r>
      <w:r>
        <w:rPr>
          <w:rFonts w:cs="Times New Roman" w:ascii="Times New Roman" w:hAnsi="Times New Roman"/>
          <w:color w:val="000000"/>
          <w:sz w:val="28"/>
          <w:szCs w:val="28"/>
        </w:rPr>
        <w:t>.п. = 301,6 Вт/м2 (из задачи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36S* (Qm.n./S – 58) = 0,36 * 1,41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 *(301,6 </w:t>
      </w:r>
      <w:r>
        <w:rPr>
          <w:rFonts w:cs="Times New Roman" w:ascii="Times New Roman" w:hAnsi="Times New Roman"/>
          <w:color w:val="000000"/>
          <w:sz w:val="28"/>
          <w:szCs w:val="28"/>
        </w:rPr>
        <w:t>В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 /1,41 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2 – 58) = 79,1 </w:t>
      </w:r>
      <w:r>
        <w:rPr>
          <w:rFonts w:cs="Times New Roman" w:ascii="Times New Roman" w:hAnsi="Times New Roman"/>
          <w:color w:val="000000"/>
          <w:sz w:val="28"/>
          <w:szCs w:val="28"/>
        </w:rPr>
        <w:t>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ые показатели теплового обмена человека</w:t>
      </w:r>
    </w:p>
    <w:tbl>
      <w:tblPr>
        <w:tblW w:w="8972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914"/>
        <w:gridCol w:w="1914"/>
        <w:gridCol w:w="1626"/>
        <w:gridCol w:w="1760"/>
      </w:tblGrid>
      <w:tr>
        <w:trPr/>
        <w:tc>
          <w:tcPr>
            <w:tcW w:w="8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ид деятельности человека : занятия гимнастикой </w:t>
            </w:r>
          </w:p>
        </w:tc>
      </w:tr>
      <w:tr>
        <w:trPr/>
        <w:tc>
          <w:tcPr>
            <w:tcW w:w="8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 и возраст: мужчина, 30 лет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продукция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,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ери тепла излучение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л., 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ери тепла конвекци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., В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ери тепла теплопередач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., В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тери тепла испарение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., Вт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64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.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.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ис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1,6 = 58,3 + 79 + (–0,64) + 79,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читать, что других источников отведения тепла нет, то тело человека нагревается, т.к. теплопродукция больше чем суммарные потери теп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6:00Z</dcterms:created>
  <dc:creator>Ольга</dc:creator>
  <dc:description/>
  <cp:keywords/>
  <dc:language>en-US</dc:language>
  <cp:lastModifiedBy>SYSTEM</cp:lastModifiedBy>
  <dcterms:modified xsi:type="dcterms:W3CDTF">2011-09-12T09:46:00Z</dcterms:modified>
  <cp:revision>2</cp:revision>
  <dc:subject/>
  <dc:title>Содержание:</dc:title>
</cp:coreProperties>
</file>