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1. Введение:</w:t>
      </w:r>
      <w:r>
        <w:rPr>
          <w:sz w:val="28"/>
          <w:szCs w:val="32"/>
        </w:rPr>
        <w:t xml:space="preserve"> </w:t>
      </w:r>
      <w:r>
        <w:rPr>
          <w:sz w:val="28"/>
        </w:rPr>
        <w:t>«Опасные повороты судьбы»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2. Алкоголизм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3. Наркомания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4. Табакокурение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Заключение</w:t>
      </w:r>
    </w:p>
    <w:p>
      <w:pPr>
        <w:pStyle w:val="Normal"/>
        <w:spacing w:lineRule="auto" w:line="360"/>
        <w:jc w:val="both"/>
        <w:rPr>
          <w:sz w:val="28"/>
          <w:szCs w:val="32"/>
        </w:rPr>
      </w:pPr>
      <w:r>
        <w:rPr>
          <w:sz w:val="28"/>
        </w:rPr>
        <w:t>Список используемой литературы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sz w:val="28"/>
          <w:szCs w:val="32"/>
        </w:rPr>
        <w:t xml:space="preserve">1. </w:t>
      </w:r>
      <w:r>
        <w:rPr>
          <w:b/>
          <w:sz w:val="28"/>
          <w:szCs w:val="32"/>
        </w:rPr>
        <w:t>Введение: "Опасные повороты судьбы"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икто не застрахован от ошибок, даже таких, которые влияют на всю дальнейшую жизнь. Большинство людей серьезные ошибки совершают в подростковом возрасте, когда нет еще жизненного опыта, а желания и страсти перехлестывают через кра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се мы родом из детства, и нет человека, который хотя бы на миг не мечтал вернуть его. Но в детстве наша жизнь вовсе не представлялась нам такой уж притягательной и волшебной, взрослая же – виделась сказочным садом, где на деревьях заманчиво покачиваются бесчисленные запретные плоды. Нам поскорее хотелось выраст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 когда заканчивались последние месяцы детства и запретные плоды становились все ближе и ближе, тогда хотелось если уж не сорвать их, то хотя бы дотронуться, дотронуться до каждого. Вся будущая жизнь умещалась в одном движении, в нем была проба всего, что только может случиться. Первый кусочек, первый глоток – что может быть слаще? Еще нет неудач, осторожности, страха. Есть чувство, что жизнь у твоих ног – иди же вперед, не бойся! В душе восторг, все внешние звуки доносятся, словно с другой планеты, и желания прислушаться нет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се это приводит к тому, что реальность незаметно ускользает от подростка, и он оказывается в «несуществующем» мире. Для большинства людей это всего лишь эпизод в жизни, и они очень скоро возвращаются на твердую землю. Но для кого-то надолго единственным миром становятся наркотики, водка или проституция. В этом мире нельзя жить: в нем можно лишь расплачиваться за каждое мгновение своей собственной жизнью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овольно скоро цветущий сад, который чудился подростку в самом начале, исчезает, куда-то проваливается – вокруг образуется пустота. Но самое страшное, что пустота оказывается и внутри человека – его жизнь становится адо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озможно, ему повезет, и он вновь окажется дома. Будет постепенно приходить в себя, мало-помалу вспоминать, что же с ним происходило. Возможно, все будет хорошо, но только знает ли он: чтобы вернуть реальность, потребуется нечеловеческое усили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сихоактивные вещества характеризуются тем, что уже при однократном применении они изменяют эмоциональное и физическое состояние человека, а при систематическом – приводят к психической и физической зависимости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Алкоголизм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Алкоголизм – заболевание, характеризующееся не только потреблением больших доз этилового спирта (вызывающим интоксикацию, нарушение обмена веществ, тяжелую физическую зависимость, похмельный синдром), но и потерей прежнего положения в обществе, ухудшением условий жизни как самих больных алкоголизмом, так и их семе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 женщин алкоголизм приобретает хроническую форму намного быстрее, чем у мужчин, к тому же значительно труднее лечитс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ак правило, нравственный уровень у пьющих женщин не снижается довольно долго, они до последнего скрывают свое пристрастие к спиртным напиткам, поэтому болезнь распознается у них с трудом. Но рано или поздно она все-таки дает о себе знать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лкоголизм приводит к преждевременному увяданию лица и старению всего организма, нарушениям менструального цикла, а также раннему наступлению климакс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ередко женщины пристращаются к спиртному в климактерический период, пытаясь таким образом уйти от навалившихся проблем. Однако в действительности ситуацию это только усугубля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t>Так, у женщин старше пятидесяти всего лишь после полутора лет регулярного употребления алкоголя возникает тяжелый похмельный синдром. В подобном состоянии они становятся крайне раздражительны, испытывают депрессию, которая сопровождается постоянной тревогой и безотчетным страхом. Нередко в этот момент женщины совершают попытки самоубийства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i/>
          <w:sz w:val="28"/>
          <w:szCs w:val="28"/>
        </w:rPr>
        <w:t>Алкоголь и беременность</w:t>
      </w:r>
      <w:r>
        <w:rPr>
          <w:sz w:val="28"/>
          <w:szCs w:val="28"/>
        </w:rPr>
        <w:t xml:space="preserve">. </w:t>
      </w:r>
      <w:r>
        <w:rPr>
          <w:sz w:val="28"/>
        </w:rPr>
        <w:t>При беременности алкоголь легко проходит через плаценту, распространяется в околоплодной жидкости и проникает в плод. На четвертой-восьмой неделе беременности алкоголь вызывает аномалии в развитии черепа и мозга, на 8 – 15 – в развитии нижней части лица, конечностей и внутренних органов. В более поздние сроки беременности отравление алкоголем приводит к разрушению печен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американском университете штата Вашингтон проводились исследования среди беременных женщин, злоупотребляющих алкоголем. Оказалось, что у 74% матерей, пивших в первые 12 недель беременности, дети рождались с серьезными отклонениями: с лишними пальцами, неправильным разрезом глаз, пороками сердца, умственной неполноценностью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ледует помнить, что даже умеренные дозы алкоголя в период беременности могут привести к тяжелым последствиям. Также необходимо знать, что сочетание с кофе усиливает токсическое действие алкоголя, являясь причиной выкидышей и преждевременных род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Что ждет детей алкоголиков? </w:t>
      </w:r>
      <w:r>
        <w:rPr>
          <w:sz w:val="28"/>
        </w:rPr>
        <w:t>Если женщина употребляет спиртные напитки в период кормления грудью, ее молоко становится ядовитым. В будущем это может привести к эпилепсии и умственной неполноценности у ребенк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чень часто дети из семей алкоголиков страдают дефектами речи и неврозами, до трех-пяти лет не могут научиться ходить и передвигаются на четвереньках. Как правило, они не только умственно, но и эмоционально недоразвиты, им не свойственны такие чувства, как сострадание, привязанность и благодарность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ногим людям, у которых родители были алкоголиками, достаточно всего лишь несколько месяцев регулярного пьянства, чтобы заболеть алкоголизмом. Через один-три года (это гораздо быстрее, чем у обычных людей) у них формируется похмельный синдром, и начинаются длительные запо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ередко у пьющих родителей рождаются, на первый взгляд, совершенно нормальные дети. Но это никого не должно вводить в заблуждение, ведь по свидетельству медицинской статистики, 94% из них в будущем страдают психическими расстройствами или же становятся алкоголикам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Причины. </w:t>
      </w:r>
      <w:r>
        <w:rPr>
          <w:sz w:val="28"/>
        </w:rPr>
        <w:t>Как ни парадоксально, но причины возникновения алкоголизма медицине не известны. Злоупотребление спиртным является далеко не единственным фактором: по мнению западных исследователей, заболевают алкоголизмом не более 10% людей, регулярно употребляющих алкоголь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чень важен наследственный фактор, поскольку у детей алкоголиков существует предрасположенность к этому заболеванию, являющаяся следствием генетического дефект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Люди, у которых родители страдали алкоголизмом, как правило, медленно пьянеют, из-за снижения чувствительности мозга к действию этилового спирта. Однако алкоголиками они становятся за более короткий срок по сравнению с обычными людьм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 алкоголизму склонны люди, выросшие в неполных семьях, а также те, кто подвержен депрессиям или враждебно настроен ко всему окружающем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имптомы. </w:t>
      </w:r>
      <w:r>
        <w:rPr>
          <w:sz w:val="28"/>
        </w:rPr>
        <w:t>Алкоголизм сопровождается рядом стойких негативных изменений в организме: перерождением нервных клеток, расстройством функции печени и почек, а также систематическим отравлением организма ядами, которые образуются в результате нарушения обмена веществ. Алкоголизм нередко приводит к умственной деградации и психическим заболевания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екращение употребления спиртного влечет за собой перестройку работы всего организма. Сопровождается этот процесс так называемым синдромом отмены (абстинентным синдромом). Легкая его форма знакома многим – это обычное похмелье. Как правило, наступает оно через 10-12 часов после бурного застолья и проявляется головной болью, тошнотой, дрожанием рук, слабостью, потоотделением. При более выраженном абстинентном синдроме могут наблюдаться судороги и галлюцинации, которые появляются через 12–48 часов после прекращения приема алкогол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Тяжелой формой синдрома отмены является алкогольный делирий, или белая горячка. Обычно она возникает через 2-10 дней после запоя. Вначале человек возбуждается, у него повышается температура и учащается пульс, затем спутывается сознание, появляются галлюцинации и наступает глубокая депрессия. Иногда больному кажется, что на него падают стены, пол ускользает из-под ног, а вся комната начинает крутиться. При отсутствии лечения белая горячка может привести к смерт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i/>
          <w:sz w:val="28"/>
          <w:szCs w:val="28"/>
        </w:rPr>
        <w:t>Лечение</w:t>
      </w:r>
      <w:r>
        <w:rPr>
          <w:sz w:val="28"/>
          <w:szCs w:val="28"/>
        </w:rPr>
        <w:t xml:space="preserve">. </w:t>
      </w:r>
      <w:r>
        <w:rPr>
          <w:sz w:val="28"/>
        </w:rPr>
        <w:t>Чтобы быстрее избавиться от похмелья, прежде всего надо восстановить водный баланс в организме (алкоголь обезвоживает клетки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тем для пополнения запаса питательных и минеральных веществ следует поесть (подойдет нежирный мясной бульон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требление большого количества спиртного способствует выведению из организма витаминов группы В, поэтому для сокращения продолжительности похмелья полезно принять таблетку поливитаминного комплекс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жечь остатки алкоголя в организме поможет фруктоза, которая в концентрированном виде содержится во фруктовых соках, а также мед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ри лечении синдрома отмены обычно проводится комплексное обследование пациента в целях своевременного распознания опасных для жизни изменений в организме. Делаются общие анализы крови и мочи, биохимический анализ крови, электрокардиография (ЭКГ), рентген грудной клетк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Лечение состоит из следующих мероприятий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дезинтоксикация (очистительная клизма, капельница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вод высоких доз витамина С и 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рименение мочегонных средст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ри необходимости использование сердечных, антиаритмических, антиангиальных средст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рименение транквилизаторов и снотворны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Как только самочувствие больного нормализуется, вступает в действие программа реабилит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режде всего, необходимо полностью прекратить употребление спиртног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Алкоголик, даже если прошел курс лечения, не в состоянии пить умеренно: он либо совсем отказывается от спиртных напитков (в том числе пива и всего, что может забродить, - кваса, кефира, виноградного сока), либо вновь начинает пьянствова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ести абсолютно трезвый образ жизни (особенно на первых порах) очень сложно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сли человек возвращается в прежнюю среду, в которой он стал алкоголиком, удержаться от выпивки ему практически невозможно. Поэтому реабилитация больного должна проходить в обществе таких же, как он, людей (которые страдали алкоголизмом, но сумели победить болезнь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 этой целью во всем мире создаются группы Анонимных алкоголиков. В них собираются люди, объединенные не только одной проблемой алкоголизма, но также религиозными, профессиональными и другими интересами. Например в США существуют группы Анонимных алкоголиков, которые состоят из врачей, одиноких людей, а также людей с определенным хобб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народе исстари использовались многочисленные средства и советы, которые могут принести пользу не только самим страдающим от алкоголизма, но и людям, живущим рядом с ними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32"/>
        </w:rPr>
        <w:t>3. Наркоман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ркомания – заболевание, характеризующееся сильной психической и физической зависимостью от наркотических веществ при их длительном употреблени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ольному для достижения одного и того же эффекта все время приходится увеличивать дозу, поскольку к наркотику довольно быстро развивается толерантность – устойчивость, невосприимчивость. В результате длительного приема наркотиков возникает синдром отмены, или абстиненция (на жаргоне «ломка»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медицине наркотические вещества применяются в качестве мощных болеутоляющих средств. Разрешены для использования морфин, омнопон, кодеин, дионин, промедол, пентазоцин, один же из самых сильных наркотиков этой группы – героин – запрещен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i/>
          <w:sz w:val="28"/>
          <w:szCs w:val="28"/>
        </w:rPr>
        <w:t>Потомство наркоманов</w:t>
      </w:r>
      <w:r>
        <w:rPr>
          <w:sz w:val="28"/>
          <w:szCs w:val="28"/>
        </w:rPr>
        <w:t>.</w:t>
      </w:r>
      <w:r>
        <w:rPr>
          <w:sz w:val="28"/>
        </w:rPr>
        <w:t xml:space="preserve"> Среди наркозависимых значительную часть составляют женщины детородного возраста. В России сейчас около 2,5 млн. детей уродов и 40% из них рождены наркоманам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 момента появления на свет у ребенка, мать которого не прекращала принимать наркотики, наблюдается синдром неонатальной наркотической абстиненции – синдром лишения наркотиков. Он проявляется в нарушении деятельности центральной нервной системы, дрожании конечностей, судорогах. Новорожденные постоянно пронзительно кричат, не переносят яркого света, звука, малейших прикосновени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Часто дети наркоманов страдают врожденным пороком сердца, тяжелыми заболеваниями мочевыводящих путей и желудочно-кишечного трак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Симптомы.</w:t>
      </w:r>
      <w:r>
        <w:rPr>
          <w:sz w:val="28"/>
        </w:rPr>
        <w:t xml:space="preserve"> Как правило, у больного наблюдаются расстройства психики, нервной системы и функций внутренних органов. Чаще всего психические нарушения проявляются в виде разнообразных неврозов, реже – в виде слабоум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потребление наркотиков сопровождается покраснением кожи, зудом, понижением артериального давления, запорами, сужением зрачков, сонливостью, замедлением дыхания и биения сердца, нарушением координации, а также снижением температуры тела. После приема опиатов наркоман испытывает повышенную тягу к сладкому.</w:t>
        <w:tab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сле прекращения приема наркотиков иногда уже через четыре-шесть часов появляются симптомы абстиненции (ломки), которые достигают максимума в последующие трое суток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стояние больного при ломке обычно прямо противоположно состоянию при наркотическом опьянении. Синдром отмены выражается в учащении дыхания и пульса, возбуждении, расширении зрачков, повышении температуры тела, поносе, спазме живота и сильной мышечной бол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i/>
          <w:sz w:val="28"/>
          <w:szCs w:val="28"/>
        </w:rPr>
        <w:t>Осложнения</w:t>
      </w:r>
      <w:r>
        <w:rPr>
          <w:sz w:val="28"/>
          <w:szCs w:val="28"/>
        </w:rPr>
        <w:t>.</w:t>
      </w:r>
      <w:r>
        <w:rPr>
          <w:sz w:val="28"/>
        </w:rPr>
        <w:t xml:space="preserve"> В среде наркоманов обычное дело, когда вся компания колется одним шприцом, передавая его по кругу. Из-за ввода наркотика нестерильной иглой появляется значительный риск заболеть вирусным гепатитом, СПИДом, менингито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 наркоманов нередко возникает абсцесс мозга, а также воспаление кожи и лимфатических узло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 руках образуются «дорожки» - вены зарастают рубцовой тканью, теряя свою эластичность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ередозировка наркотика вызывает остановку дыхания и может привести к смерт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Лечение. </w:t>
      </w:r>
      <w:r>
        <w:rPr>
          <w:sz w:val="28"/>
        </w:rPr>
        <w:t>При передозировке наркотиков требуется неотложная медицинская помощь: для блокирования действия наркотического вещества внутривенно вводится налоксон, используется также аппарат искусственного дыхан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медицине существуют препараты, ослабляющие симптомы абстиненции (например, кломидин), однако все они имеют побочные эффекты: понижение артериального давления, нарушение сна, головные бол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мимо традиционных медицинских и психологических средств непременным условием лечения наркомании является искреннее желание самого человека покончить с этим недугом и в будущем не допускать самой возможности вернуться к нему (необходимо кардинально поменять образ жизни и расстаться с друзьями наркоманами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того, чтобы сформировалась устойчивая привычка жить без наркотиков, требуется длительное время – по крайней мере, два год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о всем мире с этой целью бывшие наркоманы собираются в общины, в которых живут и работают. В России подобных общин практически нет, а ведь, попытавшись организовать их, родственники наркоманов могли бы реально помочь своим близким избавиться от столь пагубного пристраст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свободиться от наркозависимости можно при помощи операции на мозге. В нашей стране в санкт-петербургском Институте мозга человека в 1996 году было открыто специальное нейрохирургическое отделение, в котором проведено уже несколько сотен операций (70% с положительным эффектом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днако хирургическое вмешательство – всегда риск (к тому же последствия такого лечения еще не изучены), и операцию делают далеко не всем. Как правило, принимают на лечение тех, чей стаж наркомании превышает три года, кто сам хочет излечиться и при этом испробовал все другие методы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 свидетельству статистики, медицинскими средствами излечивается всего около 2% наркозависимых. Но там, где научные достижения оказываются бессильны, на помощь приходит Русская православная Церковь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 осени 1998 года в Москве действует Душепопечительский центр во имя св. прав. Иоанна Кронштадского, где за год проводится реабилитация 350 наркоманов, и порядка 75% из них перестают принимать наркотик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 первом этапе лечения с наркоманами беседует основатель центра доктор медицинских наук архимандрит Анатолий Берестов, вначале со всеми вместе, затем с каждым индивидуально. Больным разъясняют основы христианской веры и смысл богослужения. Каждую неделю совершается молебен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Юношей и девушек осматривают врачи-наркологи, при необходимости с ними проводят беседы православные психологи и психотерапевты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ольные регулярно исповедуются. Если раньше их жизнь строилась на обмане, то теперь – на покаянии, в котором лжи нет. Эти люди прошли через многие страдания, поэтому воцерковление у них проходит достаточно быстро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 втором этапе лечения бывшие наркоманы несколько месяцев живут либо в монастыре, либо в православной общин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пример, в Ярославской области для социальной реабилитации наркозависимых создана община, устав которой мало чем отличается от монастырского. Непременным условием окончательного излечения является истинная христианская вера и построение своей жизни в соответствии с ней. Как правило, если человек уходит из Церкви, он вновь становится наркоман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  <w:szCs w:val="32"/>
        </w:rPr>
        <w:t>4. Табакокур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урение табака – одна из самых распространенных вредных привычек, которая очень быстро переходит в заболевание, характеризующееся как психологической, так и физической зависимостью от табака. Курение может быть рассмотрено и как один из видов токсикомании (влечения к постоянному приему некоторых веществ и развитием в связи с этим хронической интоксикации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табачном дыму содержится около 800 компонентов, причем 30 из них – яды: никотин, окись углерода, ртуть, кадмий, кобальт, никель и др. Они поражают нервную систему, особенно ту ее часть, которая управляет работой внутренних органов. Регулярная табачная интоксикация приводит к гибели нейронов головного мозга, что сказывается на умственных способностях человек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i/>
          <w:sz w:val="28"/>
          <w:szCs w:val="28"/>
        </w:rPr>
        <w:t>Действие табака</w:t>
      </w:r>
      <w:r>
        <w:rPr>
          <w:sz w:val="28"/>
          <w:szCs w:val="28"/>
        </w:rPr>
        <w:t xml:space="preserve">. </w:t>
      </w:r>
      <w:r>
        <w:rPr>
          <w:sz w:val="28"/>
        </w:rPr>
        <w:t>Табак, как и алкоголь, имеет двухфазное действие: в первую, короткую, фазу он расширяет сосуды, вызывая активность, во вторую, более продолжительную – сужает их, вызывая утомление и апатию. Порог чувствительности к никотину быстро растет, поэтому табака приходится выкуривать все больше и больше. При этом никотин включается в систему обменных процессов организм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сли на первой стадии заболевания человек выкуривает до пачки сигарет в день (в этом случае он дышит воздухом, загрязненность которого в 600-1200 раз превышает норму), то уже на второй потребление сигарет увеличивается в два, а иногда и в три раз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 этой стадии появляются первые признаки внутренних изменений в организме: недомогание, слабость, частые головные боли, головокружения, повышенная раздражительность, расстройство сна, снижение работоспособности, неприятные ощущения в области сердц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 третьей стадии больные курят и натощак, и ночью, их начинает беспокоить сухой мучительный кашель, стремительно развиваются заболевания дыхательной и нервной систем. Умственная деятельность резко снижается, ухудшается память, появляются забывчивость и рассеянность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нение о том, что курение помогает снять стресс, ошибочно. Недавние исследования Лондонского университета доказали, что курение, наоборот, скорее приводит к стрессу, вызывая у человека нервозность, когда возможности покурить нет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 женщин курение негативно сказывается на половой активности и ускоряет наступление менопаузы. Курение во время беременности может привести к выкидышу, преждевременным родам, а также рождению больных или ослабленных дете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екоторые врачи считают, что курение является одним из факторов возникновения целлюлита, так как оно затрудняет снабжение клее ток кислородо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ередко люди, занимающиеся умственным трудом, полагают, что курение способствует концентрации внимания и стимулирует мыслительный процесс. В некотором роде это действительно так, но нельзя забывать, что возбуждение нервной системы при помощи никотина истощает энергетический запас мозга. В результате человек начинает практически непрерывно курить во время работы, а это приводит к сильной интоксикации и быстрому переутомлению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икотин, как алкоголь, является сосудистым ядом: смолы и другие вредные химические вещества, содержащиеся в табачном дыму, осаждаются на стенках артерий и закупоривают сосуды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 курении увеличивается концентрация адреналина в организме, а также потребление кислорода сердечной мышцей. Сердце начинает работать в чрезвычайном режиме, а в последствии этого развиваются гипертония и стенокардия, поражается и сама сердечная мышц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Борьба с курением</w:t>
      </w:r>
      <w:r>
        <w:rPr>
          <w:sz w:val="28"/>
        </w:rPr>
        <w:t xml:space="preserve"> ведется по всему миру. В США в 2000 году завершился исторический судебный процесс по иску врача-педиатра Говарда Ингла (к которому позже присоединились 500 тысяч курильщиков) к американским табачным компаниям. По решению суда 5 крупнейших компаний должны будут выплатить людям, пострадавшим от курения, в общей сложности 145 миллиардов долларо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о многих странах на государственном уровне принимаются законы, запрещающие рекламу табачных изделий, курение в общественных местах, продажу сигарет несовершеннолетни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мимо реализации государственных программ по борьбе с курением не менее важно, чтобы сами курильщики осознали масштабы вреда, который они ежедневно наносят своему организму, и приняли решение бросить курить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сего один раз живет человек на земле, но как же по-разному использует он свои годы! Для одних это время взлета в высочайшие области человеческого духа, время горения и предельной самоотдачи, напряженного созидательного труда. Для других - бесцельное, бессмысленное времяпровождение в барах и подворотнях, бесконечная погоня за вещами, которая, в конечном счете, приводит к духовному краху. О цене человеческой жизни, об уникальности мгновений, отпущенных нам судьбой, о правильном выборе жизненного пути стоит задуматься, ведь всего один раз живет человек на земл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>Здоровье составляет 100%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054475" cy="2251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4475" cy="225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Всего одна жизнь /Сост. К. Лавровой, В. Шуткевича, Г. Янчук/.М.: Правда, 1984. 352с.;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Образ жизни современной женщины. М.: Издательский дом «АНС», 2006. – 1120 с.: ил.</w:t>
      </w:r>
    </w:p>
    <w:sectPr>
      <w:footerReference w:type="default" r:id="rId3"/>
      <w:footerReference w:type="first" r:id="rId4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136"/>
        </w:tabs>
        <w:ind w:left="2136" w:hanging="360"/>
      </w:pPr>
      <w:rPr>
        <w:rFonts w:ascii="Symbol" w:hAnsi="Symbol" w:cs="Symbol" w:hint="default"/>
        <w:spacing w:val="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pacing w:val="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pacing w:val="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9:48:00Z</dcterms:created>
  <dc:creator>Computer</dc:creator>
  <dc:description/>
  <cp:keywords/>
  <dc:language>en-US</dc:language>
  <cp:lastModifiedBy>SYSTEM</cp:lastModifiedBy>
  <cp:lastPrinted>2007-01-31T21:37:00Z</cp:lastPrinted>
  <dcterms:modified xsi:type="dcterms:W3CDTF">2011-09-12T09:48:00Z</dcterms:modified>
  <cp:revision>2</cp:revision>
  <dc:subject/>
  <dc:title>Опасные повороты судьбы</dc:title>
</cp:coreProperties>
</file>