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нистерство образования и науки Российской Федерации.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урганский технологический колледж.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 по дисциплин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новы безопасности жизнедеятельност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лияние курения на организм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5103"/>
        <w:jc w:val="both"/>
        <w:rPr/>
      </w:pPr>
      <w:r>
        <w:rPr>
          <w:i/>
          <w:iCs/>
          <w:sz w:val="28"/>
          <w:szCs w:val="28"/>
        </w:rPr>
        <w:t xml:space="preserve">Выполнил: </w:t>
      </w:r>
      <w:r>
        <w:rPr>
          <w:sz w:val="28"/>
          <w:szCs w:val="28"/>
        </w:rPr>
        <w:t>студент группы №118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Воинкова А.В.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103"/>
        <w:jc w:val="both"/>
        <w:rPr/>
      </w:pPr>
      <w:r>
        <w:rPr>
          <w:i/>
          <w:iCs/>
          <w:sz w:val="28"/>
          <w:szCs w:val="28"/>
        </w:rPr>
        <w:t>Проверил:</w:t>
      </w:r>
      <w:r>
        <w:rPr>
          <w:sz w:val="28"/>
          <w:szCs w:val="28"/>
        </w:rPr>
        <w:t xml:space="preserve"> преподаватель</w:t>
      </w:r>
    </w:p>
    <w:p>
      <w:pPr>
        <w:pStyle w:val="Normal"/>
        <w:spacing w:lineRule="auto" w:line="36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орубова Е.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Курган, 2007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абак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табачного дым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люди курят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привязанности к табак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зни, связанные с курением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АБА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самых «молодых» пороков - курение табака - имеет почти 500- летнюю историю. Открытое Христофором Колумбом в 1492 г. Америки связано с открытием европейцами многих новых для них растений, среди которых был и табак. Моряки с любопытством наблюдали, как жители Багамских островов вдыхали дым свернутых в трубочку листьев незнакомого растения. Вопреки строгому запрету великого мореплавателя, некоторые из его моряков тайно привезли листья и семена табака в Европу и таким образом привезли еще одного «мнимого приятеля» на старый континент. Сначала табак был объявлен всеисцеляющей лечебной травой (</w:t>
      </w:r>
      <w:r>
        <w:rPr>
          <w:sz w:val="28"/>
          <w:szCs w:val="28"/>
          <w:lang w:val="en-US"/>
        </w:rPr>
        <w:t>Herb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anacea</w:t>
      </w:r>
      <w:r>
        <w:rPr>
          <w:sz w:val="28"/>
          <w:szCs w:val="28"/>
        </w:rPr>
        <w:t>). Вот как описывались его чудодейственные свойства в одной испанской книге в 1543 г.: «табак вызывает сон, избавляет от усталости, успокаивает боль, вылечивает головную боль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, слух о табаке распространился на многие страны мира. Люди были заинтересованы, «лечебным» растением. Многие матросы, добывавшие табак из-за моря, взяли новшество курить это растение. Но они и незнали какой притягательной силой оказалась сила табака. И растение, получившее название от имени провинции Табаго острова Гаити, начало свое победоносное шествие по странам и континентам. Быстрому распространению табака способствовало, конечно, удивительная его свойство – привычная тяга к курению, с которым было очень трудно совладать человек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льзя сказать, что табак беспрепятственно проникал всюду. По религиозным (и экономическим!) мотивам в ряде стран, например в Италии, табак был объявлен «забавой дьявола». Римские папы предлагали даже отлучить от церкви курящих и нюхающих табак. В России во времена царствования Михаила Федоровича уличенных в курении в первый раз наказывали 60 ударами по стопам, во второй раз – отрезанием носа или ушей. После опустошительного пожара в Москве 1634 году, причиной которого оказалось курение, оно было запрещено под страхом смертной казни. Но в этой борьбе табак все же оказался победителем. Так как создавалась настоящая индустрия табачных изделий. В России торговля табаком и курение были разрешены в 1697 году в царствования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ТАБАЧНОГО ДЫМА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ановлено, что при курении происходит сухая дистилляция (от лат. </w:t>
      </w:r>
      <w:r>
        <w:rPr>
          <w:sz w:val="28"/>
          <w:szCs w:val="28"/>
          <w:lang w:val="en-US"/>
        </w:rPr>
        <w:t>distillatio</w:t>
      </w:r>
      <w:r>
        <w:rPr>
          <w:sz w:val="28"/>
          <w:szCs w:val="28"/>
        </w:rPr>
        <w:t>- стекание каплями)- разделение многокомпонентных смесей на отличающиеся по составу фракции путем частичного испарения и конденсации образующихся паров, и неполное сгорание высушенных табачных листьев вне зависимости от того, используется ли он в натуральном виде (свитые в трубочку), в сигаре или сигарете и в трубке. При медленном сгорании выделяется дым, представляющий собой неоднородную (гетерогенную) смесь, состоящую в среднем из 60% различных газов и 40% микроскопических дегтярных капель (аэрозоли). В газовой фракции дыма содержится, кроме азота (59%), кислорода (13,4%), еще и оксид углерода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 (13,6%), оксид углерода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 (около 4%), водяной пар (1,2%), цианистый водород (0,1%), оксиды азота, акролеин и другие вещества. Аэрозольная фракция дыма включает воду (0,4%), глицерин и спирты (0,1%), альдегиды и кетоны (0,1%), углеводороды(0,1%), фенолы (0,003%), никотин (0,02%) и д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Разрушительное воздействие на организм человека первым начинает тепло. Чтобы ввести дым из полости и носоглотки в легкие, курильщик автоматически и незаметно, слегка приоткрывает рот, вдыхает порцию воздуха, с которым дым изо рта и носоглотки попадает в легкие. Температура воздуха, поступающего при этом в рот, обычно на 4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С ниже температуры дыма. Такие значительные перепады температуры во время курения отражаются на состоянии зубной эмали. Со временем на ней появляются микроскопические трещинки. В результате зубы у курящих начинают намного раньше разрушаться, чем у некурящих. Нарушение зубной эмали способствует отложению на поверхности зубов табачного дегтя, вследствие чего она приобретает желтоватый цвет, а полость рта начинает издавать специфический запах, ощущаемый при разговоре с курильщиками. </w:t>
      </w:r>
    </w:p>
    <w:p>
      <w:pPr>
        <w:pStyle w:val="TextBodyIndent"/>
        <w:ind w:firstLine="709"/>
        <w:rPr/>
      </w:pPr>
      <w:r>
        <w:rPr>
          <w:szCs w:val="28"/>
        </w:rPr>
        <w:t xml:space="preserve">Температура дыма оказывает влияние на оболочки рта и носоглотки. Наступает усиленное выделение слюны, которую курильщик вынужден сплевывать. Часть слюны он проглатывает. Ядовитые вещества дыма (анилин, сероводород и др.), переходя в слюну, действуют на слизистые желудка, что не остается бесследным. Потеря аппетита, боли в области желудка, хронические гастриты, и, наконец, язвы различной степени – вот расстройства, которые встречаются у курящих во много раз чаще, чем у некурящих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стоянное курение, как правило, сопровождается бронхитом, сказывается на тембре голоса и цвете лица.</w:t>
      </w:r>
    </w:p>
    <w:p>
      <w:pPr>
        <w:pStyle w:val="TextBodyIndent"/>
        <w:ind w:firstLine="709"/>
        <w:rPr/>
      </w:pPr>
      <w:r>
        <w:rPr>
          <w:szCs w:val="28"/>
        </w:rPr>
        <w:t xml:space="preserve">Самым опасным последствием являются раковые болезни и кислородное голодание. Вещества, содержащиеся в сигаретах, способствуют «пробуждению» раковых клеток, что и приводит к таким болезням и даже к летальному исходу. Коварное действие синильной кислоты, которая проникает в кровь, приводит снижению способности клеток воспринимать кислород из притекающей крови. Наступает кислородное голодание, а так как нервные клетки больше всего нуждаются в кислороде, они первыми страдают от действия синильной кислоты. При большой дозе этой кислоты вслед за сильнейшим возбуждением центральной нервной системы наступает ее паралич, прекращается дыхание, а затем останавливается и сердце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итоге значительно снижается сопротивляемость легких к различным инфекционным заболеваниям, в частности к туберкулезу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ак видим, курение сопровождается весьма неприятными ощущениями и даже патологическими реакциями организма. Так почему же все-таки люди курят?</w:t>
      </w:r>
      <w:r>
        <w:br w:type="page"/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ЧЕМУ ЛЮДИ КУРЯТ?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а основе статистических данных разных стран можно сделать вывод, что в настоящее время до 60% мужчин и 20% женщин – жителей Земли – систематически курят, иначе 40% взрослого населения нашей планеты являются курильщиками.</w:t>
      </w:r>
    </w:p>
    <w:p>
      <w:pPr>
        <w:pStyle w:val="TextBodyIndent"/>
        <w:ind w:firstLine="709"/>
        <w:rPr/>
      </w:pPr>
      <w:r>
        <w:rPr>
          <w:szCs w:val="28"/>
        </w:rPr>
        <w:t xml:space="preserve">Одной из основных причин начала курения является любопытство. По данным опроса учащихся старших классов школ, ПТУ и студентов младших курсов институтов, курить из любопытства начали до 25%. Другая причина начала курения в молодом возрасте – подражание взрослым. В некурящих семьях курящими становятся не более 25% детей, в курящих семьях число курящих превышает 50%. У многих курение объясняется курение подражанием товарищам, друзьям или героям кино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чень быстро вырабатывается своеобразный рефлекс курения, когда вид красиво оформленной пачки сигарет, запах ароматного дыма и другие атрибуты курения делают молодого человека заядлым курильщиком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распространении курения среди девушек немалую роль играет мода.</w:t>
      </w:r>
    </w:p>
    <w:p>
      <w:pPr>
        <w:pStyle w:val="TextBodyIndent"/>
        <w:ind w:firstLine="709"/>
        <w:rPr/>
      </w:pPr>
      <w:r>
        <w:rPr>
          <w:szCs w:val="28"/>
        </w:rPr>
        <w:t>Девушку интересует не столько сам акт курения, сколько вся процедура курения, приобретающая характер своеобразного ритуала. Итак, если причинами начала курения у мужчин являются стремление подражать взрослым, отождествление курения с представлениями о самостоятельности, силе, мужественности, то у девушек начало курения часто связано с кокетством, стремлению к оригинальности, желание нравится юношам.</w:t>
      </w:r>
      <w:r>
        <w:br w:type="page"/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РИЧИНА ПРИВЯЗАННОСТИ К ТАБАКУ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первую очередь в характере специфического действия никотина на организм человека. Каков механизм привыкания к табаку? Составные части табачного дыма всасываются в кровь и разносят ею по организму. Через 2-3 минуты после вдыхания дыма, никотин уже проникает внутрь клеток головного мозга и ненадолго повышает их активность. Происходящее параллельное с этим кратковременное расширение сосудов мозга и рефлекторного воздействия аммиака на нервные окончания дыхательных путей субъективно воспринимаются курильщиком как освежающий приток сил или своеобразное чувство успокоения.</w:t>
      </w:r>
    </w:p>
    <w:p>
      <w:pPr>
        <w:pStyle w:val="TextBodyIndent"/>
        <w:ind w:firstLine="709"/>
        <w:rPr/>
      </w:pPr>
      <w:r>
        <w:rPr>
          <w:szCs w:val="28"/>
        </w:rPr>
        <w:t>Однако спустя некоторое время чувство прилива энергии и приподнятости исчезает. Физиологически это связано с наступающим сужением сосудов мозга и понижения его активности. Чтобы вновь почувствовать состояние приподнятости, курящий спустя некоторое время опять тянется за сигаретой, невзирая на остающуюся горечь во рту, обильное слюноотделение и неприятный запах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ажущиеся подъем энергии, успокоенность, закрепляясь в сознании после выкуренной сигареты, переходят в условный рефлекс. Курящий убеждает себя, что без табака он не может нормально работать, жить, и вскоре он становится настоящим рабом своей страсти.</w:t>
      </w:r>
    </w:p>
    <w:p>
      <w:pPr>
        <w:pStyle w:val="TextBodyIndent"/>
        <w:ind w:firstLine="709"/>
        <w:rPr/>
      </w:pPr>
      <w:r>
        <w:rPr>
          <w:szCs w:val="28"/>
        </w:rPr>
        <w:t>Никотин, как и некоторые яды, становится привычным, и без него в силу установившихся рефлексов курящему человеку становится трудно обходится.</w:t>
      </w:r>
    </w:p>
    <w:p>
      <w:pPr>
        <w:pStyle w:val="TextBodyIndent"/>
        <w:ind w:firstLine="709"/>
        <w:rPr/>
      </w:pPr>
      <w:r>
        <w:rPr>
          <w:szCs w:val="28"/>
        </w:rPr>
        <w:t>В основе привычки к курению лежат индивидуально-различные мотивы, основанные на комплексе условно-рефлекторных связей, и определенных условий которые затем закрепляются в сознании курящего. Например, встав из-за стола после обеда, создавшего ощущение комфорта и насыщения, курящих закуривает, и приятные ощущения от приема пищи относит не на счет нормально идущего пищеварения, а на счет курения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Это впечатление закрепляется в сознании, и всякий раз после приема пищи курящему хочется курить. У большинства курящих такая привычка входит в распорядок обычной жизни и становится потребность.</w:t>
      </w:r>
      <w:r>
        <w:br w:type="page"/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БОЛЕЗНИ, СВЯЗАННЫЕ С КУРЕНИЕМ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По данным Всемирной организации здравоохранения, общая смертность курящих превышает смертность некурящих на 30 - 80%, причем наиболее значительная разница приходится на возраст 45 – 54 лет, т.е. наиболее ценный в отношении профессионального опыта и творческой активности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Можно с уверенностью сказать, что каждая затяжка сигаретой сокращает человеческую жизнь, по меньшей мере, на один вздох, а каждая выкуренная сигарета сокращает жизнь на 15 минут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Сейчас о вреде курения мы знаем довольно много. Появился даже новый термин: «болезни, связанные с курением».</w:t>
      </w:r>
    </w:p>
    <w:p>
      <w:pPr>
        <w:pStyle w:val="TextBodyIndent"/>
        <w:ind w:firstLine="709"/>
        <w:rPr/>
      </w:pPr>
      <w:r>
        <w:rPr>
          <w:szCs w:val="28"/>
        </w:rPr>
        <w:t xml:space="preserve">По данным Всемирной организации здравоохранения, от них ежегодно погибает около миллиона человек, в основном в относительно молодом возрасте.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Курение вызывает склероз сосудов и становится одним из важнейших факторов повышающих риск инфаркта миокарда, инсульта, заболеваний артерий сердечной мышцы и мозг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Не удивительно, что у курящих резко повышена частота заболеваний дыхательных путей – хронического бронхита и эмфиземы – болезненного расширения ткани легких. Эти болезни ежегодно убивают десятки тысяч и калечат еще большее число людей.</w:t>
      </w:r>
    </w:p>
    <w:p>
      <w:pPr>
        <w:pStyle w:val="TextBodyIndent"/>
        <w:ind w:firstLine="709"/>
        <w:rPr/>
      </w:pPr>
      <w:r>
        <w:rPr>
          <w:szCs w:val="28"/>
        </w:rPr>
        <w:t xml:space="preserve">Самой страшной болезнью является рак. Первопричиной рака легких у курящих может являться наличие в табачном дегте одного из наиболее активных радиоэлементов – полония. О степени этой опасности можно судить по следующим данным: человек, выкуривающий в день пачку сигарет, получает дозу облучения в 3,5 раза больше дозы, принятой международным соглашением по защите от радиации. Самой грозной расплатой за курение оказывается рак легких. 90% всех установленных случаев рака легких приходилось на долю курильщиков. Курить трубку или сигару, как и дымить сигаретой,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значит повышать вероятность возникновения рака полости рта, глотки и гортани, особенно если курящий к тому же еще и пьет вино. Курение способствует развитию рака пищевода, поджелудочной железы и мочевого пузыря</w:t>
      </w:r>
    </w:p>
    <w:p>
      <w:pPr>
        <w:pStyle w:val="TextBodyIndent"/>
        <w:ind w:firstLine="709"/>
        <w:rPr/>
      </w:pPr>
      <w:r>
        <w:rPr>
          <w:szCs w:val="28"/>
        </w:rPr>
        <w:t>Сердечно-сосудистые болезни играют ведущую роль в заболеваемости и смертности населения, особенно в экономически развитых странах. Никотин в 1фазе своего действия возбуждает сосудодвигательный и дыхательный центры, а во 2 фазе, наоборот, угнетает их. Если прощупать пульс курящего человека, то можно заметить, что при первой затяжке происходит его замедление, а затем сердце начинает биться в учащенном ритме. Одновременно с этим происходит повышение артериального давления, что обусловлено снижением периферических сосудов. К этому следует добавить, что оксид углерода (</w:t>
      </w:r>
      <w:r>
        <w:rPr>
          <w:szCs w:val="28"/>
          <w:lang w:val="en-US"/>
        </w:rPr>
        <w:t>II</w:t>
      </w:r>
      <w:r>
        <w:rPr>
          <w:szCs w:val="28"/>
        </w:rPr>
        <w:t>), поступающий из сигарет, повышает содержание холестерина в крови и вызывает развитие атеросклероза. В целом курение оказывает неблагоприятное влияние на сердце: для курящего вероятность инфаркта в 2-е выше, чем для некурящего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период полового созревания курение особенно вредно как для юношей, так и для девушек. В этот период развиваются и начинают функционировать половые железы, а никотин нарушает их функции. Никотин и другие вредные вещества, содержащиеся в табачном дыму, мешают нормальному развитию как яичников и яйцеклеток, так и яичек и сперматозоидов. Легче обнаружить такие расстройства у девушек, у которых из-за курения возникают нарушения менструального цикла, может развиться анемия, вплоть до временного прекращения менструаций, что в конечном итоге может привести к бесплодию.</w:t>
      </w:r>
    </w:p>
    <w:p>
      <w:pPr>
        <w:pStyle w:val="TextBodyIndent"/>
        <w:ind w:firstLine="709"/>
        <w:rPr/>
      </w:pPr>
      <w:r>
        <w:rPr>
          <w:szCs w:val="28"/>
        </w:rPr>
        <w:t>Еще недавно считалось, что курение мужа не может стать причиной бесплодия в семье и эта вредная привычка отца семейства не может оказать неблагоприятного влияния на плод. Установлено, что с увеличением количества выкуренных сигарет и «курительного стажа» увеличивается количество уродливых, ненормальных сперматозоидов, которые являются биологически неполноценными. Зачатые от них зародыши часто умирают в начале беременности (выкидыши)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исследования причин курения </w:t>
      </w:r>
      <w:r>
        <w:rPr/>
        <w:t>у школьников и студентов.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1875"/>
        <w:gridCol w:w="1876"/>
        <w:gridCol w:w="1876"/>
        <w:gridCol w:w="1877"/>
      </w:tblGrid>
      <w:tr>
        <w:trPr>
          <w:trHeight w:val="500" w:hRule="atLeast"/>
          <w:cantSplit w:val="true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зрастные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руппы</w:t>
            </w:r>
          </w:p>
        </w:tc>
        <w:tc>
          <w:tcPr>
            <w:tcW w:w="7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ное соотношение зависимости </w:t>
            </w:r>
          </w:p>
          <w:p>
            <w:pPr>
              <w:pStyle w:val="Heading2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причин курения</w:t>
            </w:r>
          </w:p>
        </w:tc>
      </w:tr>
      <w:tr>
        <w:trPr>
          <w:trHeight w:val="572" w:hRule="atLeast"/>
          <w:cantSplit w:val="true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жание другим школьникам, студента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новизны, интерес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ние казаться взрослыми, самостоятельным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очной причины  не называют</w:t>
            </w:r>
          </w:p>
        </w:tc>
      </w:tr>
      <w:tr>
        <w:trPr>
          <w:trHeight w:val="1428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классов</w:t>
            </w:r>
          </w:p>
          <w:p>
            <w:pPr>
              <w:pStyle w:val="Normal"/>
              <w:numPr>
                <w:ilvl w:val="1"/>
                <w:numId w:val="4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</w:t>
            </w:r>
          </w:p>
          <w:p>
            <w:pPr>
              <w:pStyle w:val="Normal"/>
              <w:numPr>
                <w:ilvl w:val="1"/>
                <w:numId w:val="2"/>
              </w:numPr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го курс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-го  ,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-го  ,,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6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  <w:p>
            <w:pPr>
              <w:pStyle w:val="Normal"/>
              <w:tabs>
                <w:tab w:val="clear" w:pos="708"/>
                <w:tab w:val="left" w:pos="62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блица 1.</w:t>
      </w:r>
    </w:p>
    <w:p>
      <w:pPr>
        <w:pStyle w:val="22"/>
        <w:spacing w:lineRule="auto" w:line="360"/>
        <w:ind w:left="709" w:hanging="0"/>
        <w:rPr/>
      </w:pPr>
      <w:r>
        <w:rPr>
          <w:sz w:val="28"/>
          <w:szCs w:val="28"/>
        </w:rPr>
        <w:t xml:space="preserve">Сокращение жизни курильщиков в зависимости от числа ежедневно </w:t>
      </w:r>
      <w:r>
        <w:rPr/>
        <w:t>выкуриваемых сигарет и от возраста (по данным Института рака США)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2072"/>
        <w:gridCol w:w="1846"/>
        <w:gridCol w:w="1846"/>
        <w:gridCol w:w="1849"/>
      </w:tblGrid>
      <w:tr>
        <w:trPr>
          <w:trHeight w:val="255" w:hRule="atLeast"/>
          <w:cantSplit w:val="true"/>
        </w:trPr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7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жизни при ежедневном курении следующего числа сигарет:</w:t>
            </w:r>
          </w:p>
        </w:tc>
      </w:tr>
      <w:tr>
        <w:trPr>
          <w:trHeight w:val="214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-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0-1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-3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ыше 40</w:t>
            </w:r>
          </w:p>
        </w:tc>
      </w:tr>
      <w:tr>
        <w:trPr>
          <w:trHeight w:val="486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2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ЛИТЕРАТУ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Л.Л. Генкова, Н.Б.Славков. «Почему это опасно?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.Н. Ягодинский. «Школьнику о вреде никотина и алког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нтернет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0"/>
      <w:numFmt w:val="decimal"/>
      <w:lvlText w:val="%1-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585"/>
        </w:tabs>
        <w:ind w:left="585" w:hanging="585"/>
      </w:pPr>
      <w:rPr>
        <w:rFonts w:cs="Times New Roman"/>
      </w:rPr>
    </w:lvl>
    <w:lvl w:ilvl="1">
      <w:start w:val="8"/>
      <w:numFmt w:val="decimal"/>
      <w:lvlText w:val="%1-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-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outline/>
      <w:shadow/>
      <w:color w:val="0000FF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48:00Z</dcterms:created>
  <dc:creator>User</dc:creator>
  <dc:description/>
  <cp:keywords/>
  <dc:language>en-US</dc:language>
  <cp:lastModifiedBy>SYSTEM</cp:lastModifiedBy>
  <cp:lastPrinted>2006-12-20T22:23:00Z</cp:lastPrinted>
  <dcterms:modified xsi:type="dcterms:W3CDTF">2011-09-12T09:48:00Z</dcterms:modified>
  <cp:revision>2</cp:revision>
  <dc:subject/>
  <dc:title/>
</cp:coreProperties>
</file>