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и источники вредных и опасных фак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вредных, агрессивных и ядовитых веществ на организм человека и их предельно допустимые концентрации, методы и средства оцен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лассификация электроустановок и помещений по степени опасности поражения электрическим током. Требования к персоналу, обслуживающему электроустан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жарная безопасность при ремонте и техническому обслуживанию техники. Хранение, применение удобрений и ядохимик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еры безопасности при работе на тракторах. Особенности безопасной работы на повышенных скорост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охраной труда: административный, трехступенчат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лассификация и источники вредных и опасных фак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редным факторам, согласно определению, данному в Законе «Об основах охраны труда в Российской Федерации» от 23.06.1999 г., относят факторы, которые становятся в определенных условиях причиной заболеваний или снижения работоспособности. При этом имеется в виду снижение работоспособности, исчезающее после отдыха или перерыва в актив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ми называются факторы, которые приводят в определенных условиях к травмам или внезапным резким ухудшениям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опасных и вред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роде воздействия на человека опасные и вредные факторы подразделяются по ГОСТ 12.0.003-74 на следующие классы: физические, химические, биологические и психофизиологические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зическим опасным и вредным фактор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трые и падающие предме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е и понижение температуры воздуха и окружающих поверх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ная запыленность и загазова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ный уровень шума, акустический колебаний, виб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достаточное освещение, пониженная контрастность осв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ная яркость, блесткость, пульсация светового по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ее место на выс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имическим опасным и вредным факторам относятся вредные вещества, используемые в технологических процессах промышленные яды, используемые в сельском хозяйстве и в быту ядохимикаты, лекарственные средства, применяемые не по назначению, боевые отравляющи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ми опасными и вредными фактор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тогенные микроорганизмы (бактерии, вирусы, особые виды микроорганизмов – спирохеты и риккетсии, грибы) и продукты жизне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тения и живо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 опасные и вредные производственные факторы – это факторы, обусловленные особенностями характера и организации труда, параметров рабочего места и оборудования. Они могут оказывать неблагоприятное воздействие на функциональное состояние организма человека, его самочувствие, эмоциональные и интеллектуальные сферы и приводить к стойкому снижению работоспособности и нарушению состояния здоровья. [5, с. 26]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ействие вредных, агрессивных и ядовитых веществ на организм человека и их предельно допустимые концентрации, методы и средства оцен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и характер вызываемых веществом нарушений нормальной работы организма зависит от пути попадания в организм, дозы, времени воздействия, концентрации вещества, его растворимости, состояния воспринимающей ткани и организма в целом, атмосферного давления, температуры и других характеристик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действия вредных веществ на организм могут быть анатомические повреждения, постоянные или временные расстройства и комбинированные последствия. Многие сильно действующие вредные вещества вызывают в организме расстройство нормальной физиологической деятельности без заметных анатомических повреждений, воздействий на работу нервной и сердечнососудистой систем, на общий обмен вещест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дные вещества попадают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28"/>
        </w:rPr>
        <w:t>организм через органы дыхания, желудочно-кишечный тракт и через кожный покров. Наиболее вероятно проникновение в организм веществ в виде газа, пара и пыли через органы дыхания (около 95 % всех отравлений).</w:t>
      </w:r>
    </w:p>
    <w:p>
      <w:pPr>
        <w:pStyle w:val="TextBody"/>
        <w:spacing w:lineRule="auto" w:line="360"/>
        <w:ind w:firstLine="709"/>
        <w:rPr/>
      </w:pPr>
      <w:r>
        <w:rPr/>
        <w:t>Сильно действующие ядовитые вещества - это обращающиеся в больших количествах в промышленности и на транспорте токсические химические вещества , способные в случае разрушения ( аварий на объектах ) легко переходить в атмосферу и вызывать массовые поражени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ГОСТ 12.1.007-76 по степени воздействия на организм вредные вещества подразделяются на 4 класса опас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Чрезвычайно опасные - ПДК менее 0,1 мг/м (берилий, ртуть, сулема, кварцевая пыл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сокоопасные - ПДК 0,1-1,0 мг/м (окислы азота, анилин, бензол, пыль грани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меренно опасные - ПДК 1,1-10,0 мг/м (вольфрам, борная кислота, угольная пыл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алоопасные - ПДК более 10,0 мг/м (аммиак, ацетон, пыль известня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лассификация электроустановок и помещений по степени опасности поражения электрическим током. Требования к персоналу, обслуживающему электро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лектроустановка представляет собой совокупность машин, аппаратов, линий их связи и вспомогательного оборудования (вместе с сооружениями и помещениями, в которых они установлены), предназначенных для производства, преобразования, трансформации, передачи и распределения электроэнерги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лектроустановки по условиям безопасности разделяются на электроустановки напряжением до 1000 В и электроустановки напряжением более 1000 В. В настоящем справочнике даются сведения по электроустановкам напряжением 380/220 В, где 380 В - напряжение между каждыми двумя из трех токоведущих проводов трехфазной сети (между фазами), а 220 В - напряжение между каждыми из этих проводов и нулевым проводом, соединенным с нейтралью трансформатора, питающего сеть, с заземляющим устройством нейтрали и с повторным заземлением самого нулевого провод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электроустановке электрические машины могут производить или потреблять электроэнергию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лектрические аппараты применяются для включения, отключения и защиты электроприемников или участков линий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лектрические линии могут быть воздушными или кабельным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е с ПУЭ электроустановки классифицируются в зависимости от пожароопасности и взрывоопас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ты по эксплуатации и ремонту линий электропередач (ЛЭП), электрооборудования (в дальнейшем - электроустановок) допускаются лица не моложе 18 лет, прошедшие специальную теоретическую и практическую подготовку и имеющие соответствующее удостове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значения электромонтера на самостоятельную работу, связанную с эксплуатацией электроустановок, он должен пройти медицинское освидетельствование при приеме на работу и не иметь при этом медицинских противопока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амостоятельной работе по эксплуатации электроустановок допускаются электромонтеры, назначенные приказом по предприятию или подразделению, прошедшие инструктаж и обучение безопасным методам труда, проверку знаний правил безопасности и инструкций в соответствии с выполняемой работой, с присвоением соответствующей квалификационной группы по технике безопасности, имеющие специальное удостоверение, а также прошедшие стажировку продолжительностью не менее 2-х недель под руководством опытного работника. Электромонтер, обслуживающий единолично электроустановки напряжением до 1000 В должен иметь не ниже III, а свыше 1000 В - не ниже IV квалификационной группы по технике безопас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1 раз в год электромонтер должен сдать экзамены на знание Правил технической эксплуатации электроустановок потребителей, правил техники безопасности и инструкций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монтер должен знать: схемы электросетей, устройство, назначения и правила эксплуатации всех частей, отдельных узлов аппаратуры электроустановок, а также правила эксплуатации механизмов, для которых электрооборудование предназначено. Перечень работ, выполняемых по распоряжению в порядке текущей эксплуатации по наряд-допуску; сроки испытания защитных средств и приспособлений, правила эксплуатации и ухода за ними. Запрещается использовать защитные средства и приспособления с просроченными сроками испытания (поверо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работы электромонтер должен пользоваться средствами индивидуальной защиты, выдаваемыми ему на предприя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онтер, обслуживающий электроустановки, подчиняется непосредственно руководителю или лицу, ответственному за электрохозяйство подразделения. [6, с. 29-3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ожарная безопасность при ремонте и техническому обслуживанию техники. Хранение, применение удобрений и ядохимикат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одитель обязан знать правила пожарной безопасности, способы тушения пожара и соблюдать меры, предотвращающие возникновение пожар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ктор должен быть оборудован противопожарным инвентарем и огнетушителем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а стоянки тракторов, хранения горюче-смазочных материалов должны быть опаханы полосой не менее 3 м и обеспечены средствами пожаротушения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авку горюче-смазочными материалами производите механизированным способом. При заправке и проверке уровня масла и топлива не пользуйтесь открытым огнем и не курите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становке дизеля выключайте выключатель „массы"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ещается запускать систему предпускового обогрева, не слив из котла скопившееся в нем топливо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оставляйте без присмотра работающую систему предпускового обогрева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пользоваться открытым огнем для прогрева трубопроводов, масла в поддоне дизеля и при заправке топливом и маслом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аливайте пламя водой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ески очищайте выхлопную трубу от нагара и копоти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появления очага пламени засыпьте его песком или накройте брезентом, мешковиной или другой плотной тканью. Используйте огнетушитель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ещается использовать предохранители, не соответствующие по номинальному значению электрической схеме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целью исключения взрыва аккумуляторных батарей не допускайте работу на тракторе более 2-х часов при зарядном токе более 40 А. [7, с. 3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обрения - это неорганические и органические вещества, применяемые в сельском хозяйстве и рыболовстве для повышения урожайности культурных растений и рыбопродуктивности прудов. Они бывают: минеральные (или химические), органические и бактериальные (искусственное внесение микроорганизмов с целью повышения плодородия поч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пуску и использованию в сельском хозяйстве главнейшие из этой группы - аммиачная селитра и мочевина, составляющие около 60% всех азотных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тные удобрения используют под все сельскохозяйственные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ельскохозяйственных ядохимикатов (удобрений), представляют собой наиболее значительную группу загрязнителей, так как присутствуют почти во всех пищевых продуктах. Пестициды и гербициды, проникающие в продукты в результате мероприятий по защите растений и борьбе с вредителями, или удобрения, поступающие в растения из почвы, подвергаются часто биохимическим превращениям, что затрудняет их обнаружение и осложняет раскрытие механизма их воздействия на организм человека (образование метаболитов из пестицидов, образование нитрозоаминов из азотных удобрений). Минеральные вещества, содержащиеся в химических удобрениях, могут существенно влиять на качество продуктов и их питательную ценность, например, вследствие изменения рН среды или витаминов. Это относится также к запаху и вкусу, которые при обработке ядохимикатами и удобрениями претерпевают нежелательные изменения, например, при обработке картофельных клубней техническим гексахлорциклогексаном меняется вкус и запах картофеля. Однако это вовсе не означает, что нужно полностью отказаться от использования химических средств в сельском хозяйстве. [3, с. 25]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Меры безопасности при работе на тракторах. Особенности безопасной работы на повышенных скоростя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 пуском дизеля рычаг С должен находиться в положении «Н только после остановки», рычаг В и рычаги гидрораспределителя гидросистемы навесного устройства - в позиции „Нейтральная", а стояночный тормоз затянут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 троганием с места убедитесь, что путь свободен и между трактором и сельскохозяйственными орудиями, а также в районе шарнирного устройства рамы нет людей. О начале движения предупредите сигналом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работе с прицепами, полуприцепами и другими транспортными средствами допускаются только лица, знающие правила работы с ними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цепные орудия и прицепы должны иметь жесткие сцепки, не позволяющие им набегать на трактор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ещается езда на необорудованных для этого прицепных орудиях, навесных машинах и вне кабины трактора. В кабине трактора запрещается проезд более двух человек, включая водителя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бину содержите в чистоте, наличие в кабине посторонних предметов недопустимо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тегорически запрещается работать на тракторе при неисправных рулевом управлении, тормозной системе, электроосвещении и сигнализации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полу кабины должны быть резиновые коврики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рмоза трактора должны быть в исправном состоянии. При торможении рабочим тормозом трактора, двигающегося по сухому и твердому грунту со скоростью 8,3 м/с (30 км/ч), тормозной путь должен быть не более 13 м; при скорости 5,5 м/с (20 км/ч) -6,5 м. Полностью выжатая педаль тормоза не должна упираться в пол кабины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ереездах через плотины, гати и мосты убедитесь в возможности проезда и пользуйтесь только пониженными скоростями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ижение трактора с навесными машинами в транспортном положении осуществляйте с предварительным фиксированием навесного устройства посредством гидромеханических клапанов гидроцилиндров,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езд с навесными машинами через канавы, бугры и другие препятствия производите под прямым углом на малой скорости, избегая резких толчков и больших кренов трактора. - Габарит трактора с установленным насадком на выхлопную трубу - 4,1 м. При переезде под линиями электропередач и низкогабаритными проездами необходимо соблюдать осторожность. При наличии знака, ограничивающего высоту проезда менее 4,1 м, проезд трактора с установленным насадком выхлопной трубы запрещается, насадок в этом случае должен сниматься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поворотах выбирайте малую скорость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движении под уклон запрещается использовать накат. При движении по прямой накатом без уклона установите рычаг С в положение „Н только при движении"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ъезжайте на тракторе к сельскохозяйственным машинам, орудиям или прицепам на минимальной скорости с неполностью выжатой педалью слива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явлении неисправности трактор должен быть немедленно остановлен до устранения неисправности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тимая скорость трактора на подъездных путях и проездах не более 2,8 м/с (10 км/ч), в производственных помещениях - не более 0,6 м/с (2 км/ч)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грузке (разгрузке) прицепа трактор должен быть надежно заторможен, стояночный тормоз затянут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агрегатировании с прицепами или полуприцепами присоедините их страховочные цепи к соединительным звеньям, находящимся на рамах нижних тяг навесного устройства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работе с тросами на буксирных крюках запрещается находиться в радиусной зоне тросов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одоление водной переправы вброд производите только после тщательной подготовки и проверки маршрута движения. Допускается преодоление брода глубиной до 1 м. 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бине трактора должна быть установлена и закреплена аптечка первой помощи, укомплектованная в соответствии с указаниями на ее крышке. [7, с. 36]</w:t>
      </w:r>
      <w:r>
        <w:br w:type="page"/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за охраной труда: административный, трехступенчатый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организует работу и контроль за выполнением мероприятий по охране труда, а также несет ответственность за соблюдением охраны труда и техники безопасности непосредственный руководитель предприятия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блюдения требований охраны труда, осуществления контроля за их выполнением в каждой организации, осуществляющей производственную деятельность, с численностью более 100 работников создается служба охраны труда или вводится должность специалиста по охране труда, имеющего соответствующую подготовку или опыт работы в этой области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организации службы охраны труда (специалиста по охране труда) работодатель заключает договор со специалистами или организациями, оказывающими услуги в области охраны тру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ях по инициативе работодателя и (или) по инициативе работников либо их представительного органа создаются комиссии по охране труда. В их состав на паритетной основе входят представители работодателей, профессиональных союзов или иного уполномоченного работниками представительного органа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 же организует проведение проверок условий и охраны труда на рабочих местах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рекомендуется проведение трехступенчатого контроля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упень проводится ежедневно мастером или бригадиром. Проверяется состояние рабочих мест, исправность оборудования и защитных средств. При обнаружении недостатков немедленно принимаются меры по их устранению, если устранить неисправность своими силами не представляется возможным, то выявленные нарушения записываются в журнал трехступенчатого контроля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тупень проводится еженедельно. Начальник цеха проводит проверку состояния охраны труда в цехе. Принимает решения по замечаниям, сделанным мастером, контролирует выполнение мероприятий по устранению недостатков, выявленных при предыдущих проверках. Результаты проверки начальник цеха записывает в журнал второй ступени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ступень ежеквартальная. Главный инженер и инженер по охране труда проверяют состояние охраны труда в целом по предприятию, контролируют устранение недостатков, выявленных на первой и второй ступенях проверки. Результаты оформляются, составляется акт и, если имеется грубое нарушение, издается приказ по предприятию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, ст. 216-218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равна продолжительность рабочей недели для рабочих и служащих с вредными условиями тру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36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38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41 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 36 часов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ли быть председателем комиссии по охране труда лицо из административного персона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Может при условии, если он член комитета профсою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Может при любых услов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)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е время года рекомендуется измерять сопротивление заземл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период наибольшего замерзания и наибольшего высыхания почвы (февраль, мар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период большего промерзания поч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люб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)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едусматривается смешивать кислоту и воду при приготовлении электролита? 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) Добавить кислоту тонкой струйкой в воду, при одновременном помешивании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бавить воду в кислоту тонкой струйкой, при одновременном помешивании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ду и кислоту смешивать одновременно вливая их в сосуд тонкими струйками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)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заряд пенного огнетушителя?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месь серной кислоты и серного окисного железа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Щелочной раствор в воде и кислотная смесь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Щелочной раствор в воде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)</w:t>
      </w:r>
      <w:r>
        <w:br w:type="page"/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ой документации для специалиста службы охраны труда.- Администрация НСО, Гос. Учреждение «Новосибирский областной центр охраны труда», 2004.-15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рудовой кодекс Российской Федерации (введен в действие с 02.2002 г.), Статьи 216, 217, 218. – М.: Волна, 2007.</w:t>
      </w:r>
    </w:p>
    <w:p>
      <w:pPr>
        <w:pStyle w:val="Style19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тюшин А.М., Державин Л.М.Краткий словарь по удобрениям - 2-е изд., М.: Дело, 2005.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сев А.М. Промышленная санитария. Учебное пособие.- Магнитогорск: МГТУ, 2004. -229с.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втушенко Н.Г., Кузьмин А.П. «Безопасность жизнедеятельности в условиях чрезвычайных ситуаций» М. 2005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лов Ю.В., Бредихин А.Н. Слесарь-электромонтажник. - М.: Высшая школа, 2005. 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орожный А.А. Охрана труда и производственная безопасность: Учебник для вузов. - М. Издательство «Экзамен», 2005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48:00Z</dcterms:created>
  <dc:creator>Admin</dc:creator>
  <dc:description/>
  <cp:keywords/>
  <dc:language>en-US</dc:language>
  <cp:lastModifiedBy>SYSTEM</cp:lastModifiedBy>
  <dcterms:modified xsi:type="dcterms:W3CDTF">2011-09-12T09:48:00Z</dcterms:modified>
  <cp:revision>2</cp:revision>
  <dc:subject/>
  <dc:title>Содержание</dc:title>
</cp:coreProperties>
</file>