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Томский межвузовский центр дистанционного образования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Томский государственный университет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систем управления и радиоэлектроники (ТУСУР)</w:t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Кафедра менеджмента торговых предприятий</w:t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КОНТРОЛЬНАЯ РАБОТА</w:t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09"/>
        <w:rPr/>
      </w:pPr>
      <w:r>
        <w:rPr>
          <w:b w:val="false"/>
          <w:bCs/>
          <w:szCs w:val="28"/>
        </w:rPr>
        <w:t>по дисциплине «</w:t>
      </w:r>
      <w:bookmarkStart w:id="0" w:name="OLE_LINK2"/>
      <w:bookmarkStart w:id="1" w:name="OLE_LINK1"/>
      <w:r>
        <w:rPr>
          <w:szCs w:val="28"/>
        </w:rPr>
        <w:t>Рынок ценных бумаг</w:t>
      </w:r>
      <w:bookmarkEnd w:id="0"/>
      <w:bookmarkEnd w:id="1"/>
      <w:r>
        <w:rPr>
          <w:b w:val="false"/>
          <w:bCs/>
          <w:szCs w:val="28"/>
        </w:rPr>
        <w:t>»</w:t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  <w:lang w:val="en-US"/>
        </w:rPr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ыполнила:</w:t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тудентка ТМЦДО</w:t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пециальности 080507</w:t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Заподойникова Ирина Николаевна</w:t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0 сентября 2009 г.</w:t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оверил(а):</w:t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оценка «__________»</w:t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«______»_____________2009г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г. Гурьевск 2009 г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АРИАНТ 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показатели деятельности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</w:t>
      </w:r>
    </w:p>
    <w:tbl>
      <w:tblPr>
        <w:tblW w:w="8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78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еоборотные актив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2 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 0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8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оро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 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1 38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 7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 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 39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си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питал и резерв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 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 1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ой капита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 4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0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онный зай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аткосрочные пассив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 2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банк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поставщика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 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149 3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ибылях и убытка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ыс.руб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8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9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97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0 6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 1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и управленческ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уплаты налога и проц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 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 81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лате процентов по облиг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 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 45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ые дивиде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 58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 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8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информация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ные обыкновенные акции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цена одной акци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цена облигации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и проанализируйте следующие показател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ую стоимость облиг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ую стоимость ак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иденд на одну акц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на одну акц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дивидендов по обыкновенным акция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процента по облигация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ыч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алансовая стоимость облигации равна отношению чистых активов, обеспечивающих облигации к числу выпущенных облигаций. Чистые активы, обеспечивающие облигации определяются как разность между балансовой стоимостью активов минус кредиторская задолженность (долги банкам и текущая задолженность), задолженность участников по оплате уставного капитала, остаточная стоимость нематериальных активов, собственные акции, выпущенные на баланс общества, убытки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е активы на н.г. = 136 990 -17 410 – 2 580 – 50 000 = 67 00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ыпущенных облигаций = 40 000 / 100 = 400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С об. н.г. = 67 000 / 400 = 167,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е активы на к.г. = 149 396 – 3 980 – 50 000 – 14 246 = 81 17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ыпущенных облигаций = 40 000 / 100 = 4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С об. к.г. = 81 170 / 400 = 202,9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алансовая стоимость акции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С ак. = Чистые активы / число выпущенных ак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ые активы = общая стоимость активов по балансу минус нематериальные активы, минус краткосрочные обязательства, минус задолженность по облигац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.акт.н.г. = 136 990 -17 410 – 2 580 – 40 000 = 77 00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С ак. = 77 000 / 100 000 = 0,77 тыс.руб. на одну а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.акт.к.г. = 149 396 – 3 980 – 40 000 – 14 246 = 91 17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С ак. = 91 170 / 100 000 = 0,91 тыс.руб. на одну а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ивиденд на одну ак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г. = 16 800 / 100 000 = 0,168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г. = 6 580 / 100 000 = 0,066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быль на одну ак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прибыль компании составила на начало года 32 370 тыс.руб., на конец года – 11 459 тыс.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на начало года 32 370 / 100 000 = 0,32 тыс.руб. на а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на конец года 11 459 / 100 000 = 0,12 тыс.руб. на а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крытие дивиденда по акц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д н.г. = </w:t>
      </w: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д к.г. = </w:t>
      </w: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крытие процента по облигациям равно отношению прибыли до уплаты налогов и процентов к сумме процентов по облиг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ПО н.г. = </w:t>
      </w:r>
      <w:r>
        <w:rPr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ПО к.г. = </w:t>
      </w:r>
      <w:r>
        <w:rPr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нтабельность собственного капитала = чистая прибыль за год / среднегодовая стоимость собствен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Е н.г. = 32 370 / (50 000 + 6 890 + 22 690) = 40,7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Е к.г. = 11 459 / (50 000 + 8 447 + 36 703) = 1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инансовый рычаг = заемный капитал / собствен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й капитал – долгосрочные кредиты банков и облигационные зай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К н.г. = 40 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К к.г = 40 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н.г. = 50 000 + 6 890 + 22 690 = 79 58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к.г. = 50 000 + 8 447 + 36 703 = 95 15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 н.г. = 40 000 / 79 580 = 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 к.г. = 40 000 / 95 150 = 0,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 риск вложений в акции АО «А» и АО «Б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кции имеют следующие распределения вероятности доходности. </w:t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22"/>
        <w:gridCol w:w="922"/>
        <w:gridCol w:w="922"/>
        <w:gridCol w:w="922"/>
        <w:gridCol w:w="92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оятность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ходность акции АО «А»,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ость акции АО «Б», 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пределим ожидаемую доходность акции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им среднее квадратичное отклонение для акции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19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им коэффициент вар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а = 0,057/0,196 = 29% составляют колебания от ожидаем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им ожидаемую доходность акции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им ожидаемую доходность акции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6625" cy="238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пределим коэффициент вар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б = 0,116/0,234 = 49,6% составляют колебания от ожидаем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Поскольку показате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а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а меньше показател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б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б, покупка акций А менее рискованна, однако ожидаемая доходность по акциям АО «А» (19,6%) так же ниже, чем по акциям АО «Б» (23,4%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е совокупную сумму подоходного налога за весь срок владения облиг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ая облигация номинальной стоимостью 100 000 руб. приобретена АО «Б» за 83% от номинала. Купонная ставка по облигации составляет 13% годовых. Срок погашения 3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Ф (часть 2, глава 25, статья 284, п.25 (ред. ФЗ от 22.05.2003 №55 – ФЗ)) доход в виде разницы между ценой приобретения и продажи облагается по ставке 24%, доход в виде процентов по государственным и имущественным облигациям по ставке 1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ход в виде дисконта облагается по ставке 24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: Н1 = (100 000 – 0,83 * 100 000) * 0,24 = 408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лог на доходы в виде процентов за 3 г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за 3 года: 3 * 0,13 * 100 000 = 39 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2 = 39 000 * 0,15 = 58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ая сумма налога: Н1 + Н2 = 993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Общая сумма налога 993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е, покупка, какой облигации предпочтительна с точки зрения дохода за первый год. Номинал всех облигаций одинаков и равен 1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игация А – бескупонная, срок обращения 1 год, приобретается с дисконтом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игация В – погашается через год, купонной ставкой 18% годовых, продается по 95% от номин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едпочтительности надо рассчитать доходность по операциям с каждым видом облигации. Поскольку данные в задании приведены в относительных единицах, то и расчеты будем производить в процентах. Доходность равна сумме доходности в виде разницы в цене приобретения и погашения и ставки куп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ость по облигации 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а = 20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ость по облигации 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 = (100% - 95% + 18) / 95% = 24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Предпочтителен вклад в облигацию В, так как при этом инвестор получает максимальный доход на вложенный капитал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е совокупную доходность по привилегированным ак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ионер владеет привилегированными акциями, которые приобрел при первичном размещении по номинальной стоимости 500 руб. за акцию, ставка дивиденда 28 % годовых. Через год после выпуска рыночная цена акции составляла 520 руб. за а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авилам учета, стоимость ценных бумаг, котирующихся на фондовом рынке, в финансовых отчетах учитывается по рыночной цене. Доход по привилегированным акциям складывается из двух составляющих: дивиденда и роста курсовой сто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724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ость – отношение дохода к сумме затрат на приобретение, выражается в проц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пр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ход по привилегированной 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(520 - 500) + 0,28 * 100 = 48 руб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/а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ределим доходность в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Y = </w:t>
      </w:r>
      <w:r>
        <w:rPr>
          <w:sz w:val="28"/>
          <w:szCs w:val="28"/>
        </w:rPr>
        <w:t>48 / 100 = 0,48 или 4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доходность по вложениям в привилегированные акции составила 4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эффективность сделки купли-продажи векселя для банка при учете по простым учетным ставк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ксель куплен за 150 дней до его погашения, учетная ставка – 8 %. Через 30 дней данный вексель реализован по учетной ставке 7,5%. Временная база учета и база наращения – 365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эф. = </w:t>
      </w:r>
      <w:r>
        <w:rPr>
          <w:sz w:val="28"/>
          <w:szCs w:val="28"/>
        </w:rPr>
        <w:drawing>
          <wp:inline distT="0" distB="0" distL="0" distR="0">
            <wp:extent cx="1747520" cy="492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эф. = ((1 - 0,08 * 150 / 365) / (1 – 0,075 * 120 / 365) – 1) * 365 / 30 = 0,09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эф. = 9,98% годов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текущую рыночную стоимость а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дний дивиденд, выплаченный компанией, - 200 тыс. руб., компания постоянно увеличивает выплачиваемый дивиденд на 5%. Норма текущей доходности акции данного типа – 1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условии задачи обозначен темп прироста дивиденда, воспользуемся моделью постоянного роста, по следующей формуле для определения текущей сто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</w:t>
      </w:r>
      <w:r>
        <w:rPr>
          <w:sz w:val="28"/>
          <w:szCs w:val="28"/>
          <w:lang w:val="en-US"/>
        </w:rPr>
        <w:t>. = d1 / (i – q) = d0 * (1 + q) / (I – q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>тек. = 200 * (1 + 0,05) / (0,1 – 0,05) = 42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Р тек. = 4200 тыс. руб. – текущая стоимость 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, акции какой компании целесообразнее приобре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ндовом рынке реализуют свои акции 2 компании, номинальная стоимость обеих равна 500 руб. за акцию. Данные о продажной цене и выплачиваемом дивиденде приведены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845"/>
        <w:gridCol w:w="3255"/>
      </w:tblGrid>
      <w:tr>
        <w:trPr>
          <w:trHeight w:val="3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ная цена акции, руб.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иваемый дивиденд, руб.</w:t>
            </w:r>
          </w:p>
        </w:tc>
      </w:tr>
      <w:tr>
        <w:trPr>
          <w:trHeight w:val="36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40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екущую доходность акций для инвестора (</w:t>
      </w:r>
      <w:r>
        <w:rPr>
          <w:sz w:val="28"/>
          <w:szCs w:val="28"/>
        </w:rPr>
        <w:drawing>
          <wp:inline distT="0" distB="0" distL="0" distR="0">
            <wp:extent cx="177165" cy="220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доходность приобретения акции рассчитывается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77165" cy="2203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 * 100%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 – цена приобретения 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77165" cy="2203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А = 80 / 480 * 100% = 16,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77165" cy="2203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В = 95 / 520 * 100% = 18,3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целесообразнее приобрести акции В, так как текущая доходность выше (18,3%) чем у акций А (16,7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ть стоимость и доходность каждого вида а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ии АО «А» и АО «В» характеризуются следующими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737"/>
        <w:gridCol w:w="1737"/>
      </w:tblGrid>
      <w:tr>
        <w:trPr>
          <w:trHeight w:val="364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В»</w:t>
            </w:r>
          </w:p>
        </w:tc>
      </w:tr>
      <w:tr>
        <w:trPr>
          <w:trHeight w:val="38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 на одну акцию,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8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 дивиденда, 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8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акции,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8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коэффициен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64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ость по безрисковым вложениям, %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1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 доходность, 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ровень требуемой доходности определяется следующей формул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57960" cy="2457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26390" cy="2203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ребуемый уровень доходности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725" cy="2457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жидаемая доходность по рынку в целом, принимается равной ожидаемой доходности биржевого рынка, характеризующего рынок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3525" cy="2070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систематического риска для данной ценной бум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725" cy="2324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жидаемая доходность по безрисковым вложениям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ая рыночная стоимост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тек. = </w:t>
      </w:r>
      <w:r>
        <w:rPr>
          <w:sz w:val="28"/>
          <w:szCs w:val="28"/>
        </w:rPr>
        <w:drawing>
          <wp:inline distT="0" distB="0" distL="0" distR="0">
            <wp:extent cx="2225040" cy="2324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20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еличина дивиденда на ближайший прогнозируем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– </w:t>
      </w:r>
      <w:r>
        <w:rPr>
          <w:sz w:val="28"/>
          <w:szCs w:val="28"/>
        </w:rPr>
        <w:t>темп прироста дивиде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ая рыночная доходност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81735" cy="2457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26390" cy="2324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кущая рыночная цена акции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О «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9725" cy="2203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% + 1,2 * (12,5% - 7%) = 13,6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тек. = 3 * (1 + 0,06) / (0,136 – 0,06) = 3,18 / 0,076 = 41,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725" cy="2457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 / 26 * 100% = 11,5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О «В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725" cy="2203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% + 0,7 * (12,5% - 7%) = 10,9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тек. = 4 * (1 + 0,06) / (0,109 – 0,06) = 4,24 / 0,049 = 86,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725" cy="2457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/ 60 * 100% = 6,7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для акции АО «А» показали, что инвестиционные показатели достаточно высоки: текущая доходность акций (11,5%) больше, чем средняя по рынку (6%). Требуемая доходность вложений выше (41,8), чем средняя по рынку (12,5), из-за высокого коэффициента систематического риска, цена акции на рынке ниже по сравнению с текущей ценой, оцененной по выплачиваемому дивиден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акции АО «В» инвестиционные показатели хуже, чем для акций АО «А», хотя текущая доходность акций выше (6,7%) чем средняя по рынку (6%), требуемая доходность вложений выше (86,5) чем средняя по рынку (12,5), а коэффициент риска меньше (0,7), цена акции на рынке ниже, чем текуща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51:00Z</dcterms:created>
  <dc:creator>111</dc:creator>
  <dc:description/>
  <cp:keywords/>
  <dc:language>en-US</dc:language>
  <cp:lastModifiedBy>SYSTEM</cp:lastModifiedBy>
  <cp:lastPrinted>2009-09-18T12:24:00Z</cp:lastPrinted>
  <dcterms:modified xsi:type="dcterms:W3CDTF">2011-09-12T09:51:00Z</dcterms:modified>
  <cp:revision>2</cp:revision>
  <dc:subject/>
  <dc:title>Задание 2</dc:title>
</cp:coreProperties>
</file>