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АНКОВСКИЕ ГАРАНТИИ КАК КРЕДИТНЫЙ ИНСТРУМЕНТ</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овские гарантии, с одной стороны, являются инструментом, обеспечивающим обязательства принципала, и входят в сферу документарных операций, с другой - представляют собой кредитный продукт, который все чаще используется на прак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овские гарантии, в отличие от поручительств, представляющих собой акцессорные обязательства, являются прежде всего абстрактными обязательствами, независимыми от основной сделки, по которой они предоставляются, и обычно регулируются правом страны пребывания банка-гаранта, если в гарантии не указано и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я гарантию как кредитный инструмент, банк-гарант при выдаче гарантии по поручению принципала в пользу бенефициара фактически предоставляет принципалу кредит, но не в денежной форме, а в форме обязательства произвести платеж по получении требования бенефициара, соответствующего условиям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одход к рассмотрению вопроса о предоставлении гарантии по поручению принципала аналогичен подходу к рассмотрению кредитной заявки потенциального заемщика. Предоставляя кредит, банк заинтересован в его возвратности, а также получении дохода в виде процентов за пользование заемными средствами. При предоставлении гарантии на условиях платности (банковское вознаграждение за выдачу гарантии значительно ниже кредитных ставок, что является немаловажным фактором, определяющим финансовую привлекательность этой операции для клиентов банка) банк заинтересован в том, чтобы обязательство, обеспеченное гарантией, исполнялось принципалом самостоятельно в соответствии с условиями основного договора. В случае же получения банком требования по гарантии, соответствующего ее условиям, банк должен иметь возможность получения от принципала возмещения выплаченных по гарантии сумм.</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гарант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гарант предоставляет гарантию на основании просьбы/поручения принципала. Принципалу при обращении в банк с заявлением необходимо представить соответствующие документы, список которых весьма сходен со списком документов, необходимых для рассмотрения кредитной заяв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I. Общая информац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явление / просьба на фирменном бланке предприятия (организации) за подписью руководителя и главного бухгалтера, в котором должны быть ука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мма, срок и цель гарантии, вид предполагаемого обеспечения обязательств заемщика / принципала гарантии перед банком, источники и способы погашения принципалом обязательств, обеспечиваемых гарантией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раткая информация о деятельности предприятия (организации), опыте работы, партнерах, перспективах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ля потенциальных клиентов - учредительные документы (нотариально заверенные копии): устав, учредительный договор, свидетельство о государственной регистрации, карточка с образцами подписей и оттиском печати, удостоверенная нотариусом. Документы о назначении лиц, имеющих право подписи, и подтверждении их полномочий. Справки о постановке на налоговый учет, а также из фондов - пенсионного, медицинского страхования, социального страх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II. Финансовые документ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Бухгалтерская отчетность (баланс, форма N 2, N 4), заверенная налоговой инспекцией, за предыдущий год (с приложением формы N 5) и на две последние отчетные д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шифровка дебиторской и кредиторской задолженности на последнюю отчетную дату и на дату подачи в банк зая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шифровка статей баланса, имеющих наибольший удельный вес, на последнюю отчетную д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правка о ежемесячных объемах реализации продукции (выполнения работ, оказания услуг) за последние 6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правка о ежемесячных оборотах по счетам за последние 6 месяцев, заверенная обслуживающим банком (бан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Информация о сумме обязательств потенциального принципала перед обслуживающими банкам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III. Информация об обязательствах,</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обеспечение которых необходимо предоставление гарант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писание схемы сделки, по которой требуется предоставление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пии документов (договоров, контрактов), подтверждающих необходимость предоставления гарантии, источники получения принципалом средств для погашения обязательств, обеспечиваемых гарантией, копии договоров на реализацию продукции (работ, услуг), а также копии вспомогательных договоров (хранения, аренды, перевозки, охраны, страхования и т.п.).</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IV. Информация о предполагаемом обеспечен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залог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залогодателя на имущество, которым может выступать как принципал гарантии, так и треть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о стоимости имущества (первоначальной, остаточной, балансовой, рыночной на дату подачи заявления в 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о способе хранения имущества с приложением необходим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что объект залога не отчужден, не заложен и не обременен другими обязатель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о страхованию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залог ценных бумаг (с уровнем ликвидности, удовлетворяющей 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начально - перечень ценных бумаг с указанием наименования эмитента, условий и реквиз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ручительство (гаран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банковская гаран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с банком согласовывается гарант (банк вправе представить принципалу список банков, гарантии которых могут быть приня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арантия предоставляется по форме и на условиях, удовлетворяющих 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оручительство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редительные и финансовые документы поруч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рассмотрении заявления / заявки на предоставление банковской гарантии, предшествующего принятию решения о предоставлении банковской гарантии, необходим комплексный подход к рассмотрению гарантийной сделки по следующим направл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Анализ условий основного договора, по которому требуется обеспечение обязательств и определение объема ответственности банка по предполагаемой банковско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Анализ финансового состояния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ценка возникающих для банка рисков в связи с предоставлением банковско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ключение договора о предоставлении банковской гарантии и обеспечитель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из вышеперечисленных пун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Анализ условий основного договора. Учитывая, что банковские гарантии являются обеспечительным инструментом, банк-гарант должен четко представлять характер и объем обязательства, подлежащего гарантированию исходя из условий контракта/договора, заключаемого принципалом со своим деловым партне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омощь банка в защите финансовых интересов своих клиентов будет весьма существенна еще на стадии обсуждения контракта, предусматривающего предоставление гарантии. Кроме того, учитывая независимость гарантийного обязательства, согласие банка, обслуживающего принципала, на предоставление гарантии на определенных условиях является обяза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 предоставляющий гарантию, со своей стороны заинтересован в том, чтобы в тексте гарантии был четко сформулирован объем его ответственности перед бенефициаром по гарантии и условия осуществления платежа по гарантии. Таким образом, как для бенефициара и принципала, так и для банка чрезвычайно важно понимание характера обязательства и условий гарантии, корректность использования гарантийной терминоло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Анализ финансового состояния потенциального принципала на момент обращения обычно осуществляется банком на базе предоставленной финансовой отчетности за последние 2 года деятельности принципала. Этот анализ проводится путем расчета показателей и оценки их в динамике на основании действующих в банке методик анализа финансового состояния юридических лиц. При этом могут использоваться специальные программно-аналитические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у целесообразно также на основании ТЭО принципала и заключенных договоров, информации о денежных потоках, иных представленных документов составлять прогнозы финансового состояния на момент исполнения обязательств по основному договору, проверять источники исполнения принципалом своих обязательств по основному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ценка рисков. Банк-гарант, заинтересованный в исполнении обязательств принципалом, проводит оценку своих рисков в связи с предоставлением гарантии по следующим направл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рисков, связанных с финансовым состоянием принципала, с уче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еры деятельности, доходности бизнеса, его денежных пото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а задолженности перед кредитными институ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а существующего лимита кредитования на принципала или лимита кредитного риска и его свободного оста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едитной истории, характеризующей исполнение принципалом свои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рисков, связанных с сущностью рассматриваемой сделки, исходя и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а основной сделки, требующей обеспечения в виде гарантии, ее юридической чист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жности гарантийной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и мошенничества по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рисков, связанных с характером, ликвидностью и размером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ценке рисков немаловажную роль играет и предложенное принципалом обеспечение своих обязательств перед банком в связи с предоставлением гарантии, его достаточность и ликвид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еспечением могут бы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нансовые активы заемщика (залог имущественных прав на денежные депоз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движимое и движимое имущество (залог недвижимости, оборудования, транспортных средств, товаров на складе или в оборо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учительство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анковская гарантия (фактически гарантийная операция становится многосторонней, о чем говорилось вы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угие виды обеспечения в соответствии с действующи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анализе предлагаемого обеспечения необходимо учитывать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язательно отсутствие у предмета залога обременения третьих лиц или других обстоятельств, существенно затрудняющих процесс его реал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нансовое положение залогодателя должно быть приемлемым для банка, то есть в нем не может быть признаков нестабильности, банкрот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залогу земельных участков, зданий, другого недвижимого имущества и/или оборудования обязательно наличие устойчивого рынка, а также страховки в пользу банка у указанного предмета залога. Оценку залога недвижимости целесообразно производить на основании оценочного отчета профессионального лицензированного оценщика. Необходимо, чтобы качество представленного в банк отчета удовлетворяло требованиям банка и чтобы отчет в обязательном порядке содержал текущую оценку стоимости имущества и сроки возможной реализации предмета з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нансовое состояние поручителя должно быть приемлемым для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обеспечении в виде гарантии иного банка следует соблюдать лимиты принятия обязательств на гаранта, а условия гарантии должны соответствовать требованиям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при этом обычно рассматривается с дисконтом в соответствии с действующими в банке метод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ие вопроса о предоставлении банковской гарантии мало чем отличается от рассмотрения вопроса о предоставлении кредита. Соответственно и процедура принятия решения абсолютно идентична. Кроме того, предоставление и гарантии, и кредита подразумевает создание резервов в соответствии с требованиями ЦБ РФ. Оставляя за рамками статьи вопросы, связанные с резервированием, мы хотели бы более подробно остановиться на рисках, связанных непосредственно с гарантийной опер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отмечалось выше, банку при предоставлении гарантии в обеспечение обязательств принципала (должника по основному обязательству) следует реально оценивать объем принимаемых на себя обязательств и условия их возникновения. В зависимости от условий основного договора и целей обеспечения можно выделить следующие виды гаран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арантии возврата авансового плате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ндерные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арантии ис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ежные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арантии в пользу таможен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маловажную роль при оценке рисков играет тот факт, выбрана ли прямая гарантия, либо в силу определенных причин - гарантия иного банка, отличного от банка, обслуживающего принципала. В последнем случае банк принципала обращается к банку-гаранту с просьбой о выдаче гарантии в пользу бенефициара и предоставляет гаранту в качестве обеспечения своих обязательств контргарантию. Соответственно риски банка при многосторонней гарантийной операции повышаются в связи с тем, что обычно условия гарантии и контргарантии отличаются друг от друга. Нередко банк, предоставивший контргарантию, не имеет возможности установить, соблюдены ли бенефициаром при предъявлении требования все условия гарантии, правомерен ли платеж по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исключать и риск предъявления неправомерного требования по гарантии. Мошенничество по банковским гарантиям (по требованию, без предъявления доказательств нарушений принципалом своих обязательств по основному обязательству) не является редкостью. Здесь хочется отметить, что именно принципал должен нести риски, связанные с неправомерным требованием по гарантии, поскольку бенефициар выбран непосредственно принципалом. Следуя принципу независимости гарантии, банк по получении требования проверяет требование и сопровождающие его документы на предмет их соответствия условиям гарантии исходя из документарного характера гарантийн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е в спорах, которые могут возникнуть между должником/принципалом и кредитором/бенефициаром по основному обязательству, и последующих судебных и арбитражных разбирательствах, порой затяжных и дорогостоящих, - не в интересах банка. Еще раз подчеркнем, что банк предоставляет гарантию в соответствии с полученными от принципала инструкциями, следовательно, при совершении платежа по гарантии банк имеет право на возмещение лишь в случае соответствия требования условиям гарантии. Строгое соблюдение этих условий при предъявлении требования позволяет бенефициару получить платеж по гарантии, а банку совершить платеж по гарантии и получить возмещение выплаченных сумм от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условия гарантии являются ключевым моментом в гарантийной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и на то, что условия гарантии должны быть приемлемы как для банка-гаранта, так и для бенефициара (поскольку гарантия выдается в его пользу) и принципала (гарантия выдается по его поручению / просьбе). Таким образом, условия гарантии должны быть согласованы в предварительном порядке заинтересованными сторонам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многие банки предпочитают выдавать гарантии в соответствии со своими стандартными текстами, утвержденными в этих банках, структура гарантий примерно одинак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гара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звание гарантии, номер и дата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бенефициара и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сылка на основной договор, лежащий в основе гарантии (основное обяз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писание гарантийно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 осуществления плате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документы, необходимые при предъявлении треб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словия идентификации треб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умма и валюта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условие увеличения/уменьшения суммы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условия вступления обязательства в силу/возможность предъявления требования по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срок действия гарантии и прекращение обязательств гара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период платежа по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переуступка права треб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зачет взаимных треб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юрисдикция и применимое пра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подчинение гарантии Унифицированным правил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й взаимоотношений между гарантом и принципалом является принцип строгого соблюдения банком полученных четких и ясных инструкций (ст. 3 Унифицированных правил) в отношении как вида, так и условий гарантии (при согласии банка на выдачу тако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оретически принцип строгого соответствия вытекает из того, что условия гарантии, с одной стороны, важны прежде всего для бенефициара и принципала, с другой стороны, банк предоставляет гарантию за счет своего клиента-принципала, поэтому должен следовать полученным инструкциям. Следовательно, банк не вправе самостоятельно, без получения согласия принципала вносить какие-либо изменения в текст гарантии либо исключать из полученных инструкций какие-либо условия. Этот момент особенно важен в случае отказа бенефициара от выданной в его пользу гарантии как не отвечающей условиям договоренностей между принципалом и бенефициаром. Внесение соответствующих изменений потребует дополнительного согласования, времени, расходов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ключение договора о предоставлении банковской гарантии. Остановимся на возможных правовых последствиях, вызванных отсутствием инструкций принципала на выдачу гарантии исходя из норм российского гражданск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ст. 368 ГК РФ гарант выдает письменное обязательство по просьбе принципала. Существует мнение, что гарантия, выданная без такой просьбы (инструкции) принципала, может быть признана недействительной на основании ст. 168 ГК РФ со всеми вытекающими последствиями для гаранта по получению возмещения сумм, выплаченных им по гарантии. Просьба, поручение принципала о выдаче гарантии и ее условиях обычно определяются соглашением, договором между принципалом и банком-гарантом. Однако законом не предусмотрено обязательное заключение письменного договора о предоставлении банковской гарантии между банком и принципалом. Поэтому отсутствие такого соглашения не означает недействительность гарантийного обязательства. При подписании договора между банком и принципалом указанное соглашение становится основанием, определяющим порядок выдачи гарантии, ее условия, право банка на регрессное треб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договора между принципалом и банком о предоставлении банковской гарантии определяется по их взаимному согласию. Форма договора между принципалом и гарантом подчиняется общим нормам о форме сделок. Обязательными в таком договоре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язательства гаранта по предоставлению гарантии по поручению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предоставляемо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удовлетворения предъявленного бенефициаром гарантии письменного треб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мер и порядок оплаты вознаграждения банка за предоставление гарантии (п. 2 ст. 36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оплаты соответствующих почтово-телеграфных расходов гаранта, а также расходов и комиссий авизующего банка при их наличии &lt;1&gt;. Обычно размер комиссионного вознаграждения составляет согласованный процент от максимальной суммы гарантии и подлежит оплате за период действия начиная с даты выдачи, при этом, как правило, отлагательное условие вступления в силу гарантии с более поздней даты (conditions precedent) (например, гарантия вступает в силу с определенной даты, с даты получения принципалом аванса, кредита) во внимание не принимается. Обязанность принципала уплачивать комиссионное вознаграждение прекращается с истечением срока, на который предоставлена гарантия, либо срока, на который она была продлена по поручению принципала, в том числе при получении гарантом требования "Платите или продлите гарантию" (pay or extend);</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и объем ответственности принципала (ст. 379 ГК РФ). При определении объема регрессных требований сторонам следует оговорить и право гаранта истребовать в порядке регресса денежные суммы, выплаченные гарантом не в соответствии с условиями гарантии (например, за нарушение обязательства гаранта перед бенефициаром). Если такое условие не будет согласовано, то в соответствии с п. 2 ст. 379 ГК РФ гарант не сможет претендовать на возмещение указанных су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ое значение имеет осуществление банком контроля за выполнением сторонами обязательств по основному договору. Это особенно важно для определения момента вступления гарантии в силу (например, по гарантии возврата авансового платежа), а также мониторинга выполнения принципалом своих обязательств, обеспеченных гарантией (осуществление платежей по платежной гарантии, выполнение работ / услуг по гарантии исполнения и т.д.). В зависимости от вида требуемой гарантии условие о представлении принципалом соответствующих документов должно быть включено в договор о предоставлении банковской гарантии в качестве обязанности принципала с определением ответственности за 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говоре о предоставлении банковской гарантии не лишним будет предусмотреть предоставление банку права списания суммы задолженности при неисполнении принципалом своих обязательств по указанному договору без акцепта на основании платежных требований банка. При этом нельзя забывать, что безакцептное списание возможно лишь при соблюдении п. 11.2 Положения ЦБ РФ от 03.10.2002 N 2-П: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 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о предоставлении банковской гарантии и выдачи гарантии в пользу бенефициара в течение всего срока действия договора и гарантии целесообразно осуществлять контроль за финансовым состоянием принципала, предоставленным обеспечением, как и при кредитной операции, а также ходом выполнения обязательств по основному обязательству /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на принципиальное отличие гарантийной операции от кредитной. Если при ухудшении финансового состояния заемщика или при нарушении заемщиком условий кредитного договора банк в зависимости от условий договора может потребовать досрочного возврата кредита, а в случае невозврата - обратить взыскание на обеспечение, то в гарантийной операции обязательства банка-гаранта не могут быть досрочно прекращены без согласия бенефициара. А право регрессного требования у гаранта возникает только после осуществления платежа по гарантии. Однако имея информацию об ухудшении финансового состояния принципала или возможности получения требования, банк все же может предпринять определенные шаги, например потребовать от принципала увеличить обеспечение в целях уменьшения возможных потер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Требование по гарант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олучении требования и сопровождающих его документов бенефициара, соответствующих условиям гарантии, гарант обязан произвести плате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язанности банка, получившего требование бенефициара, вхо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рить подлинность требования и полномочия лиц, подписавших требование в соответствии со сложившейся практикой и утвержденными в банке прави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замедлительно уведомить принципала о предъявлении бенефициаром требования гарантии и передать ему копии соответствующи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рить требование и сопровождающие его документы на предмет соответствия условиям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ить платеж по гарантии в случае признания требования соответствующим условиям гарантии, уведомить принципала о платеже и соответственно прекращении банковской гарантии в связи с совершенным платежом или предъявить регрессное требование принципалу в случае платежа по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казаться от оплаты требования в случае его несоответствия условиям гарантии и уведомить бенефициара об отказе оплаты треб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перечисленными обязанностями банка следует вкратце упомянуть еще ряд мо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осуществления банком платежа по гарантии в предъявленном требовании должны быть соблюдены все условия гарантии. Прежде всего, требование должно быть предъявлено в оговоренные в гарантии сроки до истечения срока ее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жны быть соблюдены предварительные условия, защищающие интересы принципала (получение авансового платежа или кредита, наступление определенной даты или условия, после которых гарантия становится оперативной), или иные условия, ограничивающие право бенефициара на предъявление требования (например, предел ответственности гаранта в связи с уменьшением суммы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гарантии по требованию бенефициар не обязан предоставлять банку-гаранту доказательства невыполнения принципалом обязательств по основному договору, а также иные документы, кроме указанных в тексте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ое, представленные документы должны строго соответствовать условиям гарантии. Проверка гарантом представленного бенефициаром требования и сопровождающих его документов производится по внешним признакам: от гаранта не требуется оценка правовой значимости документов и проверка их соответствия фактическим обстоятель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жество споров и разногласий вызывает разумный период времени для проверки полученного требования и сопровождающих его документов. Нередко это приводит к арбитражным разбирательствам относительно степени ответственности гаранта перед бенефициаром и обоснованности регрессных требований гаранта к принципалу. В соответствии со сложившейся международной банковской практикой три рабочих дня считаются достаточными для проверки представленных документов, которые с точки зрения проверки, как правило, значительно проще, чем документы, представляемые по аккредити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соблюдать сроки платежа по соответствующему условиям гарантии требованию. Платеж по гарантии должен быть совершен, как только требование и сопровождающие документы будут признаны соответствующими условиям гарантии. Тем не менее платеж в течение трех рабочих дней считается вполне допустимым. Значительная же задержка гарантом оплаты требования может послужить бенефициару основанием для требования процентов за несвоевременное исполнение своих обязательств, регулируемого местным законодательством. В случае вынесения судебными органами запрета на осуществление платежа по гарантии, инициированного принципалом (conservatory attachment order / Mareva injunction), неплатеж по гарантии не является нарушением банком своих обязательств по гарантии, и соответственно проценты не могут быть начислены. Не несет банк ответственности по процентам и в связи с задержкой платежа по основаниям получения требования "продлите срок действия гарантии или плати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латеж по гарантии, вызванный существованием требований гаранта к бенефициару, и зачет соответствующих взаимных требований вызывают многочисленные споры и регулируются согласно нормам националь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независимый характер гарантийного банковского обязательства и общепризнанного принципа "сначала платите, потом разбирайтесь", при возникновении подозрения, что требование носит мошеннический характер, и учитывая усиление борьбы с "отмыванием грязных денег" и легализацией денежных средств, полученных преступным путем, банки все чаще и чаще отказывают в удовлетворении сомнительных требований. Считается, что гораздо "дешевле" произвести впоследствии платеж с выплатой штрафных процентов за несвоевременное исполнение обязательств по легальному требованию, чем понести финансовые потери из-за невозможности предъявления регрессных требований к принципалу и быть обвиненным в пособничестве преступным группировкам и участии в "отмывании грязных денег". В связи с этой проблемой подход гаранта к принятию решения относительно платежа или отказа в платеже должен быть особенно осторожным и взвешенны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грессные требования гаранта к принципалу</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чалось выше, после совершения платежа по гарантии у банка возникает право предъявления принципалу регрессного требования. Получение возмещения осуществляется в соответствии с условиями договора о предоставлении банковской гарантии, заключенного между банком-гарантом и принципа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десь еще раз хотелось бы подчеркнуть важнейшие моменты, влияющие на правомерность регрессных требований гаранта и получение возмещения выплаченных по гарантии денеж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бходимо незамедлительное уведомление принципала о полученном требовании и направление принципалу копий полученны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ебование подлежит проверке гарантом в "разумный срок" на предмет его соответствия условиям гарантии. Нарушение гарантом "разумного срока" может привести к арбитражным разбирательствам относительно обоснованности регрессных требований гаранта к принципа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арант принимает решение относительно платежа по гарантии / отказа от оплаты по результатам проверки соответствия требования и сопровождающих его документов всем условиям гарантии. Требование, соответствующее условиям гарантии, подлежит оплате. Оплата требования, соответствующего условиям гарантии, дает банку право на получение возмещения от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бходимо уведомление гарантом принципала об оплате соответствующего условиям гарантии требования бенефициара и прекращении гарантийного обязательства в полной сумме либо уменьшении суммы обязательства по гарантии на сумму оплаченного бенефициару требования. Регрессное требование возмещения принципалом сумм, выплаченных по гарантии, осуществляется с соблюдением условий договора о предоставлении банковско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случае оплаты бенефициару денежных сумм не в соответствии с условиями гарантии либо выплаты гарантом суммы в связи с нарушением исполнения своих обязательств по гарантии без соответствующего условия, зафиксированного в договоре о предоставлении банковской гарантии, такие суммы не подлежат возмещению принципа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отказе гарантом бенефициару по основаниям, изложенным в п. 2 ст. 376 ГК РФ (осведомленность гаранта о полном или частичном исполнении / прекращении основного обязательства, обеспеченного гарантией), и получении повторного требования банк вправе в порядке регресса получить возмещение от принципала.</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облемы подготовки компаний к IPO</w:t>
        <w:br/>
        <w:t>"Внедрение Международных стандартов финансовой отчетности МСФО в кредитной организации", 2006, N 5</w:t>
        <w:br/>
        <w:t xml:space="preserve">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равнительный анализ основных принципов подготовки финансовой отчетности по МСФО и российским ПБУ</w:t>
        <w:br/>
        <w:t>"Внедрение Международных стандартов финансовой отчетности МСФО в кредитной организации", 2006, N 5</w:t>
        <w:b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спаривание сделок в ходе конкурсного производства</w:t>
        <w:br/>
        <w:t>"Юридическая работа в кредитной организации", 2006, N 4</w:t>
        <w:br/>
        <w:t xml:space="preserve">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опросы денежной системы России</w:t>
        <w:br/>
        <w:t>"Юридическая работа в кредитной организации", 2006, N 4</w:t>
        <w:b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собенности правового регулирования банковских операций с векселями на территории Российской Федерации</w:t>
        <w:br/>
        <w:t>"Юридическая работа в кредитной организации", 2006, N 4</w:t>
        <w:br/>
        <w:t xml:space="preserve">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lt;Судебно-арбитражная практика от 14.08.2006&gt;</w:t>
        <w:br/>
        <w:t>"Юридическая работа в кредитной организации", 2006, N 4</w:t>
        <w:br/>
      </w:r>
    </w:p>
    <w:p>
      <w:pPr>
        <w:pStyle w:val="Normal"/>
        <w:rPr>
          <w:sz w:val="28"/>
          <w:szCs w:val="28"/>
        </w:rPr>
      </w:pPr>
      <w:r>
        <w:rPr>
          <w:sz w:val="28"/>
          <w:szCs w:val="28"/>
        </w:rPr>
        <w:t>Зарубежный опыт ипотечного жилищного кредитования и его использование в России</w:t>
        <w:br/>
        <w:t>"Банковское кредитование", 2006, N 4</w:t>
        <w:b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2:00Z</dcterms:created>
  <dc:creator>pto5</dc:creator>
  <dc:description/>
  <cp:keywords/>
  <dc:language>en-US</dc:language>
  <cp:lastModifiedBy>SYSTEM</cp:lastModifiedBy>
  <dcterms:modified xsi:type="dcterms:W3CDTF">2011-09-12T09:52:00Z</dcterms:modified>
  <cp:revision>2</cp:revision>
  <dc:subject/>
  <dc:title>БАНКОВСКИЕ ГАРАНТИИ КАК КРЕДИТНЫЙ ИНСТРУМЕНТ</dc:title>
</cp:coreProperties>
</file>