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йкальский государственный университе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ледж бизнеса и права.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  <w:t>Доклад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Банковская система Японии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полнила: студентка группы Мрк-08-01 Мартынова И.И..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Иркутск. 2009г.</w:t>
      </w:r>
      <w:r>
        <w:br w:type="page"/>
      </w:r>
    </w:p>
    <w:p>
      <w:pPr>
        <w:pStyle w:val="Heading"/>
        <w:ind w:firstLine="709"/>
        <w:jc w:val="both"/>
        <w:rPr/>
      </w:pPr>
      <w:r>
        <w:rPr/>
        <w:t>Содержание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Структура банковской системы</w:t>
      </w:r>
    </w:p>
    <w:p>
      <w:pPr>
        <w:pStyle w:val="Heading"/>
        <w:jc w:val="both"/>
        <w:rPr/>
      </w:pPr>
      <w:r>
        <w:rPr/>
        <w:t>Функции и инструменты Банка Японии</w:t>
      </w:r>
    </w:p>
    <w:p>
      <w:pPr>
        <w:pStyle w:val="Heading"/>
        <w:jc w:val="both"/>
        <w:rPr/>
      </w:pPr>
      <w:r>
        <w:rPr/>
        <w:t>Список использованной литературы</w:t>
      </w:r>
    </w:p>
    <w:p>
      <w:pPr>
        <w:pStyle w:val="Heading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банковской системы Японии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нковская система Японии представлена двумя звеньями: центральный банк (Банк Японии) в организационную структуру, которого входят – политический совет (председатель, два заместителя, шесть членов), три исполнительных аудитора, три исполнительных директора, восемь советников; коммерческие банки: городские банки, региональные банки, траст банки, банки долгосрочного кредитования, иностранные бан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понские банки выполняют следующие операции — платят различным фирмам за коммунальные услуги, расплачиваются за покупки в магазинах, перечисляют деньги на счет его клиентов за выполненную ими работу и даже самостоятельно связываются с компаниями-работодателями, если на счет клиента своевременно не поступает заработная плат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ми элементами банковской системы Японии являются около десятка действующих по всей стране крупнейших частных банков, более шестидесяти частных местных банков, действующих в масштабах одной префектуры, и три крупнейших частных банка долгосрочного кредитова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ую роль в банковской системе страны играет Банк Японии, который является центральным банковским учреждением страны. Банк Японии управляет всеми банками страны, включая и государственные банки. В Японии их насчитывается 1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чинении Банка Японии — и частные банковские компании. Наряду с Министерством финансов центральный банк страны имеет право в любое время проводить ревизию фондов любых частных банков. Результаты этих проверок регулярно представляются в Министерство финансов, и на их основе финансовое ведомство может подвергать наказаниям частные банки за допущенные ими нарушения законодательства, вплоть до лишения их государственной лицензии на право ведения банковских операц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пония обладает одной из самых развитых в мире систем «электронных банков» — в стране их насчитывается более 100 тыс. электронных банковских аппарат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кредитных карточек, которая родилась здесь в 1960 г., получила широкое развитие. В стране в обороте находится более 110 млн. электронных банковских карточе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почти каждый Японец имеет электронные карточки нескольких банков, которые позволяют практически в любое время и в любом городе снять со своего счета нужную сумму наличных средств. Для этого используются электронные банкоматы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банкомата владелец специальной карточки может получить и кредит. Правда, сумма «электронного кредита» весьма ограниченна и если человек желает получить в кредит достаточно большую сумму, то ему придется обратиться в офис банковской компа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жное звено банковской системы — различного типа кооперативные кредитные институты. В Японии действуют 440 кредитных ассоциаций, 395 кредитных кооперативов, 47 трудовых кредитных кооперативов, общее число их филиалов — 11779, суммарный капитал — 111,6 трлн. иен (11,2% от всего банковского капитала), объем предоставленных ссуд — 81,8 трлн. иен (11,0% от общего объема кредитования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етвленную сеть представляют кредитно-финансовые учреждения для сельского и лесного хозяйств. В их числе Центральный кооперативный банк для сельского и лесного хозяйств, 47 сельскохозяйственных кредитных федераций с 265 филиалами, 3473. сельскохозяйственных кооператива с более чем 16 тыс. филиалов, 35 объединений кредитных рыболовецких кооперативов с 113 филиалами, 1665 рыболовецких кооперативов с более чем 3 тыс. филиалов. В кредитных учреждениях для сельского и лесного хозяйства сосредоточено 7% всего банковского капитала Японии, на их долю приходится 5% всех кредитных вложений. В дополнение к коммерческим банкам и различного рода кредитным кооперативам в Японии действует развитая почтово-сберегательная сеть. Хотя объемы предоставленных через эту сеть ссуд невелики (0,6 трлн. иен), в целом она состоит из более чем 23 тыс. фили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билизация сбережений населения осуществляется банковскими институтами, почтово-сберегательной системой и кредитной кооперацией. Главную роль в сберегательном деле играют банки (около 52% общей суммы личных сбережений), за ними следуют учреждения почтово-сберегательных касс (30%) и кредитная кооперация (18%). В банках 58% остатка средств на срочных депозитах приходится на личные сбере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/>
      </w:pPr>
      <w:r>
        <w:rPr/>
        <w:t>Функции и инструменты Банка Японии.</w:t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Банк Японии как центральный банк осуществляет следующи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уск банкн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денежно-кредитной политики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нормы обязательных банковских резервов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ции на финансовых рынках,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ирование учетной ставки процен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взаиморасчетов коммерческих бан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иторинг и проверка финансового положения и состояния менеджмента финансовых учрежде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операций с государственными ценными бумаг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международ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экономического анализа и проведение теоретических исследований.</w:t>
      </w:r>
    </w:p>
    <w:p>
      <w:pPr>
        <w:pStyle w:val="21"/>
        <w:spacing w:lineRule="auto" w:line="360"/>
        <w:ind w:firstLine="709"/>
        <w:rPr/>
      </w:pPr>
      <w:r>
        <w:rPr/>
        <w:t>Центральный Банк Японии занимается реализацией денежно-кредитной политики, которая включает в себ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нормы обязательных банковских резервов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ции на финансовых рынках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ирование учетной ставки процента.</w:t>
      </w:r>
    </w:p>
    <w:p>
      <w:pPr>
        <w:pStyle w:val="21"/>
        <w:spacing w:lineRule="auto" w:line="360"/>
        <w:ind w:firstLine="709"/>
        <w:rPr/>
      </w:pPr>
      <w:r>
        <w:rPr/>
        <w:t>Необходимо отметить, что Банк Японии является одним из самых активных участников на международном валютном рынке, проводя свои валютные интервен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Центральном Банке Российской Федерации (Банке России)» №86-ФЗ от 10.07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«О банках и банковской деятельности» №395-1 от 02.12.1990 (в ред. 27.07.2006 №140-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о Банке Японии №89 от 1.04.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ушин О.И. Деньги, кредит, банки. -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ков Е.Ф. Деньги, кредит, банки. - М.: Юнити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Хольнова Е.Г. Деньги, кредит, банки, биржи. СПб.: СПбГИЭУ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ww.japantoday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cbr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284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4:00Z</dcterms:created>
  <dc:creator>типа я</dc:creator>
  <dc:description/>
  <cp:keywords/>
  <dc:language>en-US</dc:language>
  <cp:lastModifiedBy>SYSTEM</cp:lastModifiedBy>
  <dcterms:modified xsi:type="dcterms:W3CDTF">2011-09-12T09:54:00Z</dcterms:modified>
  <cp:revision>2</cp:revision>
  <dc:subject/>
  <dc:title>Федеральное агентство по образованию</dc:title>
</cp:coreProperties>
</file>