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7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right="57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</w:rPr>
        <w:t>Введение…………………………………………………………………………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Возникновение и развитие банков. Сущность банков…………………..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Банковская систе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1 Понятие и признаки банковской системы……………………………..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2 Модели банковских систем……………………………………………..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Функции и роль банков в экономике стра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1 Центральные банки………………………………………………….....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2 Коммерческие банки…………………………………………………...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Принципы построения и структура современной банковской системы РФ………………………………………………………………………………..1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Виды банков в РФ и организационно-экономические основы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х функционирования…………………………….………………………2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Цели деятельности и функции ЦБ РФ…………………………………..2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Денежно-кредитная политика РФ……………………………………….2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…………………………………………………………………….3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ок используемой литературы…………………………….……………..33</w:t>
      </w:r>
      <w:r>
        <w:br w:type="page"/>
      </w:r>
    </w:p>
    <w:p>
      <w:pPr>
        <w:pStyle w:val="Normal"/>
        <w:spacing w:lineRule="auto" w:line="360"/>
        <w:ind w:right="57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right="57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и - весьма древнее экономическое изобретение. Они возникли в глубокой древности как фирмы, специализирующиеся на оказании особого рода услуг: хранении сбережений и предоставлении кредитов. Со временем банки освоили также деятельность, связанную с организацией расчетов за покупаемые и продаваемые товары внутри страны и на мировом рынке. Это позволило ускорить платежи и повысить их надежность, что оказало положительное влияние на развитие торговли и мировой экономики в целом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они составляют неотъемлемую черту современного денежного хозяйства, их деятельность тесно связана с потребностями воспроизводства. Находясь в центре экономической жизни, обслуживая интересы производителей, банки являются связующим звеном между промышленностью и торговлей, сельским хозяйством и населением. </w:t>
      </w:r>
      <w:r>
        <w:rPr>
          <w:sz w:val="28"/>
          <w:szCs w:val="28"/>
        </w:rPr>
        <w:t>При этом банки, проводя денежные расчеты, кредитуя хозяйство, выступая посредниками в перераспределении капиталов, существенно повышают общую эффективность производства, способствуют росту производительности общественного труда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color w:val="000000"/>
          <w:sz w:val="28"/>
          <w:szCs w:val="28"/>
        </w:rPr>
        <w:t>Роль банковской системы в современной рыночной экономике огромн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се изменения, происходящие в ней, тем или иным образом затрагивают всю экономику. Правильная организация банковской системы необходима для нормального функционирования хозяйства страны. </w:t>
      </w:r>
      <w:r>
        <w:rPr>
          <w:sz w:val="28"/>
          <w:szCs w:val="28"/>
        </w:rPr>
        <w:t>Создание устойчивой, гибкой и эффективной банковской инфраструктуры - одна из важнейших (и чрезвычайно сложных) задач для экономического развития России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color w:val="000000"/>
          <w:sz w:val="28"/>
          <w:szCs w:val="28"/>
        </w:rPr>
        <w:t>Целью данной курсовой работы является подробное изучение сущности банков, их места и роли в финансовой системе страны. Для реализации этой цели необходимо разрешить следующие задачи: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ледить историю развития банков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учить сущность и структуру банковской системы 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ьно рассмотреть функции и роль коммерческих и центральных банков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виды банков и современную банковскую систему в РФ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ить функции ЦБ РФ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принципы денежно-кредитной политики в РФ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главе данной работы рассмотрены основные теоретические аспекты связанные с деятельностью банков. Во второй особенности функционирования банковской системы в Российской Федерации.</w:t>
      </w:r>
      <w:r>
        <w:br w:type="page"/>
      </w:r>
    </w:p>
    <w:p>
      <w:pPr>
        <w:pStyle w:val="Normal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left="113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Возникновение и развитие банков. Сущность б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и — это огромное достижение цивилизации. Сегодня они представляют собой специализированные организации, которые аккумулируют временно свободные денежные средства юридиче</w:t>
        <w:softHyphen/>
        <w:t>ских лиц и населения, предоставляют их во временное пользование в виде кредитов, оказывают посреднические услуги во взаимных платежах и расчетах между предприятиями, учреждениями или отдельными лицами, производят кассовое обслуживание физических и юридических лиц, осуществляют другие операции с деньгами и денежным капит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банковская деятельность возникла на основе меняльного дела и обслуживания денежных операций купцов, т.е. посредничества в их взаимных платежах. В средние века широкое рас</w:t>
        <w:softHyphen/>
        <w:t>пространение получила деятельность менял, которые занимались обменом местных и иностранных монет для купцов. Сам термин «банк» происходит от слова «</w:t>
      </w:r>
      <w:r>
        <w:rPr>
          <w:color w:val="000000"/>
          <w:sz w:val="28"/>
          <w:szCs w:val="28"/>
          <w:lang w:val="en-US"/>
        </w:rPr>
        <w:t>banco</w:t>
      </w:r>
      <w:r>
        <w:rPr>
          <w:color w:val="000000"/>
          <w:sz w:val="28"/>
          <w:szCs w:val="28"/>
        </w:rPr>
        <w:t>», что в переводе с итальянско</w:t>
        <w:softHyphen/>
        <w:t>го означает скамья менялы, денежный стол, на котором менялы рас</w:t>
        <w:softHyphen/>
        <w:t>кладывали монеты. Они осуществляли обмен одних монет на дру</w:t>
        <w:softHyphen/>
        <w:t>гие, занимались хранением денег и ценностей (драгоценных метал</w:t>
        <w:softHyphen/>
        <w:t>лов). Со временем в руках менял сосредоточивались крупные суммы денег, которые стали использоваться для выдачи ссуд и по</w:t>
        <w:softHyphen/>
        <w:t>лучения процентов. Они нередко становились ростовщиками. Ме</w:t>
        <w:softHyphen/>
        <w:t>нялы давали в ссуду не только собственные деньги, но и деньги, до</w:t>
        <w:softHyphen/>
        <w:t>веренные им на хранение или врученные для уплаты другим лицам, что означало превращение их в банкиров. Деятельность менял спо</w:t>
        <w:softHyphen/>
        <w:t>собствовала появлению безналичного (вексельного) платежа. От слова «</w:t>
      </w:r>
      <w:r>
        <w:rPr>
          <w:color w:val="000000"/>
          <w:sz w:val="28"/>
          <w:szCs w:val="28"/>
          <w:lang w:val="en-US"/>
        </w:rPr>
        <w:t>bancoroto</w:t>
      </w:r>
      <w:r>
        <w:rPr>
          <w:color w:val="000000"/>
          <w:sz w:val="28"/>
          <w:szCs w:val="28"/>
        </w:rPr>
        <w:t>» происходит также выражение «банкрот»: когда меняла злоупотреблял чьим-то доверием, клиенты разбивали стол, за которым он сид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кономической литературе предпринимались многочисленные попытки определить сущность банка, выделить его отличия от дру</w:t>
        <w:softHyphen/>
        <w:t>гих кредитно-финансовых организаций. Особо можно выделить две точки зрения. В соответствии с одной из них сущность банка можно по</w:t>
        <w:softHyphen/>
        <w:t>нять не из перечисления операций, которые он выполняет, а исхо</w:t>
        <w:softHyphen/>
        <w:t>дя из его макроэкономической роли. Банк определяется как «денежно-кредитный институт, регулирующий платежный оборот в налич</w:t>
        <w:softHyphen/>
        <w:t>ной и безналичной формах». Согласно другой точке зрения, различия между банками и небанками могут базироваться на двух признак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        банки выпускают в обращение и изымают из него деньги, оп</w:t>
        <w:softHyphen/>
        <w:t>ределяя деятельность других кредитных учреждений, круг и приро</w:t>
        <w:softHyphen/>
        <w:t>ду отношений, осуществляемых последни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        банки играют на финансовых рынках основную роль, реали</w:t>
        <w:softHyphen/>
        <w:t>зуя почти полный перечень рыноч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нимания сущности и роли в рыночной экономике совре</w:t>
        <w:softHyphen/>
        <w:t>менных банков необходимо проследить их эволюцию. Впервые бан</w:t>
        <w:softHyphen/>
        <w:t>ки, близкие к современным, появляются в феодальной Европе (прежде всего в Северной Италии), но история банковского дела насчитывает тысячелетия. В древности существовали некоторые учреждения, выполнявшие функции, подобные функциям банков: комиссионные операции по покупке и продаже, осуществление пла</w:t>
        <w:softHyphen/>
        <w:t>тежей за счет клиентов, выдачу кредитов. Первые банки — деловые дома — возникли на Древнем Востоке (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в. до н.э.)- Учреждения, подобные банкам, функционировали в Вавилоне, Древней Греции, Египте, Риме. Так, 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. до и. э. существовал Вавилонский банк, который принимал денежные вклады, предоставлял кредиты и даже выпускал банков</w:t>
        <w:softHyphen/>
        <w:t>ские билеты — «гуду»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тичную эпоху банковское дело получило дальнейшее разви</w:t>
        <w:softHyphen/>
        <w:t>тие. Местом хранения денег становились культовые сооружения, храмы. Государство было крайне заинтересовано в надежном и умелом использовании денеж</w:t>
        <w:softHyphen/>
        <w:t>ных средств. Храмы и их денежное хозяйство выступали как источ</w:t>
        <w:softHyphen/>
        <w:t>ник и организатор ведения денежных операций (сохранение денег, учет и обмен их, поддержание денежного обращения — выполнение кассовых и расчетных операций), они способствовали зарождению кредитования, совершенствовали платежный об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ясь денежными операциями, храмы стали монополиста</w:t>
        <w:softHyphen/>
        <w:t>ми в этом деле. Но постепенно государства стали самостоятельно осуществлять чеканку металлической монеты, храмы утратили свою монополию на проведение денежных операций, что способ</w:t>
        <w:softHyphen/>
        <w:t>ствовало появлению различных форм и методов ускорения торгово-платежных оборо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 купеческие гильдии ряда городов (Венеции, Генуи, Милана, Амстердама, Гамбурга, Нюрнберга) создали специ</w:t>
        <w:softHyphen/>
        <w:t>альные банки — жиробанки (от итал. «</w:t>
      </w:r>
      <w:r>
        <w:rPr>
          <w:color w:val="000000"/>
          <w:sz w:val="28"/>
          <w:szCs w:val="28"/>
          <w:lang w:val="en-US"/>
        </w:rPr>
        <w:t>giro</w:t>
      </w:r>
      <w:r>
        <w:rPr>
          <w:color w:val="000000"/>
          <w:sz w:val="28"/>
          <w:szCs w:val="28"/>
        </w:rPr>
        <w:t>» — оборот, круг). Они проводили безналичные расчеты между своими клиентами, так как наличные деньги в монете непрерывно обесценивались. В отличие от обычных счетов суммы средств на жирорасчетах были не обра</w:t>
        <w:softHyphen/>
        <w:t>тимы в наличные деньги. Эта форма расчетов оказалась более удоб</w:t>
        <w:softHyphen/>
        <w:t xml:space="preserve">ной и менее трудоемкой, чем платежи звонкой монетой (банкнот еще не было), она ускорила и удешевила расчет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азвития банковского дела из жирооборота разви</w:t>
        <w:softHyphen/>
        <w:t>лись другие формы безналичных расчетов, распространившиеся на все континенты, что в значительной степени способствовало эконо</w:t>
        <w:softHyphen/>
        <w:t>мическому прогрессу, росту мировой торговли и международного разделения труда. Жирорасчетами в настоящее время в широком смысле называют все безналичные расчеты, производимые посред</w:t>
        <w:softHyphen/>
        <w:t>ством расчетных чеков и других приказов б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принципы капиталистического банковского дела получили свое развитие прежде всего в Англии, ставшей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самой передовой капиталистической страной. В Англии банки сформировались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уси в качестве торговых домов выступали монастыри и цер</w:t>
        <w:softHyphen/>
        <w:t xml:space="preserve">кви. В начале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. Русь вела активную торговлю с немецкими городами. Основными центрами торговли и денежных операций были Новгород и Псков. Первона</w:t>
        <w:softHyphen/>
        <w:t>чально при предоставлении ссуды залога не требовалось, но посте</w:t>
        <w:softHyphen/>
        <w:t>пенно стали возникать залоговые отношения. Средневековые банки недостаточно были связаны с производ</w:t>
        <w:softHyphen/>
        <w:t xml:space="preserve">ством, кругооборотом промышленного капитала. Только к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сформировались объективные предпосылки изменения положения банков и банковского дела. Колоссальный прилив серебра и золо</w:t>
        <w:softHyphen/>
        <w:t xml:space="preserve">та из Америки в Европу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подорвал монополию отдельных банков (итальянских, голландских) в обеспечении хозяйств денеж</w:t>
        <w:softHyphen/>
        <w:t>ными сред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ое денежное обращение ставило ограничения на процесс банковского предпринимательства. Ликвидировать сложившиеся противоречия государства пытались различными спосо</w:t>
        <w:softHyphen/>
        <w:t>бами, и прежде всего с помощью обращения неразменных на металл государственных бумажных денег с принудительным курс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поху домонополистического капитализма важнейшей функ</w:t>
        <w:softHyphen/>
        <w:t>цией банков было посредничество в платежах и кредите. Банки, осуществляя посредничество, принимали средства на свои счета в любых размерах и на любые сроки и предоставляли за счет аккумулированных таким образом ресурсов ссуды на раз</w:t>
        <w:softHyphen/>
        <w:t>личные сроки и суммы в соответствии с потребностями заемщиков. Таким образом, в результате своей деятельности они, с одной сто</w:t>
        <w:softHyphen/>
        <w:t>роны, обеспечивали централизацию денежного капитала, кредито</w:t>
        <w:softHyphen/>
        <w:t>ров, а с другой — централизацию заемщ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т количества промышленных и торговых предприятий, их платежного оборота на протяжени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 привели к воз</w:t>
        <w:softHyphen/>
        <w:t>растанию потребностей в деньгах, которые не могли быть обеспече</w:t>
        <w:softHyphen/>
        <w:t>ны полноценными металлическими деньгами. К этому периоду от</w:t>
        <w:softHyphen/>
        <w:t>носится появление так называемых банковских, или депозитных, денег, основой которых стали развивающиеся депозитные операции. Обращение депозитных денег связано с чеком — приказом соб</w:t>
        <w:softHyphen/>
        <w:t>ственника счета об уплате определенной суммы денег. С появлением чеков в об</w:t>
        <w:softHyphen/>
        <w:t>щенациональном масштабе сформировалась сфера чекового обра</w:t>
        <w:softHyphen/>
        <w:t>щения. Чеком замещаются полноценные металлические деньги и банкноты в качестве средства обращения и платежа. Использование такого обращения позволяло банкам создавать «мнимые депозиты», что приводило к усилению контроля над банковской ликвидностью со стороны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о банки возник</w:t>
        <w:softHyphen/>
        <w:t>ли как частные коммерческие образования, являвшиеся элемента</w:t>
        <w:softHyphen/>
        <w:t>ми торгово-рыночной инфраструктуры. Государственные банки возникли в мировой практике по</w:t>
        <w:softHyphen/>
        <w:t>зднее частных и существовали параллельно с ними, занимая свою нишу в сфере экономически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банковского дела привело к зарождению финансовых рынков, усилению позиций центральных банков. Банки развивают отдельные сегменты финансовых рынков как полноценных источ</w:t>
        <w:softHyphen/>
        <w:t>ников пополнения своего денежного капитала для ведения кредит</w:t>
        <w:softHyphen/>
        <w:t xml:space="preserve">ных операций.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усилилась тенденция специализации и уни</w:t>
        <w:softHyphen/>
        <w:t xml:space="preserve">версализации банковской деятельности[6]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бобщить историю появления и развития банков, то мож</w:t>
        <w:softHyphen/>
        <w:t>но отметить, что она напрямую связана с экономическими (прежде всего макроэкономического уровня) и политическими условиями. На процессы становления и развития банков решающее воздей</w:t>
        <w:softHyphen/>
        <w:t>ствие оказывают: во-первых, степень зрелости товарно-денежных отношений; во-вторых, общественно-экономическая ситуация в стране, характер решаемых задач и их целевая направленность; в-третьих, законодательное обеспечение действующей практики; в-четвертых, степень развития национальных рынков, международ</w:t>
        <w:softHyphen/>
        <w:t>ной торговли. Поскольку банки проводят в основном денежные операции и предметом их деятельности является денежный капи</w:t>
        <w:softHyphen/>
        <w:t>тал, то и содержание, и масштабы последней зависят от степени развития товарно-денежных отношений в стране, уровня торговли, темпов промышл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ор становится банкиром, когда денежные операция от</w:t>
        <w:softHyphen/>
        <w:t>деляются от торговли, тогда банковское дело выделяется в само</w:t>
        <w:softHyphen/>
        <w:t>стоятельную, специализированную отрасль оказания денежных услуг. Увеличение спроса на банковские услуги прямо пропорци</w:t>
        <w:softHyphen/>
        <w:t>онально росту товарообмена, увеличению объемов торговли и ро</w:t>
        <w:softHyphen/>
        <w:t>ста промышленности. Всякое замедление или, что еще хуже, раз</w:t>
        <w:softHyphen/>
        <w:t>рушение реального сектора экономики, экономические кризисы отрицательно сказываются на деятельности и развитии банков. В фазе экономического подъема спрос на банковские услуги возра</w:t>
        <w:softHyphen/>
        <w:t>стает, увеличивается объем банковских операций, банковская си</w:t>
        <w:softHyphen/>
        <w:t>стема вступает в стадию поступательного развития, повышается экономическая эффективность ее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олитических факторов, влияющих на состояние и разви</w:t>
        <w:softHyphen/>
        <w:t>тие банков, наибольшее значение имеют политическая стабиль</w:t>
        <w:softHyphen/>
        <w:t>ность и ясность стратегии развития государства. Неопределенность политических целей приводит к задержке поступательного разви</w:t>
        <w:softHyphen/>
        <w:t>тия банков, банковский капитал ищет своего приложения за грани</w:t>
        <w:softHyphen/>
        <w:t>цей. Опасность понести потери, связанные с опера</w:t>
        <w:softHyphen/>
        <w:t xml:space="preserve">циями банка в нестабильной политической ситуации, породила понятие «политические риски банков»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Банковск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1 Понятие и признаки банковск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е «система» широко используется современной наукой. Оно соотносится с исследованием многообразных явлений при</w:t>
        <w:softHyphen/>
        <w:t>роды и общественного развития. Однако термин «система» не по</w:t>
        <w:softHyphen/>
        <w:t xml:space="preserve">лучил четкого определения. </w:t>
      </w:r>
      <w:r>
        <w:rPr>
          <w:bCs/>
          <w:color w:val="000000"/>
          <w:sz w:val="28"/>
          <w:szCs w:val="28"/>
        </w:rPr>
        <w:t>Чаще всего под словом «сис</w:t>
        <w:softHyphen/>
        <w:t>тема» понимается состав чего-либо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Федеральном законе «О Центральном банке Российской Федерации (Банке России)» (1995 г.)[3] отмечается, что </w:t>
      </w:r>
      <w:r>
        <w:rPr>
          <w:bCs/>
          <w:color w:val="000000"/>
          <w:sz w:val="28"/>
          <w:szCs w:val="28"/>
        </w:rPr>
        <w:t>банковская система включает Централь</w:t>
        <w:softHyphen/>
        <w:t>ный банк, кредитные организации и их ассоциаци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 толкова</w:t>
        <w:softHyphen/>
        <w:t xml:space="preserve">ние не случайно («система» от гр. </w:t>
      </w:r>
      <w:r>
        <w:rPr>
          <w:color w:val="000000"/>
          <w:sz w:val="28"/>
          <w:szCs w:val="28"/>
          <w:lang w:val="en-US"/>
        </w:rPr>
        <w:t>systeme</w:t>
      </w:r>
      <w:r>
        <w:rPr>
          <w:color w:val="000000"/>
          <w:sz w:val="28"/>
          <w:szCs w:val="28"/>
        </w:rPr>
        <w:t xml:space="preserve"> — целое, составленное из частей, соедин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едставлены основные свойства и признаки которыми характеризуется банковск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Банковская система прежде всего </w:t>
      </w:r>
      <w:r>
        <w:rPr>
          <w:bCs/>
          <w:color w:val="000000"/>
          <w:sz w:val="28"/>
          <w:szCs w:val="28"/>
        </w:rPr>
        <w:t xml:space="preserve">не является </w:t>
      </w:r>
      <w:r>
        <w:rPr>
          <w:color w:val="000000"/>
          <w:sz w:val="28"/>
          <w:szCs w:val="28"/>
        </w:rPr>
        <w:t xml:space="preserve">случайным </w:t>
      </w:r>
      <w:r>
        <w:rPr>
          <w:bCs/>
          <w:color w:val="000000"/>
          <w:sz w:val="28"/>
          <w:szCs w:val="28"/>
        </w:rPr>
        <w:t xml:space="preserve">многообразием, случайной совокупностью элементов. </w:t>
      </w:r>
      <w:r>
        <w:rPr>
          <w:color w:val="000000"/>
          <w:sz w:val="28"/>
          <w:szCs w:val="28"/>
        </w:rPr>
        <w:t xml:space="preserve">В нее нельзя </w:t>
      </w:r>
      <w:r>
        <w:rPr>
          <w:bCs/>
          <w:color w:val="000000"/>
          <w:sz w:val="28"/>
          <w:szCs w:val="28"/>
        </w:rPr>
        <w:t xml:space="preserve">механически включать субъекты, </w:t>
      </w:r>
      <w:r>
        <w:rPr>
          <w:color w:val="000000"/>
          <w:sz w:val="28"/>
          <w:szCs w:val="28"/>
        </w:rPr>
        <w:t xml:space="preserve">также действующие на рынке, но </w:t>
      </w:r>
      <w:r>
        <w:rPr>
          <w:bCs/>
          <w:color w:val="000000"/>
          <w:sz w:val="28"/>
          <w:szCs w:val="28"/>
        </w:rPr>
        <w:t>подчиненные другим цел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Банковская система специфична, </w:t>
      </w:r>
      <w:r>
        <w:rPr>
          <w:color w:val="000000"/>
          <w:sz w:val="28"/>
          <w:szCs w:val="28"/>
        </w:rPr>
        <w:t>она выражает свойства, ха</w:t>
        <w:softHyphen/>
        <w:t>рактерные для нее самой, в отличие от других систем, функцио</w:t>
        <w:softHyphen/>
        <w:t xml:space="preserve">нирующих в народном хозяйстве. </w:t>
      </w:r>
      <w:r>
        <w:rPr>
          <w:bCs/>
          <w:color w:val="000000"/>
          <w:sz w:val="28"/>
          <w:szCs w:val="28"/>
        </w:rPr>
        <w:t xml:space="preserve">Специфика банковской </w:t>
      </w:r>
      <w:r>
        <w:rPr>
          <w:color w:val="000000"/>
          <w:sz w:val="28"/>
          <w:szCs w:val="28"/>
        </w:rPr>
        <w:t xml:space="preserve">системы </w:t>
      </w:r>
      <w:r>
        <w:rPr>
          <w:bCs/>
          <w:color w:val="000000"/>
          <w:sz w:val="28"/>
          <w:szCs w:val="28"/>
        </w:rPr>
        <w:t xml:space="preserve">определяется ее составными элементами и отношениями, </w:t>
      </w:r>
      <w:r>
        <w:rPr>
          <w:color w:val="000000"/>
          <w:sz w:val="28"/>
          <w:szCs w:val="28"/>
        </w:rPr>
        <w:t>складыва</w:t>
        <w:softHyphen/>
        <w:t xml:space="preserve">ющимися между </w:t>
      </w:r>
      <w:r>
        <w:rPr>
          <w:bCs/>
          <w:color w:val="000000"/>
          <w:sz w:val="28"/>
          <w:szCs w:val="28"/>
        </w:rPr>
        <w:t>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рассматривается банковская система, то прежде всего имеется в виду, что она в качестве составного элемента включает банки, которые как денежно-кредитные институты дают «окрас</w:t>
        <w:softHyphen/>
        <w:t>ку» банковск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е с тем это не следует понимать так, что сущности бан</w:t>
        <w:softHyphen/>
        <w:t>ковской системы есть сложение сущностей ее элементов. Сущ</w:t>
        <w:softHyphen/>
        <w:t>ность банковской системы — это не арифметическое действие, а проникновение в новую более широкую сущность, охватываю</w:t>
        <w:softHyphen/>
        <w:t>щую сущность не только отдельных элементов, но и их взаимо</w:t>
        <w:softHyphen/>
        <w:t xml:space="preserve">связь. </w:t>
      </w:r>
      <w:r>
        <w:rPr>
          <w:bCs/>
          <w:color w:val="000000"/>
          <w:sz w:val="28"/>
          <w:szCs w:val="28"/>
        </w:rPr>
        <w:t>Сущность банковской системы обращена не только к сущнос</w:t>
        <w:softHyphen/>
        <w:t>ти частных, составляющих элементов, но и к их взаимодейств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3. Банковскую систему можно представить как целое, как много</w:t>
        <w:softHyphen/>
        <w:t xml:space="preserve">образие частей, подчиненных единому целому. </w:t>
      </w:r>
      <w:r>
        <w:rPr>
          <w:color w:val="000000"/>
          <w:sz w:val="28"/>
          <w:szCs w:val="28"/>
        </w:rPr>
        <w:t xml:space="preserve">Это означает, что ее отдельные части (различные банки) связаны таким образом, что могут </w:t>
      </w:r>
      <w:r>
        <w:rPr>
          <w:bCs/>
          <w:color w:val="000000"/>
          <w:sz w:val="28"/>
          <w:szCs w:val="28"/>
        </w:rPr>
        <w:t xml:space="preserve">при необходимости заменить одна другую. </w:t>
      </w:r>
      <w:r>
        <w:rPr>
          <w:color w:val="000000"/>
          <w:sz w:val="28"/>
          <w:szCs w:val="28"/>
        </w:rPr>
        <w:t>В случае, если ликвидируется один банк, вся система не становится недееспо</w:t>
        <w:softHyphen/>
        <w:t>собной - появляется другой банк, который может выполнять банковские операции и услуги. В банковскую систему при этом могут влиться новые части, восполняющие специфику цел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Банковская система </w:t>
      </w:r>
      <w:r>
        <w:rPr>
          <w:bCs/>
          <w:color w:val="000000"/>
          <w:sz w:val="28"/>
          <w:szCs w:val="28"/>
        </w:rPr>
        <w:t>не находится в статическом состоянии, на</w:t>
        <w:softHyphen/>
        <w:t xml:space="preserve">против, она постоянно в динамике. </w:t>
      </w:r>
      <w:r>
        <w:rPr>
          <w:color w:val="000000"/>
          <w:sz w:val="28"/>
          <w:szCs w:val="28"/>
        </w:rPr>
        <w:t>Здесь выделяются два мо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 xml:space="preserve">банковская система как целое все время находится в движении, она </w:t>
      </w:r>
      <w:r>
        <w:rPr>
          <w:bCs/>
          <w:color w:val="000000"/>
          <w:sz w:val="28"/>
          <w:szCs w:val="28"/>
        </w:rPr>
        <w:t>дополняется новыми компонентами, а также со</w:t>
        <w:softHyphen/>
        <w:t>вершенств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>внутри банковской системы постоянно возникают новые связи. Взаимодействие образуется как между центральным банком и коммерческими банками, так и между ними. Банки участвуют на рынке межбанковских кредитов, предлагают для продажи «длинные» и «короткие» деньги, покупают денежные ре</w:t>
        <w:softHyphen/>
        <w:t>сурсы друг у друга. Банки могут оказывать друг другу иные услу</w:t>
        <w:softHyphen/>
        <w:t>ги, к примеру, участвовать в совместных проектах по финансиро</w:t>
        <w:softHyphen/>
        <w:t>ванию предприятий, образовывать объединения и сою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Банковская система </w:t>
      </w:r>
      <w:r>
        <w:rPr>
          <w:bCs/>
          <w:color w:val="000000"/>
          <w:sz w:val="28"/>
          <w:szCs w:val="28"/>
        </w:rPr>
        <w:t xml:space="preserve">является системой «закрытого» типа. </w:t>
      </w:r>
      <w:r>
        <w:rPr>
          <w:color w:val="000000"/>
          <w:sz w:val="28"/>
          <w:szCs w:val="28"/>
        </w:rPr>
        <w:t>В полном смысле ее нельзя назвать закрытой, поскольку она взаи</w:t>
        <w:softHyphen/>
        <w:t>модействует с внешней средой, с другими системами. Кроме того, система пополняется новыми элементами, соответствующи</w:t>
        <w:softHyphen/>
        <w:t>ми ее свойствам. Тем не менее она «закрыта», так как, несмотря на обмен информацией между банками и издание центральными банками специальных статистических сборников, информацион</w:t>
        <w:softHyphen/>
        <w:t>ных справочников, бюллетеней, существует банковская «тайна». По закону банки не имеют права давать информацию об остатках денежных средств на счетах, об их движ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Банковская система - </w:t>
      </w:r>
      <w:r>
        <w:rPr>
          <w:bCs/>
          <w:color w:val="000000"/>
          <w:sz w:val="28"/>
          <w:szCs w:val="28"/>
        </w:rPr>
        <w:t>«самоорганизующаяся»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кольку из</w:t>
        <w:softHyphen/>
        <w:t>менение экономической конъюнктуры, политической ситуации неизбежно приводит к «автоматическому» изменению политики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Банковская система выступает как управляемая система. Центральный банк, проводя независимую денежно-кредитную политику, в различных формах подотчетен лишь парламенту либо исполнительной власти. Деловые банки, будучи юридическими лицами, функционируют на базе общего и специального банков</w:t>
        <w:softHyphen/>
        <w:t>ского законодательства, их деятельность регулируется экономи</w:t>
        <w:softHyphen/>
        <w:t>ческими нормативами, устанавливаемыми центральным банком, который осуществляет контроль за деятельностью кредитных ин</w:t>
        <w:softHyphen/>
        <w:t>ститутов[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ая система не изолирована от окружающей среды, напротив, она тесно взаимодействует с ней, представляет собой подсистему более общего образования, какой служит экономи</w:t>
        <w:softHyphen/>
        <w:t>ческая система. Будучи частью более общего, банковская система функционирует в рамках общих и специфических банковских за</w:t>
        <w:softHyphen/>
        <w:t>конов, подчинена общим юридическим нормам общества, ее акты, хотя и выражают особенности банковского сектора, однако могут вноситься в общую систему, как и она сама только в том случае, если не противоречит общим устоям и принципам, строит общую систему как единое цел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2 Модели банковски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уже было отмечено ранее, банковская система представляет единое целое, части которого находятся во взаимосвязи и взаимодействии между собой, а сама система одновременно зависит от свойств этих част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овская система любой страны сформировалась в результа</w:t>
        <w:softHyphen/>
        <w:t>те развития национальной экономики, в настоящее время она ста</w:t>
        <w:softHyphen/>
        <w:t>ла центром экономического механизма и взаимодействует со всеми отраслями экономики, с населением, органами государственной власти, оказывая на них определенное воздействие. Эффективное функционирование банковской системы является катализатором общего развития национальной эконо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овские системы в разных странах формировались далеко неодинаково. Исторические, политические, этнические, религиоз</w:t>
        <w:softHyphen/>
        <w:t>ные и даже климатические факторы влияют на этот процесс. Не</w:t>
        <w:softHyphen/>
        <w:t>смотря на это, существуют определенные общие принципы постро</w:t>
        <w:softHyphen/>
        <w:t>ения банковской системы на национальном уров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существует законодательное разделение функций центрального банка и всех остальных банков. На практике это по</w:t>
        <w:softHyphen/>
        <w:t>рождает двухуровневую банковскую систему. Центральный банк, находясь на верхнем уровне, выполняет такие важные функции,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           эмиссию наличных платежн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           функцию «банка банков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           банкира правитель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           денежно-кредитное регулирование эконо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странах центральные банки выполняют также функ</w:t>
        <w:softHyphen/>
        <w:t>цию регулирования и надзора за деятельностью б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и второго уровня обеспечивают посредничество в кредите и инвестировании, платежах и других банковских услугах. Их дея</w:t>
        <w:softHyphen/>
        <w:t>тельность уменьшает степень риска и неопределенности в экономи</w:t>
        <w:softHyphen/>
        <w:t>ке как внутри страны, так и за ее пределами. Концентрируя в своих руках основную часть ссудного капитала, банки несут основную нагрузку по кредитному обслуживанию хозяйственного обор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центральный банк не конкурирует с коммерческими и другими банками страны, находящимися на нижестоящем уров</w:t>
        <w:softHyphen/>
        <w:t>не кредитной системы. Его деятельность направлена на реализацию экономической политики правительства, достижение общегосудар</w:t>
        <w:softHyphen/>
        <w:t>ственны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, во всех странах существует особая система регулиро</w:t>
        <w:softHyphen/>
        <w:t>вания и контроля за деятельностью банков. В одних странах, в том числе и в России, регулирующие и надзорные функции в отноше</w:t>
        <w:softHyphen/>
        <w:t>нии банков выполняет центральный банк, в других они возложены на специальные государственные органы (например, во Франции -на Банковскую комиссию). Но есть государства, где деятельность коммерческих и других банков контролирует и регулирует мини</w:t>
        <w:softHyphen/>
        <w:t>стерство финансов. Независимо от этого, во всех странах банковс</w:t>
        <w:softHyphen/>
        <w:t>кая деятельность относится к наиболее контролируемой предпринимательской сфере. Контроль направлен на поддержание ликвид</w:t>
        <w:softHyphen/>
        <w:t>ности банков и защиту интересов вкладчиков и инвес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ый банк является эмиссионным банком и банкиром правительства. Выполняя первую функцию, он монопольно осуще</w:t>
        <w:softHyphen/>
        <w:t>ствляет эмиссию банкнот. Как банкир правительства этот банк име</w:t>
        <w:softHyphen/>
        <w:t>ет тесные связи с ним, консультирует его, проводит определенную денежно-кредитную политику, увязанную с экономической полити</w:t>
        <w:softHyphen/>
        <w:t>кой государства. Центральный банк является банком всех осталь</w:t>
        <w:softHyphen/>
        <w:t>ных банков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ах с развитой рыночной экономикой сложились разные модели банковских систем. Они отличаются характером взаимоот</w:t>
        <w:softHyphen/>
        <w:t>ношений банков с корпоративным сектором экономики, степенью специализации кредит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i/>
          <w:iCs/>
          <w:color w:val="000000"/>
          <w:sz w:val="28"/>
          <w:szCs w:val="28"/>
        </w:rPr>
        <w:t xml:space="preserve">характеру взаимоотношений банков с промышленностью </w:t>
      </w:r>
      <w:r>
        <w:rPr>
          <w:color w:val="000000"/>
          <w:sz w:val="28"/>
          <w:szCs w:val="28"/>
        </w:rPr>
        <w:t>раз</w:t>
        <w:softHyphen/>
        <w:t>личают две модели: открытого рынка и корпоративного регулиро</w:t>
        <w:softHyphen/>
        <w:t>вания. По первой модели между банками и корпорациями нет тес</w:t>
        <w:softHyphen/>
        <w:t>ных и устойчивых связей. Корпорации могут пользоваться банков</w:t>
        <w:softHyphen/>
        <w:t>скими услугами одновременно в нескольких банках. Последние не оказывают предпочтения экономическим субъектам по принципу «наш клиент». Льготы возможны для тех заемщиков, которые обес</w:t>
        <w:softHyphen/>
        <w:t>печат наиболее выгодное и менее рискованное использование бан</w:t>
        <w:softHyphen/>
        <w:t>ковского кредита. Такая модель сформировалась в США, где не практикуется установление тесных и эксклюзивных экономических взаимоотношений банков с промышленностью. Для модели корпоративного регулирования, наоборот, характер</w:t>
        <w:softHyphen/>
        <w:t>но наличие тесных, устойчивых связей между банками и корпора</w:t>
        <w:softHyphen/>
        <w:t>циями. Банки могут выступать и как прямые акционеры предпри</w:t>
        <w:softHyphen/>
        <w:t>ятий, и как депозитарии акций мелких акционеров, которые пере</w:t>
        <w:softHyphen/>
        <w:t>дают банкам еще и право своего голоса. Это повышает роль банков в создании и деятельности корпораций, в поддержании их финан</w:t>
        <w:softHyphen/>
        <w:t>совой устойчивости. Такая модель банковской системы сложилась в Германии и Яп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i/>
          <w:iCs/>
          <w:color w:val="000000"/>
          <w:sz w:val="28"/>
          <w:szCs w:val="28"/>
        </w:rPr>
        <w:t xml:space="preserve">уровню специализации </w:t>
      </w:r>
      <w:r>
        <w:rPr>
          <w:color w:val="000000"/>
          <w:sz w:val="28"/>
          <w:szCs w:val="28"/>
        </w:rPr>
        <w:t>различают универсальную и спе</w:t>
        <w:softHyphen/>
        <w:t>циализированную модели банковской системы. При специализи</w:t>
        <w:softHyphen/>
        <w:t>рованной модели, которая сложилась в США, Канаде, Японии, банкам до недавнего времени было запрещено одновременно за</w:t>
        <w:softHyphen/>
        <w:t>ниматься краткосрочным кредитованием и долгосрочным инвес</w:t>
        <w:softHyphen/>
        <w:t>тированием капиталов. Операции с корпоративными ценными бумагами в таких банковских системах производят специализиро</w:t>
        <w:softHyphen/>
        <w:t>ванные инвестиционные ба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нах Европы (например в Германии, Швейцарии) получи</w:t>
        <w:softHyphen/>
        <w:t>ла развитие универсальная модель банковской системы, допускаю</w:t>
        <w:softHyphen/>
        <w:t>щая в деятельности банков сочетание краткосрочного кредитования с инвестициями в корпоративные ценные бумаги. Через такие бан</w:t>
        <w:softHyphen/>
        <w:t>ки в этих странах проходит значительный оборот фондовых ценно</w:t>
        <w:softHyphen/>
        <w:t>стей, прежде всего это касается размещения ценных бумаг частных корпо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основной моделью организации европей</w:t>
        <w:softHyphen/>
        <w:t>ских банков является универсальный банк, осуществляющий все виды банковских операций, включая операции с ценными бумага</w:t>
        <w:softHyphen/>
        <w:t>ми[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исходят процессы сближения различных моделей банковских систем, что обусловлено такими явлениями, как глобализация и дерегулирование. Первое из них может быть охарактеризовано как выход экономических и политических про</w:t>
        <w:softHyphen/>
        <w:t>цессов за национальные границы и формирование единого эконо</w:t>
        <w:softHyphen/>
        <w:t>мического и политического пространства. В банковской сфере гло</w:t>
        <w:softHyphen/>
        <w:t>бализация сопровождается дерегулированием банковской деятель</w:t>
        <w:softHyphen/>
        <w:t>ности и либерализацией финансовых ры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гулирование банковской сферы выражается в ликвидации институциональных разграничений между различными видами банковской и — в более широком смысле — финансовой деятель</w:t>
        <w:softHyphen/>
        <w:t>ности: коммерческой, инвестиционной, страховой и т.п. В результа</w:t>
        <w:softHyphen/>
        <w:t>те банки вынуждены конкурировать одновременно на многих сег</w:t>
        <w:softHyphen/>
        <w:t>ментах финансового рынка, причем не только друг с другом, но и с другими финансовыми организациями: страховыми, финансовыми компаниями, инвестиционными фондами и др. Дерегулирование было вызвано необходимостью повысить эффективность функци</w:t>
        <w:softHyphen/>
        <w:t>онирования банковских 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овская система, как и любая система, должна работать ста</w:t>
        <w:softHyphen/>
        <w:t>бильно и эффективно. Стабильность предполагает функционирова</w:t>
        <w:softHyphen/>
        <w:t>ние банков в соответствии с их целями и задачами. Она нарушает</w:t>
        <w:softHyphen/>
        <w:t>ся, если у отдельных банков возникают финансовые трудности, пе</w:t>
        <w:softHyphen/>
        <w:t>рерастающие в банкротство. Ситуацию, когда происходит ряд банковских банкротств и нарушение функционирования всей бан</w:t>
        <w:softHyphen/>
        <w:t>ковской системы, называют банковским кризи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дные экономисты установили зависимость между эффективностью и стабильностью банковской системы, которая выражается в том, что невозможно иметь максимальную стабиль</w:t>
        <w:softHyphen/>
        <w:t>ность и максимальную эффективность. Чем эффективнее банковская система, тем она лучше распределяет капиталы в соответствии с иерархией относительной ставки дохода, существующей в эконом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повы</w:t>
        <w:softHyphen/>
        <w:t>сить эффективность позволяет конкуренция, открытый и конкурен</w:t>
        <w:softHyphen/>
        <w:t>тоспособный рынок капиталов в состоянии обеспечить более высо</w:t>
        <w:softHyphen/>
        <w:t>кую эффективность, чем зарегламентированная систе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Функции и роль банков в экономике стран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1 Центральные ба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ым звеном банковской системы любого государства является центральный банк страны. В различных государствах такие банки называются по-разному: народные государственные, эмиссионные, резервные, Федеральная резервная система (США), Банк Англии, Банк Японии, Банк Итал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любых центральных банков, как следует из анализа их историче</w:t>
        <w:softHyphen/>
        <w:t>ского развития и современного положения в рыночной системе, подчинена следующим основным целям: обеспечению стабильности покупательной способности и валютного курса национальной де</w:t>
        <w:softHyphen/>
        <w:t>нежной единицы, ликвидности банковской системы, созданию эф</w:t>
        <w:softHyphen/>
        <w:t>фективного и бесперебойного ведения расчетов, включая расчеты наличными день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юда логично вытекают основные направления деятельности и задачи, которые решает центральный банк для достижения сто</w:t>
        <w:softHyphen/>
        <w:t xml:space="preserve">ящих перед ним целей. Центральный банк выступает </w:t>
      </w:r>
      <w:r>
        <w:rPr>
          <w:i/>
          <w:color w:val="000000"/>
          <w:sz w:val="28"/>
          <w:szCs w:val="28"/>
        </w:rPr>
        <w:t>эмиссионным центром страны</w:t>
      </w:r>
      <w:r>
        <w:rPr>
          <w:color w:val="000000"/>
          <w:sz w:val="28"/>
          <w:szCs w:val="28"/>
        </w:rPr>
        <w:t xml:space="preserve">, является </w:t>
      </w:r>
      <w:r>
        <w:rPr>
          <w:i/>
          <w:color w:val="000000"/>
          <w:sz w:val="28"/>
          <w:szCs w:val="28"/>
        </w:rPr>
        <w:t>«банком банков»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банкиром правительства</w:t>
      </w:r>
      <w:r>
        <w:rPr>
          <w:color w:val="000000"/>
          <w:sz w:val="28"/>
          <w:szCs w:val="28"/>
        </w:rPr>
        <w:t xml:space="preserve">, а также перед ним стоит задача осуществления </w:t>
      </w:r>
      <w:r>
        <w:rPr>
          <w:i/>
          <w:color w:val="000000"/>
          <w:sz w:val="28"/>
          <w:szCs w:val="28"/>
        </w:rPr>
        <w:t>денежно-кредитного регулирования</w:t>
      </w:r>
      <w:r>
        <w:rPr>
          <w:color w:val="000000"/>
          <w:sz w:val="28"/>
          <w:szCs w:val="28"/>
        </w:rPr>
        <w:t xml:space="preserve"> экономик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еречисленных задач центральный банк выполняет ряд фун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миссионная функция. </w:t>
      </w:r>
      <w:r>
        <w:rPr>
          <w:color w:val="000000"/>
          <w:sz w:val="28"/>
          <w:szCs w:val="28"/>
        </w:rPr>
        <w:t>Старейшая функция центрального бан</w:t>
        <w:softHyphen/>
        <w:t xml:space="preserve">ка — </w:t>
      </w:r>
      <w:r>
        <w:rPr>
          <w:i/>
          <w:iCs/>
          <w:color w:val="000000"/>
          <w:sz w:val="28"/>
          <w:szCs w:val="28"/>
        </w:rPr>
        <w:t xml:space="preserve">функция монопольной эмиссии банкнот. </w:t>
      </w:r>
      <w:r>
        <w:rPr>
          <w:color w:val="000000"/>
          <w:sz w:val="28"/>
          <w:szCs w:val="28"/>
        </w:rPr>
        <w:t>Центральный банк, будучи представителем государства, выполняет законодательно закрепленную за ним эмиссионную монополию в отношении банк</w:t>
        <w:softHyphen/>
        <w:t>нот, т.е. осуществляет эмиссию общенациональных кредитных де</w:t>
        <w:softHyphen/>
        <w:t>нег. Под эмиссией центрального банка понимается выпуск в обра</w:t>
        <w:softHyphen/>
        <w:t>щение денег исключительно в наличной форме. Хотя банкноты составляют незначительную часть денежной массы, они необходимы для платежей в розничной торговле и обеспечения ликвидности банковской системы. Для выполнения эмиссионной функции в каждом центральном банке есть специализированные подразделения, осуществляющие эмиссионно-кассовую работу. В их ведении находится типография, печатающая банкн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ноты центрального банка являются неограниченно закон</w:t>
        <w:softHyphen/>
        <w:t>ным платежным средством, и нет других структур, которые бы за</w:t>
        <w:softHyphen/>
        <w:t>менили его в этом качестве и выпускали банкноты как безусловное средство платежа и погашения любых долговых обязательств внут</w:t>
        <w:softHyphen/>
        <w:t>ри страны. Что касается монет, то в некоторых странах центральный банк также имеет монополию на их эмиссию, но обычно их чекан</w:t>
        <w:softHyphen/>
        <w:t>кой занимается министерство финансов (казначейство). В таких случаях центральный банк покупает у последнего монеты по номи</w:t>
        <w:softHyphen/>
        <w:t>налу, а разница между номиналом и их себестоимостью идет в до</w:t>
        <w:softHyphen/>
        <w:t>ход госбюджета. Купленные центральным банком монеты идут в обращение вместе с банкнотами. Практически не осталось развитых стран (кроме Бельгии и США), где сохраняется даже формальное деление на казначейские и банковские билеты. В Великобритании, например, оно было отменено 60 лет наз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Функция </w:t>
      </w:r>
      <w:r>
        <w:rPr>
          <w:b/>
          <w:color w:val="000000"/>
          <w:sz w:val="28"/>
          <w:szCs w:val="28"/>
        </w:rPr>
        <w:t>управления золотовалютными резервами.</w:t>
      </w:r>
      <w:r>
        <w:rPr>
          <w:color w:val="000000"/>
          <w:sz w:val="28"/>
          <w:szCs w:val="28"/>
        </w:rPr>
        <w:t xml:space="preserve"> По тради</w:t>
        <w:softHyphen/>
        <w:t>ции центральный банк является их хранителем в стране, выполня</w:t>
        <w:softHyphen/>
        <w:t xml:space="preserve">ет </w:t>
      </w:r>
      <w:r>
        <w:rPr>
          <w:i/>
          <w:iCs/>
          <w:color w:val="000000"/>
          <w:sz w:val="28"/>
          <w:szCs w:val="28"/>
        </w:rPr>
        <w:t>функцию управления золотовалютными резервами.</w:t>
      </w:r>
      <w:r>
        <w:rPr>
          <w:color w:val="000000"/>
          <w:sz w:val="28"/>
          <w:szCs w:val="28"/>
        </w:rPr>
        <w:t xml:space="preserve"> В настоящее время офици</w:t>
        <w:softHyphen/>
        <w:t>альный золотой резерв служит в качестве резервного актива и га</w:t>
        <w:softHyphen/>
        <w:t>рантийно - страхового фонда в международных расчетах. Централь</w:t>
        <w:softHyphen/>
        <w:t>ные банки сосредоточивают у себя большие запасы золота. В ряде стран ими распоряжается министерство финансов, при этом банк осуществляет технические операции с золотом. Кроме золота, в цен</w:t>
        <w:softHyphen/>
        <w:t>тральных банках сосредоточены и запасы валюты. Золотовалютные резервы используются для проведения международных расчетов, покрытия дефицита платежного баланса, поддержания курса национальной валюты и други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Функция «банка банков»-</w:t>
      </w:r>
      <w:r>
        <w:rPr>
          <w:color w:val="000000"/>
          <w:sz w:val="28"/>
          <w:szCs w:val="28"/>
        </w:rPr>
        <w:t xml:space="preserve"> Центральный банк непосредственно не работает с юридическими и физическими лицами. Его клиенты — коммерческие банки. Являясь </w:t>
      </w:r>
      <w:r>
        <w:rPr>
          <w:i/>
          <w:iCs/>
          <w:color w:val="000000"/>
          <w:sz w:val="28"/>
          <w:szCs w:val="28"/>
        </w:rPr>
        <w:t xml:space="preserve">–«банком банков», </w:t>
      </w:r>
      <w:r>
        <w:rPr>
          <w:color w:val="000000"/>
          <w:sz w:val="28"/>
          <w:szCs w:val="28"/>
        </w:rPr>
        <w:t>центральный банк хранит свободные денежные резервы коммерческих банков, служит расчетным центром банковской системы и предоставляет ей креди</w:t>
        <w:softHyphen/>
        <w:t>ты, в некоторых странах выступает органом банковского регулиро</w:t>
        <w:softHyphen/>
        <w:t>вания и надзора. Как расчетный центр банковской системы цент</w:t>
        <w:softHyphen/>
        <w:t>ральный банк выполняет функции регулирующего органа платежной системы страны, он координирует организацию расчетных систем. Во многих странах центральный банк и его территориаль</w:t>
        <w:softHyphen/>
        <w:t>ные подразделения выполняют функции национального клиринго</w:t>
        <w:softHyphen/>
        <w:t>вого центра, осуществляющего расчеты на национальном уровне и с зарубежными бан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ый банк осуществляет </w:t>
      </w:r>
      <w:r>
        <w:rPr>
          <w:i/>
          <w:iCs/>
          <w:color w:val="000000"/>
          <w:sz w:val="28"/>
          <w:szCs w:val="28"/>
        </w:rPr>
        <w:t>надзор и контроль над банка</w:t>
        <w:softHyphen/>
        <w:t xml:space="preserve">ми, </w:t>
      </w:r>
      <w:r>
        <w:rPr>
          <w:color w:val="000000"/>
          <w:sz w:val="28"/>
          <w:szCs w:val="28"/>
        </w:rPr>
        <w:t>чтобы поддержать надежность и стабильность банковской сис</w:t>
        <w:softHyphen/>
        <w:t>темы, защитить интересы вкладчиков и кредиторов. Характер осуществления центральным банком банковского надзора в разных странах имеет существенные особенности, но везде он играет важ</w:t>
        <w:softHyphen/>
        <w:t>ную роль в функционировании банковской системы страны. Над</w:t>
        <w:softHyphen/>
        <w:t>зорная функция в ряде стран осуществляется исключительно цен</w:t>
        <w:softHyphen/>
        <w:t>тральным банком (Италия, Россия, Австрия). В Германии, США, Франции, Швейцарии эту работу последний ведет совместно с каз</w:t>
        <w:softHyphen/>
        <w:t>начейством, банковской комиссией и другими органами, которые в своей надзорной деятельности тесно взаимодействуют с централь</w:t>
        <w:softHyphen/>
        <w:t>ными банками. В Австрии, Дании, Канаде, Норвегии контрольную функцию осуще</w:t>
        <w:softHyphen/>
        <w:t>ствляет не центральный банк, а другие орг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зор центрального банка за коммерческими банками осуще</w:t>
        <w:softHyphen/>
        <w:t>ствляется путем выдачи лицензий на осуществление банковской деятельности и проведение отдельных видов операций (например валютных, с ценными бумагами и т.д.), а также проверки и анализа финансовой отчетности коммерческих банков, ревизии их деятель</w:t>
        <w:softHyphen/>
        <w:t>ности, установления различных нормативов и контроля за их вы</w:t>
        <w:softHyphen/>
        <w:t>полнением. Надзор чаще всего регламентируется специальными законодательными и нормативными а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ационализация банковского дела привела к тому, что в последнее время банковский надзор принимает международный характер. В 1975 г. был создан Базельский комитет банковского надзора. Его заседания проходят в Базеле, в Банке международных расчетов, там же размещается секретариат Комитета. Инициатором создания международного комитета банковского надзора выступил директор Банка Англии Питер Кук, поэтому этот комитет называ</w:t>
        <w:softHyphen/>
        <w:t>ют еще «Комитетом Кука». В 1977 г, Базельский комитет предста</w:t>
        <w:softHyphen/>
        <w:t>вил «Базовые принципы эффективного надзора за банковской де</w:t>
        <w:softHyphen/>
        <w:t>ятельностью», которые были разработаны и одобрены странами «десятки» и органами банковского надзора во всех странах, вклю</w:t>
        <w:softHyphen/>
        <w:t>чая Россию. В состав 25 принципов, определяющих содержание этого документа, входят требования минимальной величины бан</w:t>
        <w:softHyphen/>
        <w:t>ковскою капитала, проверки органами надзора политики, оператив</w:t>
        <w:softHyphen/>
        <w:t>ной деятельности банка и применяемых им процедур, связанных с выдачей кредита и инвестированием капиталов, управление кредит</w:t>
        <w:softHyphen/>
        <w:t>ными и инвестиционными портфелями, общей политики банка по управлению рис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ункция банкира правительства.</w:t>
      </w:r>
      <w:r>
        <w:rPr>
          <w:color w:val="000000"/>
          <w:sz w:val="28"/>
          <w:szCs w:val="28"/>
        </w:rPr>
        <w:t xml:space="preserve"> Центральные банки тесно связаны с государством. Центральный банк выступает как кассир правительства, его кредитор, финансовый консультант. Счета пра</w:t>
        <w:softHyphen/>
        <w:t>вительства и правительственных ведомств открыты в центральном банке. В некоторых странах последний ведет кассовое исполнение государственного бюджета. Доходы правительства, которые посту</w:t>
        <w:softHyphen/>
        <w:t>пают от налогов, займов, зачисляются на беспроцентный счет каз</w:t>
        <w:softHyphen/>
        <w:t>начейства или министерства финансов в центральном банке и с него правительство оплачивает все свои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ункция денежно-кредитного регулирования.</w:t>
      </w:r>
      <w:r>
        <w:rPr>
          <w:color w:val="000000"/>
          <w:sz w:val="28"/>
          <w:szCs w:val="28"/>
        </w:rPr>
        <w:t xml:space="preserve"> Центральный банк совместно с правительством разрабатывают и реализуют еди</w:t>
        <w:softHyphen/>
        <w:t>ную денежно-кредитную политику, направленную на обеспечение стабильного экономического роста, снижение инфляции и безрабо</w:t>
        <w:softHyphen/>
        <w:t>тицы, нормализацию платежного баланса. Денежно-кредитное ре</w:t>
        <w:softHyphen/>
        <w:t>гулирование экономики осуществляется центральным банком пу</w:t>
        <w:softHyphen/>
        <w:t>тем воздействия на объем денежной массы, уровень ставок процента и состояние ликвидности банковской системы. Объектом данного регулирования является также валютный курс национальной де</w:t>
        <w:softHyphen/>
        <w:t>нежной единицы. Это воздействие может оказываться как админи</w:t>
        <w:softHyphen/>
        <w:t>стративным путем, так и экономическими мето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дминистративное воздействие </w:t>
      </w:r>
      <w:r>
        <w:rPr>
          <w:color w:val="000000"/>
          <w:sz w:val="28"/>
          <w:szCs w:val="28"/>
        </w:rPr>
        <w:t>осуществляется через установ</w:t>
        <w:softHyphen/>
        <w:t>ление прямых ограничений на деятельность банков, лимитов кре</w:t>
        <w:softHyphen/>
        <w:t>дитования, «потолков» ставок процента и т.п., а также путем жест</w:t>
        <w:softHyphen/>
        <w:t>кого законодательного разделения функций между различными видами б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Экономическими методами денежно-кредитного регулирования </w:t>
      </w:r>
      <w:r>
        <w:rPr>
          <w:color w:val="000000"/>
          <w:sz w:val="28"/>
          <w:szCs w:val="28"/>
        </w:rPr>
        <w:t>считаются изменение ставок процента (учетная политика), регули</w:t>
        <w:softHyphen/>
        <w:t>рование норм обязательных резервов, операции на открытом рын</w:t>
        <w:softHyphen/>
        <w:t>ке. В рамках денежно-кредитного регулирования центральный банк осуществляет государственную валютную политику. Он поддержи</w:t>
        <w:softHyphen/>
        <w:t>вает режим обменного курса национальной валюты, регулирует его, проводит валютные интерв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нешнеэкономическая функция.</w:t>
      </w:r>
      <w:r>
        <w:rPr>
          <w:color w:val="000000"/>
          <w:sz w:val="28"/>
          <w:szCs w:val="28"/>
        </w:rPr>
        <w:t xml:space="preserve"> В процессе своей деятельно</w:t>
        <w:softHyphen/>
        <w:t>сти центральный банк проводит всю работу по международным расчетам, платежному балансу, движению валютных ценностей, сотрудничает с центральными банками других стран, международ</w:t>
        <w:softHyphen/>
        <w:t xml:space="preserve">ными валютно-кредитными организациями, т.е. выполняет </w:t>
      </w:r>
      <w:r>
        <w:rPr>
          <w:i/>
          <w:iCs/>
          <w:color w:val="000000"/>
          <w:sz w:val="28"/>
          <w:szCs w:val="28"/>
        </w:rPr>
        <w:t>внешне</w:t>
        <w:softHyphen/>
        <w:t>экономическую функцию</w:t>
      </w:r>
      <w:r>
        <w:rPr>
          <w:iCs/>
          <w:color w:val="000000"/>
          <w:sz w:val="28"/>
          <w:szCs w:val="28"/>
        </w:rPr>
        <w:t>[8]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 Коммерческие бан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банки – основное звено двухуровневой банковск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к группе коммерческих банков в разных странах относится целый ряд институтов с различной структурой и разными отношениями собственности. Главным их отличием от центральных банков является отсутствие права эмиссии банкнот. Среди коммерческих банков различают два типа – универсальные и специализирова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ниверсальный банк осуществляет все или почти все виды банковских операций: предоставление как краткосрочных, так и долгосрочных кредитов; операции с ценными бумагами; прием вкладов всех видов; оказание всевозможных услуг и т. п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й банк, напротив, специализируется на одном или нескольких видах банковской деятельности. В отдельных странах банковское законодательство препятствует или просто запрещает банкам осуществлять широкий круг операций. К специализированным банкам относятся: инвестиционные, ипотечные, сберегательные и другие ба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транам, где преобладает принцип специализации банков, относятся Великобритания, Франция, США, Итал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деятельности коммерческого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и основополагающим принципом деятельности коммерческого банка является работа в пределах реально имеющихся ресурсов. Это означает, что коммерческий банк должен обеспечивать не только количественное соответствие между своими ресурсами и кредитными вложениями, но и добиваться соответствия характера банковских активов специфике мобилизованных им ресурсам. Прежде всего, это относится к срокам тех и других. Если банк привлекает средства главным образом на короткие сроки, а вкладывает их преимущественно в долгосрочные ссуды, то его ликвидность оказывается под угроз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ым принципом является экономическая самостоятельность, подразумевающая и экономическую ответственность банка за результаты своей деятельности. Это предполагает свободу распоряжения собственными средствами банка и привлеченными ресурсами, свободный выбор клиентов и вкладчиков, распоряжение доходами банка. По своим обязательствам коммерческий банк отвечает всеми принадлежащими ему средствами и имуществом, на которые может быть наложено взыскание. Весь риск от своих операций коммерческий банк берет на себ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принцип заключается в том, что взаимоотношения коммерческого банка со своими клиентами строятся как обычные рыночные отношения. Предоставляя ссуды, коммерческий банк исходит, прежде всего, из рыночных критериев прибыльности, риска и ликви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твертый принцип работы коммерческого банка заключается в том, что регулирование его деятельности может осуществляться только косвенными экономическими (а не административными методами). Государство определяет лишь "правила игры" для коммерческих банков, но не может давать им приказов[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 коммерческого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функций коммерческого банка является посредничество в кредите, которое они осуществляют путем перераспределения денежных средств, временно высвобождающихся в процессе кругооборота фондов предприятий и денежных доходов частных лиц. Перераспределение ресурсов осуществляется по горизонтали хозяйственных связей от кредитора к заемщику на условиях платности и возвратности. Плата формируется под влиянием спроса и предложения заем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важнейшая функция коммерческих банков - стимулирование накоплений в хозяйстве. Коммерческие банки, выступая на финансовом рынке со спросом на кредитные ресурсы, должны не только максимально мобилизовать имеющиеся в хозяйстве сбережения, но и формировать достаточно эффективные стимулы к накоплению средств. Стимулы к накоплению и сбережению денежных средств формируются на основе гибкой депозитной политики коммерческих банков. Помимо высоких процентов, выплачиваемых по вкладам, кредиторам банка необходимы гарантии высокой надежности помещения ресурсов в банк и доступность информации о деятельности коммерческих б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ья функция банков - посредничество в платежах между отдельными самостоятельными субъектами[4]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  <w:r>
        <w:rPr>
          <w:color w:val="000000"/>
          <w:sz w:val="28"/>
          <w:szCs w:val="28"/>
          <w:lang w:val="en-US"/>
        </w:rPr>
        <w:t xml:space="preserve"> I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Принципы построения и структура современной  </w:t>
      </w:r>
    </w:p>
    <w:p>
      <w:pPr>
        <w:pStyle w:val="Normal"/>
        <w:shd w:fill="FFFFFF" w:val="clear"/>
        <w:autoSpaceDE w:val="false"/>
        <w:spacing w:lineRule="auto" w:line="360"/>
        <w:ind w:left="1020"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                  </w:t>
      </w:r>
      <w:r>
        <w:rPr>
          <w:b/>
          <w:i/>
          <w:color w:val="000000"/>
          <w:sz w:val="28"/>
          <w:szCs w:val="28"/>
        </w:rPr>
        <w:t>банковской системы Р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банковская система России создана в результате реформирования государственной кредитной системы, сложившей</w:t>
        <w:softHyphen/>
        <w:t>ся в период централизованной плановой экономики. Банки в РФ создаются и действуют на основании Федерального закона от 7 июля 1995 г. № 395-1 «О банках и банковской деятельности» (в ред. от 21.03.02)[2], в котором дано определение кредитных организаций и банков, пе</w:t>
        <w:softHyphen/>
        <w:t>речислены виды банковских операций и сделок, установлен поря</w:t>
        <w:softHyphen/>
        <w:t>док создания, ликвидации и регулирования деятельности кредит</w:t>
        <w:softHyphen/>
        <w:t>ных организаций и т.п. В действующем законодательстве закрепле</w:t>
        <w:softHyphen/>
        <w:t>ны основные принципы организации банковской системы России, к числу которых относятся следующие: двухуровневая структура, осуществление банковского регулирования и надзора центральным банком, универсальность деловых банков и коммерческая направ</w:t>
        <w:softHyphen/>
        <w:t>ленность их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цип двухуровневой структуры </w:t>
      </w:r>
      <w:r>
        <w:rPr>
          <w:color w:val="000000"/>
          <w:sz w:val="28"/>
          <w:szCs w:val="28"/>
        </w:rPr>
        <w:t>реализуется путем четкого законодательного разделения функций центрального банка и всех остальных банков. Центральный банк РФ как верхний уровень бан</w:t>
        <w:softHyphen/>
        <w:t>ковской системы выполняет функции денежно-кредитного регули</w:t>
        <w:softHyphen/>
        <w:t>рования, банковского надзора и управления системой платежей и расчетов в стране. Он может проводить банковские операции, необ</w:t>
        <w:softHyphen/>
        <w:t>ходимые для выполнения данных функций, только с российскими и иностранными кредитными организациями, а также с Правитель</w:t>
        <w:softHyphen/>
        <w:t>ством РФ, представительными и исполнительными органами госу</w:t>
        <w:softHyphen/>
        <w:t>дарственной власти, органами местного самоуправления, государ</w:t>
        <w:softHyphen/>
        <w:t>ственными внебюджетными фондами, воинскими частями. Банк России не имеет права осуществлять банковские операции с юри</w:t>
        <w:softHyphen/>
        <w:t>дическими лицами, не являющимися кредитными организациями, и с физическими лицами (кроме военнослужащих и служащих Бан</w:t>
        <w:softHyphen/>
        <w:t>ка России). Он не может прямо выходить на банковский рынок, предоставлять кредиты непосредственно предприятиям и органи</w:t>
        <w:softHyphen/>
        <w:t>зациям и не должен участвовать в конкуренции с коммерческими бан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ие банки и другие кредитные организации образуют второй, нижний уровень банковской системы. Они осуществляют посредничество в расчетах, кредитовании и инвестировании, но не принимают участия в разработке и реализации денежно-кредитной политики, а ориентируются в своей работе на установленные Бан</w:t>
        <w:softHyphen/>
        <w:t>ком России параметры денежной массы, ставок процента, темпов инфляции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цип осуществления банковского регулирования и надзора Митральным банком </w:t>
      </w:r>
      <w:r>
        <w:rPr>
          <w:color w:val="000000"/>
          <w:sz w:val="28"/>
          <w:szCs w:val="28"/>
        </w:rPr>
        <w:t>находит свое отражение в том, что в РФ ор</w:t>
        <w:softHyphen/>
        <w:t>ганом банковского регулирования и надзора является Централь</w:t>
        <w:softHyphen/>
        <w:t>ный банк РФ. В большинстве же европейских стран полномочия по банковскому регулированию переданы специальным органам банковского надзора: Банковской комиссии во Франции, Феде</w:t>
        <w:softHyphen/>
        <w:t>ральному ведомству по контролю кредитной деятельности в Гер</w:t>
        <w:softHyphen/>
        <w:t>мании, Ведомству по финансовым услугам в Великобритании и т.п. Банк России как регулирующий орган устанавливает правила проведения банковских операций, бухгалтерского учета и от</w:t>
        <w:softHyphen/>
        <w:t>четности для кредитных организаций, предельные величины рис</w:t>
        <w:softHyphen/>
        <w:t>ков и другие пруденциальные нормы банковской деятельности. Он же осуществляет надзор за соблюдением установленных норм и правил, проводит инспекционные проверки банков и небанков</w:t>
        <w:softHyphen/>
        <w:t>ских кредитных организаций. Банк России выступает лицензиру</w:t>
        <w:softHyphen/>
        <w:t>ющим органом по отношению к кредитным организациям: выда</w:t>
        <w:softHyphen/>
        <w:t>ет и отзывает лицензии на осуществление банковских операций, регистрирует филиалы банков на территории РФ, выдает разре</w:t>
        <w:softHyphen/>
        <w:t>шения на открытие заграничных филиалов, а также на участие и капитале кредитных организаций-нерезид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Банком России регулирование деятельности банков как юридических лиц осуществляют и другие государственные органы. Так, взаимодействие банков на рынке банковских услуг, развитие конкуренции между ними является объектом регулиро</w:t>
        <w:softHyphen/>
        <w:t>вания со стороны Министерства РФ по антимонопольной полити</w:t>
        <w:softHyphen/>
        <w:t>ке и поддержке предпринимательства. Работа банков на рынке ценных бумаг регулируется и контролируется Федеральной ко</w:t>
        <w:softHyphen/>
        <w:t>миссией по рынку ценных бумаг. Кроме того, банки как налогопла</w:t>
        <w:softHyphen/>
        <w:t>тельщики попадают под регулирующее воздействие Министерства финансов РФ и Министерства РФ по налогам и сборам, а как аген</w:t>
        <w:softHyphen/>
        <w:t>ты валютного контроля они взаимодействуют с Государственным таможенным комитетом РФ и Министерством внешнеэкономи</w:t>
        <w:softHyphen/>
        <w:t>ческих связей РФ. Однако все эти ведомства в большинстве сво</w:t>
        <w:softHyphen/>
        <w:t>ем не устанавливают для банков особых норм и требований, а ре</w:t>
        <w:softHyphen/>
        <w:t>гулируют их деятельность в общем порядке так же, как и любых других юридически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универсальности российских банков </w:t>
      </w:r>
      <w:r>
        <w:rPr>
          <w:color w:val="000000"/>
          <w:sz w:val="28"/>
          <w:szCs w:val="28"/>
        </w:rPr>
        <w:t>означает, что все действующие на территории РФ банки обладают универсальными функциональными возможностями, иными словами, имеют право осуществлять все предусмотренные законодательством и банков</w:t>
        <w:softHyphen/>
        <w:t>скими лицензиями операции — краткосрочные коммерческие и дол</w:t>
        <w:softHyphen/>
        <w:t>госрочные инвестиционные. В законодательстве не отражена специ</w:t>
        <w:softHyphen/>
        <w:t>ализация банков по видам и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коммерческой направленности банков второго уровня </w:t>
      </w:r>
      <w:r>
        <w:rPr>
          <w:color w:val="000000"/>
          <w:sz w:val="28"/>
          <w:szCs w:val="28"/>
        </w:rPr>
        <w:t>выражается в том, что согласно законодательству основной целью деятельности банков и кредитных организаций в РФ является по</w:t>
        <w:softHyphen/>
        <w:t>лучение прибыли. Современная банковская система России включает в себя Банк России, кредитные организации, филиалы и представительства иностранных банков. Следует еще раз обратить внимание на то, что законодательство узко трактует понятие кредитной организации, понимая под ней юридическое лицо, которое для извлечения при</w:t>
        <w:softHyphen/>
        <w:t>были как основной цели своей деятельности на основании специ</w:t>
        <w:softHyphen/>
        <w:t>ального разрешения (лицензии) Центрального Банка РФ имеет право осуществлять банковские операции, предусмотренные зако</w:t>
        <w:softHyphen/>
        <w:t xml:space="preserve">нодательством. Все кредитные организации, имеющие лицензию Банка России, включаются в состав </w:t>
      </w:r>
      <w:r>
        <w:rPr>
          <w:i/>
          <w:iCs/>
          <w:color w:val="000000"/>
          <w:sz w:val="28"/>
          <w:szCs w:val="28"/>
        </w:rPr>
        <w:t xml:space="preserve">банковской системы РФ. </w:t>
      </w:r>
      <w:r>
        <w:rPr>
          <w:color w:val="000000"/>
          <w:sz w:val="28"/>
          <w:szCs w:val="28"/>
        </w:rPr>
        <w:t>При этом по Закону «О банках и банковской деятельности» в РФ возможно создание кредитных организаций двух видов: банки и небанковские кредитные организации. В свою очередь последние могут быть трех типов: расчетные, депозитно-кредитные и небанковские кредитные организации инкассации.[2] Таким образом, в настоящее время в РФ существуют практически две группы кредитных организаций: входящие в банковскую систе</w:t>
        <w:softHyphen/>
        <w:t>му, которые, исходя из содержания их деятельности, можно назвать банками с ограниченным кругом операций, и не включенные в со</w:t>
        <w:softHyphen/>
        <w:t>став банковской системы (кредитные кооперативы, кредитные со</w:t>
        <w:softHyphen/>
        <w:t>юзы, ломбарды, факторинговые, лизинговые фирмы и т.п.). Вторую группу кредитных организаций иногда называют парабанковскими (похожими на банковск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Банк </w:t>
      </w:r>
      <w:r>
        <w:rPr>
          <w:color w:val="000000"/>
          <w:sz w:val="28"/>
          <w:szCs w:val="28"/>
        </w:rPr>
        <w:t>согласно российскому законодательству — это кредитная организация, которая имеет исключительное право в совокупности осуществлять следующие банковские опер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влекать во вклады денежные средства физических и юри</w:t>
        <w:softHyphen/>
        <w:t>дически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мещать эти средства от своего имени и за свои счет на ус</w:t>
        <w:softHyphen/>
        <w:t>ловиях возвратности, платности и сро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крывать и вести банковские счета физических и юридиче</w:t>
        <w:softHyphen/>
        <w:t>ски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анковские группы</w:t>
      </w:r>
      <w:r>
        <w:rPr>
          <w:color w:val="000000"/>
          <w:sz w:val="28"/>
          <w:szCs w:val="28"/>
        </w:rPr>
        <w:t>. Особенность современной банковской си</w:t>
        <w:softHyphen/>
        <w:t>стемы России заключается в преобладании в ней мелких и средних банков, в то время как в основных отраслях национальной экономи</w:t>
        <w:softHyphen/>
        <w:t>ки по-прежнему господствуют крупные предприятия, требующие больших объемов внешнего финансирования. Одним из возможных путей преодоления противоречия между структурами банковской системы и реального сектора экономики является создание банков</w:t>
        <w:softHyphen/>
        <w:t>ских групп и банковских холдингов, что предусмотрено действую</w:t>
        <w:softHyphen/>
        <w:t>щим законода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анковская группа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это не являющееся юридическим лицом объединение кредитных организаций, в котором одна (головная) из них оказывает прямо или косвенно (через третье лицо) существен</w:t>
        <w:softHyphen/>
        <w:t>ное влияние на решения, принимаемые органами управления дру</w:t>
        <w:softHyphen/>
        <w:t>гих кредитных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Банковский </w:t>
      </w:r>
      <w:r>
        <w:rPr>
          <w:b/>
          <w:bCs/>
          <w:i/>
          <w:iCs/>
          <w:color w:val="000000"/>
          <w:sz w:val="28"/>
          <w:szCs w:val="28"/>
        </w:rPr>
        <w:t xml:space="preserve">холдинг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эт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являющееся юридическим лицом объединение юридических лиц с участием кредитных организаций, в котором юридическое лицо </w:t>
      </w:r>
      <w:r>
        <w:rPr>
          <w:i/>
          <w:iCs/>
          <w:color w:val="000000"/>
          <w:sz w:val="28"/>
          <w:szCs w:val="28"/>
        </w:rPr>
        <w:t xml:space="preserve">(головная организация банковского холдинга), </w:t>
      </w:r>
      <w:r>
        <w:rPr>
          <w:color w:val="000000"/>
          <w:sz w:val="28"/>
          <w:szCs w:val="28"/>
        </w:rPr>
        <w:t>не представляющее кредитную организацию, имеет воз</w:t>
        <w:softHyphen/>
        <w:t>можность оказывать прямо или косвенно (через третье лицо) суще</w:t>
        <w:softHyphen/>
        <w:t>ственное влияние на решения, принимаемые органами управления кредит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создании банковских групп и банковских холдингов их голов</w:t>
        <w:softHyphen/>
        <w:t>ные организации обязаны уведомить Банк России. Поскольку со</w:t>
        <w:softHyphen/>
        <w:t>гласно действующему законодательству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кредитным организациям запрещено заключать соглашения и совершать согласованные дей</w:t>
        <w:softHyphen/>
        <w:t>ствия, направленные на монополизацию рынка банковских услуг и ограничение конкуренции в банковском деле, то приобретение ак</w:t>
        <w:softHyphen/>
        <w:t>ций (долей) кредитных организаций, а также заключение соглаше</w:t>
        <w:softHyphen/>
        <w:t>ний, предусматривающих осуществление контроля за их деятельно</w:t>
        <w:softHyphen/>
        <w:t>стью, не должно противоречить антимонопольным правилам. Банк России следит за соблюдением последних совместно с Министер</w:t>
        <w:softHyphen/>
        <w:t>ством РФ по антимонопольной политике и предпринима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ссоциации банков.</w:t>
      </w:r>
      <w:r>
        <w:rPr>
          <w:color w:val="000000"/>
          <w:sz w:val="28"/>
          <w:szCs w:val="28"/>
        </w:rPr>
        <w:t xml:space="preserve"> Кредитные организации, входящие в банков</w:t>
        <w:softHyphen/>
        <w:t xml:space="preserve">скую систему, могут создавать </w:t>
      </w:r>
      <w:r>
        <w:rPr>
          <w:b/>
          <w:bCs/>
          <w:i/>
          <w:iCs/>
          <w:color w:val="000000"/>
          <w:sz w:val="28"/>
          <w:szCs w:val="28"/>
        </w:rPr>
        <w:t xml:space="preserve">союзы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iCs/>
          <w:color w:val="000000"/>
          <w:sz w:val="28"/>
          <w:szCs w:val="28"/>
        </w:rPr>
        <w:t>ассоциаци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 предусматри</w:t>
        <w:softHyphen/>
        <w:t>вающие цели извлечения прибыли. Их деятельность направлена на защиту интересов организаций — членов и координацию их усилий по различным направлениям. Союзам и ассоциациям кредитных организаций запрещено осуществлять банковские операции. В РФ крупнейшей ассоциацией является Ассоциация российских банков (АРБ). По состоянию на 1 января 2000 г. она насчитывала 683 чле</w:t>
        <w:softHyphen/>
        <w:t>на, в том числе 567 кредитных организаций, что составляло 42% об</w:t>
        <w:softHyphen/>
        <w:t>щего количества кредитных организаций РФ. Банки — члены АРБ функционируют во всех экономических регионах России. Ассоциа</w:t>
        <w:softHyphen/>
        <w:t>ция объединяет 75% банков и их филиалов в нашей стране, которым принадлежит около 70% зарегистрированного уставного капитала действующих кредитных организаций и свыше 80% всех активов бан</w:t>
        <w:softHyphen/>
        <w:t>ковской системы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АРБ в РФ функционируют 16 территориальных бан</w:t>
        <w:softHyphen/>
        <w:t>ковских союзов (ассоциаций), которые представляют интересы кре</w:t>
        <w:softHyphen/>
        <w:t>дитных организаций на уровне регионов и в своей деятельности сотрудничают с АР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гентство по реструктуризации кредитных организации </w:t>
      </w:r>
      <w:r>
        <w:rPr>
          <w:b/>
          <w:bCs/>
          <w:color w:val="000000"/>
          <w:sz w:val="28"/>
          <w:szCs w:val="28"/>
        </w:rPr>
        <w:t xml:space="preserve">(АРКО). </w:t>
      </w:r>
      <w:r>
        <w:rPr>
          <w:color w:val="000000"/>
          <w:sz w:val="28"/>
          <w:szCs w:val="28"/>
        </w:rPr>
        <w:t>Характеристика современной структуры банковской си</w:t>
        <w:softHyphen/>
        <w:t>стемы РФ будет не полной, если не назвать АРКО, место которо</w:t>
        <w:softHyphen/>
        <w:t>го в банковской системе не имеет четкого законодательного опре</w:t>
        <w:softHyphen/>
        <w:t>деления. Оно было создано в январе 1999 г. для реализации разра</w:t>
        <w:softHyphen/>
        <w:t>ботанной программы реструктуризации банковской системы. Первоначально АРКО было учреждено как небанковская кредит</w:t>
        <w:softHyphen/>
        <w:t>ная организация «Агентство по реструктуризации кредитных организаций» (НКО «АРКО»), цель деятельности которой состо</w:t>
        <w:softHyphen/>
        <w:t>яла прежде всего в преодолении кризиса банковской системы, вос</w:t>
        <w:softHyphen/>
        <w:t>становлении ее способности в полной мере обеспечивать вы</w:t>
        <w:softHyphen/>
        <w:t>полнение своих базовых функций. В связи с вступлением в силу Федерального закона от 8 июля 1999 г. № 144-ФЗ «О реструкту</w:t>
        <w:softHyphen/>
        <w:t xml:space="preserve">ризации кредитных организаций» (в ред. от </w:t>
      </w:r>
      <w:r>
        <w:rPr>
          <w:bCs/>
          <w:color w:val="000000"/>
          <w:sz w:val="28"/>
          <w:szCs w:val="28"/>
        </w:rPr>
        <w:t>21.03.02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июле 1999 г. НКО «АРКО» была преобразована в Государственную кор</w:t>
        <w:softHyphen/>
        <w:t>порацию «Агентство по реструктуризации кредитных организа</w:t>
        <w:softHyphen/>
        <w:t>ций», правовой статус, функции и полномочия которой определя</w:t>
        <w:softHyphen/>
        <w:t>ются также и Федеральным законом от 12 января 1996 г. № 7-ФЗ «О некоммерческих организациях» (в ред. от 28.12.02). Этот За</w:t>
        <w:softHyphen/>
        <w:t>кон четко определил полномочия по реструктуризации банков</w:t>
        <w:softHyphen/>
        <w:t>ской системы Банка России и Государственной корпорации «Агент</w:t>
        <w:softHyphen/>
        <w:t>ство по реструктуризации кредитных организаций», а также ус</w:t>
        <w:softHyphen/>
        <w:t>ловия и процедуры взаимодействия Банка России и АРКО, Последнее имеет право осуществлять следующие операции и сдел</w:t>
        <w:softHyphen/>
        <w:t>ки в отношении кредитных организаций при проведении меропри</w:t>
        <w:softHyphen/>
        <w:t>ятий по их реструкту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обеспеченности населения коммерческими банками и филиалами в России в настоящее время составляет в среднем око</w:t>
        <w:softHyphen/>
        <w:t>ло 3,4 банковского учреждения на 100 тыс. жителей. По этому по</w:t>
        <w:softHyphen/>
        <w:t xml:space="preserve">казателю Россия значительно отстает от большинства развитых стран Запа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Виды банков в РФ и организационно-эконом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                              </w:t>
      </w:r>
      <w:r>
        <w:rPr>
          <w:b/>
          <w:i/>
          <w:color w:val="000000"/>
          <w:sz w:val="28"/>
          <w:szCs w:val="28"/>
        </w:rPr>
        <w:t>основы их функционир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действующему в РФ законодательству банки могут создаваться на основе любой формы собственности в форме хозяй</w:t>
        <w:softHyphen/>
        <w:t>ственного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i/>
          <w:iCs/>
          <w:color w:val="000000"/>
          <w:sz w:val="28"/>
          <w:szCs w:val="28"/>
        </w:rPr>
        <w:t xml:space="preserve">принадлежности капитала </w:t>
      </w:r>
      <w:r>
        <w:rPr>
          <w:color w:val="000000"/>
          <w:sz w:val="28"/>
          <w:szCs w:val="28"/>
        </w:rPr>
        <w:t>все действующие в РФ банки можно классифицировать следующим образом: банки, основанные на частной собственности, т.е. их собственниками являются негосу</w:t>
        <w:softHyphen/>
        <w:t>дарственные предприятия, организации и частные лица; банки с го</w:t>
        <w:softHyphen/>
        <w:t>сударственным участием; банки с участием иностранного капит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Банки </w:t>
      </w:r>
      <w:r>
        <w:rPr>
          <w:b/>
          <w:bCs/>
          <w:i/>
          <w:iCs/>
          <w:color w:val="000000"/>
          <w:sz w:val="28"/>
          <w:szCs w:val="28"/>
        </w:rPr>
        <w:t xml:space="preserve">с государственным участием </w:t>
      </w:r>
      <w:r>
        <w:rPr>
          <w:color w:val="000000"/>
          <w:sz w:val="28"/>
          <w:szCs w:val="28"/>
        </w:rPr>
        <w:t>— это банки, в капитале которых участвуют организации, представляющие государство. По некоторым оценкам, в настоящее время насчитываются 23 кредит</w:t>
        <w:softHyphen/>
        <w:t>ные организации, в уставных капиталах которых доля государствен</w:t>
        <w:softHyphen/>
        <w:t>ного участия превышает 50%. В настоящее время в России не су</w:t>
        <w:softHyphen/>
        <w:t>ществует специального законодательства, регулирующего создание и деятельность кредитных организаций с государственным участи</w:t>
        <w:softHyphen/>
        <w:t>ем. Формы и порядок участия федерального имущества в уставных капиталах кредитных организаций определяются отдельными для каждого банка федеральными зак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 России в настоящее время владеет контрольными пакетами акций Сбербанка и росзагранбанков. В 19 кредитных организациях контрольные паке</w:t>
        <w:softHyphen/>
        <w:t>ты акций принадлежат органам исполнительной власти и государ</w:t>
        <w:softHyphen/>
        <w:t>ственным унитарным предприятиям. К числу этих кредитных орга</w:t>
        <w:softHyphen/>
        <w:t>низаций относятся Внешторгбанк, Россельхозбанк, Всероссийский банк развития регионов и др. Крупнейшими банками с государ</w:t>
        <w:softHyphen/>
        <w:t xml:space="preserve">ственным участием являются Сбербанк и Внешторгбанк. </w:t>
      </w:r>
      <w:r>
        <w:rPr>
          <w:i/>
          <w:iCs/>
          <w:color w:val="000000"/>
          <w:sz w:val="28"/>
          <w:szCs w:val="28"/>
        </w:rPr>
        <w:t xml:space="preserve">Сберегательный банк РФ </w:t>
      </w:r>
      <w:r>
        <w:rPr>
          <w:color w:val="000000"/>
          <w:sz w:val="28"/>
          <w:szCs w:val="28"/>
        </w:rPr>
        <w:t>занимает лидирующие позиции практически по всем показателям банковской деятельности — капиталу, банковским активам, вложениям в государственные ценные бумаги и др. К началу 2002 г. собственный капитал Сбербанка достиг 95,7 млрд руб. На его долю приходится свыше 15% совокупного капитала российских банков, 26% всех банковских активов, почти 35% расчетов с использованием пластиковых карт. По количеству филиалов он сравним с крупнейшими банками Евро</w:t>
        <w:softHyphen/>
        <w:t>пы (на 1 декабря 2003 г. их было 1163'). Сбербанк является фактически мо</w:t>
        <w:softHyphen/>
        <w:t>нополистом на рынке банковских вкладов населения. Крупнейшим банком, контрольный пакет акций которого при</w:t>
        <w:softHyphen/>
        <w:t>надлежит непосредственно. Правительству РФ, является Внеш</w:t>
        <w:softHyphen/>
        <w:t xml:space="preserve">торгбанк. </w:t>
      </w:r>
      <w:r>
        <w:rPr>
          <w:i/>
          <w:iCs/>
          <w:color w:val="000000"/>
          <w:sz w:val="28"/>
          <w:szCs w:val="28"/>
        </w:rPr>
        <w:t xml:space="preserve">Банк внешней торговли РФ (Внешторгбанк) </w:t>
      </w:r>
      <w:r>
        <w:rPr>
          <w:color w:val="000000"/>
          <w:sz w:val="28"/>
          <w:szCs w:val="28"/>
        </w:rPr>
        <w:t>был создан в 1990 г. и в настоящее время входит в число ведущих банков страны. Его уставный капитал составляет 42,1 млрд руб. В настоящее время крупнейшим акци</w:t>
        <w:softHyphen/>
        <w:t>онером Внешторгбанка с долей в 99,9% является Правительство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нах, находящихся на этапе перехода к рыночной экономи</w:t>
        <w:softHyphen/>
        <w:t>ке, в том числе и в России, банки с государственным участием вы</w:t>
        <w:softHyphen/>
        <w:t>полняют стабилизирующую роль, обеспечивая поддержание дове</w:t>
        <w:softHyphen/>
        <w:t>рия к банковской системе и кредитование реального сектора в ус</w:t>
        <w:softHyphen/>
        <w:t>ловиях неопределенности и высоких финансовых рисков. Но для эффективного выполнения банками с государственным участием своей стабилизирующей роли государство должно четко обозначить цели и приоритеты своего участия в банковской системе. Отсутствие определенных задач, которые должны решать эти банки в рамках проводимой государственной экономической политики в настоящее время, является основной проблемой российских банков с государственным участ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ан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с иностранным участием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банки, в уставном капи</w:t>
        <w:softHyphen/>
        <w:t>тале которых определенная доля принадлежит нерезидентам -юридическим и физическим лицам. В этой группе особо выделяют банки, контролируемые иностранным капиталом, т.е. те, контроль</w:t>
        <w:softHyphen/>
        <w:t>ный пакет акций которых принадлежит нерезидентам. На 1 января 2003 г. в России действовали 129 кредитных организаций с иност</w:t>
        <w:softHyphen/>
        <w:t>ранным участием в уставном капитале, из них только 38 находились под контролем иностранного капитала. При этом в 28-ми кредитных организациях 100% уставного капитала принадлежало нерезиден</w:t>
        <w:softHyphen/>
        <w:t>там и в 10-ти — доля иностранного капитала превышала 50%. Ос</w:t>
        <w:softHyphen/>
        <w:t>новными направлениями деятельности кредитных организаций, контролируемых иностранным капиталом,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едитование внешней торговли и обслуживание внешнетор</w:t>
        <w:softHyphen/>
        <w:t>гового оборота между страной, в которой находится иностранный банк, и Р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анковское обслуживание фирм страны, в которой расположен банк, и транснациональных корпораций, работающих на россий</w:t>
        <w:softHyphen/>
        <w:t>ском рын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едоставление комплекса современных банковских услуг национальным предприятиям и организаци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нансовое посредничество между иностранными и россий</w:t>
        <w:softHyphen/>
        <w:t>скими финансовыми ры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ие на российском банковском рынке банков, контроли</w:t>
        <w:softHyphen/>
        <w:t>руемых иностранным капиталом, способствует привлечению прямых иностранных инвестиций в экономику страны, расширение их дея</w:t>
        <w:softHyphen/>
        <w:t>тельности служит косвенным подтверждением улучшения инвести</w:t>
        <w:softHyphen/>
        <w:t>ционного климата. Иностранные банки применяют новые финансо</w:t>
        <w:softHyphen/>
        <w:t>вые технологии, современные банковские продукты, новейшие ин</w:t>
        <w:softHyphen/>
        <w:t>формационные системы, что крайне важно для совершенствования банковской системы России. Их отличают высокие стандарты веде</w:t>
        <w:softHyphen/>
        <w:t>ния бизнеса, квалифицированный менеджмент. Забота о собственной репутации удерживает эти банки от сотрудничества с теневым сек</w:t>
        <w:softHyphen/>
        <w:t>тором. В связи с этим приток иностранного капитала с солидной ре</w:t>
        <w:softHyphen/>
        <w:t>путацией рассматривается Банком России и Правительством РФ в качестве потенциально важного фактора развития банковского сек</w:t>
        <w:softHyphen/>
        <w:t>тора страны, способствующего формированию конкурентного рын</w:t>
        <w:softHyphen/>
        <w:t>ка банковски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i/>
          <w:iCs/>
          <w:color w:val="000000"/>
          <w:sz w:val="28"/>
          <w:szCs w:val="28"/>
        </w:rPr>
        <w:t xml:space="preserve">организационным формам </w:t>
      </w:r>
      <w:r>
        <w:rPr>
          <w:color w:val="000000"/>
          <w:sz w:val="28"/>
          <w:szCs w:val="28"/>
        </w:rPr>
        <w:t>различают банки, созданные как общества с ограниченной ответственностью, и акционерные ба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анк в форме общества с ограниченной ответственность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ОО) — это банк, учрежденный одним или несколькими лицами, уставный капитал которого разделен согласно учредительным до</w:t>
      </w:r>
      <w:r>
        <w:rPr>
          <w:bCs/>
          <w:color w:val="000000"/>
          <w:sz w:val="28"/>
          <w:szCs w:val="28"/>
        </w:rPr>
        <w:t>кументам на доли определенных размеров. Участники такого бан</w:t>
        <w:softHyphen/>
        <w:t xml:space="preserve">ка не отвечают по его обязательствам и несут риск убытков, </w:t>
      </w:r>
      <w:r>
        <w:rPr>
          <w:color w:val="000000"/>
          <w:sz w:val="28"/>
          <w:szCs w:val="28"/>
        </w:rPr>
        <w:t>связан</w:t>
        <w:softHyphen/>
        <w:t xml:space="preserve">ных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деятельностью </w:t>
      </w:r>
      <w:r>
        <w:rPr>
          <w:bCs/>
          <w:color w:val="000000"/>
          <w:sz w:val="28"/>
          <w:szCs w:val="28"/>
        </w:rPr>
        <w:t xml:space="preserve">банка в пределах стоимости внесенных ими вкладов. Члены, внесшие вклады не полностью, несут </w:t>
      </w:r>
      <w:r>
        <w:rPr>
          <w:color w:val="000000"/>
          <w:sz w:val="28"/>
          <w:szCs w:val="28"/>
        </w:rPr>
        <w:t xml:space="preserve">солидарную </w:t>
      </w:r>
      <w:r>
        <w:rPr>
          <w:bCs/>
          <w:color w:val="000000"/>
          <w:sz w:val="28"/>
          <w:szCs w:val="28"/>
        </w:rPr>
        <w:t xml:space="preserve">ответственность по обязательствам банка в пределах </w:t>
      </w:r>
      <w:r>
        <w:rPr>
          <w:color w:val="000000"/>
          <w:sz w:val="28"/>
          <w:szCs w:val="28"/>
        </w:rPr>
        <w:t xml:space="preserve">стоимости </w:t>
      </w:r>
      <w:r>
        <w:rPr>
          <w:bCs/>
          <w:color w:val="000000"/>
          <w:sz w:val="28"/>
          <w:szCs w:val="28"/>
        </w:rPr>
        <w:t xml:space="preserve">неоплаченной </w:t>
      </w:r>
      <w:r>
        <w:rPr>
          <w:color w:val="000000"/>
          <w:sz w:val="28"/>
          <w:szCs w:val="28"/>
        </w:rPr>
        <w:t xml:space="preserve">части вклада </w:t>
      </w:r>
      <w:r>
        <w:rPr>
          <w:bCs/>
          <w:color w:val="000000"/>
          <w:sz w:val="28"/>
          <w:szCs w:val="28"/>
        </w:rPr>
        <w:t>каждого из участников. Банк, создава</w:t>
        <w:softHyphen/>
        <w:t xml:space="preserve">емый в форме ООО, может иметь единственного учредителя, </w:t>
      </w:r>
      <w:r>
        <w:rPr>
          <w:color w:val="000000"/>
          <w:sz w:val="28"/>
          <w:szCs w:val="28"/>
        </w:rPr>
        <w:t xml:space="preserve">но им </w:t>
      </w:r>
      <w:r>
        <w:rPr>
          <w:bCs/>
          <w:color w:val="000000"/>
          <w:sz w:val="28"/>
          <w:szCs w:val="28"/>
        </w:rPr>
        <w:t xml:space="preserve">не имеет </w:t>
      </w:r>
      <w:r>
        <w:rPr>
          <w:color w:val="000000"/>
          <w:sz w:val="28"/>
          <w:szCs w:val="28"/>
        </w:rPr>
        <w:t xml:space="preserve">право </w:t>
      </w:r>
      <w:r>
        <w:rPr>
          <w:bCs/>
          <w:color w:val="000000"/>
          <w:sz w:val="28"/>
          <w:szCs w:val="28"/>
        </w:rPr>
        <w:t xml:space="preserve">быть </w:t>
      </w:r>
      <w:r>
        <w:rPr>
          <w:color w:val="000000"/>
          <w:sz w:val="28"/>
          <w:szCs w:val="28"/>
        </w:rPr>
        <w:t xml:space="preserve">другое </w:t>
      </w:r>
      <w:r>
        <w:rPr>
          <w:bCs/>
          <w:color w:val="000000"/>
          <w:sz w:val="28"/>
          <w:szCs w:val="28"/>
        </w:rPr>
        <w:t xml:space="preserve">хозяйственное общество, </w:t>
      </w:r>
      <w:r>
        <w:rPr>
          <w:color w:val="000000"/>
          <w:sz w:val="28"/>
          <w:szCs w:val="28"/>
        </w:rPr>
        <w:t xml:space="preserve">состоящее из </w:t>
      </w:r>
      <w:r>
        <w:rPr>
          <w:bCs/>
          <w:color w:val="000000"/>
          <w:sz w:val="28"/>
          <w:szCs w:val="28"/>
        </w:rPr>
        <w:t xml:space="preserve">одного лица. Число участников банка в форме ООО не </w:t>
      </w:r>
      <w:r>
        <w:rPr>
          <w:color w:val="000000"/>
          <w:sz w:val="28"/>
          <w:szCs w:val="28"/>
        </w:rPr>
        <w:t xml:space="preserve">должно быть </w:t>
      </w:r>
      <w:r>
        <w:rPr>
          <w:bCs/>
          <w:color w:val="000000"/>
          <w:sz w:val="28"/>
          <w:szCs w:val="28"/>
        </w:rPr>
        <w:t xml:space="preserve">более 50. Если оно превысит установленный законом </w:t>
      </w:r>
      <w:r>
        <w:rPr>
          <w:color w:val="000000"/>
          <w:sz w:val="28"/>
          <w:szCs w:val="28"/>
        </w:rPr>
        <w:t xml:space="preserve">предел, он </w:t>
      </w:r>
      <w:r>
        <w:rPr>
          <w:bCs/>
          <w:color w:val="000000"/>
          <w:sz w:val="28"/>
          <w:szCs w:val="28"/>
        </w:rPr>
        <w:t xml:space="preserve">должен быть преобразован в открытое акционерное </w:t>
      </w:r>
      <w:r>
        <w:rPr>
          <w:color w:val="000000"/>
          <w:sz w:val="28"/>
          <w:szCs w:val="28"/>
        </w:rPr>
        <w:t xml:space="preserve">общество. При </w:t>
      </w:r>
      <w:r>
        <w:rPr>
          <w:bCs/>
          <w:color w:val="000000"/>
          <w:sz w:val="28"/>
          <w:szCs w:val="28"/>
        </w:rPr>
        <w:t>невыполнении этого требования банк подлежит ликвидации в су</w:t>
        <w:softHyphen/>
        <w:t>деб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</w:t>
        <w:softHyphen/>
        <w:t>щее время среди действующих банков примерно 40% составляют банки в форме ООО и 60% в форме акционерного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Акционерный банк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это банк, уставный капитал которого раз</w:t>
        <w:softHyphen/>
        <w:t>делен на определенное число акций, удостоверяющих обязатель</w:t>
        <w:softHyphen/>
        <w:t>ственные права его участников (акционеров) по отношению к это</w:t>
        <w:softHyphen/>
        <w:t>му ба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ционерный банк может быть открытым или закрытым акци</w:t>
        <w:softHyphen/>
        <w:t>онерным обществом, что отражается в его уставе и фирменном на</w:t>
        <w:softHyphen/>
        <w:t>именов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ционеры банка </w:t>
      </w:r>
      <w:r>
        <w:rPr>
          <w:i/>
          <w:iCs/>
          <w:color w:val="000000"/>
          <w:sz w:val="28"/>
          <w:szCs w:val="28"/>
        </w:rPr>
        <w:t xml:space="preserve">открытого акционерного общества (ОАО) </w:t>
      </w:r>
      <w:r>
        <w:rPr>
          <w:color w:val="000000"/>
          <w:sz w:val="28"/>
          <w:szCs w:val="28"/>
        </w:rPr>
        <w:t>мо</w:t>
        <w:softHyphen/>
        <w:t>гут отчуждать принадлежащие им акции без согласия других акци</w:t>
        <w:softHyphen/>
        <w:t xml:space="preserve">онеров. Такой банк вправе проводить </w:t>
      </w:r>
      <w:r>
        <w:rPr>
          <w:i/>
          <w:iCs/>
          <w:color w:val="000000"/>
          <w:sz w:val="28"/>
          <w:szCs w:val="28"/>
        </w:rPr>
        <w:t xml:space="preserve">открытую </w:t>
      </w:r>
      <w:r>
        <w:rPr>
          <w:color w:val="000000"/>
          <w:sz w:val="28"/>
          <w:szCs w:val="28"/>
        </w:rPr>
        <w:t>подписку на вы</w:t>
        <w:softHyphen/>
        <w:t xml:space="preserve">пускаемые им акции и осуществлять их свободную продажу. Он может также проводить и </w:t>
      </w:r>
      <w:r>
        <w:rPr>
          <w:i/>
          <w:iCs/>
          <w:color w:val="000000"/>
          <w:sz w:val="28"/>
          <w:szCs w:val="28"/>
        </w:rPr>
        <w:t xml:space="preserve">закрытую </w:t>
      </w:r>
      <w:r>
        <w:rPr>
          <w:color w:val="000000"/>
          <w:sz w:val="28"/>
          <w:szCs w:val="28"/>
        </w:rPr>
        <w:t>подписку, если это не запреще</w:t>
        <w:softHyphen/>
        <w:t>но его уставом или требованием правовых актов РФ. Число акцио</w:t>
        <w:softHyphen/>
        <w:t>неров такого банка не огранич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, акции которого распределяются только среди его учреди</w:t>
        <w:softHyphen/>
        <w:t>телей или иного ранее определенного круга лиц, признается закры</w:t>
        <w:softHyphen/>
        <w:t xml:space="preserve">тым </w:t>
      </w:r>
      <w:r>
        <w:rPr>
          <w:i/>
          <w:iCs/>
          <w:color w:val="000000"/>
          <w:sz w:val="28"/>
          <w:szCs w:val="28"/>
        </w:rPr>
        <w:t xml:space="preserve">акционерным обществом (ЗАО). </w:t>
      </w:r>
      <w:r>
        <w:rPr>
          <w:color w:val="000000"/>
          <w:sz w:val="28"/>
          <w:szCs w:val="28"/>
        </w:rPr>
        <w:t>Такой банк не вправе прово</w:t>
        <w:softHyphen/>
        <w:t>дить открытую подписку на выпускаемые им акции либо иным об</w:t>
        <w:softHyphen/>
        <w:t>разом предлагать их неограниченному кругу лиц. Число акционеров банка закрытого общества не должно превышать 50. Если же оно превысит этот предел, то банк в течение одного года должен преоб</w:t>
        <w:softHyphen/>
        <w:t>разоваться в открытое общество. В противном случае он подлежит ликвидации в судеб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ые возможности для диверсификации структуры банков</w:t>
        <w:softHyphen/>
        <w:t xml:space="preserve">ской системы открывает такая организационно-правовая форма банков, разрешенная российским банковским законодательством, как </w:t>
      </w:r>
      <w:r>
        <w:rPr>
          <w:i/>
          <w:iCs/>
          <w:color w:val="000000"/>
          <w:sz w:val="28"/>
          <w:szCs w:val="28"/>
        </w:rPr>
        <w:t>общества с дополнительной ответственностью (ОД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илиалы и представительства банков. </w:t>
      </w:r>
      <w:r>
        <w:rPr>
          <w:color w:val="000000"/>
          <w:sz w:val="28"/>
          <w:szCs w:val="28"/>
        </w:rPr>
        <w:t>В РФ все банки и другие кредитные организации имеют право открывать обособленные под</w:t>
        <w:softHyphen/>
        <w:t>разделения — филиалы и представительства, сведения о которых должны содержаться в их уставе. Филиалы и представительства кредитной организации не являются юридическими лицами. Они осуществляют свою деятельность на основании положений, утвер</w:t>
        <w:softHyphen/>
        <w:t>жденных создавшей их кредитной организацией, и считаются от</w:t>
        <w:softHyphen/>
        <w:t>крытыми с момента уведомления Банка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Филиалом </w:t>
      </w:r>
      <w:r>
        <w:rPr>
          <w:color w:val="000000"/>
          <w:sz w:val="28"/>
          <w:szCs w:val="28"/>
        </w:rPr>
        <w:t>кредитной организации является ее обособленное подразделение, расположенное вне места нахождения кредитной организации и осуществляющее от ее имени все или часть банков</w:t>
        <w:softHyphen/>
        <w:t>ских операций, предусмотренных лицензией Банка России, выдан</w:t>
        <w:softHyphen/>
        <w:t xml:space="preserve">ной кредитной орган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едставительством </w:t>
      </w:r>
      <w:r>
        <w:rPr>
          <w:color w:val="000000"/>
          <w:sz w:val="28"/>
          <w:szCs w:val="28"/>
        </w:rPr>
        <w:t>кредитной орга</w:t>
        <w:softHyphen/>
        <w:t>низации является ее обособленное подразделение, расположенное вне места нахождения кредитной организации, представляющее ее интересы и осуществляющее их защиту. Представительство не име</w:t>
        <w:softHyphen/>
        <w:t>ет права осуществлять банковские операции. Оно создается для обеспечения представительских функций банка, совершения сделок и иных правовых действий. Оно не занимается расчетно-кассовым и кредитным обслуживанием клиентов и не имеет корреспондент</w:t>
        <w:softHyphen/>
        <w:t xml:space="preserve">ского субсче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цензирование банковских операций. </w:t>
      </w:r>
      <w:r>
        <w:rPr>
          <w:color w:val="000000"/>
          <w:sz w:val="28"/>
          <w:szCs w:val="28"/>
        </w:rPr>
        <w:t>Все создаваемые в РФ кредитные организации как юридические лица подлежат обязатель</w:t>
        <w:softHyphen/>
        <w:t xml:space="preserve">ной </w:t>
      </w:r>
      <w:r>
        <w:rPr>
          <w:i/>
          <w:iCs/>
          <w:color w:val="000000"/>
          <w:sz w:val="28"/>
          <w:szCs w:val="28"/>
        </w:rPr>
        <w:t xml:space="preserve">государственной регистрации. </w:t>
      </w:r>
      <w:r>
        <w:rPr>
          <w:color w:val="000000"/>
          <w:sz w:val="28"/>
          <w:szCs w:val="28"/>
        </w:rPr>
        <w:t>На основании решения Банка России такую регистрацию кредитных организаций производит Министерство РФ по налогам и сборам, которое является уполно</w:t>
        <w:softHyphen/>
        <w:t>моченным федеральным органом исполнительной власти, осуще</w:t>
        <w:softHyphen/>
        <w:t>ствляющим регистрацию всех юридических лиц. Для того чтобы получить право заниматься банковской деятельностью, банки дол</w:t>
        <w:softHyphen/>
        <w:t xml:space="preserve">жны получить </w:t>
      </w:r>
      <w:r>
        <w:rPr>
          <w:i/>
          <w:iCs/>
          <w:color w:val="000000"/>
          <w:sz w:val="28"/>
          <w:szCs w:val="28"/>
        </w:rPr>
        <w:t xml:space="preserve">лицензии на осуществление банковских операций. </w:t>
      </w:r>
      <w:r>
        <w:rPr>
          <w:color w:val="000000"/>
          <w:sz w:val="28"/>
          <w:szCs w:val="28"/>
        </w:rPr>
        <w:t>Цель лицензирования заключается в том, чтобы не допустить на рынок финансово неустойчивые, подверженные высоким рискам организации с сомнительной репутацией учредителей. В настоящее время в РФ вновь созданному банку могут быть выданы три вида лицензий на осуществление банковских операц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лицензия на осуществление банковских операций со средства</w:t>
        <w:softHyphen/>
        <w:t>ми в рублях (без права привлечения во вклады денежных средств физических лиц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лицензия на проведение банковских операций со средствами в рублях и иностранной валюте (без права привлечения во вклады денежных средств физических лиц). При наличии данной лицензии банк вправе устанавливать корреспондентские отношения с неогра</w:t>
        <w:softHyphen/>
        <w:t>ниченным количеством иностранных банков[5]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ицензия на привлечение во вклады и размещение драгоцен</w:t>
        <w:softHyphen/>
        <w:t>ных металлов. Такая лицензия может быть выдана банку одновре</w:t>
        <w:softHyphen/>
        <w:t>менно с лицензией второго в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сширения своей деятельности банк может получить </w:t>
      </w:r>
      <w:r>
        <w:rPr>
          <w:i/>
          <w:iCs/>
          <w:color w:val="000000"/>
          <w:sz w:val="28"/>
          <w:szCs w:val="28"/>
        </w:rPr>
        <w:t>допол</w:t>
        <w:softHyphen/>
        <w:t xml:space="preserve">нительные лицензии. </w:t>
      </w:r>
      <w:r>
        <w:rPr>
          <w:color w:val="000000"/>
          <w:sz w:val="28"/>
          <w:szCs w:val="28"/>
        </w:rPr>
        <w:t>Для этого он должен быть в течение последних 6 месяцев финансово устойчивым, выполнять установленные Банком России требования к размеру капитала и резервам, не иметь задол</w:t>
        <w:softHyphen/>
        <w:t>женности перед федеральным бюджетом, бюджетом субъекта РФ, местным бюджетом и государственными внебюджетными фондами, иметь соответствующую организационную структуру, включающую службу внутреннего контроля, выполнять квалификационные требо</w:t>
        <w:softHyphen/>
        <w:t>вания Банка России к сотрудникам кредитной организации, соблю</w:t>
        <w:softHyphen/>
        <w:t>дать технические требования, включая требования к оборудованию, необходимому для осуществления банковски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Цели деятельности и функции ЦБ Р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ый банк РФ (Банк России) является главным банком Российской Федерации. Он создан и действует на основании Феде</w:t>
        <w:softHyphen/>
        <w:t>рального закона от 10 июля 2002 г. № 86-ФЗ «О Центральном банке Российской Федерации (Банке России)» (вред, от 10.01.03)[3], в соот</w:t>
        <w:softHyphen/>
        <w:t>ветствии с которым уставный капитал (в размере 3 млн руб.) и иное его имущество являются федеральной собственностью. Банк России осуществляет полномочия по владению, пользованию и распоряже</w:t>
        <w:softHyphen/>
        <w:t>нию своим имуществом, включая его золотовалютные резер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ы управления.</w:t>
      </w:r>
      <w:r>
        <w:rPr>
          <w:color w:val="000000"/>
          <w:sz w:val="28"/>
          <w:szCs w:val="28"/>
        </w:rPr>
        <w:t xml:space="preserve"> Коллегиальным органом Центрального банка РФ является </w:t>
      </w:r>
      <w:r>
        <w:rPr>
          <w:i/>
          <w:iCs/>
          <w:color w:val="000000"/>
          <w:sz w:val="28"/>
          <w:szCs w:val="28"/>
        </w:rPr>
        <w:t xml:space="preserve">Национальный банковский совет </w:t>
      </w:r>
      <w:r>
        <w:rPr>
          <w:color w:val="000000"/>
          <w:sz w:val="28"/>
          <w:szCs w:val="28"/>
        </w:rPr>
        <w:t>численностью в 12 человек, состоящий из представителей Совета Федерации, Го</w:t>
        <w:softHyphen/>
        <w:t>сударственной Думы, Президента РФ и Правительства РФ, а так</w:t>
        <w:softHyphen/>
        <w:t>же Председателя Банка России. Члены Национального банковского совета, за исключением Председателя Банка России, не работают в последнем на постоянной основе и не получают оплату за эту дея</w:t>
        <w:softHyphen/>
        <w:t>тельность. В компетенцию Совета входит рассмотрение вопросов совершенствования банковской системы РФ, проекта основных направлений единой государственной денежно-кредитной полити</w:t>
        <w:softHyphen/>
        <w:t>ки, годового отчета Банка России, утверждение общего объема рас</w:t>
        <w:softHyphen/>
        <w:t>ходов на содержание его служащих, их пенсионное обеспечение, страхование жизни и медицинское страх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управления.</w:t>
      </w:r>
      <w:r>
        <w:rPr>
          <w:color w:val="000000"/>
          <w:sz w:val="28"/>
          <w:szCs w:val="28"/>
        </w:rPr>
        <w:t xml:space="preserve"> Банк России образует </w:t>
      </w:r>
      <w:r>
        <w:rPr>
          <w:i/>
          <w:iCs/>
          <w:color w:val="000000"/>
          <w:sz w:val="28"/>
          <w:szCs w:val="28"/>
        </w:rPr>
        <w:t>единую центра</w:t>
        <w:softHyphen/>
        <w:t xml:space="preserve">лизованную систему </w:t>
      </w:r>
      <w:r>
        <w:rPr>
          <w:color w:val="000000"/>
          <w:sz w:val="28"/>
          <w:szCs w:val="28"/>
        </w:rPr>
        <w:t>с вертикальной структурой управления. В си</w:t>
        <w:softHyphen/>
        <w:t>стему Банка России входят центральный аппарат, территориальные учреждения, расчетно-кассовые и вычислительные центры, полевые учреждения, учебные заведения и другие предприятия и организа</w:t>
        <w:softHyphen/>
        <w:t>ции, в том числе подразделения безопасности, необходимые для осуществления деятельности Банка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Банк России </w:t>
      </w:r>
      <w:r>
        <w:rPr>
          <w:color w:val="000000"/>
          <w:sz w:val="28"/>
          <w:szCs w:val="28"/>
        </w:rPr>
        <w:t xml:space="preserve">обладает </w:t>
      </w:r>
      <w:r>
        <w:rPr>
          <w:bCs/>
          <w:color w:val="000000"/>
          <w:sz w:val="28"/>
          <w:szCs w:val="28"/>
        </w:rPr>
        <w:t>экономической и политической независи</w:t>
        <w:softHyphen/>
        <w:t xml:space="preserve">мостью от </w:t>
      </w:r>
      <w:r>
        <w:rPr>
          <w:color w:val="000000"/>
          <w:sz w:val="28"/>
          <w:szCs w:val="28"/>
        </w:rPr>
        <w:t xml:space="preserve">исполнительных </w:t>
      </w:r>
      <w:r>
        <w:rPr>
          <w:bCs/>
          <w:color w:val="000000"/>
          <w:sz w:val="28"/>
          <w:szCs w:val="28"/>
        </w:rPr>
        <w:t xml:space="preserve">органов государственной власти. Его экономическая независимость </w:t>
      </w:r>
      <w:r>
        <w:rPr>
          <w:color w:val="000000"/>
          <w:sz w:val="28"/>
          <w:szCs w:val="28"/>
        </w:rPr>
        <w:t xml:space="preserve">проявляется </w:t>
      </w:r>
      <w:r>
        <w:rPr>
          <w:bCs/>
          <w:color w:val="000000"/>
          <w:sz w:val="28"/>
          <w:szCs w:val="28"/>
        </w:rPr>
        <w:t>в организационном и финансовом аспек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рганизационная независимость </w:t>
      </w:r>
      <w:r>
        <w:rPr>
          <w:color w:val="000000"/>
          <w:sz w:val="28"/>
          <w:szCs w:val="28"/>
        </w:rPr>
        <w:t>Банка России определяется тем, что он является самостоятельным юридическим лицом, осуще</w:t>
        <w:softHyphen/>
        <w:t>ствляет полномочия по владению, пользованию и распоряжению своим имуществом. Изъятие и обременение обязательствами иму</w:t>
        <w:softHyphen/>
        <w:t xml:space="preserve">щества Банка России без его согласия не допускается. </w:t>
      </w:r>
      <w:r>
        <w:rPr>
          <w:i/>
          <w:iCs/>
          <w:color w:val="000000"/>
          <w:sz w:val="28"/>
          <w:szCs w:val="28"/>
        </w:rPr>
        <w:t xml:space="preserve">Финансовая независимость </w:t>
      </w:r>
      <w:r>
        <w:rPr>
          <w:color w:val="000000"/>
          <w:sz w:val="28"/>
          <w:szCs w:val="28"/>
        </w:rPr>
        <w:t>Банка России выражается в том, что он не отвечает по обязательствам государства, а последнее — по его обязатель</w:t>
        <w:softHyphen/>
        <w:t>ств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литическая независимость </w:t>
      </w:r>
      <w:r>
        <w:rPr>
          <w:color w:val="000000"/>
          <w:sz w:val="28"/>
          <w:szCs w:val="28"/>
        </w:rPr>
        <w:t>Банка России проявляется в отсут</w:t>
        <w:softHyphen/>
        <w:t>ствии формальных связей между ним и Правительством РФ, а так</w:t>
        <w:softHyphen/>
        <w:t>же в его самостоятельности в решении кадровых вопросов. Поли</w:t>
        <w:softHyphen/>
        <w:t>тическая независимость Банка России выражается и в том, что фе</w:t>
        <w:softHyphen/>
        <w:t>деральные органы государственной власти, органы государственной власти субъектов РФ и местного самоуправления не имеют права вмешиваться в деятельность Банка России по реализации его законодательно закрепленных функций и полномочий, а также прини</w:t>
        <w:softHyphen/>
        <w:t>мать решения, противоречащие Закону «О Центральном банке Рос</w:t>
        <w:softHyphen/>
        <w:t>сийской Федерации (Банке России)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организация, созданная для осуществления управленческих функций, Банк России имеет три </w:t>
      </w:r>
      <w:r>
        <w:rPr>
          <w:i/>
          <w:iCs/>
          <w:color w:val="000000"/>
          <w:sz w:val="28"/>
          <w:szCs w:val="28"/>
        </w:rPr>
        <w:t xml:space="preserve">основные цели деятельности, </w:t>
      </w:r>
      <w:r>
        <w:rPr>
          <w:color w:val="000000"/>
          <w:sz w:val="28"/>
          <w:szCs w:val="28"/>
        </w:rPr>
        <w:t>зак</w:t>
        <w:softHyphen/>
        <w:t>репленные в Законе -«О Центральном банке Российской Федерации (Банке России)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защита и обеспечение устойчивости руб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развитие и укрепление банковской системы Р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беспечение эффективного и бесперебойного функциониро</w:t>
        <w:softHyphen/>
        <w:t>вания платежн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функций и полномочий, предоставленных Банку России для достижения этих целей, превращают его в орган моне</w:t>
        <w:softHyphen/>
        <w:t>тарной власти, орган банковского регулирования и надзора и рас</w:t>
        <w:softHyphen/>
        <w:t>четный центр банковск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</w:t>
      </w:r>
      <w:r>
        <w:rPr>
          <w:b/>
          <w:bCs/>
          <w:i/>
          <w:iCs/>
          <w:color w:val="000000"/>
          <w:sz w:val="28"/>
          <w:szCs w:val="28"/>
        </w:rPr>
        <w:t xml:space="preserve">орган монетарной власти </w:t>
      </w:r>
      <w:r>
        <w:rPr>
          <w:color w:val="000000"/>
          <w:sz w:val="28"/>
          <w:szCs w:val="28"/>
        </w:rPr>
        <w:t>Банк России осуществляет сле</w:t>
        <w:softHyphen/>
        <w:t>дующие функ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 взаимодействии с Правительством РФ разрабатывает и проводит единую государственную денежно-кредитную полити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уществляет эффективное управление золотовалютными резерв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станавливает и публикует официальные курсы иностранных валют по отношению к рубл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ует и осуществляет валютное регулирование и конт</w:t>
        <w:softHyphen/>
        <w:t>роль в соответствии с законодательством Р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имает участие в разработке прогноза платежного балан</w:t>
        <w:softHyphen/>
        <w:t>са и организует составление платежного баланса Р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яет анализ и прогнозирование состояния экономи</w:t>
        <w:softHyphen/>
        <w:t>ки РФ в целом и по регионам прежде всего денежно-кредитных, валютно-финансовых и ценовых отношений, публикует соответ</w:t>
        <w:softHyphen/>
        <w:t>ствующие материалы и статистические данные, реализуя при этом задачу снижения инфляционных ожид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</w:t>
      </w:r>
      <w:r>
        <w:rPr>
          <w:b/>
          <w:i/>
          <w:iCs/>
          <w:color w:val="000000"/>
          <w:sz w:val="28"/>
          <w:szCs w:val="28"/>
        </w:rPr>
        <w:t>орган регулирования и надзора за деятельностью кре</w:t>
        <w:softHyphen/>
        <w:t>дитных организац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 России выполняет следующие законо</w:t>
        <w:softHyphen/>
        <w:t>дательно закрепленные за ним функ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имает решение о государственной регистрации кредит</w:t>
        <w:softHyphen/>
        <w:t>ных организаций; выдает кредитным организациям лицензии на осуществление банковских операций, приостанавливает их дей</w:t>
        <w:softHyphen/>
        <w:t>ствие и отзывает 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яет надзор за деятельностью кредитных организа</w:t>
        <w:softHyphen/>
        <w:t>ций и банковских групп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егистрирует эмиссию ценных бумаг кредитными организаци</w:t>
        <w:softHyphen/>
        <w:t>ями в соответствии с федеральными закон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является кредитором последней инстанции для кредитных организаций, организует систему рефинансир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авливает правила проведения банковских операций, бух</w:t>
        <w:softHyphen/>
        <w:t>галтерского учета и отчетности для банковск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Банк России как надзорный орган устанавливает порядок и условия осуществления валютными биржами деятельно</w:t>
        <w:softHyphen/>
        <w:t>сти по организации проведения операций по покупке и продаже иностранной валюты, осуществляет выдачу, приостановление и от</w:t>
        <w:softHyphen/>
        <w:t>зыв разрешений им на проведение дан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ак расчетный центр банковской систе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 России игра</w:t>
        <w:softHyphen/>
        <w:t>ет основную роль в организации и функционировании платежной системы страны. Для обеспечения эффективного и бесперебойно</w:t>
        <w:softHyphen/>
        <w:t>го функционирования последней он выполняет следующие функ</w:t>
        <w:softHyphen/>
        <w:t>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авливает правила осуществления расчетов в Р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онопольно осуществляет эмиссию наличных денег и органи</w:t>
        <w:softHyphen/>
        <w:t>зует наличное денежное обращ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ет порядок осуществления расчетов с международны</w:t>
        <w:softHyphen/>
        <w:t>ми организациями, иностранными государствами, а также с юриди</w:t>
        <w:softHyphen/>
        <w:t>ческими и физическими л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</w:t>
      </w:r>
      <w:r>
        <w:rPr>
          <w:b/>
          <w:i/>
          <w:iCs/>
          <w:color w:val="000000"/>
          <w:sz w:val="28"/>
          <w:szCs w:val="28"/>
        </w:rPr>
        <w:t>банкир Правительства РФ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 России осуществляет обслуживание счетов бюджетов всех уровней бюджетной системы Российской Федерации посредством проведения расчетов по пору</w:t>
        <w:softHyphen/>
        <w:t>чению уполномоченных органов исполнительной власти и государственных внебюджетных фондов, на которые возлагаются орга</w:t>
        <w:softHyphen/>
        <w:t>низация исполнения и исполнение бюдж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полнения возложенных на него функций в различных сферах Банк России наделен полномочиями </w:t>
      </w:r>
      <w:r>
        <w:rPr>
          <w:i/>
          <w:iCs/>
          <w:color w:val="000000"/>
          <w:sz w:val="28"/>
          <w:szCs w:val="28"/>
        </w:rPr>
        <w:t>нормотворческой де</w:t>
        <w:softHyphen/>
        <w:t xml:space="preserve">ятельности. </w:t>
      </w:r>
      <w:r>
        <w:rPr>
          <w:color w:val="000000"/>
          <w:sz w:val="28"/>
          <w:szCs w:val="28"/>
        </w:rPr>
        <w:t>Он имеет право издавать нормативные акты по воп</w:t>
        <w:softHyphen/>
        <w:t>росам, отнесенным к его компетенции федеральными законами. Нормативные акты Банка России долж</w:t>
        <w:softHyphen/>
        <w:t>ны быть зарегистрированы в Министерстве юстиции РФ в поряд</w:t>
        <w:softHyphen/>
        <w:t>ке, установленном для государственной регистрации нормативных правовых актов федеральных органов исполнительной власти, за исключением нормативных актов, устанавливающих курсы иност</w:t>
        <w:softHyphen/>
        <w:t>ранных валют по отношению к рублю; изменение процентных ста</w:t>
        <w:softHyphen/>
        <w:t>вок; размеры резервных требований и обязательных нормативов; прямые количественные ограничения, а также правила бухгалтер</w:t>
        <w:softHyphen/>
        <w:t>ского учета и отчетности для Банка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Денежно-кредитная политика Р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нежно-кредитная политика </w:t>
      </w:r>
      <w:r>
        <w:rPr>
          <w:color w:val="000000"/>
          <w:sz w:val="28"/>
          <w:szCs w:val="28"/>
        </w:rPr>
        <w:t>является составной частью эко</w:t>
        <w:softHyphen/>
        <w:t>номической политики государства, главные стратегические цели которой — повышение благосостояния населения и обеспечение максимальной занятости. Исходя из этой долгосрочной стратегии, основными ориентирами макроэкономической политики прави</w:t>
        <w:softHyphen/>
        <w:t>тельства обычно выступают обеспечение роста ВВП и снижение ин</w:t>
        <w:softHyphen/>
        <w:t>фля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и денежно-кредитной политики.</w:t>
      </w:r>
      <w:r>
        <w:rPr>
          <w:color w:val="000000"/>
          <w:sz w:val="28"/>
          <w:szCs w:val="28"/>
        </w:rPr>
        <w:t xml:space="preserve"> Ее </w:t>
      </w:r>
      <w:r>
        <w:rPr>
          <w:i/>
          <w:iCs/>
          <w:color w:val="000000"/>
          <w:sz w:val="28"/>
          <w:szCs w:val="28"/>
        </w:rPr>
        <w:t xml:space="preserve">конечные цели </w:t>
      </w:r>
      <w:r>
        <w:rPr>
          <w:color w:val="000000"/>
          <w:sz w:val="28"/>
          <w:szCs w:val="28"/>
        </w:rPr>
        <w:t>формули</w:t>
        <w:softHyphen/>
        <w:t>руются в соответствии с принятыми на текущий год целями макро</w:t>
        <w:softHyphen/>
        <w:t>экономической политики. Основным направлением денежно-кре</w:t>
        <w:softHyphen/>
        <w:t>дитной политики как составной части современной экономической политики России является постепенное снижение уровня инфля</w:t>
        <w:softHyphen/>
        <w:t>ции и поддержание ее на определенном уровне. Ко</w:t>
        <w:softHyphen/>
        <w:t>нечной целью денежно-кредитной политики в предстоящие 10 лет должно быть снижение, а в дальнейшем, при достижении низких значений, — сохранение инфляции на уровне, обеспечивающем ус</w:t>
        <w:softHyphen/>
        <w:t>ловия для устойчивого экономического 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ка денежно-кредитной политики</w:t>
      </w:r>
      <w:r>
        <w:rPr>
          <w:color w:val="000000"/>
          <w:sz w:val="28"/>
          <w:szCs w:val="28"/>
        </w:rPr>
        <w:t>. Ее осуществляет непосредственно Банк России. Этот процесс организован следую</w:t>
        <w:softHyphen/>
        <w:t>щим образ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ый Банком России проект основных направлений единой государственной денежно-кредитной политики на предстоя</w:t>
        <w:softHyphen/>
        <w:t>щий год передается на рассмотрение Национальному банковскому совету, который дает по нему заключение. Далее уточненный по ре</w:t>
        <w:softHyphen/>
        <w:t>комендациям Банковского совета проект представляется Президен</w:t>
        <w:softHyphen/>
        <w:t>ту РФ и Правительству РФ. Не позднее 1 октября Банк России пред</w:t>
        <w:softHyphen/>
        <w:t>ставляет в Государственную Думу проект основных направлений единой государственной денежно-кредитной политики на предстоя</w:t>
        <w:softHyphen/>
        <w:t>щий год и не позднее 1 декабр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менты и методы денежно-кредитной политики.</w:t>
      </w:r>
      <w:r>
        <w:rPr>
          <w:color w:val="000000"/>
          <w:sz w:val="28"/>
          <w:szCs w:val="28"/>
        </w:rPr>
        <w:t xml:space="preserve"> Основ</w:t>
        <w:softHyphen/>
        <w:t>ные инструменты и методы, которыми может пользоваться Банк России при разработке и реализации денежно-кредитной полити</w:t>
        <w:softHyphen/>
        <w:t>ки, определены Законом «О Центральном банке Российской Феде</w:t>
        <w:softHyphen/>
        <w:t>рации (Банке России)». К н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вки процента по операциям Банка Ро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ормативы обязательных резервов, депонируемых в Банке России (резервные требова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ерации на открытом рынке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ефинансирование кредитных организ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алютные интервен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ление ориентиров роста денежной массы,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ямые количественные огранич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эмиссия облигаций от своего и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Процентная политика </w:t>
      </w:r>
      <w:r>
        <w:rPr>
          <w:color w:val="000000"/>
          <w:sz w:val="28"/>
          <w:szCs w:val="28"/>
        </w:rPr>
        <w:t>Центрального банка РФ используется для воздействия на рыночные ставки процента. Банк России может ус</w:t>
        <w:softHyphen/>
        <w:t>танавливать одну или несколько ставок процента по различным видам операций или проводить процентную политику без их фик</w:t>
        <w:softHyphen/>
        <w:t>сации. Ставки процента Центрального банка РФ — это минималь</w:t>
        <w:softHyphen/>
        <w:t>ные ставки, по которым он осуществляет свои операции. Важной особенностью процесса регулирования ставок процен</w:t>
        <w:softHyphen/>
        <w:t>та в экономике в настоящее время является то, что Центральный банк РФ не оказывает непосредственного воздействия на рыночные ставки процента. Влияние на уровень ставок процента осу</w:t>
        <w:softHyphen/>
        <w:t>ществляется в основном посредством регулирования денежного предложения и принятия мер по повышению устойчивости и эф</w:t>
        <w:softHyphen/>
        <w:t>фективности банковск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литику резервных требований </w:t>
      </w:r>
      <w:r>
        <w:rPr>
          <w:color w:val="000000"/>
          <w:sz w:val="28"/>
          <w:szCs w:val="28"/>
        </w:rPr>
        <w:t>Банк России использует как механизм регулирования общей ликвидности банковской системы и для контроля денежных агрегатов посредством снижения денеж</w:t>
        <w:softHyphen/>
        <w:t>ного мультипликатора. Резервные требования устанавливаются для ограничения кредитных возможностей кредитных организаций и поддержания на определенном уровне денежной массы в обраще</w:t>
        <w:softHyphen/>
        <w:t>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банк РФ, устанавливая и изменяя нормативы обя</w:t>
        <w:softHyphen/>
        <w:t>зательных резервов, воздействует на объем и структуру привлечен</w:t>
        <w:softHyphen/>
        <w:t>ных кредитными организациями ресурсов, а следовательно, оказы</w:t>
        <w:softHyphen/>
        <w:t>вает влияние на их кредитную полит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перации на открытом рынке — </w:t>
      </w:r>
      <w:r>
        <w:rPr>
          <w:color w:val="000000"/>
          <w:sz w:val="28"/>
          <w:szCs w:val="28"/>
        </w:rPr>
        <w:t>это операции по купле-прода</w:t>
        <w:softHyphen/>
        <w:t>же Банком России государственных облигаций, казначейских век</w:t>
        <w:softHyphen/>
        <w:t>селей и прочих государственных ценных бумаг, краткосрочные опе</w:t>
        <w:softHyphen/>
        <w:t>рации с ценными бумагами с совершением позднее обратной сдел</w:t>
        <w:softHyphen/>
        <w:t>ки. Лимит операций на открытом рынке утверждается Советом директоров Банка России. Покупая у коммерческих банков ценные бумаги, Центральный банк РФ высвобождает их ликвидность и расширяет возможности для кредитования. При продаже ценных бумаг, наоборот, происходит сокращение свободных резервов бан</w:t>
        <w:softHyphen/>
        <w:t>ковской системы и уменьшается ее потенциал для кредитования эконо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ной частью проводимой Банком России политики рефи</w:t>
        <w:softHyphen/>
        <w:t xml:space="preserve">нансирования являются его </w:t>
      </w:r>
      <w:r>
        <w:rPr>
          <w:i/>
          <w:iCs/>
          <w:color w:val="000000"/>
          <w:sz w:val="28"/>
          <w:szCs w:val="28"/>
        </w:rPr>
        <w:t xml:space="preserve">депозитные операции с кредитными организациями. </w:t>
      </w:r>
      <w:r>
        <w:rPr>
          <w:color w:val="000000"/>
          <w:sz w:val="28"/>
          <w:szCs w:val="28"/>
        </w:rPr>
        <w:t>Цель этих операций — изъятие излишней ликвид</w:t>
        <w:softHyphen/>
        <w:t>ности банковской системы путем привлечения на депозитные сче</w:t>
        <w:softHyphen/>
        <w:t>та в Банке России свободных денежных средств кредитных органи</w:t>
        <w:softHyphen/>
        <w:t>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алютные интервенции — </w:t>
      </w:r>
      <w:r>
        <w:rPr>
          <w:color w:val="000000"/>
          <w:sz w:val="28"/>
          <w:szCs w:val="28"/>
        </w:rPr>
        <w:t>это операции Банка России по покуп</w:t>
        <w:softHyphen/>
        <w:t>ке-продаже иностранной валюты на биржевом и межбанковском рынках для воздействия на курс рубля и суммарный спрос и пред</w:t>
        <w:softHyphen/>
        <w:t>ложение денег. Осуществление интервенций на валютном рынке может преследовать различные цели, в том числе: удержание кур</w:t>
        <w:softHyphen/>
        <w:t>са на заданном уровне (в диапазоне), сглаживание его резких коле</w:t>
        <w:softHyphen/>
        <w:t>баний, обеспечение требуемой динамики курса, пополнение валют</w:t>
        <w:softHyphen/>
        <w:t>ных резервов Банка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основных направлений единой государственной де</w:t>
        <w:softHyphen/>
        <w:t xml:space="preserve">нежно-кредитной политики, Банк России может устанавливать </w:t>
      </w:r>
      <w:r>
        <w:rPr>
          <w:i/>
          <w:iCs/>
          <w:color w:val="000000"/>
          <w:sz w:val="28"/>
          <w:szCs w:val="28"/>
        </w:rPr>
        <w:t>ори</w:t>
        <w:softHyphen/>
        <w:t xml:space="preserve">ентиры роста одного или нескольких показателей денежной массы. </w:t>
      </w:r>
      <w:r>
        <w:rPr>
          <w:color w:val="000000"/>
          <w:sz w:val="28"/>
          <w:szCs w:val="28"/>
        </w:rPr>
        <w:t>В настоящее время Банк России в каче</w:t>
        <w:softHyphen/>
        <w:t>стве промежуточного ориентира денежно-кредитной политики ис</w:t>
        <w:softHyphen/>
        <w:t xml:space="preserve">пользует денежный агрегат </w:t>
      </w:r>
      <w:r>
        <w:rPr>
          <w:i/>
          <w:iCs/>
          <w:color w:val="000000"/>
          <w:sz w:val="28"/>
          <w:szCs w:val="28"/>
        </w:rPr>
        <w:t>М2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ямые количественные ограничения </w:t>
      </w:r>
      <w:r>
        <w:rPr>
          <w:color w:val="000000"/>
          <w:sz w:val="28"/>
          <w:szCs w:val="28"/>
        </w:rPr>
        <w:t>могут применяться Банком России в исключительных случаях в целях проведения единой го</w:t>
        <w:softHyphen/>
        <w:t>сударственной денежно-кредитной политики после консультаций с Правительством РФ. Они представляют собой административные методы, к которы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ление кредитным организациям лимитов на предостав</w:t>
        <w:softHyphen/>
        <w:t>ление кредитов и привлечение средств, определение видов обеспе</w:t>
        <w:softHyphen/>
        <w:t>чения активных операций банков, ограничения на осуществление кредитными организациями отдельных банковских опер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ведение предельных размеров ставок процента по предостав</w:t>
        <w:softHyphen/>
        <w:t>ляемым банками кредитам, определение размера комиссионного вознаграждения и тарифов за оказание отдельных видов банков</w:t>
        <w:softHyphen/>
        <w:t>ских услуг. Эта мера практиковалась Центральным банком РФ в 1991 г., когда для коммерческих банков была установлена предель</w:t>
        <w:softHyphen/>
        <w:t>ная ставка по выдаваемым ими кредитам в размере 25% годовы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становление фиксированного соотношения ставок процента коммерческих банков и официальных ставок, прямое ограничение размера кредитной маржи (разницы между ценой приобретения ресурсов и их последующей перепродажи в виде кредита или раз</w:t>
        <w:softHyphen/>
        <w:t>ницы между средними ставками процента по активным и пассив</w:t>
        <w:softHyphen/>
        <w:t>ным операциям банк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алютная политика.</w:t>
      </w:r>
      <w:r>
        <w:rPr>
          <w:color w:val="000000"/>
          <w:sz w:val="28"/>
          <w:szCs w:val="28"/>
        </w:rPr>
        <w:t xml:space="preserve"> В рамках своей компетенции, определен</w:t>
        <w:softHyphen/>
        <w:t>ной законами «О Центральном банке Российской Федерации (Бан</w:t>
        <w:softHyphen/>
        <w:t xml:space="preserve">ке России)» и «О валютном регулировании и валютном контроле», Банк России совместно с Правительством РФ определяют текущую политику государства в области обменного курса национальной валюты — </w:t>
      </w:r>
      <w:r>
        <w:rPr>
          <w:i/>
          <w:iCs/>
          <w:color w:val="000000"/>
          <w:sz w:val="28"/>
          <w:szCs w:val="28"/>
        </w:rPr>
        <w:t xml:space="preserve">курсовую политику. </w:t>
      </w:r>
      <w:r>
        <w:rPr>
          <w:color w:val="000000"/>
          <w:sz w:val="28"/>
          <w:szCs w:val="28"/>
        </w:rPr>
        <w:t>Валютная политика предполагает также управление валютными резервами Задача Центрального банка РФ заключается в определении и поддержании того значения курса национальной валюты, которое в данный момент в наибольшей степени отвечает текущим целям экономической политик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ля воздействия на динамику валютного курса Банк России ис</w:t>
        <w:softHyphen/>
        <w:t>пользует широкий арсенал методов, которые условно можно под</w:t>
        <w:softHyphen/>
        <w:t>разделить на две групп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чные методы — проведение операций по покупке-прода</w:t>
        <w:softHyphen/>
        <w:t>же иностранной валюты на биржевом и межбанковском рынках (ва</w:t>
        <w:softHyphen/>
        <w:t>лютные интервенции) для воздействия на курс рубл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е методы — применение мер, основанных на принуждении участников рынка к действиям, направленным на изменение спроса и предложения иностранной валюты на рынке.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left="357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57" w:firstLine="709"/>
        <w:jc w:val="both"/>
        <w:rPr/>
      </w:pPr>
      <w:r>
        <w:rPr>
          <w:color w:val="000000"/>
          <w:sz w:val="28"/>
          <w:szCs w:val="28"/>
        </w:rPr>
        <w:t>Подводя итог изложенному в курсовой работе, можно точно сказать:</w:t>
      </w:r>
    </w:p>
    <w:p>
      <w:pPr>
        <w:pStyle w:val="Normal"/>
        <w:shd w:fill="FFFFFF" w:val="clear"/>
        <w:autoSpaceDE w:val="false"/>
        <w:spacing w:lineRule="auto" w:line="36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главе были рассмотрены основные теоретические вопросы, связанные с банками, их функционированием, ролью, банковской системой, откуда можно сделать вывод. Что банки - одно из центральных звеньев системы рыночных структур. Развитие их деятельности - необходимое условие реального создания рыночного механизма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овременная банковская система - это важнейшая сфера национального хозяйства любого развитого государства. Её практическая роль определяется тем, что она управляет в государстве системой платежей и расчетов; большую часть своих коммерческих сделок осуществляет через вклады, инвестиции и кредитные операции; наряду с другими финансовыми посредниками банки направляют сбережения населения к фирмам и производственным структурам. 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 xml:space="preserve">Во второй главе рассматривались особенности банковской системы в Российской Федерации, откуда становится ясно, что банковская система России основана на принципе двухуровневой структуры на верхнем уровне которой находится Центральный банк, и </w:t>
      </w:r>
      <w:r>
        <w:rPr>
          <w:color w:val="000000"/>
          <w:sz w:val="28"/>
          <w:szCs w:val="28"/>
        </w:rPr>
        <w:t>выполняет функции денежно-кредитного регули</w:t>
        <w:softHyphen/>
        <w:t>рования, банковского надзора и управления системой платежей и расчетов в стране. На нижнем уровне коммерческие банки, которые</w:t>
      </w:r>
      <w:r>
        <w:rPr>
          <w:sz w:val="28"/>
          <w:szCs w:val="28"/>
        </w:rPr>
        <w:t xml:space="preserve"> действуя в соответствии с денежно-кредитной политикой государства, регулируют движение денежных потоков, влияя на скорость их оборота, эмиссию, общую массу, включая количество наличных денег, находящихся в обращении.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банковская система - это сфера многообразных услуг своим клиентам - от традиционных депозитно-ссудных и расчетно-кассовых операций, определяющих основу банковского дела, до новейших форм денежно-кредитных и финансовых инструментов, используемых банковскими структурами.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смотря все эти факты у  отечественная банковской системы остаются еще много проблем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кция ЦБ РФ № 1 от 30.04.1991 “ О порядке регулирования деятельности  коммерческих банков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Банках и банковской деятельности в РСФСР: Федеральный закон от 7 июля 1995г. №395-1(в ред. 21.03.0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 О Центральном Банке Российской Федерации: Федеральный закон от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 июля 2002г. №86-ФЗ(в ред. От 10.01.03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Балабанов И.Т./Банки и банковское дело. -Спб., 2005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 xml:space="preserve">Банковское дело / Под ред. Г.Н. Белоглазовой, Л.П. Кроливецкой. М.. 2006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6. Деньги, кредит, банки: Учебник/ Под ред. О.И. Лаврушина. М, 199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7.  </w:t>
      </w:r>
      <w:r>
        <w:rPr>
          <w:iCs/>
          <w:color w:val="000000"/>
          <w:sz w:val="28"/>
          <w:szCs w:val="28"/>
        </w:rPr>
        <w:t>Кидуэля Д., Петерсон Р., Блзкуэяя У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Финансовые институты, рын</w:t>
        <w:softHyphen/>
        <w:t>ки и деньги: Пер. с англ. СПб., 200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Максютов А.А./ Основы банковского дела.-М., 2005г.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55:00Z</dcterms:created>
  <dc:creator>Home</dc:creator>
  <dc:description/>
  <cp:keywords/>
  <dc:language>en-US</dc:language>
  <cp:lastModifiedBy>SYSTEM</cp:lastModifiedBy>
  <cp:lastPrinted>2006-11-14T10:51:00Z</cp:lastPrinted>
  <dcterms:modified xsi:type="dcterms:W3CDTF">2011-09-12T09:55:00Z</dcterms:modified>
  <cp:revision>2</cp:revision>
  <dc:subject/>
  <dc:title>Возникновение и развитие банков</dc:title>
</cp:coreProperties>
</file>