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нковская система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АЯ ЧАСТЬ</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1. Центральный банк Российской Федер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2. Кредитные организации и филиалы и представительства иностранных банк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банковской системы РФ, в настоящее время, представляет собой один из самых актуальных вопросов отечественной экономики. Актуальность эта вытекает из тех фактов, что банковская система России, до сих пор имеет много противоречий, и законодатели постоянно вырабатывают новые концепции работы банков страны. В Российской Федерации банковская система, представляет собой двухуровневую структуру, верхний уровень которой представлен Центральным банком Российской Федерации, а нижний — коммерческими банками, а также филиалами и представительствами иностран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сточники правового регулирования банковской деятельности, это Конституция РФ, ФЗ «О банках и банковской деятельности», ФЗ «О центральном банке Российской Федерации (Банке России), ФЗ «О страховании вкладов физических лиц в Банках России», а также другие нормативные акты. Именно их анализ, является основой для данных, приводимых в настоящей работе. </w:t>
      </w:r>
    </w:p>
    <w:p>
      <w:pPr>
        <w:pStyle w:val="Normal"/>
        <w:spacing w:lineRule="auto" w:line="360" w:before="0" w:after="0"/>
        <w:ind w:firstLine="709"/>
        <w:jc w:val="both"/>
        <w:rPr/>
      </w:pPr>
      <w:r>
        <w:rPr>
          <w:rFonts w:cs="Times New Roman" w:ascii="Times New Roman" w:hAnsi="Times New Roman"/>
          <w:sz w:val="28"/>
          <w:szCs w:val="28"/>
        </w:rPr>
        <w:t xml:space="preserve">Основная цель настоящего реферата: описать основные особенности и сущность банковской системы РФ, а также, для иллюстрации работы этой организации привести некоторые статистические данные. </w:t>
      </w:r>
    </w:p>
    <w:p>
      <w:pPr>
        <w:pStyle w:val="Normal"/>
        <w:spacing w:lineRule="auto" w:line="360" w:before="0" w:after="0"/>
        <w:ind w:firstLine="709"/>
        <w:jc w:val="both"/>
        <w:rPr/>
      </w:pPr>
      <w:r>
        <w:rPr>
          <w:rFonts w:cs="Times New Roman" w:ascii="Times New Roman" w:hAnsi="Times New Roman"/>
          <w:sz w:val="28"/>
          <w:szCs w:val="28"/>
        </w:rPr>
        <w:t xml:space="preserve">Задачи, вытекающие из этой цели таковы: охарактеризовать функции и задачи Центрального банка России как верхний уровень банковской системы РФ; изучить деятельность кредитных организаций, а также филиалов и представительств иностранных банков, как субъектов нижнего уровня банковской системы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 задачи формируют структуру реферата, который состоит из введения, основной части, поделенной на два параграфа,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1. Центральный банк Российской Федер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рассмотрением собственно российской банковской системы, обозначим основные общемировые подходы к организации банковских структур. </w:t>
      </w:r>
    </w:p>
    <w:p>
      <w:pPr>
        <w:pStyle w:val="Normal"/>
        <w:spacing w:lineRule="auto" w:line="360" w:before="0" w:after="0"/>
        <w:ind w:firstLine="709"/>
        <w:jc w:val="both"/>
        <w:rPr/>
      </w:pPr>
      <w:r>
        <w:rPr>
          <w:rFonts w:cs="Times New Roman" w:ascii="Times New Roman" w:hAnsi="Times New Roman"/>
          <w:sz w:val="28"/>
          <w:szCs w:val="28"/>
        </w:rPr>
        <w:t>Банковские системы различных стран, в целом, следуют одной из двух возможных схем организации регулирования и надзора за деятельностью кредитных организаций: первая – надзорные функции выполняет только центральный банк страны; вторая – надзорные функции наряду с центральным банком выполняет созданный для этого орган. В свою очередь вторая схема может распадаться на несколько типов, в зависимости от степени и характера участия в процессе надзора центрального банка.</w:t>
      </w:r>
    </w:p>
    <w:p>
      <w:pPr>
        <w:pStyle w:val="Normal"/>
        <w:spacing w:lineRule="auto" w:line="360" w:before="0" w:after="0"/>
        <w:ind w:firstLine="709"/>
        <w:jc w:val="both"/>
        <w:rPr/>
      </w:pPr>
      <w:r>
        <w:rPr>
          <w:rFonts w:cs="Times New Roman" w:ascii="Times New Roman" w:hAnsi="Times New Roman"/>
          <w:sz w:val="28"/>
          <w:szCs w:val="28"/>
        </w:rPr>
        <w:t>Таким образом, всего можно говорить о четырех моделях организации банковского надзора (при определенной доли условности такой четкой классификации). Приведем их краткую характеристик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ая модель - основывается на законодательном закреплении за центральными банками исключительных полномочий в сфере надзора и регулирования банковской деятельности. Эта модель исторически была доминирующей, хотя и не исключительной, с момента возникновения надзорной практики в области банковского дела. Пример - Испания, Греция и Португ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торая модель - ее можно назвать «смешанной», представлена странами, где функции надзора и контроля выполняются специализированными органами при непосредственном участии центрального банка и министерства финансов. Примеры – США, Франция, Нидерланды, Ит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тья модель - характеризуется тем, что надзор за банковской деятельностью осуществляется независимыми специализированными органами в тесном взаимодействии с министерством финансов и при более или менее выраженном опосредованном участии центрального банка. Примеры - Канада, Австрия, Великобр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етвертая модель - объединяет страны, принявшие законодательные решения о создании мегарегулятора на рынке финансовых услуг. Почти во всех этих странах функции надзора отделены от центральных банков. Примерами могут служить Сингапур и Ирландия. </w:t>
      </w:r>
    </w:p>
    <w:p>
      <w:pPr>
        <w:pStyle w:val="Normal"/>
        <w:spacing w:lineRule="auto" w:line="360" w:before="0" w:after="0"/>
        <w:ind w:firstLine="709"/>
        <w:jc w:val="both"/>
        <w:rPr/>
      </w:pPr>
      <w:r>
        <w:rPr>
          <w:rFonts w:cs="Times New Roman" w:ascii="Times New Roman" w:hAnsi="Times New Roman"/>
          <w:sz w:val="28"/>
          <w:szCs w:val="28"/>
        </w:rPr>
        <w:t>Российское законодательство отдает предпочтение первой схеме. Центральный Банк Российской Федерации (ЦРБ) является единственным органом, осуществляющим регулирование и надзор за банковской деятельностью. При этом, определенными контрольными полномочиями в отношении кредитных организаций располагают и други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нистерство РФ по антимонопольной политике (в части соблюдения положений антимонопольного законодательства при реорганизации кредитных организаций, приобретении акций кредитных организаций, государственной регистрации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итет по финансовому мониторингу России (в части деятельности, направленной на предотвращение отмывания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функции этих органов не являются собственно «банковско-надзорными» - в рамках своей компетенции они осуществляют эти функции по отношению ко всем организациям, в том числе и кредит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дробнее охарактеризуем роль ЦРБ в банковской системе России. </w:t>
      </w:r>
    </w:p>
    <w:p>
      <w:pPr>
        <w:pStyle w:val="Normal"/>
        <w:spacing w:lineRule="auto" w:line="360" w:before="0" w:after="0"/>
        <w:ind w:firstLine="709"/>
        <w:jc w:val="both"/>
        <w:rPr/>
      </w:pPr>
      <w:r>
        <w:rPr>
          <w:rFonts w:cs="Times New Roman" w:ascii="Times New Roman" w:hAnsi="Times New Roman"/>
          <w:sz w:val="28"/>
          <w:szCs w:val="28"/>
        </w:rPr>
        <w:t xml:space="preserve">Закрепление статуса Центрального Банка Российской Федерации на конституционном уровне (ст.75 Конституции РФ) характеризует его как один из центральных институтов современного российского государства. При этом, банк России, не являясь органом государственной власти, наделен полномочиями схожими по полномочиям с органами государственной власти, и во исполнение своих целей вправе применять меры государственного принуждения. При этом свои полномочия России осуществляет независимо от других федеральных органов власти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огласно части 2 статьи 1 ФЗ «О ЦБ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ая цель деятельности Банка России – поддержание стабильности национальной экономики либо политической стабильности в стране. </w:t>
      </w:r>
    </w:p>
    <w:p>
      <w:pPr>
        <w:pStyle w:val="Normal"/>
        <w:spacing w:lineRule="auto" w:line="360" w:before="0" w:after="0"/>
        <w:ind w:firstLine="709"/>
        <w:jc w:val="both"/>
        <w:rPr/>
      </w:pPr>
      <w:r>
        <w:rPr>
          <w:rFonts w:cs="Times New Roman" w:ascii="Times New Roman" w:hAnsi="Times New Roman"/>
          <w:sz w:val="28"/>
          <w:szCs w:val="28"/>
        </w:rPr>
        <w:t>Для достижения этих целей Банк России осуществляет денежно-кредитную политику государства как т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оцентные ставки по операциям Банка России; нормативы обязательных резервов, депонируемых кредитными организациями в Банк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одит операции на открытом рынке (купля-продажа Банком России государственных ценных бума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финансирование банков (кредитование Банком России коммерческих банков), а также учет и переучет векс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ает валютным регулированием, в том числе валютными интервенциями (покупка-продажа Банком России иностранной валюты на валютном рынке для воздействия на курс рубля и на суммарный спрос и предложение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ориентиры роста одного или нескольких показателей денеж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исключительных случаях, по согласованию с Правительством РФ, проводит прямые количественные ограничения (установление лимитов на рефинансирование банков, на проведение кредитными организациями отдельных банковских операций). </w:t>
      </w:r>
    </w:p>
    <w:p>
      <w:pPr>
        <w:pStyle w:val="Normal"/>
        <w:spacing w:lineRule="auto" w:line="360" w:before="0" w:after="0"/>
        <w:ind w:firstLine="709"/>
        <w:jc w:val="both"/>
        <w:rPr/>
      </w:pPr>
      <w:r>
        <w:rPr>
          <w:rFonts w:cs="Times New Roman" w:ascii="Times New Roman" w:hAnsi="Times New Roman"/>
          <w:sz w:val="28"/>
          <w:szCs w:val="28"/>
        </w:rPr>
        <w:t>Законодателем названы и другие цели ЦРБ</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и обеспечение устойчивости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укрепление банковск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и бесперебойного функционирования плат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лучение прибыли не является целью деятельности Банка России. Центральный Банк Российской Федерации является единственным органом, осуществляющим регулирование и надзор за банковской деятельностью. При этом, конечно же, следует помнить, что определенными контрольными полномочиями в отношении кредитных организаций располагают и другие органы. Однако функции этих органов не являются собственно «банковско-надзорными» - в рамках своей компетенции они осуществляют эти функции по отношению ко всем организациям, в том числе и креди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ЦБ РФ перечислены в законе «О Центральном банк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з всего объема функций перечисленных в указанном законе, нас, прежде всего, интересует функция банковского надзора. 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 это является главной целью банковского регулирования и надзора. При этом регулирование и надзор имеют установленные законодательством пределы, Банк России не вмешивается в оперативную деятельность кредитных организаций, за исключением случаев, предусмотренных федеральными закон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й надзор - это надзор, осуществляемый уполномоченными государством организациями за соблюдением банками и другими кредитными организациями определенных правил устройства и функционирования банковской системы. Говоря точнее - это надзор со стороны Банка России за соблюдением кредитными организациями в своей деятельности федеральных законов и нормативных а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банковского надзора заключается в том, что он используется для управления рисками в банковской системе. </w:t>
      </w:r>
    </w:p>
    <w:p>
      <w:pPr>
        <w:pStyle w:val="Normal"/>
        <w:spacing w:lineRule="auto" w:line="360" w:before="0" w:after="0"/>
        <w:ind w:firstLine="709"/>
        <w:jc w:val="both"/>
        <w:rPr/>
      </w:pPr>
      <w:r>
        <w:rPr>
          <w:rFonts w:cs="Times New Roman" w:ascii="Times New Roman" w:hAnsi="Times New Roman"/>
          <w:sz w:val="28"/>
          <w:szCs w:val="28"/>
        </w:rPr>
        <w:t>Таким образом, общей целью банковского надзора являетс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ание денежной и финансовой стабильности и принятие в случае необходимости мер по финансовому оздоровлению и санированию бан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эффективности банковской деятельности путем установления требований к качеству капитала и активов. Банковский надзор включает также оценку внутреннего контроля, качества управления рисками, внутренних банковских операций и финансового по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интересов вкладчиков. Осуществление надзора за деятельностью банков, и особенно тех, которые не могут выполнить свои обязательства по отношению к вкладчикам.</w:t>
      </w:r>
    </w:p>
    <w:p>
      <w:pPr>
        <w:pStyle w:val="Normal"/>
        <w:spacing w:lineRule="auto" w:line="360" w:before="0" w:after="0"/>
        <w:ind w:firstLine="709"/>
        <w:jc w:val="both"/>
        <w:rPr/>
      </w:pPr>
      <w:r>
        <w:rPr>
          <w:rFonts w:cs="Times New Roman" w:ascii="Times New Roman" w:hAnsi="Times New Roman"/>
          <w:sz w:val="28"/>
          <w:szCs w:val="28"/>
        </w:rPr>
        <w:t>Во исполнение рассмотренных целей и задач Банк России наделен широкими полномочия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ни выражаются в государственной регистрации кредитных организаций и лицензировании банковских операций, в установлении для кредитных организаций обязательных экономических нормативов, а также правил проведения банковских операций, правил бухгалтерского учета, составления статистической отчетности, в предъявлении квалификационных требований к руководителям исполнительных органов и главному бухгалтеру кредит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надзорных функций Банк России наделен полномочиями по проверке кредитных организаций. По результатам проверки Банк России направляет кредитным организация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 Организацию проведения указанных проверок осуществляет Главная инспекция в порядке, установленном нормативными и иными актами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представители Банка России проводят два вида проверок кредитных организаций (их филиалов): комплексные и тематические,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ая проверка - проверка, проводимая по всем основным направлениям деятельности кредитной организации, за определенный период ее деятельности. Комплексная проверка кредитной организации проводится в срок до 60 рабоч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атическая проверка - проверка, проводимая по отдельным направлениям деятельности или видам банковских операций и других сделок, которые осуществляются кредитной организацией (ее филиалом), за определенный период ее деятельности. Тематическая проверка кредитной организации (ее филиала) проводится в срок до 35 рабоч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Банк России направляет кредитным организация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этой части нашего изложения можно высказать следующие промежуточные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репление статуса Центрального Банка Российской Федерации на конституционном уровне характеризует его как один из центральных институтов современного российского государства. При этом, банк России, не являясь органом государственной власти, наделен полномочиями схожими по полномочиям с органами государственной власти, и во исполнение своих целей вправе применять меры государственного принуждения. Свои полномочия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 Основополагающая цель деятельности Банка России – поддержание стабильности национальной экономики либо политической стабильности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ый банк России представляет собой верхний, надзорный уровень кредитной системы России. 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 это является главной целью банковского регулирования и надзора. Для осуществления этих функций Банк России наделен широкими полномочиями по проверке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2. Кредитные организации и филиалы и представительства иностранных бан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уже отмечали, банковская система РФ состоит из двух уровней. Верхний, в виде Центрального банка России, мы вкратце охарактеризовали выше, теперь, в соответствии с задачами работы изучим уровень нижний, в который входят кредитные организации и филиалы и представительства зарубежных банков. </w:t>
      </w:r>
    </w:p>
    <w:p>
      <w:pPr>
        <w:pStyle w:val="Normal"/>
        <w:spacing w:lineRule="auto" w:line="360" w:before="0" w:after="0"/>
        <w:ind w:firstLine="709"/>
        <w:jc w:val="both"/>
        <w:rPr/>
      </w:pPr>
      <w:r>
        <w:rPr>
          <w:rFonts w:cs="Times New Roman" w:ascii="Times New Roman" w:hAnsi="Times New Roman"/>
          <w:sz w:val="28"/>
          <w:szCs w:val="28"/>
        </w:rPr>
        <w:t>В начале остановимся на кредитных организациях. Определение понятия «кредитная организация» закреплено законодателе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 законе «О банках и банковской деятельности», где под кредитной организацией понимаетс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Организационно, кредитная организация образуется на основе любой формы собственности как хозяйственное общество.</w:t>
      </w:r>
    </w:p>
    <w:p>
      <w:pPr>
        <w:pStyle w:val="Normal"/>
        <w:spacing w:lineRule="auto" w:line="360" w:before="0" w:after="0"/>
        <w:ind w:firstLine="709"/>
        <w:jc w:val="both"/>
        <w:rPr/>
      </w:pPr>
      <w:r>
        <w:rPr>
          <w:rFonts w:cs="Times New Roman" w:ascii="Times New Roman" w:hAnsi="Times New Roman"/>
          <w:sz w:val="28"/>
          <w:szCs w:val="28"/>
        </w:rPr>
        <w:t>Из указанного определения можно выделить следующие характеристики банковской структур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кредитная организация - это обязательно юрид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ая организация - коммерческая организация. Цели деятельности кредитной организации сформулированы в статье 1 ФЗ «О банках и банковской деятельности» и должны быть определены в ее уставе. Законом предусмотрено, что кредитная организация осуществляет свою деятельность с целью извлечения прибыли. Таким образом, по своему статусу кредитная организация является коммерческой организацией. Следовательно, ее деятельность регулируется всеми нормативными актами, которые регулируют предпринима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ая правоспособность кредитной организации. В зависимости от вида кредитной организации, последняя, с момента получения лицензии, обладает правом на совершение конкретных банковских операций и сделок. При этом кредитной организации запрещается заниматься производственной, торговой и страховой деятельностью.</w:t>
      </w:r>
    </w:p>
    <w:p>
      <w:pPr>
        <w:pStyle w:val="Normal"/>
        <w:spacing w:lineRule="auto" w:line="360" w:before="0" w:after="0"/>
        <w:ind w:firstLine="709"/>
        <w:jc w:val="both"/>
        <w:rPr/>
      </w:pPr>
      <w:r>
        <w:rPr>
          <w:rFonts w:cs="Times New Roman" w:ascii="Times New Roman" w:hAnsi="Times New Roman"/>
          <w:sz w:val="28"/>
          <w:szCs w:val="28"/>
        </w:rPr>
        <w:t>Конструкция закона «О банках и банковской деятельности», позволяет выделить два вида кредитных организаций – банки и небанковские кредитные организации. Разновидностью банка признана также особая категория – «иностран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нятие и правовой статус каждого из указанных субъектов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Банка регламентируется ФЗ «О банках и банковской деятельности»; и ФЗ «О страховании вкладов», где закреплены особенности функционирования данной формы кредит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м призна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С 2004 года большинство банков России входят в систему обязательного страхования вкладов, которая, таким образом, является одним из значимых моментов при характеристике российского банка. </w:t>
      </w:r>
    </w:p>
    <w:p>
      <w:pPr>
        <w:pStyle w:val="Normal"/>
        <w:spacing w:lineRule="auto" w:line="360" w:before="0" w:after="0"/>
        <w:ind w:firstLine="709"/>
        <w:jc w:val="both"/>
        <w:rPr/>
      </w:pPr>
      <w:r>
        <w:rPr>
          <w:rFonts w:cs="Times New Roman" w:ascii="Times New Roman" w:hAnsi="Times New Roman"/>
          <w:sz w:val="28"/>
          <w:szCs w:val="28"/>
        </w:rPr>
        <w:t>В определении банка выделены следующие главные признак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только банку предоставлено право привлекать во вклады денежные средства физических и юридических лиц, размещать их от своего имени и за свой счет, а также открывать и вести банковские счета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указанные операции банк вправе осуществлять в совокупности.</w:t>
      </w:r>
    </w:p>
    <w:p>
      <w:pPr>
        <w:pStyle w:val="Normal"/>
        <w:spacing w:lineRule="auto" w:line="360" w:before="0" w:after="0"/>
        <w:ind w:firstLine="709"/>
        <w:jc w:val="both"/>
        <w:rPr/>
      </w:pPr>
      <w:r>
        <w:rPr>
          <w:rFonts w:cs="Times New Roman" w:ascii="Times New Roman" w:hAnsi="Times New Roman"/>
          <w:sz w:val="28"/>
          <w:szCs w:val="28"/>
        </w:rPr>
        <w:t>Базисным критерием, позволяющим отличить банки от иных кредитных организаций, является наличие лицензии (разрешения) на привлечение денежных средств от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тать банком, кредитная организация должна получить соответствующую лицензию и «войти» в систему страхования вкладов, что является обязательным условием для всех банков. Законом «О страховании вкладов физических лиц в банках Российской Федерации» определены четыре критерия для вхождения банка в систему страхования вкладов. Банк может вступить в систему страхования вкладов, если он одновременно отвечает следующим критериям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чет и отчетность банка признаются Банком России достов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анк выполняет обязательные нормативы, установленные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ая устойчивость банка признается Банком России достаточной (для оценки финансовой устойчивости применяются такие показатели как: группа показателей оценки капитала; группа показателей оценки активов; группа показателей оценки качества управления банком, его операциями и рисками; группа показателей оценки доходности; группа показателей оценки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еры, предусмотренные статьи 74 Закона о Банке России, ст. 20 Закона о банках и банковской деятельности, к банку не применяются, а также отсутствуют основания для их применения по итогам тематической инспекционной проверки, проведенной согласно требованиям части 4 ст. 45 Закона о страховании вкладов.</w:t>
      </w:r>
    </w:p>
    <w:p>
      <w:pPr>
        <w:pStyle w:val="Normal"/>
        <w:spacing w:lineRule="auto" w:line="360" w:before="0" w:after="0"/>
        <w:ind w:firstLine="709"/>
        <w:jc w:val="both"/>
        <w:rPr/>
      </w:pPr>
      <w:r>
        <w:rPr>
          <w:rFonts w:cs="Times New Roman" w:ascii="Times New Roman" w:hAnsi="Times New Roman"/>
          <w:sz w:val="28"/>
          <w:szCs w:val="28"/>
        </w:rPr>
        <w:t>Банки, участвующие в системе страхования вкладов, обязан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чивать страховые взносы в фонд обязательного страхования в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вкладчикам информацию о своем участии в системе страхования вкладов, о порядке и размерах получения возмещения по вкла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ть информацию о системе страхования вкладов в доступных для вкладчиков помещениях банка, в которых осуществляется обслуживание вклад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ти учет обязательств банка перед вкладчиками, позволяющий банку сформировать реестр обязательств банка перед вкла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 наиболее распространенная форма кредитной организации в России. О динамиках роста и развития этих организаций свидетельствуют цифры. Приведем некоторые данные о количестве банков в России в 2000-2009 гг. (см. Таблиц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 xml:space="preserve">Количество банков в России в 2000-20010 гг. </w:t>
      </w:r>
    </w:p>
    <w:tbl>
      <w:tblPr>
        <w:tblW w:w="9356" w:type="dxa"/>
        <w:jc w:val="center"/>
        <w:tblInd w:w="0" w:type="dxa"/>
        <w:tblLayout w:type="fixed"/>
        <w:tblCellMar>
          <w:top w:w="0" w:type="dxa"/>
          <w:left w:w="108" w:type="dxa"/>
          <w:bottom w:w="0" w:type="dxa"/>
          <w:right w:w="108" w:type="dxa"/>
        </w:tblCellMar>
      </w:tblPr>
      <w:tblGrid>
        <w:gridCol w:w="1134"/>
        <w:gridCol w:w="709"/>
        <w:gridCol w:w="709"/>
        <w:gridCol w:w="709"/>
        <w:gridCol w:w="850"/>
        <w:gridCol w:w="709"/>
        <w:gridCol w:w="709"/>
        <w:gridCol w:w="850"/>
        <w:gridCol w:w="851"/>
        <w:gridCol w:w="708"/>
        <w:gridCol w:w="709"/>
        <w:gridCol w:w="709"/>
      </w:tblGrid>
      <w:tr>
        <w:trPr>
          <w:trHeight w:val="8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r>
      <w:tr>
        <w:trPr>
          <w:trHeight w:val="11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6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8</w:t>
            </w:r>
          </w:p>
        </w:tc>
      </w:tr>
    </w:tbl>
    <w:p>
      <w:pPr>
        <w:pStyle w:val="Normal"/>
        <w:spacing w:lineRule="auto" w:line="360" w:before="0" w:after="0"/>
        <w:ind w:firstLine="709"/>
        <w:jc w:val="both"/>
        <w:rPr/>
      </w:pPr>
      <w:r>
        <w:rPr>
          <w:rFonts w:cs="Times New Roman" w:ascii="Times New Roman" w:hAnsi="Times New Roman"/>
          <w:sz w:val="28"/>
          <w:szCs w:val="20"/>
        </w:rPr>
        <w:t>Источник: www.klerk.ru</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8"/>
        </w:rPr>
        <w:t>В 2010 году, как мы видим, банков стало почти вдвое меньше чем в году 2000, что отражает общие тенденции развития банковской системы РФ в последние годы. При этом из количества банков России в 2010 году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93 имели генеральную лицен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70 имели право на привлечение вкладов населения;</w:t>
      </w:r>
    </w:p>
    <w:p>
      <w:pPr>
        <w:pStyle w:val="Normal"/>
        <w:spacing w:lineRule="auto" w:line="360" w:before="0" w:after="0"/>
        <w:ind w:firstLine="709"/>
        <w:jc w:val="both"/>
        <w:rPr/>
      </w:pPr>
      <w:r>
        <w:rPr>
          <w:rFonts w:cs="Times New Roman" w:ascii="Times New Roman" w:hAnsi="Times New Roman"/>
          <w:sz w:val="28"/>
          <w:szCs w:val="28"/>
        </w:rPr>
        <w:t>- 881 банк входит в систему обязательного страхования вкладо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ведем, также график вступления российских банков в систему страхования вкладов (см. таблицу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w:t>
      </w:r>
    </w:p>
    <w:p>
      <w:pPr>
        <w:pStyle w:val="Normal"/>
        <w:spacing w:lineRule="auto" w:line="360" w:before="0" w:after="0"/>
        <w:ind w:firstLine="709"/>
        <w:jc w:val="both"/>
        <w:rPr/>
      </w:pPr>
      <w:r>
        <w:rPr/>
        <w:t>Вступление российских банков в систему страхования вкладов (2004-2009)</w:t>
      </w:r>
    </w:p>
    <w:tbl>
      <w:tblPr>
        <w:tblW w:w="9072" w:type="dxa"/>
        <w:jc w:val="center"/>
        <w:tblInd w:w="0" w:type="dxa"/>
        <w:tblLayout w:type="fixed"/>
        <w:tblCellMar>
          <w:top w:w="0" w:type="dxa"/>
          <w:left w:w="108" w:type="dxa"/>
          <w:bottom w:w="0" w:type="dxa"/>
          <w:right w:w="108" w:type="dxa"/>
        </w:tblCellMar>
      </w:tblPr>
      <w:tblGrid>
        <w:gridCol w:w="1626"/>
        <w:gridCol w:w="966"/>
        <w:gridCol w:w="1060"/>
        <w:gridCol w:w="1060"/>
        <w:gridCol w:w="1180"/>
        <w:gridCol w:w="1060"/>
        <w:gridCol w:w="1060"/>
        <w:gridCol w:w="1060"/>
      </w:tblGrid>
      <w:tr>
        <w:trPr>
          <w:trHeight w:val="669"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10</w:t>
            </w:r>
          </w:p>
        </w:tc>
      </w:tr>
      <w:tr>
        <w:trPr>
          <w:trHeight w:val="804"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Количество</w:t>
            </w:r>
          </w:p>
          <w:p>
            <w:pPr>
              <w:pStyle w:val="Normal"/>
              <w:spacing w:lineRule="auto" w:line="360" w:before="0" w:after="0"/>
              <w:rPr>
                <w:rFonts w:ascii="Times New Roman" w:hAnsi="Times New Roman" w:cs="Times New Roman"/>
              </w:rPr>
            </w:pPr>
            <w:r>
              <w:rPr>
                <w:rFonts w:cs="Times New Roman" w:ascii="Times New Roman" w:hAnsi="Times New Roman"/>
              </w:rPr>
              <w:t>вступивших</w:t>
            </w:r>
          </w:p>
          <w:p>
            <w:pPr>
              <w:pStyle w:val="Normal"/>
              <w:spacing w:lineRule="auto" w:line="360" w:before="0" w:after="0"/>
              <w:rPr>
                <w:rFonts w:ascii="Times New Roman" w:hAnsi="Times New Roman" w:cs="Times New Roman"/>
              </w:rPr>
            </w:pPr>
            <w:r>
              <w:rPr>
                <w:rFonts w:cs="Times New Roman" w:ascii="Times New Roman" w:hAnsi="Times New Roman"/>
              </w:rPr>
              <w:t>банк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0</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Источник: www.klerk.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видим основное количество участников системы страхования вклада, вошло в нее в 2004-2005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наш взгляд полезным, будет привести названия и размер чистых активов 10 крупнейших банков в России на момент 1 июля 2009 года, которые приведены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е банки России по числу чистых активов</w:t>
      </w:r>
    </w:p>
    <w:tbl>
      <w:tblPr>
        <w:tblW w:w="9211" w:type="dxa"/>
        <w:jc w:val="left"/>
        <w:tblInd w:w="236" w:type="dxa"/>
        <w:tblLayout w:type="fixed"/>
        <w:tblCellMar>
          <w:top w:w="0" w:type="dxa"/>
          <w:left w:w="108" w:type="dxa"/>
          <w:bottom w:w="0" w:type="dxa"/>
          <w:right w:w="108" w:type="dxa"/>
        </w:tblCellMar>
      </w:tblPr>
      <w:tblGrid>
        <w:gridCol w:w="1007"/>
        <w:gridCol w:w="5308"/>
        <w:gridCol w:w="2896"/>
      </w:tblGrid>
      <w:tr>
        <w:trPr>
          <w:trHeight w:val="51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о</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банка</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истые активы, млн. руб. </w:t>
            </w:r>
          </w:p>
        </w:tc>
      </w:tr>
      <w:tr>
        <w:trPr>
          <w:trHeight w:val="2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ербанк России</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805 829, 66</w:t>
            </w:r>
          </w:p>
        </w:tc>
      </w:tr>
      <w:tr>
        <w:trPr>
          <w:trHeight w:val="35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ТБ</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801 855, 22</w:t>
            </w:r>
          </w:p>
        </w:tc>
      </w:tr>
      <w:tr>
        <w:trPr>
          <w:trHeight w:val="22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промбанк</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475 681, 49</w:t>
            </w:r>
          </w:p>
        </w:tc>
      </w:tr>
      <w:tr>
        <w:trPr>
          <w:trHeight w:val="19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сельхозбанк</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 866, 32</w:t>
            </w:r>
          </w:p>
        </w:tc>
      </w:tr>
      <w:tr>
        <w:trPr>
          <w:trHeight w:val="40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к Москвы</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3 642, 18</w:t>
            </w:r>
          </w:p>
        </w:tc>
      </w:tr>
      <w:tr>
        <w:trPr>
          <w:trHeight w:val="33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Банк</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9 019, 18</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ТБ 2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4 165, 67</w:t>
            </w:r>
          </w:p>
        </w:tc>
      </w:tr>
      <w:tr>
        <w:trPr>
          <w:trHeight w:val="22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1 879, 03</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ниКредитБанк</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5 895, 07</w:t>
            </w:r>
          </w:p>
        </w:tc>
      </w:tr>
      <w:tr>
        <w:trPr>
          <w:trHeight w:val="30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Банк</w:t>
            </w:r>
          </w:p>
        </w:tc>
        <w:tc>
          <w:tcPr>
            <w:tcW w:w="2896"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2, 92</w:t>
            </w:r>
          </w:p>
        </w:tc>
      </w:tr>
    </w:tbl>
    <w:p>
      <w:pPr>
        <w:pStyle w:val="Normal"/>
        <w:spacing w:lineRule="auto" w:line="360" w:before="0" w:after="0"/>
        <w:ind w:firstLine="709"/>
        <w:jc w:val="both"/>
        <w:rPr/>
      </w:pPr>
      <w:r>
        <w:rPr>
          <w:rFonts w:cs="Times New Roman" w:ascii="Times New Roman" w:hAnsi="Times New Roman"/>
          <w:sz w:val="28"/>
          <w:szCs w:val="20"/>
        </w:rPr>
        <w:t>Источник: rating.rbc.ru</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в, таким образом, банки России, перейдем к небанковским кредитным организациям.</w:t>
      </w:r>
    </w:p>
    <w:p>
      <w:pPr>
        <w:pStyle w:val="Normal"/>
        <w:spacing w:lineRule="auto" w:line="360" w:before="0" w:after="0"/>
        <w:ind w:firstLine="709"/>
        <w:jc w:val="both"/>
        <w:rPr/>
      </w:pPr>
      <w:r>
        <w:rPr>
          <w:rFonts w:cs="Times New Roman" w:ascii="Times New Roman" w:hAnsi="Times New Roman"/>
          <w:sz w:val="28"/>
          <w:szCs w:val="28"/>
        </w:rPr>
        <w:t>Согласно закону «О банках и банковской деятельности»- небанковская кредитная организац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 кредитная организация, имеющая право осуществлять отдельные банковские операци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небанковских кредитных организаций на виды осуществляется по российскому законодательству актами Банка России путем определения круга банковских операций, предписанных для того или иного вида небанковских кредитных организаций.</w:t>
      </w:r>
    </w:p>
    <w:p>
      <w:pPr>
        <w:pStyle w:val="Normal"/>
        <w:spacing w:lineRule="auto" w:line="360" w:before="0" w:after="0"/>
        <w:ind w:firstLine="709"/>
        <w:jc w:val="both"/>
        <w:rPr/>
      </w:pPr>
      <w:r>
        <w:rPr>
          <w:rFonts w:cs="Times New Roman" w:ascii="Times New Roman" w:hAnsi="Times New Roman"/>
          <w:sz w:val="28"/>
          <w:szCs w:val="28"/>
        </w:rPr>
        <w:t>Расчетные небанковские кредитные организации вправе осуществлять в сочетании следующие банковские оп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и ведение банковских счетов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по поручению юридических лиц, в том числе банков-корреспондентов, по их банковским сч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кассацию денежных средств, векселей, платежных и расчетных документов и кассовое обслуживание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плю-продажу иностранной валюты в безналич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небанковские кредитные организации, также, вправе осуществлять деятельность на рынке ценных бумаг.</w:t>
      </w:r>
    </w:p>
    <w:p>
      <w:pPr>
        <w:pStyle w:val="Normal"/>
        <w:spacing w:lineRule="auto" w:line="360" w:before="0" w:after="0"/>
        <w:ind w:firstLine="709"/>
        <w:jc w:val="both"/>
        <w:rPr/>
      </w:pPr>
      <w:r>
        <w:rPr>
          <w:rFonts w:cs="Times New Roman" w:ascii="Times New Roman" w:hAnsi="Times New Roman"/>
          <w:sz w:val="28"/>
          <w:szCs w:val="28"/>
        </w:rPr>
        <w:t>Расчетные небанковские кредитные организации не вправе осуществлять следующие банковские оп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денежных средств физических и юридических лиц во в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и ведение банковских счетов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по поручению физических лиц по их банковским сч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плю-продажу иностранной валюты в налич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во вклады и размещение драгоцен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у банковских гарантий.</w:t>
      </w:r>
    </w:p>
    <w:p>
      <w:pPr>
        <w:pStyle w:val="Normal"/>
        <w:spacing w:lineRule="auto" w:line="360" w:before="0" w:after="0"/>
        <w:ind w:firstLine="709"/>
        <w:jc w:val="both"/>
        <w:rPr/>
      </w:pPr>
      <w:r>
        <w:rPr>
          <w:rFonts w:cs="Times New Roman" w:ascii="Times New Roman" w:hAnsi="Times New Roman"/>
          <w:sz w:val="28"/>
          <w:szCs w:val="28"/>
        </w:rPr>
        <w:t>В целом, банки и небанковские кредитные организации обладают всеми признаки кредитной организации, перечисленные в законе. Они различаются определенным законодателем или Банком России сочетанием тех банковских операций, которые они вправе осуществлять в качестве основного предмета своей деятель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ерейдем к характеристике филиалов и представительств иностранных банков.</w:t>
      </w:r>
    </w:p>
    <w:p>
      <w:pPr>
        <w:pStyle w:val="Normal"/>
        <w:spacing w:lineRule="auto" w:line="360" w:before="0" w:after="0"/>
        <w:ind w:firstLine="709"/>
        <w:jc w:val="both"/>
        <w:rPr/>
      </w:pPr>
      <w:r>
        <w:rPr>
          <w:rFonts w:cs="Times New Roman" w:ascii="Times New Roman" w:hAnsi="Times New Roman"/>
          <w:sz w:val="28"/>
          <w:szCs w:val="28"/>
        </w:rPr>
        <w:t>Еще одной формой участия иностранного капитала в банковской системе Российской Федерации – являются «кредитные организации с иностранными инвестициями», а также «филиалы» и иностранных банков. Формой участия иностранных банков на территории РФ – также являются «предст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с иностранными инвестициями являются юридическими лицами российского права, созданными по законодательству Российской Федерации, которые отличаются от других кредитных организаций только составом участников (все или часть из которых - нерезиденты), а также источником формирования уставного капитала: полностью или частично - средства нерезидентов. Пи это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before="0" w:after="0"/>
        <w:ind w:firstLine="709"/>
        <w:jc w:val="both"/>
        <w:rPr/>
      </w:pPr>
      <w:r>
        <w:rPr>
          <w:rFonts w:cs="Times New Roman" w:ascii="Times New Roman" w:hAnsi="Times New Roman"/>
          <w:sz w:val="28"/>
          <w:szCs w:val="28"/>
        </w:rPr>
        <w:t>-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spacing w:lineRule="auto" w:line="360" w:before="0" w:after="0"/>
        <w:ind w:firstLine="709"/>
        <w:jc w:val="both"/>
        <w:rPr/>
      </w:pPr>
      <w:r>
        <w:rPr>
          <w:rFonts w:cs="Times New Roman" w:ascii="Times New Roman" w:hAnsi="Times New Roman"/>
          <w:sz w:val="28"/>
          <w:szCs w:val="28"/>
        </w:rPr>
        <w:t>Главное различие между филиалом и представительством заключается в то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что филиал осуществляет функции юридического лица, под которыми следует понимать виды производственной и иной деятельности юридического лица, которыми оно вправе заниматься в соответствии с законом и учредительными документами юридического лица. Задачи представительства носят ограниченный характер. Они состоят в представительстве и защите интересов юридического лица, т.е. в функциях, осуществляемых в рамках института представительства, в силу полномочия, основанного на доверенности. При этом представительства и филиалы не являются юридическими лицами. Они наделяются имуществом, создавшего их юридического лица и действуют на основании утвержденных им положений.</w:t>
      </w:r>
    </w:p>
    <w:p>
      <w:pPr>
        <w:pStyle w:val="Normal"/>
        <w:spacing w:lineRule="auto" w:line="360" w:before="0" w:after="0"/>
        <w:ind w:firstLine="709"/>
        <w:jc w:val="both"/>
        <w:rPr/>
      </w:pPr>
      <w:r>
        <w:rPr>
          <w:rFonts w:cs="Times New Roman" w:ascii="Times New Roman" w:hAnsi="Times New Roman"/>
          <w:sz w:val="28"/>
          <w:szCs w:val="28"/>
        </w:rPr>
        <w:t>Понятие филиалов иностранных банков может быть раскрыто, прежде всего, через понятие «иностранный банк». В соответствии законом о банка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иностранным следует считать банк, признанный таковым по законодательству иностранного государства, на территории которого он зарегистрирован. Следовательно, критерий для выявления статуса банка должен определяться личным законом иностранного юридического лица, т.е. иностранным, а не российским правом. Аналогичным образом российский законодатель определяет понятие «филиал иностранного банка». Статус филиала иностранного банка должен определяться по законодательству головного банка, а объем специальной дееспособности его филиала, действующего на территории Российской Федерации, - по лицензии Банка России, т.е. фактически по российскому законодательству.</w:t>
      </w:r>
    </w:p>
    <w:p>
      <w:pPr>
        <w:pStyle w:val="Normal"/>
        <w:spacing w:lineRule="auto" w:line="360" w:before="0" w:after="0"/>
        <w:ind w:firstLine="709"/>
        <w:jc w:val="both"/>
        <w:rPr/>
      </w:pPr>
      <w:r>
        <w:rPr>
          <w:rFonts w:cs="Times New Roman" w:ascii="Times New Roman" w:hAnsi="Times New Roman"/>
          <w:sz w:val="28"/>
          <w:szCs w:val="28"/>
        </w:rPr>
        <w:t>Филиалы иностранных банков могут открываться на территории Российской Федерации только в пределах квоты (предельного размера) участия иностранного капитала в банковской системе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Эта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Предполагается, что Банк России обязан прекращать выдачу лицензий на осуществление банковских операций банкам филиалам иностранных банков при достижении указанной квоты.</w:t>
      </w:r>
    </w:p>
    <w:p>
      <w:pPr>
        <w:pStyle w:val="Normal"/>
        <w:spacing w:lineRule="auto" w:line="360" w:before="0" w:after="0"/>
        <w:ind w:firstLine="709"/>
        <w:jc w:val="both"/>
        <w:rPr/>
      </w:pPr>
      <w:r>
        <w:rPr>
          <w:rFonts w:cs="Times New Roman" w:ascii="Times New Roman" w:hAnsi="Times New Roman"/>
          <w:sz w:val="28"/>
          <w:szCs w:val="28"/>
        </w:rPr>
        <w:t>Перейдем к рассмотрению правового статуса представительств иностранных банков. Под представительством иностранной кредитной организации понимается обособленное подразделение иностранной кредитной организации, открытое на территории Российской Федерации и получившее разрешение Банка России на открытие представитель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создается иностранной кредитной организацией в целях изучения экономической ситуации и положения в банковском секторе России, для оказания консультационных услуг своим клиентам, поддержания и расширения контактов с российскими кредитными организациями, развития международн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не имеет права заниматься коммерческой деятельностью и выступает от имени и по поручению представляемой им кредитной организации, название которой указано в разрешении на открытие представительства. Представительство не является хозяйствующим субъектом и не получает прибыли от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организует свою работу в соответствии с требованиями российского законодательства и указаниями Центрального банк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крепления общей информации и для подтверждения значения филиалов и представительств иностранных банков цифрами, укажем, что на 2009 год 21,3% уставного капитала российских кредитных организаций принадлежала иностранцам</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дведем основные итоги данной части нашего изложения. </w:t>
      </w:r>
    </w:p>
    <w:p>
      <w:pPr>
        <w:pStyle w:val="Normal"/>
        <w:spacing w:lineRule="auto" w:line="360" w:before="0" w:after="0"/>
        <w:ind w:firstLine="709"/>
        <w:jc w:val="both"/>
        <w:rPr/>
      </w:pPr>
      <w:r>
        <w:rPr>
          <w:rFonts w:cs="Times New Roman" w:ascii="Times New Roman" w:hAnsi="Times New Roman"/>
          <w:sz w:val="28"/>
          <w:szCs w:val="28"/>
        </w:rPr>
        <w:t>- нижний уровень структуры Банковской системы России представлен кредитными организациями, которые делятся на банки и небанковские кредитные организации,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ом призна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Базисным критерием, позволяющим отличить банки от иных кредитных организаций, является наличие лицензии (разрешения) на привлечении денежных средств от физических лиц;</w:t>
      </w:r>
    </w:p>
    <w:p>
      <w:pPr>
        <w:pStyle w:val="Normal"/>
        <w:spacing w:lineRule="auto" w:line="360" w:before="0" w:after="0"/>
        <w:ind w:firstLine="709"/>
        <w:jc w:val="both"/>
        <w:rPr/>
      </w:pPr>
      <w:r>
        <w:rPr>
          <w:rFonts w:cs="Times New Roman" w:ascii="Times New Roman" w:hAnsi="Times New Roman"/>
          <w:sz w:val="28"/>
          <w:szCs w:val="28"/>
        </w:rPr>
        <w:t>- небанковской кредитной организацией признается кредитная организация, имеющая право осуществлять отдельные банковские операции, сочетания которых устанавливаются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банки и небанковские кредитные организации обладают всеми признаки кредитной организации. Они различаются определенным законодателем или Банком России сочетанием тех банковских операций, которые они вправе осуществлять в качестве основного предмета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редитных организаций в нижний уровень входят также филиалы и представительства зарубежных банков,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авное различие между филиалом и представительством заключается в том, что филиал осуществляет функции юридического лица, которыми оно вправе заниматься в соответствии с законом и учредительными документами юридического лица. Задачи представительства носят ограниченный характер. Они состоят в представительстве и защите интересов юридического лица, т.е. в функциях, осуществляемых в силу полномочия, основанного на доверенности. При этом представительства и филиалы не являются юридическими л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Заключ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в соответствии с поставленными целями и задачами подведем основные итоги наше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банковская система, представляет собой двухуровневую структуру, верхний уровень которой представлен Центральным банком Российской Федерации, а нижний — коммерческими банками, а также филиалами и представительствами иностран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и представляет собой верхний, надзорный уровень кредитной системы России. 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 это является главной целью банковского регулирования и надзора. Для осуществления этих функций Банк России наделен широкими полномочиями по проверке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уровень структуры Банковской системы России представлен кредитными организациями, которые делятся на банки и небанковские кредитные организации,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ом признается кредитная организация, которая имеет исключительное право осуществлять в совокупности банковские операции. Базисным критерием, позволяющим отличить банки от иных кредитных организаций, является наличие лицензии (разрешения) на привлечении денежных средств от физических лиц;</w:t>
      </w:r>
    </w:p>
    <w:p>
      <w:pPr>
        <w:pStyle w:val="Normal"/>
        <w:spacing w:lineRule="auto" w:line="360" w:before="0" w:after="0"/>
        <w:ind w:firstLine="709"/>
        <w:jc w:val="both"/>
        <w:rPr/>
      </w:pPr>
      <w:r>
        <w:rPr>
          <w:rFonts w:cs="Times New Roman" w:ascii="Times New Roman" w:hAnsi="Times New Roman"/>
          <w:sz w:val="28"/>
          <w:szCs w:val="28"/>
        </w:rPr>
        <w:t>- небанковской кредитной организацией признается кредитная организация, имеющая право осуществлять отдельные банковские операции, сочетания которых устанавливаются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редитных организаций в нижний уровень входят также филиалы и представительства зарубежных банков,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различие между филиалом и представительством заключается в том, что филиал осуществляет функции юридического лица, которыми оно вправе заниматься в соответствии с законом и учредительными документами юридического лица. Задачи представительства носят ограниченный характер. Они состоят в представительстве и защите интересов юридического лица, т.е. в функциях, осуществляемых в силу полномочия, основанного на доверенности. При этом представительства и филиалы не являются юридическими л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кратко охарактеризовали субъектов и принципы организации двухуровневой Банковск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Style15"/>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анках и банковской деятельности» от 2 декабря 1990 г. N 395-I // Ведомости съезда народных депутатов РСФСР. - 6 декабря 1990г. - №27. - Ст.357.</w:t>
      </w:r>
    </w:p>
    <w:p>
      <w:pPr>
        <w:pStyle w:val="Style15"/>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Центральном банке Российской Федерации (Банке России)» от 10 июля 2002 г. N 86-ФЗ // Собрание законодательства Российской Федерации. - 15 июля 2002г. - №28. - Ст. 2790.</w:t>
      </w:r>
    </w:p>
    <w:p>
      <w:pPr>
        <w:pStyle w:val="Style15"/>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страховании вкладов физических лиц в банках Российской Федерации» от 23 декабря 2003 г. N 177-ФЗ // Собрание законодательства Российской Федерации. - 29 декабря 2003г. - N 52. – Ст. 2390</w:t>
      </w:r>
    </w:p>
    <w:p>
      <w:pPr>
        <w:pStyle w:val="Style1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ко А.Г. Банковское право России. – М.: Право, 2007. – 340 с.</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ратко А.Г. Специфика нормативных актов Банка России // Право и экономика. - 2006 - №7. </w:t>
      </w:r>
      <w:r>
        <w:rPr>
          <w:rFonts w:cs="Times New Roman" w:ascii="Times New Roman" w:hAnsi="Times New Roman"/>
          <w:sz w:val="28"/>
          <w:szCs w:val="28"/>
          <w:lang w:val="en-US"/>
        </w:rPr>
        <w:t>C. 45-56</w:t>
      </w:r>
    </w:p>
    <w:p>
      <w:pPr>
        <w:pStyle w:val="Style15"/>
        <w:numPr>
          <w:ilvl w:val="0"/>
          <w:numId w:val="4"/>
        </w:numPr>
        <w:spacing w:lineRule="auto" w:line="360" w:before="0" w:after="0"/>
        <w:ind w:left="0" w:hanging="0"/>
        <w:contextualSpacing/>
        <w:jc w:val="both"/>
        <w:rPr/>
      </w:pPr>
      <w:r>
        <w:rPr>
          <w:rFonts w:cs="Times New Roman" w:ascii="Times New Roman" w:hAnsi="Times New Roman"/>
          <w:sz w:val="28"/>
          <w:szCs w:val="28"/>
        </w:rPr>
        <w:t>Вишневский А.А. Банковское право. Краткий курс лекций. – М.: Юристъ, 2004. – 270 с.</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убев С.А. Банк России и конституционный контроль // ЮРИСТ – 2004. - № 42. С. 87-97.</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пылева Н.Ю. Банковское регулирование и надзор: новеллы российского законодательства // Законодательство и экономика. – 2005. - №3. – С. 15-35.</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лантырский Д.Я. Пути совершенствования правового регулирования банковского надзора в Российской Федерации // Юридическая работа в кредитной организации – №1 - 2006 г.</w:t>
      </w:r>
    </w:p>
    <w:p>
      <w:pPr>
        <w:pStyle w:val="Style15"/>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Правовое регулирование банковской деятельности в РФ. Место ЦБ РФ в банковской системе РФ. Учебное пособие // Авторский коллектив. М.: </w:t>
      </w:r>
      <w:r>
        <w:rPr>
          <w:rFonts w:cs="Times New Roman" w:ascii="Times New Roman" w:hAnsi="Times New Roman"/>
          <w:sz w:val="28"/>
          <w:szCs w:val="28"/>
          <w:lang w:val="en-US"/>
        </w:rPr>
        <w:t xml:space="preserve">Allpravo, </w:t>
      </w:r>
      <w:r>
        <w:rPr>
          <w:rFonts w:cs="Times New Roman" w:ascii="Times New Roman" w:hAnsi="Times New Roman"/>
          <w:sz w:val="28"/>
          <w:szCs w:val="28"/>
        </w:rPr>
        <w:t xml:space="preserve">2007. – 280 с. </w:t>
      </w:r>
    </w:p>
    <w:p>
      <w:pPr>
        <w:pStyle w:val="Style1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нет-сайты</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u.</w:t>
      </w:r>
      <w:r>
        <w:rPr>
          <w:rFonts w:cs="Times New Roman" w:ascii="Times New Roman" w:hAnsi="Times New Roman"/>
          <w:sz w:val="28"/>
          <w:szCs w:val="28"/>
          <w:lang w:val="en-US"/>
        </w:rPr>
        <w:t>wicipedia</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rating.rbc.ru</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klerk.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Правовое регулирование банковской деятельности в РФ. Место ЦБ РФ в банковской системе РФ. Учебное пособие // Авторский коллектив. М.: </w:t>
      </w:r>
      <w:r>
        <w:rPr>
          <w:rFonts w:cs="Times New Roman" w:ascii="Times New Roman" w:hAnsi="Times New Roman"/>
          <w:lang w:val="en-US"/>
        </w:rPr>
        <w:t>Allpravo</w:t>
      </w:r>
      <w:r>
        <w:rPr>
          <w:rFonts w:cs="Times New Roman" w:ascii="Times New Roman" w:hAnsi="Times New Roman"/>
        </w:rPr>
        <w:t>, 2007. С. 1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О Центральном банке Российской Федерации (Банке России)» от 10 июля 2002 г. N 86-ФЗ. Ч.2. Ст.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шневский А.А. Банковское право. Краткий курс лекций. – М.: Юристъ,  2004. С. 12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О Центральном банке Российской Федерации (Банке России)» от 10 июля 2002 г. N 86-ФЗ. Ст.3.</w:t>
      </w:r>
    </w:p>
  </w:footnote>
  <w:footnote w:id="6">
    <w:p>
      <w:pPr>
        <w:pStyle w:val="Footnote"/>
        <w:rPr/>
      </w:pPr>
      <w:r>
        <w:rPr>
          <w:rStyle w:val="FootnoteCharacters"/>
        </w:rPr>
        <w:footnoteRef/>
      </w:r>
      <w:r>
        <w:rPr/>
        <w:t xml:space="preserve"> </w:t>
      </w:r>
      <w:r>
        <w:rPr/>
        <w:t>Там же, Ст. 4.</w:t>
      </w:r>
    </w:p>
  </w:footnote>
  <w:footnote w:id="7">
    <w:p>
      <w:pPr>
        <w:pStyle w:val="Footnote"/>
        <w:rPr/>
      </w:pPr>
      <w:r>
        <w:rPr>
          <w:rStyle w:val="FootnoteCharacters"/>
        </w:rPr>
        <w:footnoteRef/>
      </w:r>
      <w:r>
        <w:rPr/>
        <w:t xml:space="preserve"> </w:t>
      </w:r>
      <w:r>
        <w:rPr>
          <w:rFonts w:cs="Times New Roman" w:ascii="Times New Roman" w:hAnsi="Times New Roman"/>
        </w:rPr>
        <w:t>ФЗ «О Центральном банке Российской Федерации (Банке России)» от 10 июля 2002 г. N 86-ФЗ. Ст.5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пылева Н.Ю. Банковское регулирование и надзор: новеллы российского законодательства // Законодательство и экономика. – 2005. - №3. – С. 16.</w:t>
      </w:r>
    </w:p>
  </w:footnote>
  <w:footnote w:id="9">
    <w:p>
      <w:pPr>
        <w:pStyle w:val="Normal"/>
        <w:spacing w:lineRule="auto" w:line="360"/>
        <w:jc w:val="both"/>
        <w:rPr>
          <w:rFonts w:ascii="Times New Roman" w:hAnsi="Times New Roman" w:cs="Times New Roman"/>
          <w:sz w:val="28"/>
          <w:szCs w:val="28"/>
        </w:rPr>
      </w:pPr>
      <w:r>
        <w:rPr>
          <w:rStyle w:val="FootnoteCharacters"/>
        </w:rPr>
        <w:footnoteRef/>
      </w:r>
      <w:r>
        <w:rPr>
          <w:rStyle w:val="Style13"/>
          <w:rFonts w:cs="Times New Roman" w:ascii="Times New Roman" w:hAnsi="Times New Roman"/>
        </w:rPr>
        <w:t xml:space="preserve"> </w:t>
      </w:r>
      <w:r>
        <w:rPr>
          <w:rStyle w:val="Style13"/>
          <w:rFonts w:cs="Times New Roman" w:ascii="Times New Roman" w:hAnsi="Times New Roman"/>
        </w:rPr>
        <w:t>Голубев С.А. Банк России и конституционный контроль // ЮРИСТ – 2004. - № 42. С. 88.</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анках и банковской деятельности» от 2 декабря 1990 г. N 395-I. Ст. 1.</w:t>
      </w:r>
    </w:p>
  </w:footnote>
  <w:footnote w:id="11">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ратко А.Г. Банковское право России. – М.: Право, 2007. С. 76. </w:t>
      </w:r>
    </w:p>
  </w:footnote>
  <w:footnote w:id="12">
    <w:p>
      <w:pPr>
        <w:pStyle w:val="Footnote"/>
        <w:jc w:val="both"/>
        <w:rPr/>
      </w:pPr>
      <w:r>
        <w:rPr>
          <w:rStyle w:val="FootnoteCharacters"/>
        </w:rPr>
        <w:footnoteRef/>
      </w:r>
      <w:r>
        <w:rPr/>
        <w:t xml:space="preserve"> </w:t>
      </w:r>
      <w:r>
        <w:rPr>
          <w:rFonts w:cs="Times New Roman" w:ascii="Times New Roman" w:hAnsi="Times New Roman"/>
        </w:rPr>
        <w:t>Федеральный закон «О банках и банковской деятельности» от 2 декабря 1990 г. N 395-I. Ч. 2. Ст. 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убев С.А. Банк России и конституционный контроль // ЮРИСТ – 2004. - № 42. С.91.</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траховании вкладов физических лиц в банках Российской Федерации» от 23 декабря 2003 г. N 177-ФЗ. Ст. 44.</w:t>
      </w:r>
    </w:p>
  </w:footnote>
  <w:footnote w:id="15">
    <w:p>
      <w:pPr>
        <w:pStyle w:val="Footnote"/>
        <w:rPr/>
      </w:pPr>
      <w:r>
        <w:rPr>
          <w:rStyle w:val="FootnoteCharacters"/>
        </w:rPr>
        <w:footnoteRef/>
      </w:r>
      <w:r>
        <w:rPr/>
        <w:t xml:space="preserve"> </w:t>
      </w:r>
      <w:r>
        <w:rPr>
          <w:rFonts w:cs="Times New Roman" w:ascii="Times New Roman" w:hAnsi="Times New Roman"/>
        </w:rPr>
        <w:t>Федеральный закон «О страховании вкладов физических лиц в банках Российской Федерации» от 23 декабря 2003 г. N 177-ФЗ. Ст. 6. П. 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приводятся по: ru.wicipedia.org</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анках и банковской деятельности» от 2 декабря 1990 г. N 395-I. Ст. 1. Ч. 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атко А.Г. Специфика нормативных актов Банка России // Право и экономика. - 2006 - №7. </w:t>
      </w:r>
      <w:r>
        <w:rPr>
          <w:rFonts w:cs="Times New Roman" w:ascii="Times New Roman" w:hAnsi="Times New Roman"/>
          <w:lang w:val="en-US"/>
        </w:rPr>
        <w:t>C</w:t>
      </w:r>
      <w:r>
        <w:rPr>
          <w:rFonts w:cs="Times New Roman" w:ascii="Times New Roman" w:hAnsi="Times New Roman"/>
        </w:rPr>
        <w:t>. 49.</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атко А.Г. Специфика нормативных актов Банка России // Право и экономика. - 2006 - №7. </w:t>
      </w:r>
      <w:r>
        <w:rPr>
          <w:rFonts w:cs="Times New Roman" w:ascii="Times New Roman" w:hAnsi="Times New Roman"/>
          <w:lang w:val="en-US"/>
        </w:rPr>
        <w:t>C</w:t>
      </w:r>
      <w:r>
        <w:rPr>
          <w:rFonts w:cs="Times New Roman" w:ascii="Times New Roman" w:hAnsi="Times New Roman"/>
        </w:rPr>
        <w:t>. 53.</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пылева Н.Ю. Банковское регулирование и надзор: новеллы российского законодательства // Законодательство и экономика. – 2005. - №3. – С. 26.</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авовое регулирование банковской деятельности в РФ. Место ЦБ РФ в банковской системе РФ. Учебное пособие // Авторский коллектив. М.: </w:t>
      </w:r>
      <w:r>
        <w:rPr>
          <w:rFonts w:cs="Times New Roman" w:ascii="Times New Roman" w:hAnsi="Times New Roman"/>
          <w:lang w:val="en-US"/>
        </w:rPr>
        <w:t>Allpravo</w:t>
      </w:r>
      <w:r>
        <w:rPr>
          <w:rFonts w:cs="Times New Roman" w:ascii="Times New Roman" w:hAnsi="Times New Roman"/>
        </w:rPr>
        <w:t xml:space="preserve">, 2007. С. 168.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71-172.</w:t>
      </w:r>
    </w:p>
  </w:footnote>
  <w:footnote w:id="23">
    <w:p>
      <w:pPr>
        <w:pStyle w:val="Style16"/>
        <w:rPr/>
      </w:pPr>
      <w:r>
        <w:rPr>
          <w:rStyle w:val="FootnoteCharacters"/>
        </w:rPr>
        <w:footnoteRef/>
      </w:r>
      <w:r>
        <w:rPr/>
        <w:t xml:space="preserve"> </w:t>
      </w:r>
      <w:r>
        <w:rPr/>
        <w:t>Федеральный закон «О банках и банковской деятельности» от 2 декабря 1990 г. N 395-I. Ст. 1.</w:t>
      </w:r>
    </w:p>
  </w:footnote>
  <w:footnote w:id="24">
    <w:p>
      <w:pPr>
        <w:pStyle w:val="Style16"/>
        <w:rPr/>
      </w:pPr>
      <w:r>
        <w:rPr>
          <w:rStyle w:val="FootnoteCharacters"/>
        </w:rPr>
        <w:footnoteRef/>
      </w:r>
      <w:r>
        <w:rPr/>
        <w:t xml:space="preserve"> </w:t>
      </w:r>
      <w:r>
        <w:rPr/>
        <w:t>Голубев С.А. Банк России и конституционный контроль // ЮРИСТ – 2004. - № 42. С. 96.</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авовое регулирование банковской деятельности в РФ. Место ЦБ РФ в банковской системе РФ. Учебное пособие // Авторский коллектив. М.: </w:t>
      </w:r>
      <w:r>
        <w:rPr>
          <w:rFonts w:cs="Times New Roman" w:ascii="Times New Roman" w:hAnsi="Times New Roman"/>
          <w:lang w:val="en-US"/>
        </w:rPr>
        <w:t>Allpravo</w:t>
      </w:r>
      <w:r>
        <w:rPr>
          <w:rFonts w:cs="Times New Roman" w:ascii="Times New Roman" w:hAnsi="Times New Roman"/>
        </w:rPr>
        <w:t>, 2007. С. 186.</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приводятся по: ru.wicipedi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6"/>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6">
    <w:name w:val="Тескт сноски"/>
    <w:basedOn w:val="Footnote"/>
    <w:qFormat/>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5:00Z</dcterms:created>
  <dc:creator>Пользователь</dc:creator>
  <dc:description/>
  <cp:keywords/>
  <dc:language>en-US</dc:language>
  <cp:lastModifiedBy>SYSTEM</cp:lastModifiedBy>
  <dcterms:modified xsi:type="dcterms:W3CDTF">2011-09-12T09:55:00Z</dcterms:modified>
  <cp:revision>2</cp:revision>
  <dc:subject/>
  <dc:title>РЕФЕРАТ</dc:title>
</cp:coreProperties>
</file>