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аще всего под словом «система» понимается состав чего-либо. 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едеральном законе «О Центральном банке Российской Федерации (Банке России)» (1995 г.) отмечается, что банковская система включает Центральный банк, кредитные организации и их ассоциации. Такое толкование не случайно («система» от гр. </w:t>
      </w:r>
      <w:r>
        <w:rPr>
          <w:color w:val="000000"/>
          <w:sz w:val="28"/>
          <w:szCs w:val="28"/>
          <w:lang w:val="en-US"/>
        </w:rPr>
        <w:t>systeme</w:t>
      </w:r>
      <w:r>
        <w:rPr>
          <w:color w:val="000000"/>
          <w:sz w:val="28"/>
          <w:szCs w:val="28"/>
        </w:rPr>
        <w:t xml:space="preserve"> – целое, составленное из частей, соедине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этого же предположения о содержании системы исходит и немецкое законодательство, а также некоторые немецкие авторы. В одном из лучших немецких учебников «Банковское дело» под редакцией проф. X. Е. Бюшгена отмечается, что банковская система состоит из универсальных и специализированных банков, эмиссионного банка. Центральный банк играет ведущую роль – роль банка бан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месте с тем термины «система» и «банковская система» определяют не только состав банков. По содержанию понятие «банковская система» более широкое, оно включ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>совокупность элементов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>достаточность элементов, образующих определенную целостность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>взаимодействие элем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овская система характеризуется следующими свойств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анковская система, прежде всего не является случайным многообразием, случайной совокупностью элементов. В нее нельзя механически включать субъекты, также действующие на рынке, но подчиненные другим цел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примеру, на рынке функционируют торговая система, система транспорта и связи, исполнительной и законодательной власти, правоохранительных органов и т.п. Каждая из данных и других систем имеет свое особое назначение. Они соприкасаются друг с другом, но имеют разные задачи. В банковскую систему нельзя включать производственные, сельскохозяйственные единицы, занятые другим родом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Банковская система специфична, она выражает свойства, характерные для нее самой, в отличие от других систем, функционирующих в народном хозяйстве. Специфика банковской системы определяется ее составными элементами и отношениями, складывающимися между н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гда рассматривается банковская система, то, прежде всего, имеется в виду, что она в качестве составного элемента включает банки, которые как денежно-кредитные институты дают «окраску» банковской систе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месте с тем это не следует понимать так, что сущность банковской системы есть сложение сущностей ее элементов. Сущность банковской системы – это не арифметическое действие, а проникновение в новую более широкую сущность, охватывающую сущность не только отдельных элементов, но и их взаимосвязь. Сущность банковской системы обращена не только к сущности частных, составляющих элементов, но и к их взаимодействию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История формирования банковской системы в Росс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ни российских банков уводят нас вглубь отечественной истории, в эпоху Великого Новгорода (</w:t>
      </w:r>
      <w:r>
        <w:rPr>
          <w:color w:val="000000"/>
          <w:sz w:val="28"/>
          <w:szCs w:val="28"/>
          <w:lang w:val="en-US"/>
        </w:rPr>
        <w:t>XII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</w:rPr>
        <w:t> вв.). Уже в то время осуществлялись банковские операции, принимались денежные вклады, выдавались кредиты под залог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вый в России акционерный коммерческий банк начал свои операции в 1864 г. в г. Санкт-Петербурге. Второй коммерческий банк – Московский Купеческий банк – открылся в 1866 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 1861 г. банковская система России была представлена в основном дворянскими банками и банкирскими фирмами. Первые кредитовали помещиков под залог их имений, вторые – промышленность и торговлю. Процветало ростовщичество, функционировали фондовые бирж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отмены крепостного права банковская система получила бурное развитие: был создан Государственный банк, возникли общества взаимного кредита. В 1914–1917 гг. кредитная система России включала: Государственный банк, коммерческие банки, общества взаимного кредита, городские общественные банки, учреждения ипотечного кредита, кредитную кооперацию, сберегательные кассы, ломбар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ая роль принадлежала Государственному банку и акционерным коммерческим банкам. Общества взаимного кредита и городские общественные банки осуществляли кредитование средней и мелкой торгово-промышленной буржуазии. Учреждения ипотечного кредита включали: два государственных земельных банка (Крестьянский поземельный и Дворянский поземельный); 10 акционерных земельных банков; 36 губернских и городских кредитных обществ. Земельные банки предоставляли преимущественно долгосрочные кредиты помещикам и зажиточным крестьянам. Губернские и особенно городские кредитные общества выдавали ссуды под залог земли и городской недвижим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кредитной кооперации в России было тесно связано с появлением кулачества. Сберегательные кассы, будучи государственными учреждениями, использовали вклады для вложения в государственные ценные бумаг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917 г. в результате национализации были конфискованы акционерные капиталы частных банков, которые стали государственной собственностью. Была также установлена государственная монополия на банковское дело, произошло слияние бывших частных банков и Госбанка России в единый общегосударственный банк РСФСР, были ликвидированы ипотечные банки и кредитные учреждения, обслуживающие среднюю и мелкую городскую буржуазию, и запрещены операции с ценными бумаг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Октябрьской революции кредитная система России включала в себя центральный банк, систему коммерческих и земельных банков, страховые компании и ряд специализированных финансовых институтов. В период нэпа вместе с развитием товарных отношений и рынка произошло частичное возрождение разрушенной в годы революции и гражданской войны кредитной системы. Однако она была представлена только двумя уровнями: Госбанком в качестве центрального банка и довольно разветвленной сетью акционерных коммерческих банков, кооперативных коммунальных банков, сельхозбанков, кредитной кооперации, а также обществами взаимного кредита, сберегательными касс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930-е гг. кредитная система была реорганизована, следствием чего стали ее чрезмерное укрупнение и централизация. По существу, остался лишь один уровень, включавший Госбанк, Строительный банк, Банк для внешней торговли. Такая структура кредитной системы отражала не столько объективные экономические потребности народного хозяйства, сколько политизацию экономики, выразившуюся в ускоренной индустриализации и насильственной коллективизации. Кредитная система «подгонялась» под политические амбициозные установки, лишенные в ряде случаев экономической основ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ом подобной реорганизации банковской системы стало выхолащивание самого понятия кредитной системы и сущности кредита. Банковская система была органически встроена в командно-административную модель управления, находилась в полном политическом и административном подчинении у правительства и, прежде всего, у министра финан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о разветвленной кредитной системы остались три банка и система сберкасс. За рамки кредитной системы была вынесена система страхования. Такие преобразования отразили ликвидацию рыночных отношений в широком смысле слова и переход на административную систему упра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организация банковской системы в 1987 г. носила прежний административный характер. Монополию трех банков сменила монополия (точнее олигополия) нескольких. В новую банковскую систему вошли: Госбанк, Агропромбанк, Промстройбанк, Жилсоцбанк, Сбербанк, Внешэкономбанк. Из них были вновь созданы только Агропромбанк и Жилсоцбанк, остальные оказались лишь реорганизованными и переименованными прежними банк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веденная реорганизация 1987 г., сохранив неэффективную одноуровневую кредитную систему, не приблизила ее структуру к потребностям нарождающихся в России рыночных отношений. Возникла необходимость дальнейшей реформы кредитной системы и приближения ее к структуре аналогичных систем в странах с развитой рыночной экономик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ъективно был необходим второй этап банковской реформы, направленный на комплексную реконструкцию системы экономических отношений в области кредита. Он начался в 1988 г. с создания первых коммерческих банков, которые были призваны стать фундаментом для формирования рыночных отношений и структур в банковской сфере. Создание такого рынка означало замену административно-командных отношений гибкими (экономическими) методами перемещения финансовых ресурсов в сферы наиболее эффективного примен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и должны были превратиться в опорные пункты развития и регулирования рыночных отношений в Росс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создания системы денежно-кредитного регулирования, адекватной складывающимся рыночным отношениям, были изменены статус Государственного банка и его роль в народном хозяйстве страны. Банк был выведен из подчинения правительству и получил, таким образом, необходимую экономическую независимость. После обретения Россией суверенитета на базе Госбанка был создан Центральный банк России на основе концепции, принятой в государствах с развитой рыночной экономик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езультате в нашей стране практически сформировалась двухуровневая банковская система: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уровень – Центральный банк России,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уровень – коммерческие банки и другие финансово-кредитные учреждения, осуществляющие отдельные банковские оп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. Банковская система РФ на современном этапе развит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overflowPunct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стоящее время в России сформирована двухуровневая банковская система: 1 уровень – Центральный банк России, 2 уровень – коммерческие банки и другие финансово-кредитные учреждения, осуществляющие отдельные банковские операции.</w:t>
      </w:r>
    </w:p>
    <w:p>
      <w:pPr>
        <w:pStyle w:val="Normal"/>
        <w:overflowPunc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ие годы российская банковская система претерпела серьезные изменения. На 1 мая 1995 года зарегистрировано 2559 банков и 5680 их филиалов. В интересах концентрации банковского капитала для развития инвестиционного процесса создаются банковские объединения, которые призваны сыграть огромную роль в стабилизации экономики. Некоторые банки стали уже отвечать мировым стандартам или значительно приблизились к ним.</w:t>
      </w:r>
    </w:p>
    <w:p>
      <w:pPr>
        <w:pStyle w:val="Normal"/>
        <w:overflowPunct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ятая часть новых банков возникла на базе прежних государственных специализированных банков: Агропромбанк, Мосбизнесбанк, Промстройбанк, Уралпромстройбанк и т.д. Еще пятнадцать – двадцать из первой по значимости сотни банков созданы руководителями крупных отраслей или предприятий-гигантов: Нефтехимбанк, Автобанк, АвтоВАЗбанк. Эти банки обеспечивают финансовую поддержку аграрного, топливно-энергетического, военно-промышленного, металлургического, машиностроительного комплексов страны. Но сохраняя связи с директорским корпусом отраслей эти банки подчиняют свои конкретные действия коммерческому интересу.</w:t>
      </w:r>
    </w:p>
    <w:p>
      <w:pPr>
        <w:pStyle w:val="Normal"/>
        <w:overflowPunct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амая крупная группа российских коммерческих банков – около половины – независимые банки, организованные по инициативе отдельных групп предпринимателей. Здесь вся власть принадлежит правлениям банков, их организаторам.</w:t>
      </w:r>
    </w:p>
    <w:p>
      <w:pPr>
        <w:pStyle w:val="Normal"/>
        <w:overflowPunct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ую роль в банковской сфере России играет примерно треть коммерческих банков – бывшие специализированные и отраслевые банки со значительным участием государства в акционерных капиталах. Эти банки располагают наибольшим собственным капиталом, активами, количеством филиалов, позволяющих постоянно пополнять собственную кредитную базу, обороты.</w:t>
      </w:r>
    </w:p>
    <w:p>
      <w:pPr>
        <w:pStyle w:val="Normal"/>
        <w:overflowPunct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м не менее, Россия остается государством, где регионы с насыщенной финансовой инфраструктурой (Москва, Петербург, Урал и т.п.) соседствуют с областями, размером со среднее европейское государство, где банков практически нет. У нас приходится в среднем 1–2 банка (а без учета Москвы – 0,8 банка) на 100 тыс. россиян. Если даже учесть все филиалы, отделения, в том числе Сбербанка, Промстройбанка, Россельхозбанка и др., то одно банковское учреждение обслуживает 3 – 3,5 тыс. человек.</w:t>
      </w:r>
    </w:p>
    <w:p>
      <w:pPr>
        <w:pStyle w:val="Normal"/>
        <w:overflowPunct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оссия – страна, в основном, мелких и средних банков. Доля коммерческих банков с уставным фондом до 1 млрд. рублей была на 1.02.94 г. 80,8%. За очень ограниченный срок коммерческие банки воспроизвели в РФ разнообразие банковских, финансовых и иных институтов, существующих в других странах и некогда имевших место в России. Вместе с тем, еще оставляет желать лучшего качество обслуживания, набор услуг, которых на сегодня оказывается около 80 по сравнению с 200 – 250 за рубежом.</w:t>
      </w:r>
    </w:p>
    <w:p>
      <w:pPr>
        <w:pStyle w:val="Normal"/>
        <w:overflowPunct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исходит возрождение позабытых в России видов банков, других финансовых учреждений. Среди них: банки биржевые (Всероссийский биржевой, Российский национальный коммерческий и др.), страховые (АСКО-банк, Русский страховой), ипотечные (Ипотечный акционерный, Ипотечный стандартбанк и др.), земельные (Нижегородский межрегиональный земельный, Избанк, МКЗБ), инновационные (Инкомбанк, Альфа – банк, МАИБ, Инновационный банк экономического сотрудничества и др.), торговые (Европейский торговый, Внешторгбанк, Комторгбанк и др.), залоговые (РЭМ – банк), конверсионные (Конверсбанк), кредитные (Российский кредит, Московское и Российское кредитные товарищества, (Маркетинг – банк), трастовые (Мострастбанк), инвестиционные Международный инвестиционный, Восток-Запад, Восточно – Европейский инвестиционный, Межрегионинвестбанк), венчурные (Вабанк).</w:t>
      </w:r>
    </w:p>
    <w:p>
      <w:pPr>
        <w:pStyle w:val="Normal"/>
        <w:overflowPunct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 банковские институты работают в своей рыночной нише, опирающейся на собственный круг клиентуры. В то же время в России ширится процесс универсализации банков, который несет объективный характер. При таком рыночном подходе легче выстоять в противоборстве с конкурентами, быстрее можно реагировать на изменения конъюнктуры.</w:t>
      </w:r>
    </w:p>
    <w:p>
      <w:pPr>
        <w:pStyle w:val="Normal"/>
        <w:overflowPunct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едитная система России состоит из банков всех видов – универсальных и отраслевых, вновь созданных и организованных на базе спецбанков, столичных и «провинциальных», банков с сетью филиалов и сконцентрировавших весь объем операций в одном учреждении. Многие банки, организованные на основе бывших государственных специализированных кредитных учреждений, обычно самые мощные.</w:t>
      </w:r>
    </w:p>
    <w:p>
      <w:pPr>
        <w:pStyle w:val="Normal"/>
        <w:overflowPunct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обую роль в кредитной системе России играет Сберегательный банк РФ. Широкая сеть филиалов (на 1 мая 1995 зарегистрировано 38567 филиалов), огромная финансовая мощь дает возможность Сбербанку предоставлять населению услуги, недоступные пока другим коммерческим банкам в таких масштабах: прием от граждан и инкассирование коммунальных, налоговых, страховых платежей, выплата пенсий и пособий, зарплаты. Ни один из коммерческих банков не выдает физическим лицам столько кредитов и по столь низким ставкам, как Сбербанк РФ, – на строительство жилья, обустройство крестьянских и фермерских хозяйств, на различные неотложные нужды, помощь малому и среднему бизнесу. Банком оказывается безвозмездная помощь малоимущим слоям, пенсионерам, инвалидам, детским, медицинским, здравоохранительным, учебным, культурным учреждениям.</w:t>
      </w:r>
    </w:p>
    <w:p>
      <w:pPr>
        <w:pStyle w:val="Normal"/>
        <w:overflowPunct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чень быстро прогрессируют многие новые банки, возникшие «на ровном месте», т.е. без опоры на бывшие госбанки. Новые банки создаются и работают, как правило, в тесном контакте с какой-либо финансовой группой. В большинстве случаев это дочерние структуры таких групп – торговых домов, коммерческих компаний, бирж и т.п. В качестве примера можно назвать Мост-банк, Альфа-банк, Российский национальный коммерческий банк и др. Эти банки быстро выходят на общероссийский уровень, превращаясь в крупные универсальные банки.</w:t>
      </w:r>
    </w:p>
    <w:p>
      <w:pPr>
        <w:pStyle w:val="Normal"/>
        <w:overflowPunc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ожившейся ситуации в российской экономике большинство коммерческих банков пока ограничивает свою деятельность главным образом краткосрочными ссудами на посреднические мероприятия. Это не способствует эффективному использованию кредитных ресурсов в интересах производства и укрепления денежного обращения.</w:t>
      </w:r>
    </w:p>
    <w:p>
      <w:pPr>
        <w:pStyle w:val="Normal"/>
        <w:overflowPunc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в деятельности крупных российских банков расширяется практика долгосрочного кредита на цели производственного и социального развития. Так, банки предоставляют предприятиям долгосрочный кредит на капитальные затраты, связанные с проведением инновационных мероприятий по увеличению производства, повышению качества и расширению ассортимента потребительских товаров и платных услуг, а также с расширением экспортной базы. Объектами кредитования являются затраты предприятия на техническое перевооружение, реконструкцию, строительство, долевое участие в создании совместных предприятий и производств, затраты на организацию и расширение материально-технической базы подсобных сельских хозяйств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 Современное состояние банковской системы РФ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современном этапе рыночных преобразований в народном хозяйстве России роль банков резко возросла. С одной стороны, они активно способствуют движению экономики в сторону рынка, с другой – энергично помогают хозяйственному прогрессу важнейших ее секторов. Несмотря на инфляцию, коммерческие банки начинают финансировать промышленное и аграрное производство, торговлю, малый и средний бизнес. Общие тенденции, свойственные развитой экономике, начинают проявляться и в Росс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е компании и крупные банки объединяют свои усилия в целях развития инвестиций. Так, например, Внешторгбанк (собственный капитал 54,768 млрд. руб.) и его постоянный клиент крупнейшая нефтяная компания России «ЛУКойл» подписали соглашение о стратегическом партнерстве. По условиям этого договора «ЛУКойл» переводит часть своих финансовых потоков на обслуживание во Внешторгбанк, а банк со своей стороны должен предоставлять средне- и долгосрочные кредиты «ЛУКойлу» на инвестиционные нужды под эффективность проектов. Такое соглашение с одним из самых крупных банков России позволяет компании перейти в категорию стратегических партнеров бан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ьно стоит отметить казначейскую систему, которая начала развиваться в Российской Федерации. Она призвана обслуживать бюджетные средства государства. Правда, ее функционирование на текущем этапе недостаточно четко подкреплено законодательными актами. В результате этого возникают негативные тенденции, которые наблюдаются в финансовой сфере из-за непродуманности функционирования казначейства. Примером может служить «лихорадка» межбанковских ставок в моменты окончания сроков уплаты налогов юридическими лицами, так как происходит перетекание денег со счетов коммерческих банков в казначейство и временное уменьшение краткосрочной ликвидности всей системы коммерческих банков. Ситуация складывается подобным образом из-за того, что распределение средств казначейством ведется независимо от сроков уплаты налогов юридическими лиц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е итоги прошедших лет показывают, что действия Банка России и Правительства Российской Федерации, направленные на реструктуризацию банковской системы и улучшение состояния банковской сферы, дали свои положительные результаты и позволили закрепить и развить позитивные тенденции, начало которым было положено в 1999 г. В 2000–2001 гг. банковская система развивалась в благоприятных макроэкономических условиях. Они, в свою очередь, характеризовались ростом производства товаров и услуг, увеличением инвестиционной активности, реальных доходов населения, позитивными тенденциями во внешнеэкономической сфере, а также в области государственных финан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окупные активы банковской системы выросли в номинальном выражении более чем в 1,5 раза. Доля активов в иностранной валюте в совокупных активах банковской системы сократилас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вокупные кредиты реальному сектору экономики за этот период также выросли. По данным банковской отчетности, существенно улучшилось качество кредитного портфеля: удельный вес просроченной задолженности в общем объеме кредитов реальному сектору экономики снизился в 1,5 раза, а доля сомнительных и безнадежных ссуд – почти в 2 ра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приятные условия для рекапитализации банков способствовали закреплению тенденции роста капитала банковской системы за счет роста уставного капита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аточно быстрыми темпами растет совокупный капитал действующих банков. Позитивным фактором наращивания банками своей капитальной базы можно считать то, что источниками роста капитала стали не только увеличение размера уставного капитала и субординированные кредиты, но также прибыль и сформированные из нее фон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должает наращиваться ресурсная база банков. Все большую роль в ней играют средства предприятий и организаций. Остатки средств на расчетных, текущих и прочих счетах предприятий и организаций выросли за 2001–2002 гг. в рублях более чем на 60%, а в иностранной валюте – более чем на четвер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клады населения в банках растут в рублях скорее, чем в иностранной валюте. Доля депозитов физических лиц в совокупных пассивах банковской системы сохранилась на предкризисном уровне, который составлял около 20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2001 г. наблюдалось дальнейшее сокращение объема кредитов, привлеченных российскими банками на международных финансовых рынках. По сравнению с предкризисным уровнем объем межбанковских кредитов и депозитов (привлеченных от банков-нерезидентов) сократился более, чем в 3 ра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туация на рынке рублевых межбанковских кредитов и депозитов, напротив, отличалась положительной динамикой. Объем привлеченных межбанковских кредитов и депозитов в рублях стремительно увеличивается. Но при этом доля межбанковских кредитов и депозитов в совокупных пассивах банковской системы снижа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ост капитала и ресурсной базы коммерческих банков, определенное повышение качества их кредитного портфеля способствуют постепенному улучшению показателей финансовой устойчивости банковской системы. По состоянию на 01.01.2001 г. в финансово-устойчивых кредитных организациях было сосредоточено более 86% совокупных активов действующих банков. Этими банками привлечено более 84% средств от предприятий и организаций, около 75% бюджетных средств, 96% вкладов населения и 69% межбанковских креди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личество прибыльных банков на 1.01.2001 г. составило более 92% числа работающих бан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онце 2001 г. сняты определенные законодательные ограничения на иностранный капитал в банковской системе в России. В сентябре 2001 г. был отменен запрет на открытие в России филиалов иностранных банков. Сегодня каждый десятый российский банк имеет в собственном капитале долю иностранного капитала, при этом 26 банков были организованы только на основе иностранного капитала, в 10 банках доля иностранного капитала выше 50% и у 93 банков имеется неконтрольный пакет нерезидентов. На эти банки приходится 9,8% активов, 7,8% капитала и 6,1% кредитов российской банковской системы. Таким образом, следует констатировать, что присутствие иностранного капитала в отечественном банковском секторе невелико и оно гораздо ниже, чем в других странах с переходной экономикой, где зачастую контрольные пакеты всех крупнейших банков (включая национальный сберегательный банк) принадлежат иностранцам. С 1 октября 2001 г. ЦБ РФ отменил разрешительный порядок получения кредитов от иностранных банков на срок более 180 дней в сумме до 100 млн. долларов. С четвертого квартала 2001 г. ЦБР снизил величину минимального уставного капитала для вновь открываемых иностранных банков с 10 млн. до 5 млн. евро, тем самым, уровняв требования к иностранцам с требованиями, которые предъявляются к российским банкам. Все это заметно упрощает зарубежным банкам доступ на российский рынок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4. Дальнейшее развитие банковской системы в Росс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ед отечественными банками стоит задача наращивания их капитализации. Для достижения уровня капитализации хотя бы банков стран Центральной и Восточной Европы потребуется порядка 10 млрд. долл. (данное обстоятельство и стало причиной смягчения политики ЦБ по привлечению в банки иностранного капитала). При этом следует понимать: с одной стороны, непрозрачность структуры собственности и бизнес-операций российских банков служит барьером для интенсивного притока иностранного капитала, с другой – более высокий уровень процентных ставок в России удерживает в нашей стране средства, привлеченные иностранными банк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наряду с некоторыми благоприятными тенденциями, которые ни в коем случае нельзя переоценивать, развитие банковской системы России по-прежнему осложняет ряд нерешенных пробл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-первых, высокий уровень риска, который сопровождает осуществление капиталовложений в реальный сектор экономики, препятствует активизации кредитной деятельности банков. Доля кредитов реальному сектору экономики в совокупных активах банковской системы в настоящее время составляет всего около одной трети, а удельный вес кредитов отечественных банков в объеме инвестиций в основной капитал (по данным Госкомстата России) не превышает 3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ми факторами рисков являются: низкий темп структурных преобразований в отечественном народном хозяйстве, несовершенство системы налогообложения, низкая кредитоспособность многих отечественных предприятий, недостаточный уровень раскрытия ими информации, а также слабость нормативно-правовой базы, обеспечивающей права кредито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казанные факторы приводят к значительной концентрации кредитных рисков у ограниченного круга заемщиков (доля крупных кредитных рисков в активах банковской системы составляет около 30%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-вторых, следствием дефицита надежных финансовых инструментов стало накопление у банков значительного объема свободных денежных средств. Остатки на корсчетах коммерческих банков в Центральном банке России за 2000 г. выросли более чем на 30%. Одновременно депозиты банков, размещенные в Банке России, увеличились по сравнению с началом года в 21 раз, до 80 млрд. руб., по состоянию на конец 2000 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третьих, сложившаяся структура ресурсной базы банков по срочности (преобладание краткосрочных обязательств) является фактором, сдерживающим развитие кредитных операций отечественных бан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лгосрочные (свыше 1 года) привлеченные средства составляли по состоянию на конец 2000 г. немногим более 124 млрд. руб., или около 6% совокупных привлеченных средств банков. На протяжении всего периода развития банков сохраняется значительный дисбаланс структуры активов и обязательств по срочности, что отрицательно влияет на ликвидность банковской систе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четвертых, несмотря на то, что сохраняется положительная тенденция капитализации банковской системы, наблюдается отставание темпов наращивания капитальной базы от темпов роста активов и обязательств бан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оторые проблемы банковского сектора имеют структурный характер и тесно связаны с общим состоянием экономики, уровнем развития денежных отношений и правовой базы. К числу таких проблем можно отнести неэффективность систем управления рисками и внутреннего контроля многих кредитных организаций, недостаточную в ряде случаев достоверность раскрываемой банками информации об их финансовом состоянии, отсутствие системы гарантирования вкладов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overflowPunct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современном этапе рыночных преобразований экономики России роль банков резко возросла. С одной стороны, они активно способствуют движению экономики в сторону рынка, с другой – энергично помогают хозяйственному прогрессу важнейших ее секторов. Несмотря на инфляцию, коммерческие банки начинают финансировать промышленное и аграрное производство, торговлю, малый и средний бизнес.</w:t>
      </w:r>
    </w:p>
    <w:p>
      <w:pPr>
        <w:pStyle w:val="Normal"/>
        <w:overflowPunc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важно отметить тот факт, что кризис на рынке МБК вновь обострил конкуренцию между банками за первоклассных клиентов и сферы приложения капитала. В то же время промышленные предприятия нуждаются во все более качественном финансовом обслуживании. Таким образом, в условиях исчезновения инфляционных источников доходов будущее за высокотехнологичными и интегрированными в промышленность бан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анковское дело: Учебник / Под ред. д-ра эконом. наук, проф. Г.Г. Коробовой. – М.: Экономистъ, 200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Жарковская Е.П. Банковское дело: Учебник. – 3-е изд., испр. и доп. – М.: Омега – Л, 200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анки и банковское дело. Краткий курс: Учеб. пособие / Под ред. И.Т. Балабанова. – СПБ.: ПИТЕР, 2001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9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56:00Z</dcterms:created>
  <dc:creator>pc</dc:creator>
  <dc:description/>
  <cp:keywords/>
  <dc:language>en-US</dc:language>
  <cp:lastModifiedBy>SYSTEM</cp:lastModifiedBy>
  <cp:lastPrinted>2007-11-24T07:02:00Z</cp:lastPrinted>
  <dcterms:modified xsi:type="dcterms:W3CDTF">2011-09-12T09:56:00Z</dcterms:modified>
  <cp:revision>2</cp:revision>
  <dc:subject/>
  <dc:title>дрд</dc:title>
</cp:coreProperties>
</file>