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b/>
          <w:b/>
          <w:bCs/>
          <w:i/>
          <w:i/>
          <w:iCs/>
          <w:sz w:val="40"/>
          <w:szCs w:val="40"/>
        </w:rPr>
      </w:pPr>
      <w:r>
        <w:rPr>
          <w:b/>
          <w:bCs/>
          <w:i/>
          <w:iCs/>
          <w:sz w:val="40"/>
          <w:szCs w:val="40"/>
        </w:rPr>
        <w:t>Курсовая работа.</w:t>
      </w:r>
    </w:p>
    <w:p>
      <w:pPr>
        <w:pStyle w:val="Normal"/>
        <w:ind w:left="-360" w:hanging="0"/>
        <w:jc w:val="center"/>
        <w:rPr>
          <w:b/>
          <w:b/>
          <w:bCs/>
          <w:i/>
          <w:i/>
          <w:iCs/>
          <w:sz w:val="40"/>
          <w:szCs w:val="40"/>
        </w:rPr>
      </w:pPr>
      <w:r>
        <w:rPr>
          <w:b/>
          <w:bCs/>
          <w:i/>
          <w:iCs/>
          <w:sz w:val="40"/>
          <w:szCs w:val="40"/>
        </w:rPr>
      </w:r>
    </w:p>
    <w:p>
      <w:pPr>
        <w:pStyle w:val="Normal"/>
        <w:rPr/>
      </w:pPr>
      <w:r>
        <w:rPr>
          <w:b/>
          <w:bCs/>
          <w:i/>
          <w:iCs/>
          <w:sz w:val="36"/>
          <w:szCs w:val="36"/>
        </w:rPr>
        <w:t xml:space="preserve">  </w:t>
      </w:r>
      <w:r>
        <w:rPr>
          <w:b/>
          <w:bCs/>
          <w:i/>
          <w:iCs/>
          <w:sz w:val="36"/>
          <w:szCs w:val="36"/>
        </w:rPr>
        <w:t>По дисциплине</w:t>
      </w:r>
      <w:r>
        <w:rPr>
          <w:sz w:val="36"/>
          <w:szCs w:val="36"/>
        </w:rPr>
        <w:t>: «Деньги, кредит, банки».</w:t>
      </w:r>
    </w:p>
    <w:p>
      <w:pPr>
        <w:pStyle w:val="Normal"/>
        <w:rPr>
          <w:sz w:val="36"/>
          <w:szCs w:val="36"/>
        </w:rPr>
      </w:pPr>
      <w:r>
        <w:rPr>
          <w:sz w:val="36"/>
          <w:szCs w:val="36"/>
        </w:rPr>
      </w:r>
    </w:p>
    <w:p>
      <w:pPr>
        <w:pStyle w:val="Normal"/>
        <w:ind w:left="1980" w:hanging="1980"/>
        <w:rPr/>
      </w:pPr>
      <w:r>
        <w:rPr>
          <w:b/>
          <w:bCs/>
          <w:i/>
          <w:iCs/>
          <w:sz w:val="36"/>
          <w:szCs w:val="36"/>
        </w:rPr>
        <w:t xml:space="preserve">  </w:t>
      </w:r>
      <w:r>
        <w:rPr>
          <w:b/>
          <w:bCs/>
          <w:i/>
          <w:iCs/>
          <w:sz w:val="36"/>
          <w:szCs w:val="36"/>
        </w:rPr>
        <w:t>На тему</w:t>
      </w:r>
      <w:r>
        <w:rPr>
          <w:sz w:val="36"/>
          <w:szCs w:val="36"/>
        </w:rPr>
        <w:t>: «Банковская система РФ на современном этапе».</w:t>
      </w:r>
    </w:p>
    <w:p>
      <w:pPr>
        <w:pStyle w:val="Normal"/>
        <w:rPr>
          <w:sz w:val="36"/>
          <w:szCs w:val="36"/>
        </w:rPr>
      </w:pPr>
      <w:r>
        <w:rPr>
          <w:sz w:val="36"/>
          <w:szCs w:val="36"/>
        </w:rPr>
      </w:r>
    </w:p>
    <w:p>
      <w:pPr>
        <w:pStyle w:val="Normal"/>
        <w:rPr>
          <w:sz w:val="36"/>
          <w:szCs w:val="36"/>
        </w:rPr>
      </w:pPr>
      <w:r>
        <w:rPr>
          <w:b/>
          <w:bCs/>
          <w:i/>
          <w:iCs/>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5040" w:right="137" w:hanging="0"/>
        <w:rPr>
          <w:sz w:val="36"/>
          <w:szCs w:val="36"/>
        </w:rPr>
      </w:pPr>
      <w:r>
        <w:rPr>
          <w:sz w:val="36"/>
          <w:szCs w:val="36"/>
        </w:rPr>
        <w:t xml:space="preserve">                                                                </w:t>
      </w:r>
      <w:r>
        <w:rPr>
          <w:sz w:val="36"/>
          <w:szCs w:val="36"/>
        </w:rPr>
        <w:t>Выполнил студент</w:t>
      </w:r>
    </w:p>
    <w:p>
      <w:pPr>
        <w:pStyle w:val="Normal"/>
        <w:ind w:left="5040" w:right="137" w:hanging="0"/>
        <w:rPr>
          <w:sz w:val="36"/>
          <w:szCs w:val="36"/>
        </w:rPr>
      </w:pPr>
      <w:r>
        <w:rPr>
          <w:sz w:val="36"/>
          <w:szCs w:val="36"/>
        </w:rPr>
      </w:r>
    </w:p>
    <w:p>
      <w:pPr>
        <w:pStyle w:val="Normal"/>
        <w:ind w:left="5040" w:right="137" w:hanging="0"/>
        <w:rPr>
          <w:sz w:val="36"/>
          <w:szCs w:val="36"/>
        </w:rPr>
      </w:pPr>
      <w:r>
        <w:rPr>
          <w:sz w:val="36"/>
          <w:szCs w:val="36"/>
        </w:rPr>
      </w:r>
    </w:p>
    <w:p>
      <w:pPr>
        <w:pStyle w:val="Normal"/>
        <w:ind w:right="137" w:hanging="0"/>
        <w:rPr>
          <w:sz w:val="36"/>
          <w:szCs w:val="36"/>
        </w:rPr>
      </w:pPr>
      <w:r>
        <w:rPr>
          <w:sz w:val="36"/>
          <w:szCs w:val="36"/>
        </w:rPr>
      </w:r>
    </w:p>
    <w:p>
      <w:pPr>
        <w:pStyle w:val="Normal"/>
        <w:ind w:left="5040" w:right="137" w:hanging="0"/>
        <w:rPr>
          <w:sz w:val="36"/>
          <w:szCs w:val="36"/>
          <w:lang w:val="en-US"/>
        </w:rPr>
      </w:pPr>
      <w:r>
        <w:rPr>
          <w:sz w:val="36"/>
          <w:szCs w:val="36"/>
          <w:lang w:val="en-US"/>
        </w:rPr>
      </w:r>
    </w:p>
    <w:p>
      <w:pPr>
        <w:pStyle w:val="Normal"/>
        <w:ind w:left="5040" w:right="137" w:hanging="0"/>
        <w:rPr>
          <w:sz w:val="36"/>
          <w:szCs w:val="36"/>
          <w:lang w:val="en-US"/>
        </w:rPr>
      </w:pPr>
      <w:r>
        <w:rPr>
          <w:sz w:val="36"/>
          <w:szCs w:val="36"/>
          <w:lang w:val="en-US"/>
        </w:rPr>
      </w:r>
    </w:p>
    <w:p>
      <w:pPr>
        <w:pStyle w:val="Normal"/>
        <w:ind w:left="5040" w:right="137" w:hanging="0"/>
        <w:rPr>
          <w:sz w:val="36"/>
          <w:szCs w:val="36"/>
          <w:lang w:val="en-US"/>
        </w:rPr>
      </w:pPr>
      <w:r>
        <w:rPr>
          <w:sz w:val="36"/>
          <w:szCs w:val="36"/>
          <w:lang w:val="en-US"/>
        </w:rPr>
        <w:t>Проверил:</w:t>
      </w:r>
    </w:p>
    <w:p>
      <w:pPr>
        <w:pStyle w:val="Normal"/>
        <w:ind w:left="5040" w:right="137" w:hanging="0"/>
        <w:rPr>
          <w:sz w:val="36"/>
          <w:szCs w:val="36"/>
          <w:lang w:val="en-US"/>
        </w:rPr>
      </w:pPr>
      <w:r>
        <w:rPr>
          <w:sz w:val="36"/>
          <w:szCs w:val="36"/>
          <w:lang w:val="en-US"/>
        </w:rPr>
      </w:r>
    </w:p>
    <w:p>
      <w:pPr>
        <w:pStyle w:val="Normal"/>
        <w:ind w:left="-360" w:hanging="0"/>
        <w:rPr>
          <w:i/>
          <w:i/>
          <w:iCs/>
          <w:sz w:val="36"/>
          <w:szCs w:val="36"/>
        </w:rPr>
      </w:pPr>
      <w:r>
        <w:rPr>
          <w:i/>
          <w:iCs/>
          <w:sz w:val="36"/>
          <w:szCs w:val="36"/>
        </w:rPr>
      </w:r>
    </w:p>
    <w:p>
      <w:pPr>
        <w:pStyle w:val="Normal"/>
        <w:rPr>
          <w:i/>
          <w:i/>
          <w:iCs/>
          <w:sz w:val="36"/>
          <w:szCs w:val="36"/>
        </w:rPr>
      </w:pPr>
      <w:r>
        <w:rPr>
          <w:i/>
          <w:iCs/>
          <w:sz w:val="36"/>
          <w:szCs w:val="36"/>
        </w:rPr>
      </w:r>
    </w:p>
    <w:p>
      <w:pPr>
        <w:pStyle w:val="Normal"/>
        <w:ind w:left="-360" w:hanging="0"/>
        <w:rPr>
          <w:i/>
          <w:i/>
          <w:iCs/>
          <w:sz w:val="36"/>
          <w:szCs w:val="36"/>
        </w:rPr>
      </w:pPr>
      <w:r>
        <w:rPr>
          <w:i/>
          <w:iCs/>
          <w:sz w:val="36"/>
          <w:szCs w:val="36"/>
        </w:rPr>
        <w:tab/>
        <w:tab/>
        <w:tab/>
        <w:tab/>
        <w:tab/>
        <w:t>2004.</w:t>
      </w:r>
      <w:r>
        <w:br w:type="page"/>
      </w:r>
    </w:p>
    <w:p>
      <w:pPr>
        <w:pStyle w:val="Normal"/>
        <w:ind w:left="-360" w:hanging="0"/>
        <w:jc w:val="center"/>
        <w:rPr>
          <w:i/>
          <w:i/>
          <w:iCs/>
          <w:sz w:val="36"/>
          <w:szCs w:val="36"/>
          <w:lang w:val="en-US"/>
        </w:rPr>
      </w:pPr>
      <w:r>
        <w:rPr>
          <w:i/>
          <w:iCs/>
          <w:sz w:val="36"/>
          <w:szCs w:val="36"/>
        </w:rPr>
        <w:t>Содержание</w:t>
      </w:r>
    </w:p>
    <w:p>
      <w:pPr>
        <w:pStyle w:val="Normal"/>
        <w:tabs>
          <w:tab w:val="clear" w:pos="709"/>
          <w:tab w:val="left" w:pos="900" w:leader="none"/>
          <w:tab w:val="right" w:pos="8100" w:leader="none"/>
        </w:tabs>
        <w:rPr>
          <w:i/>
          <w:i/>
          <w:iCs/>
          <w:sz w:val="36"/>
          <w:szCs w:val="36"/>
          <w:lang w:val="en-US"/>
        </w:rPr>
      </w:pPr>
      <w:r>
        <w:rPr>
          <w:i/>
          <w:iCs/>
          <w:sz w:val="36"/>
          <w:szCs w:val="36"/>
          <w:lang w:val="en-US"/>
        </w:rPr>
      </w:r>
    </w:p>
    <w:p>
      <w:pPr>
        <w:pStyle w:val="Normal"/>
        <w:tabs>
          <w:tab w:val="clear" w:pos="709"/>
          <w:tab w:val="left" w:pos="900" w:leader="none"/>
          <w:tab w:val="right" w:pos="7938" w:leader="dot"/>
        </w:tabs>
        <w:rPr>
          <w:i/>
          <w:i/>
          <w:iCs/>
          <w:sz w:val="32"/>
          <w:szCs w:val="32"/>
        </w:rPr>
      </w:pPr>
      <w:r>
        <w:rPr>
          <w:i/>
          <w:iCs/>
          <w:sz w:val="32"/>
          <w:szCs w:val="32"/>
        </w:rPr>
      </w:r>
    </w:p>
    <w:p>
      <w:pPr>
        <w:pStyle w:val="Normal"/>
        <w:tabs>
          <w:tab w:val="clear" w:pos="709"/>
          <w:tab w:val="left" w:pos="900" w:leader="none"/>
          <w:tab w:val="right" w:pos="7938" w:leader="dot"/>
        </w:tabs>
        <w:spacing w:lineRule="auto" w:line="36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32"/>
          <w:szCs w:val="32"/>
        </w:rPr>
        <w:tab/>
      </w:r>
      <w:r>
        <w:rPr>
          <w:rFonts w:cs="Fritz Quadrata Cyrillic Cyr;Courier New" w:ascii="Fritz Quadrata Cyrillic Cyr;Courier New" w:hAnsi="Fritz Quadrata Cyrillic Cyr;Courier New"/>
          <w:i/>
          <w:iCs/>
          <w:sz w:val="28"/>
          <w:szCs w:val="28"/>
        </w:rPr>
        <w:t>Введение</w:t>
        <w:tab/>
        <w:t>2</w:t>
      </w:r>
    </w:p>
    <w:p>
      <w:pPr>
        <w:pStyle w:val="Normal"/>
        <w:tabs>
          <w:tab w:val="clear" w:pos="709"/>
          <w:tab w:val="left" w:pos="900" w:leader="none"/>
          <w:tab w:val="right" w:pos="7938" w:leader="dot"/>
        </w:tabs>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1</w:t>
        <w:tab/>
      </w:r>
      <w:r>
        <w:rPr>
          <w:rFonts w:cs="Fritz Quadrata Cyrillic Cyr;Courier New" w:ascii="Fritz Quadrata Cyrillic Cyr;Courier New" w:hAnsi="Fritz Quadrata Cyrillic Cyr;Courier New"/>
          <w:i/>
          <w:iCs/>
          <w:sz w:val="28"/>
          <w:szCs w:val="28"/>
        </w:rPr>
        <w:t>Банк и банковская система</w:t>
      </w:r>
      <w:r>
        <w:rPr>
          <w:rFonts w:cs="Fritz Quadrata Cyrillic;Courier New" w:ascii="Fritz Quadrata Cyrillic;Courier New" w:hAnsi="Fritz Quadrata Cyrillic;Courier New"/>
          <w:i/>
          <w:iCs/>
          <w:sz w:val="28"/>
          <w:szCs w:val="28"/>
        </w:rPr>
        <w:tab/>
        <w:t>4</w:t>
      </w:r>
    </w:p>
    <w:p>
      <w:pPr>
        <w:pStyle w:val="Normal"/>
        <w:tabs>
          <w:tab w:val="clear" w:pos="709"/>
          <w:tab w:val="left" w:pos="900" w:leader="none"/>
          <w:tab w:val="right" w:pos="7938" w:leader="dot"/>
        </w:tabs>
        <w:rPr/>
      </w:pPr>
      <w:r>
        <w:rPr>
          <w:rFonts w:cs="Fritz Quadrata Cyrillic;Courier New" w:ascii="Fritz Quadrata Cyrillic;Courier New" w:hAnsi="Fritz Quadrata Cyrillic;Courier New"/>
          <w:i/>
          <w:iCs/>
          <w:sz w:val="28"/>
          <w:szCs w:val="28"/>
        </w:rPr>
        <w:t>1.1</w:t>
        <w:tab/>
      </w:r>
      <w:r>
        <w:rPr>
          <w:rFonts w:cs="Fritz Quadrata Cyrillic Cyr;Courier New" w:ascii="Fritz Quadrata Cyrillic Cyr;Courier New" w:hAnsi="Fritz Quadrata Cyrillic Cyr;Courier New"/>
          <w:i/>
          <w:iCs/>
          <w:sz w:val="28"/>
          <w:szCs w:val="28"/>
        </w:rPr>
        <w:t>Определения банка</w:t>
        <w:tab/>
        <w:t>4</w:t>
      </w:r>
    </w:p>
    <w:p>
      <w:pPr>
        <w:pStyle w:val="Normal"/>
        <w:tabs>
          <w:tab w:val="clear" w:pos="709"/>
          <w:tab w:val="left" w:pos="900" w:leader="none"/>
          <w:tab w:val="right" w:pos="7938" w:leader="dot"/>
        </w:tabs>
        <w:spacing w:lineRule="auto" w:line="36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1.2</w:t>
        <w:tab/>
      </w:r>
      <w:r>
        <w:rPr>
          <w:rFonts w:cs="Fritz Quadrata Cyrillic Cyr;Courier New" w:ascii="Fritz Quadrata Cyrillic Cyr;Courier New" w:hAnsi="Fritz Quadrata Cyrillic Cyr;Courier New"/>
          <w:i/>
          <w:iCs/>
          <w:sz w:val="28"/>
          <w:szCs w:val="28"/>
        </w:rPr>
        <w:t>Структура банковской системы России</w:t>
        <w:tab/>
      </w:r>
      <w:r>
        <w:rPr>
          <w:rFonts w:cs="Fritz Quadrata Cyrillic;Courier New" w:ascii="Fritz Quadrata Cyrillic;Courier New" w:hAnsi="Fritz Quadrata Cyrillic;Courier New"/>
          <w:i/>
          <w:iCs/>
          <w:sz w:val="28"/>
          <w:szCs w:val="28"/>
        </w:rPr>
        <w:t>6</w:t>
      </w:r>
    </w:p>
    <w:p>
      <w:pPr>
        <w:pStyle w:val="Normal"/>
        <w:tabs>
          <w:tab w:val="clear" w:pos="709"/>
          <w:tab w:val="left" w:pos="900" w:leader="none"/>
          <w:tab w:val="right" w:pos="7938" w:leader="dot"/>
        </w:tabs>
        <w:spacing w:lineRule="auto" w:line="360"/>
        <w:rPr/>
      </w:pPr>
      <w:r>
        <w:rPr>
          <w:rFonts w:cs="Fritz Quadrata Cyrillic;Courier New" w:ascii="Fritz Quadrata Cyrillic;Courier New" w:hAnsi="Fritz Quadrata Cyrillic;Courier New"/>
          <w:i/>
          <w:iCs/>
          <w:sz w:val="28"/>
          <w:szCs w:val="28"/>
        </w:rPr>
        <w:t>2</w:t>
        <w:tab/>
      </w:r>
      <w:r>
        <w:rPr>
          <w:rFonts w:cs="Fritz Quadrata Cyrillic Cyr;Courier New" w:ascii="Fritz Quadrata Cyrillic Cyr;Courier New" w:hAnsi="Fritz Quadrata Cyrillic Cyr;Courier New"/>
          <w:i/>
          <w:iCs/>
          <w:sz w:val="28"/>
          <w:szCs w:val="28"/>
        </w:rPr>
        <w:t>Становление банка России</w:t>
      </w:r>
      <w:r>
        <w:rPr>
          <w:rFonts w:cs="Fritz Quadrata Cyrillic;Courier New" w:ascii="Fritz Quadrata Cyrillic;Courier New" w:hAnsi="Fritz Quadrata Cyrillic;Courier New"/>
          <w:i/>
          <w:iCs/>
          <w:sz w:val="28"/>
          <w:szCs w:val="28"/>
        </w:rPr>
        <w:tab/>
        <w:t>13</w:t>
      </w:r>
    </w:p>
    <w:p>
      <w:pPr>
        <w:pStyle w:val="Normal"/>
        <w:tabs>
          <w:tab w:val="clear" w:pos="709"/>
          <w:tab w:val="left" w:pos="900" w:leader="none"/>
          <w:tab w:val="right" w:pos="7938" w:leader="dot"/>
        </w:tabs>
        <w:spacing w:lineRule="auto" w:line="360"/>
        <w:rPr/>
      </w:pPr>
      <w:r>
        <w:rPr>
          <w:rFonts w:cs="Fritz Quadrata Cyrillic;Courier New" w:ascii="Fritz Quadrata Cyrillic;Courier New" w:hAnsi="Fritz Quadrata Cyrillic;Courier New"/>
          <w:i/>
          <w:iCs/>
          <w:sz w:val="28"/>
          <w:szCs w:val="28"/>
        </w:rPr>
        <w:t>3</w:t>
        <w:tab/>
      </w:r>
      <w:r>
        <w:rPr>
          <w:rFonts w:cs="Fritz Quadrata Cyrillic Cyr;Courier New" w:ascii="Fritz Quadrata Cyrillic Cyr;Courier New" w:hAnsi="Fritz Quadrata Cyrillic Cyr;Courier New"/>
          <w:i/>
          <w:iCs/>
          <w:sz w:val="28"/>
          <w:szCs w:val="28"/>
        </w:rPr>
        <w:t xml:space="preserve">Банк России в </w:t>
      </w:r>
      <w:r>
        <w:rPr>
          <w:rFonts w:cs="Fritz Quadrata Cyrillic;Courier New" w:ascii="Fritz Quadrata Cyrillic;Courier New" w:hAnsi="Fritz Quadrata Cyrillic;Courier New"/>
          <w:i/>
          <w:iCs/>
          <w:sz w:val="28"/>
          <w:szCs w:val="28"/>
        </w:rPr>
        <w:t>2003</w:t>
      </w:r>
      <w:r>
        <w:rPr>
          <w:rFonts w:cs="Fritz Quadrata Cyrillic Cyr;Courier New" w:ascii="Fritz Quadrata Cyrillic Cyr;Courier New" w:hAnsi="Fritz Quadrata Cyrillic Cyr;Courier New"/>
          <w:i/>
          <w:iCs/>
          <w:sz w:val="28"/>
          <w:szCs w:val="28"/>
        </w:rPr>
        <w:t xml:space="preserve"> году</w:t>
        <w:tab/>
        <w:t>19</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3.1</w:t>
        <w:tab/>
      </w:r>
      <w:r>
        <w:rPr>
          <w:rFonts w:cs="Fritz Quadrata Cyrillic Cyr;Courier New" w:ascii="Fritz Quadrata Cyrillic Cyr;Courier New" w:hAnsi="Fritz Quadrata Cyrillic Cyr;Courier New"/>
          <w:i/>
          <w:iCs/>
          <w:sz w:val="28"/>
          <w:szCs w:val="28"/>
        </w:rPr>
        <w:t>Соотношение показателей деятельности банковского сектора с основными макроиндикаторами</w:t>
      </w:r>
      <w:r>
        <w:rPr>
          <w:rFonts w:cs="Fritz Quadrata Cyrillic;Courier New" w:ascii="Fritz Quadrata Cyrillic;Courier New" w:hAnsi="Fritz Quadrata Cyrillic;Courier New"/>
          <w:i/>
          <w:iCs/>
          <w:sz w:val="28"/>
          <w:szCs w:val="28"/>
        </w:rPr>
        <w:tab/>
        <w:t>19</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3.2</w:t>
        <w:tab/>
      </w:r>
      <w:r>
        <w:rPr>
          <w:rFonts w:cs="Fritz Quadrata Cyrillic Cyr;Courier New" w:ascii="Fritz Quadrata Cyrillic Cyr;Courier New" w:hAnsi="Fritz Quadrata Cyrillic Cyr;Courier New"/>
          <w:i/>
          <w:iCs/>
          <w:sz w:val="28"/>
          <w:szCs w:val="28"/>
        </w:rPr>
        <w:t>Количественные</w:t>
      </w:r>
      <w:r>
        <w:rPr>
          <w:rFonts w:cs="Fritz Quadrata Cyrillic;Courier New" w:ascii="Fritz Quadrata Cyrillic;Courier New" w:hAnsi="Fritz Quadrata Cyrillic;Courier New"/>
          <w:i/>
          <w:iCs/>
          <w:sz w:val="28"/>
          <w:szCs w:val="28"/>
        </w:rPr>
        <w:t xml:space="preserve"> </w:t>
      </w:r>
      <w:r>
        <w:rPr>
          <w:rFonts w:cs="Fritz Quadrata Cyrillic Cyr;Courier New" w:ascii="Fritz Quadrata Cyrillic Cyr;Courier New" w:hAnsi="Fritz Quadrata Cyrillic Cyr;Courier New"/>
          <w:i/>
          <w:iCs/>
          <w:sz w:val="28"/>
          <w:szCs w:val="28"/>
        </w:rPr>
        <w:t>характеристики</w:t>
      </w:r>
      <w:r>
        <w:rPr>
          <w:rFonts w:cs="Fritz Quadrata Cyrillic;Courier New" w:ascii="Fritz Quadrata Cyrillic;Courier New" w:hAnsi="Fritz Quadrata Cyrillic;Courier New"/>
          <w:i/>
          <w:iCs/>
          <w:sz w:val="28"/>
          <w:szCs w:val="28"/>
        </w:rPr>
        <w:tab/>
        <w:t>20</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3.3</w:t>
        <w:tab/>
      </w:r>
      <w:r>
        <w:rPr>
          <w:rFonts w:cs="Fritz Quadrata Cyrillic Cyr;Courier New" w:ascii="Fritz Quadrata Cyrillic Cyr;Courier New" w:hAnsi="Fritz Quadrata Cyrillic Cyr;Courier New"/>
          <w:i/>
          <w:iCs/>
          <w:sz w:val="28"/>
          <w:szCs w:val="28"/>
        </w:rPr>
        <w:t>Концентрация банковской деятельности</w:t>
      </w:r>
      <w:r>
        <w:rPr>
          <w:rFonts w:cs="Fritz Quadrata Cyrillic;Courier New" w:ascii="Fritz Quadrata Cyrillic;Courier New" w:hAnsi="Fritz Quadrata Cyrillic;Courier New"/>
          <w:i/>
          <w:iCs/>
          <w:sz w:val="28"/>
          <w:szCs w:val="28"/>
        </w:rPr>
        <w:tab/>
        <w:t>21</w:t>
      </w:r>
    </w:p>
    <w:p>
      <w:pPr>
        <w:pStyle w:val="Normal"/>
        <w:tabs>
          <w:tab w:val="clear" w:pos="709"/>
          <w:tab w:val="left" w:pos="900" w:leader="none"/>
          <w:tab w:val="right" w:pos="7938" w:leader="dot"/>
        </w:tabs>
        <w:ind w:left="900" w:hanging="90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3.4</w:t>
      </w:r>
      <w:r>
        <w:rPr>
          <w:rFonts w:cs="Fritz Quadrata Cyrillic Cyr;Courier New" w:ascii="Fritz Quadrata Cyrillic Cyr;Courier New" w:hAnsi="Fritz Quadrata Cyrillic Cyr;Courier New"/>
          <w:i/>
          <w:iCs/>
          <w:sz w:val="28"/>
          <w:szCs w:val="28"/>
        </w:rPr>
        <w:tab/>
        <w:t>Развитие банковской</w:t>
      </w:r>
      <w:r>
        <w:rPr>
          <w:rFonts w:cs="Fritz Quadrata Cyrillic;Courier New" w:ascii="Fritz Quadrata Cyrillic;Courier New" w:hAnsi="Fritz Quadrata Cyrillic;Courier New"/>
          <w:i/>
          <w:iCs/>
          <w:sz w:val="28"/>
          <w:szCs w:val="28"/>
        </w:rPr>
        <w:t xml:space="preserve"> </w:t>
      </w:r>
      <w:r>
        <w:rPr>
          <w:rFonts w:cs="Fritz Quadrata Cyrillic Cyr;Courier New" w:ascii="Fritz Quadrata Cyrillic Cyr;Courier New" w:hAnsi="Fritz Quadrata Cyrillic Cyr;Courier New"/>
          <w:i/>
          <w:iCs/>
          <w:sz w:val="28"/>
          <w:szCs w:val="28"/>
        </w:rPr>
        <w:t xml:space="preserve">деятельности </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ab/>
      </w:r>
      <w:r>
        <w:rPr>
          <w:rFonts w:cs="Fritz Quadrata Cyrillic Cyr;Courier New" w:ascii="Fritz Quadrata Cyrillic Cyr;Courier New" w:hAnsi="Fritz Quadrata Cyrillic Cyr;Courier New"/>
          <w:i/>
          <w:iCs/>
          <w:sz w:val="28"/>
          <w:szCs w:val="28"/>
        </w:rPr>
        <w:t>в регионах</w:t>
      </w:r>
      <w:r>
        <w:rPr>
          <w:rFonts w:cs="Fritz Quadrata Cyrillic;Courier New" w:ascii="Fritz Quadrata Cyrillic;Courier New" w:hAnsi="Fritz Quadrata Cyrillic;Courier New"/>
          <w:i/>
          <w:iCs/>
          <w:sz w:val="28"/>
          <w:szCs w:val="28"/>
        </w:rPr>
        <w:tab/>
        <w:t>23</w:t>
      </w:r>
    </w:p>
    <w:p>
      <w:pPr>
        <w:pStyle w:val="Normal"/>
        <w:tabs>
          <w:tab w:val="clear" w:pos="709"/>
          <w:tab w:val="left" w:pos="900" w:leader="none"/>
          <w:tab w:val="right" w:pos="7938" w:leader="dot"/>
        </w:tabs>
        <w:ind w:left="900" w:hanging="90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3.4</w:t>
        <w:tab/>
      </w:r>
      <w:r>
        <w:rPr>
          <w:rFonts w:cs="Fritz Quadrata Cyrillic Cyr;Courier New" w:ascii="Fritz Quadrata Cyrillic Cyr;Courier New" w:hAnsi="Fritz Quadrata Cyrillic Cyr;Courier New"/>
          <w:i/>
          <w:iCs/>
          <w:sz w:val="28"/>
          <w:szCs w:val="28"/>
        </w:rPr>
        <w:t>Участие государства</w:t>
      </w:r>
      <w:r>
        <w:rPr>
          <w:rFonts w:cs="Fritz Quadrata Cyrillic;Courier New" w:ascii="Fritz Quadrata Cyrillic;Courier New" w:hAnsi="Fritz Quadrata Cyrillic;Courier New"/>
          <w:i/>
          <w:iCs/>
          <w:sz w:val="28"/>
          <w:szCs w:val="28"/>
        </w:rPr>
        <w:t xml:space="preserve"> </w:t>
      </w:r>
      <w:r>
        <w:rPr>
          <w:rFonts w:cs="Fritz Quadrata Cyrillic Cyr;Courier New" w:ascii="Fritz Quadrata Cyrillic Cyr;Courier New" w:hAnsi="Fritz Quadrata Cyrillic Cyr;Courier New"/>
          <w:i/>
          <w:iCs/>
          <w:sz w:val="28"/>
          <w:szCs w:val="28"/>
        </w:rPr>
        <w:t xml:space="preserve">в </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ab/>
      </w:r>
      <w:r>
        <w:rPr>
          <w:rFonts w:cs="Fritz Quadrata Cyrillic Cyr;Courier New" w:ascii="Fritz Quadrata Cyrillic Cyr;Courier New" w:hAnsi="Fritz Quadrata Cyrillic Cyr;Courier New"/>
          <w:i/>
          <w:iCs/>
          <w:sz w:val="28"/>
          <w:szCs w:val="28"/>
        </w:rPr>
        <w:t>банковском секторе</w:t>
      </w:r>
      <w:r>
        <w:rPr>
          <w:rFonts w:cs="Fritz Quadrata Cyrillic;Courier New" w:ascii="Fritz Quadrata Cyrillic;Courier New" w:hAnsi="Fritz Quadrata Cyrillic;Courier New"/>
          <w:i/>
          <w:iCs/>
          <w:sz w:val="28"/>
          <w:szCs w:val="28"/>
        </w:rPr>
        <w:tab/>
        <w:t>24</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3.5</w:t>
      </w:r>
      <w:r>
        <w:rPr>
          <w:rFonts w:cs="Fritz Quadrata Cyrillic Cyr;Courier New" w:ascii="Fritz Quadrata Cyrillic Cyr;Courier New" w:hAnsi="Fritz Quadrata Cyrillic Cyr;Courier New"/>
          <w:i/>
          <w:iCs/>
          <w:sz w:val="28"/>
          <w:szCs w:val="28"/>
        </w:rPr>
        <w:tab/>
        <w:t>Участие иностранного капитала</w:t>
      </w:r>
    </w:p>
    <w:p>
      <w:pPr>
        <w:pStyle w:val="Normal"/>
        <w:tabs>
          <w:tab w:val="clear" w:pos="709"/>
          <w:tab w:val="left" w:pos="900" w:leader="none"/>
          <w:tab w:val="right" w:pos="7938" w:leader="dot"/>
        </w:tabs>
        <w:ind w:left="900" w:hanging="90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lang w:val="en-US"/>
        </w:rPr>
        <w:tab/>
      </w:r>
      <w:r>
        <w:rPr>
          <w:rFonts w:cs="Fritz Quadrata Cyrillic Cyr;Courier New" w:ascii="Fritz Quadrata Cyrillic Cyr;Courier New" w:hAnsi="Fritz Quadrata Cyrillic Cyr;Courier New"/>
          <w:i/>
          <w:iCs/>
          <w:sz w:val="28"/>
          <w:szCs w:val="28"/>
        </w:rPr>
        <w:t>в банковском секторе</w:t>
        <w:tab/>
      </w:r>
      <w:r>
        <w:rPr>
          <w:rFonts w:cs="Fritz Quadrata Cyrillic;Courier New" w:ascii="Fritz Quadrata Cyrillic;Courier New" w:hAnsi="Fritz Quadrata Cyrillic;Courier New"/>
          <w:i/>
          <w:iCs/>
          <w:sz w:val="28"/>
          <w:szCs w:val="28"/>
        </w:rPr>
        <w:t>26</w:t>
      </w:r>
    </w:p>
    <w:p>
      <w:pPr>
        <w:pStyle w:val="Normal"/>
        <w:tabs>
          <w:tab w:val="clear" w:pos="709"/>
          <w:tab w:val="left" w:pos="900" w:leader="none"/>
          <w:tab w:val="right" w:pos="7938" w:leader="dot"/>
        </w:tabs>
        <w:ind w:left="900" w:hanging="90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 xml:space="preserve">3.6 </w:t>
        <w:tab/>
      </w:r>
      <w:r>
        <w:rPr>
          <w:rFonts w:cs="Fritz Quadrata Cyrillic Cyr;Courier New" w:ascii="Fritz Quadrata Cyrillic Cyr;Courier New" w:hAnsi="Fritz Quadrata Cyrillic Cyr;Courier New"/>
          <w:i/>
          <w:iCs/>
          <w:sz w:val="28"/>
          <w:szCs w:val="28"/>
        </w:rPr>
        <w:t>Финансовое состояние</w:t>
      </w:r>
      <w:r>
        <w:rPr>
          <w:rFonts w:cs="Fritz Quadrata Cyrillic;Courier New" w:ascii="Fritz Quadrata Cyrillic;Courier New" w:hAnsi="Fritz Quadrata Cyrillic;Courier New"/>
          <w:i/>
          <w:iCs/>
          <w:sz w:val="28"/>
          <w:szCs w:val="28"/>
        </w:rPr>
        <w:t xml:space="preserve"> </w:t>
      </w:r>
      <w:r>
        <w:rPr>
          <w:rFonts w:cs="Fritz Quadrata Cyrillic Cyr;Courier New" w:ascii="Fritz Quadrata Cyrillic Cyr;Courier New" w:hAnsi="Fritz Quadrata Cyrillic Cyr;Courier New"/>
          <w:i/>
          <w:iCs/>
          <w:sz w:val="28"/>
          <w:szCs w:val="28"/>
        </w:rPr>
        <w:t xml:space="preserve">кредитных </w:t>
      </w:r>
    </w:p>
    <w:p>
      <w:pPr>
        <w:pStyle w:val="Normal"/>
        <w:tabs>
          <w:tab w:val="clear" w:pos="709"/>
          <w:tab w:val="left" w:pos="900" w:leader="none"/>
          <w:tab w:val="right" w:pos="7938" w:leader="dot"/>
        </w:tabs>
        <w:ind w:left="900" w:hanging="900"/>
        <w:rPr>
          <w:rFonts w:ascii="Fritz Quadrata Cyrillic Cyr;Courier New" w:hAnsi="Fritz Quadrata Cyrillic Cyr;Courier New" w:cs="Fritz Quadrata Cyrillic Cyr;Courier New"/>
          <w:i/>
          <w:i/>
          <w:iCs/>
          <w:sz w:val="28"/>
          <w:szCs w:val="28"/>
        </w:rPr>
      </w:pPr>
      <w:r>
        <w:rPr>
          <w:rFonts w:cs="Fritz Quadrata Cyrillic Cyr;Courier New" w:ascii="Fritz Quadrata Cyrillic Cyr;Courier New" w:hAnsi="Fritz Quadrata Cyrillic Cyr;Courier New"/>
          <w:i/>
          <w:iCs/>
          <w:sz w:val="28"/>
          <w:szCs w:val="28"/>
        </w:rPr>
        <w:tab/>
        <w:t>организаций</w:t>
        <w:tab/>
        <w:t>32</w:t>
      </w:r>
    </w:p>
    <w:p>
      <w:pPr>
        <w:pStyle w:val="Normal"/>
        <w:tabs>
          <w:tab w:val="clear" w:pos="709"/>
          <w:tab w:val="left" w:pos="900" w:leader="none"/>
          <w:tab w:val="right" w:pos="7938" w:leader="dot"/>
        </w:tabs>
        <w:ind w:left="900" w:hanging="900"/>
        <w:rPr/>
      </w:pPr>
      <w:r>
        <w:rPr>
          <w:rFonts w:cs="Fritz Quadrata Cyrillic;Courier New" w:ascii="Fritz Quadrata Cyrillic;Courier New" w:hAnsi="Fritz Quadrata Cyrillic;Courier New"/>
          <w:i/>
          <w:iCs/>
          <w:sz w:val="28"/>
          <w:szCs w:val="28"/>
        </w:rPr>
        <w:t>3.7</w:t>
        <w:tab/>
      </w:r>
      <w:r>
        <w:rPr>
          <w:rFonts w:cs="Fritz Quadrata Cyrillic Cyr;Courier New" w:ascii="Fritz Quadrata Cyrillic Cyr;Courier New" w:hAnsi="Fritz Quadrata Cyrillic Cyr;Courier New"/>
          <w:i/>
          <w:iCs/>
          <w:sz w:val="28"/>
          <w:szCs w:val="28"/>
        </w:rPr>
        <w:t>Структура банковского надзора</w:t>
      </w:r>
    </w:p>
    <w:p>
      <w:pPr>
        <w:pStyle w:val="Normal"/>
        <w:tabs>
          <w:tab w:val="clear" w:pos="709"/>
          <w:tab w:val="left" w:pos="900" w:leader="none"/>
          <w:tab w:val="right" w:pos="7938" w:leader="dot"/>
        </w:tabs>
        <w:spacing w:lineRule="auto" w:line="360"/>
        <w:ind w:left="900" w:hanging="90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ab/>
      </w:r>
      <w:r>
        <w:rPr>
          <w:rFonts w:cs="Fritz Quadrata Cyrillic Cyr;Courier New" w:ascii="Fritz Quadrata Cyrillic Cyr;Courier New" w:hAnsi="Fritz Quadrata Cyrillic Cyr;Courier New"/>
          <w:i/>
          <w:iCs/>
          <w:sz w:val="28"/>
          <w:szCs w:val="28"/>
        </w:rPr>
        <w:t>Банка России</w:t>
      </w:r>
      <w:r>
        <w:rPr>
          <w:rFonts w:cs="Fritz Quadrata Cyrillic;Courier New" w:ascii="Fritz Quadrata Cyrillic;Courier New" w:hAnsi="Fritz Quadrata Cyrillic;Courier New"/>
          <w:i/>
          <w:iCs/>
          <w:sz w:val="28"/>
          <w:szCs w:val="28"/>
        </w:rPr>
        <w:tab/>
        <w:t>34</w:t>
      </w:r>
    </w:p>
    <w:p>
      <w:pPr>
        <w:pStyle w:val="Normal"/>
        <w:tabs>
          <w:tab w:val="clear" w:pos="709"/>
          <w:tab w:val="left" w:pos="900" w:leader="none"/>
          <w:tab w:val="right" w:pos="7938" w:leader="dot"/>
        </w:tabs>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4</w:t>
      </w:r>
      <w:r>
        <w:rPr>
          <w:rFonts w:cs="Fritz Quadrata Cyrillic Cyr;Courier New" w:ascii="Fritz Quadrata Cyrillic Cyr;Courier New" w:hAnsi="Fritz Quadrata Cyrillic Cyr;Courier New"/>
          <w:i/>
          <w:iCs/>
          <w:sz w:val="28"/>
          <w:szCs w:val="28"/>
        </w:rPr>
        <w:tab/>
        <w:t>Банковская система в настоящее время</w:t>
        <w:tab/>
        <w:t>36</w:t>
      </w:r>
    </w:p>
    <w:p>
      <w:pPr>
        <w:pStyle w:val="Normal"/>
        <w:tabs>
          <w:tab w:val="clear" w:pos="709"/>
          <w:tab w:val="left" w:pos="900" w:leader="none"/>
          <w:tab w:val="right" w:pos="7938" w:leader="dot"/>
        </w:tabs>
        <w:spacing w:lineRule="auto" w:line="36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4.1</w:t>
        <w:tab/>
      </w:r>
      <w:r>
        <w:rPr>
          <w:rFonts w:cs="Fritz Quadrata Cyrillic Cyr;Courier New" w:ascii="Fritz Quadrata Cyrillic Cyr;Courier New" w:hAnsi="Fritz Quadrata Cyrillic Cyr;Courier New"/>
          <w:i/>
          <w:iCs/>
          <w:sz w:val="28"/>
          <w:szCs w:val="28"/>
        </w:rPr>
        <w:t>Денежная программа</w:t>
      </w:r>
      <w:r>
        <w:rPr>
          <w:rFonts w:cs="Fritz Quadrata Cyrillic;Courier New" w:ascii="Fritz Quadrata Cyrillic;Courier New" w:hAnsi="Fritz Quadrata Cyrillic;Courier New"/>
          <w:i/>
          <w:iCs/>
          <w:sz w:val="28"/>
          <w:szCs w:val="28"/>
        </w:rPr>
        <w:t xml:space="preserve"> </w:t>
      </w:r>
      <w:r>
        <w:rPr>
          <w:rFonts w:cs="Fritz Quadrata Cyrillic Cyr;Courier New" w:ascii="Fritz Quadrata Cyrillic Cyr;Courier New" w:hAnsi="Fritz Quadrata Cyrillic Cyr;Courier New"/>
          <w:i/>
          <w:iCs/>
          <w:sz w:val="28"/>
          <w:szCs w:val="28"/>
        </w:rPr>
        <w:t>на 2004 год</w:t>
      </w:r>
      <w:r>
        <w:rPr>
          <w:rFonts w:cs="Fritz Quadrata Cyrillic;Courier New" w:ascii="Fritz Quadrata Cyrillic;Courier New" w:hAnsi="Fritz Quadrata Cyrillic;Courier New"/>
          <w:i/>
          <w:iCs/>
          <w:sz w:val="28"/>
          <w:szCs w:val="28"/>
        </w:rPr>
        <w:tab/>
        <w:t>36</w:t>
      </w:r>
    </w:p>
    <w:p>
      <w:pPr>
        <w:pStyle w:val="Normal"/>
        <w:tabs>
          <w:tab w:val="clear" w:pos="709"/>
          <w:tab w:val="left" w:pos="900" w:leader="none"/>
          <w:tab w:val="right" w:pos="7938" w:leader="dot"/>
        </w:tabs>
        <w:ind w:left="900" w:right="1037" w:hanging="90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5</w:t>
      </w:r>
      <w:r>
        <w:rPr>
          <w:rFonts w:cs="Fritz Quadrata Cyrillic Cyr;Courier New" w:ascii="Fritz Quadrata Cyrillic Cyr;Courier New" w:hAnsi="Fritz Quadrata Cyrillic Cyr;Courier New"/>
          <w:i/>
          <w:iCs/>
          <w:sz w:val="28"/>
          <w:szCs w:val="28"/>
        </w:rPr>
        <w:tab/>
        <w:t>Перспективы и планы развития банковской системы на 2005 год</w:t>
        <w:tab/>
        <w:t>38</w:t>
      </w:r>
    </w:p>
    <w:p>
      <w:pPr>
        <w:pStyle w:val="Normal"/>
        <w:tabs>
          <w:tab w:val="clear" w:pos="709"/>
          <w:tab w:val="left" w:pos="900" w:leader="none"/>
          <w:tab w:val="right" w:pos="7938" w:leader="dot"/>
        </w:tabs>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tab/>
      </w:r>
    </w:p>
    <w:p>
      <w:pPr>
        <w:pStyle w:val="Normal"/>
        <w:tabs>
          <w:tab w:val="clear" w:pos="709"/>
          <w:tab w:val="left" w:pos="900" w:leader="none"/>
          <w:tab w:val="right" w:pos="7938" w:leader="dot"/>
        </w:tabs>
        <w:spacing w:lineRule="auto" w:line="360"/>
        <w:rPr>
          <w:rFonts w:ascii="Fritz Quadrata Cyrillic;Courier New" w:hAnsi="Fritz Quadrata Cyrillic;Courier New" w:cs="Fritz Quadrata Cyrillic;Courier New"/>
          <w:i/>
          <w:i/>
          <w:iCs/>
          <w:sz w:val="28"/>
          <w:szCs w:val="28"/>
        </w:rPr>
      </w:pPr>
      <w:r>
        <w:rPr>
          <w:rFonts w:cs="Fritz Quadrata Cyrillic Cyr;Courier New" w:ascii="Fritz Quadrata Cyrillic Cyr;Courier New" w:hAnsi="Fritz Quadrata Cyrillic Cyr;Courier New"/>
          <w:i/>
          <w:iCs/>
          <w:sz w:val="28"/>
          <w:szCs w:val="28"/>
        </w:rPr>
        <w:tab/>
        <w:t>Заключение</w:t>
      </w:r>
      <w:r>
        <w:rPr>
          <w:rFonts w:cs="Fritz Quadrata Cyrillic;Courier New" w:ascii="Fritz Quadrata Cyrillic;Courier New" w:hAnsi="Fritz Quadrata Cyrillic;Courier New"/>
          <w:i/>
          <w:iCs/>
          <w:sz w:val="28"/>
          <w:szCs w:val="28"/>
        </w:rPr>
        <w:tab/>
        <w:t>43</w:t>
      </w:r>
    </w:p>
    <w:p>
      <w:pPr>
        <w:pStyle w:val="Normal"/>
        <w:tabs>
          <w:tab w:val="clear" w:pos="709"/>
          <w:tab w:val="left" w:pos="900" w:leader="none"/>
          <w:tab w:val="right" w:pos="7938" w:leader="dot"/>
        </w:tabs>
        <w:spacing w:lineRule="auto" w:line="360"/>
        <w:rPr>
          <w:rFonts w:ascii="Fritz Quadrata Cyrillic;Courier New" w:hAnsi="Fritz Quadrata Cyrillic;Courier New" w:cs="Fritz Quadrata Cyrillic;Courier New"/>
          <w:i/>
          <w:i/>
          <w:iCs/>
          <w:sz w:val="28"/>
          <w:szCs w:val="28"/>
        </w:rPr>
      </w:pPr>
      <w:r>
        <w:rPr>
          <w:rFonts w:cs="Fritz Quadrata Cyrillic Cyr;Courier New" w:ascii="Fritz Quadrata Cyrillic Cyr;Courier New" w:hAnsi="Fritz Quadrata Cyrillic Cyr;Courier New"/>
          <w:i/>
          <w:iCs/>
          <w:sz w:val="28"/>
          <w:szCs w:val="28"/>
        </w:rPr>
        <w:tab/>
        <w:t>Список литературы</w:t>
        <w:tab/>
        <w:t>45</w:t>
      </w:r>
    </w:p>
    <w:p>
      <w:pPr>
        <w:pStyle w:val="Normal"/>
        <w:tabs>
          <w:tab w:val="clear" w:pos="709"/>
          <w:tab w:val="left" w:pos="900" w:leader="none"/>
          <w:tab w:val="right" w:pos="7938" w:leader="dot"/>
        </w:tabs>
        <w:spacing w:lineRule="auto" w:line="360"/>
        <w:rPr>
          <w:rFonts w:ascii="Fritz Quadrata Cyrillic;Courier New" w:hAnsi="Fritz Quadrata Cyrillic;Courier New" w:cs="Fritz Quadrata Cyrillic;Courier New"/>
          <w:i/>
          <w:i/>
          <w:iCs/>
          <w:sz w:val="28"/>
          <w:szCs w:val="28"/>
        </w:rPr>
      </w:pPr>
      <w:r>
        <w:rPr>
          <w:rFonts w:cs="Fritz Quadrata Cyrillic;Courier New" w:ascii="Fritz Quadrata Cyrillic;Courier New" w:hAnsi="Fritz Quadrata Cyrillic;Courier New"/>
          <w:i/>
          <w:iCs/>
          <w:sz w:val="28"/>
          <w:szCs w:val="28"/>
        </w:rPr>
      </w:r>
      <w:r>
        <w:br w:type="page"/>
      </w:r>
    </w:p>
    <w:p>
      <w:pPr>
        <w:pStyle w:val="Normal"/>
        <w:tabs>
          <w:tab w:val="clear" w:pos="709"/>
          <w:tab w:val="left" w:pos="900" w:leader="none"/>
          <w:tab w:val="right" w:pos="7938" w:leader="dot"/>
        </w:tabs>
        <w:jc w:val="center"/>
        <w:rPr>
          <w:rFonts w:ascii="Century;Times New Roman" w:hAnsi="Century;Times New Roman" w:cs="Century;Times New Roman"/>
          <w:b/>
          <w:b/>
          <w:bCs/>
          <w:i/>
          <w:i/>
          <w:iCs/>
          <w:sz w:val="36"/>
          <w:szCs w:val="36"/>
        </w:rPr>
      </w:pPr>
      <w:r>
        <w:rPr>
          <w:rFonts w:cs="Century;Times New Roman" w:ascii="Century;Times New Roman" w:hAnsi="Century;Times New Roman"/>
          <w:b/>
          <w:bCs/>
          <w:i/>
          <w:iCs/>
          <w:sz w:val="36"/>
          <w:szCs w:val="36"/>
        </w:rPr>
        <w:t>Введение</w:t>
      </w:r>
    </w:p>
    <w:p>
      <w:pPr>
        <w:pStyle w:val="Normal"/>
        <w:tabs>
          <w:tab w:val="clear" w:pos="709"/>
          <w:tab w:val="left" w:pos="900" w:leader="none"/>
          <w:tab w:val="right" w:pos="7938" w:leader="dot"/>
        </w:tabs>
        <w:jc w:val="both"/>
        <w:rPr>
          <w:rFonts w:ascii="Lucida Sans Unicode" w:hAnsi="Lucida Sans Unicode" w:cs="Lucida Sans Unicode"/>
          <w:b/>
          <w:b/>
          <w:bCs/>
          <w:i/>
          <w:i/>
          <w:iCs/>
          <w:sz w:val="28"/>
          <w:szCs w:val="28"/>
        </w:rPr>
      </w:pPr>
      <w:r>
        <w:rPr>
          <w:rFonts w:cs="Lucida Sans Unicode" w:ascii="Lucida Sans Unicode" w:hAnsi="Lucida Sans Unicode"/>
          <w:b/>
          <w:bCs/>
          <w:i/>
          <w:iCs/>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Банковская система является неотъемлемой составляющей экономической системы любой страны. Банки являются связующим звеном между промышленностью и торговлей, сельским хозяйством и населением. Тем самым понятна необходимость и важность банковских структур, как для бизнеса, так и для экономики страны в цело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 И только последние несколько лет вышли на отведенную для них видную роль.</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Деятельность банковских учреждений так многообразна, что их действительную сущность трудно определить однозначно.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 xml:space="preserve">В последние 2 года российскому банковскому сектору удалось сохранить позитивные тенденции развития и укрепить свою роль в системе финансового посредничества. Отмечался рост банковского сектора страны по всем без исключения ключевым показателям, при чем более высокими темпами, чем за предыдущие годы. Для 2003 года характерно динамичное развитие кредитных операций банковского сектора с экономикой, активное формирование новых сегментов рынка банковских услуг, прежде всего потребительского кредитования.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 xml:space="preserve">Отмечая позитивные тенденции в развитии банковского сектора, в то же время концентрируется внимание на существующих проблемах, в первую очередь связанных с растущей сложностью управления рисками как на уровне отдельных кредитных организаций, так и в масштабах банковского сектора.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Именно возрастание роли банковской системы на современном этапе, позитивное развитие банковского сектора обуславливает интерес к этой теме, которую стоит рассмотреть подробнее, а именно проследить развитие финансово-банковской сферы экономики России за последние годы, проанализировать ее на современном этапе, рассмотреть ближайшие перспективы развития.</w:t>
      </w:r>
      <w:r>
        <w:br w:type="page"/>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5"/>
        </w:numPr>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Банк и банковская система.</w:t>
      </w:r>
    </w:p>
    <w:p>
      <w:pPr>
        <w:pStyle w:val="Normal"/>
        <w:tabs>
          <w:tab w:val="clear" w:pos="709"/>
          <w:tab w:val="left" w:pos="900" w:leader="none"/>
          <w:tab w:val="right" w:pos="7938" w:leader="dot"/>
        </w:tabs>
        <w:ind w:left="360" w:hanging="0"/>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В повседневной практике банк нам, прежде всего, представляется в роли учреждения или организации. И действительно не редко мы можем встретить такие выражения как «банковская организация» или «банковское учреждение». На самом же деле банк намного более широкое понятие. Банк выступает на финансовом рынке во всем многообразии ролей, тем самым, образуя разветвленную банковскую систему и инфраструктуру. Рассмотрим их более подробно.</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1"/>
          <w:numId w:val="5"/>
        </w:numPr>
        <w:tabs>
          <w:tab w:val="clear" w:pos="709"/>
          <w:tab w:val="left" w:pos="900" w:leader="none"/>
          <w:tab w:val="right" w:pos="7938" w:leader="dot"/>
        </w:tabs>
        <w:jc w:val="center"/>
        <w:rPr>
          <w:rFonts w:ascii="Century;Times New Roman" w:hAnsi="Century;Times New Roman" w:cs="Century;Times New Roman"/>
          <w:i/>
          <w:i/>
          <w:iCs/>
          <w:sz w:val="32"/>
          <w:szCs w:val="32"/>
        </w:rPr>
      </w:pPr>
      <w:r>
        <w:rPr>
          <w:rFonts w:cs="Century;Times New Roman" w:ascii="Century;Times New Roman" w:hAnsi="Century;Times New Roman"/>
          <w:i/>
          <w:iCs/>
          <w:sz w:val="32"/>
          <w:szCs w:val="32"/>
        </w:rPr>
        <w:t>1.1 Определения банка.</w:t>
      </w:r>
    </w:p>
    <w:p>
      <w:pPr>
        <w:pStyle w:val="Normal"/>
        <w:tabs>
          <w:tab w:val="clear" w:pos="709"/>
          <w:tab w:val="left" w:pos="900" w:leader="none"/>
          <w:tab w:val="right" w:pos="7938" w:leader="dot"/>
        </w:tabs>
        <w:ind w:left="360" w:hanging="0"/>
        <w:jc w:val="center"/>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numPr>
          <w:ilvl w:val="0"/>
          <w:numId w:val="4"/>
        </w:numPr>
        <w:tabs>
          <w:tab w:val="clear" w:pos="709"/>
          <w:tab w:val="left" w:pos="900" w:leader="none"/>
          <w:tab w:val="left" w:pos="1800" w:leader="none"/>
          <w:tab w:val="right" w:pos="7938" w:leader="dot"/>
        </w:tabs>
        <w:ind w:left="0" w:firstLine="180"/>
        <w:jc w:val="both"/>
        <w:rPr>
          <w:rFonts w:ascii="Lucida Sans Unicode" w:hAnsi="Lucida Sans Unicode" w:cs="Lucida Sans Unicode"/>
          <w:sz w:val="28"/>
          <w:szCs w:val="28"/>
        </w:rPr>
      </w:pPr>
      <w:r>
        <w:rPr>
          <w:rFonts w:cs="Lucida Sans Unicode" w:ascii="Lucida Sans Unicode" w:hAnsi="Lucida Sans Unicode"/>
          <w:sz w:val="28"/>
          <w:szCs w:val="28"/>
        </w:rPr>
        <w:t xml:space="preserve">Являясь самостоятельным хозяйствующим субъектом банк обладает всеми правами и признаками юридического лица. Он продает свои услуги, производит и продает «продукт». Банк может осуществлять любые виды хозяйственной деятельности, не противоречащей его уставу. Тем самым очевидны все признаки банка как </w:t>
      </w:r>
      <w:r>
        <w:rPr>
          <w:rFonts w:cs="Lucida Sans Unicode" w:ascii="Lucida Sans Unicode" w:hAnsi="Lucida Sans Unicode"/>
          <w:b/>
          <w:bCs/>
          <w:i/>
          <w:iCs/>
          <w:sz w:val="28"/>
          <w:szCs w:val="28"/>
        </w:rPr>
        <w:t>предприятия</w:t>
      </w:r>
      <w:r>
        <w:rPr>
          <w:rFonts w:cs="Lucida Sans Unicode" w:ascii="Lucida Sans Unicode" w:hAnsi="Lucida Sans Unicode"/>
          <w:sz w:val="28"/>
          <w:szCs w:val="28"/>
        </w:rPr>
        <w:t>.</w:t>
      </w:r>
    </w:p>
    <w:p>
      <w:pPr>
        <w:pStyle w:val="Normal"/>
        <w:numPr>
          <w:ilvl w:val="0"/>
          <w:numId w:val="4"/>
        </w:numPr>
        <w:tabs>
          <w:tab w:val="clear" w:pos="709"/>
          <w:tab w:val="left" w:pos="900" w:leader="none"/>
          <w:tab w:val="left" w:pos="1800" w:leader="none"/>
          <w:tab w:val="right" w:pos="7938" w:leader="dot"/>
        </w:tabs>
        <w:ind w:left="0" w:firstLine="180"/>
        <w:jc w:val="both"/>
        <w:rPr/>
      </w:pPr>
      <w:r>
        <w:rPr>
          <w:rFonts w:cs="Lucida Sans Unicode" w:ascii="Lucida Sans Unicode" w:hAnsi="Lucida Sans Unicode"/>
          <w:sz w:val="28"/>
          <w:szCs w:val="28"/>
        </w:rPr>
        <w:t>Вместе с тем банк как предприятие имеет свою специфику, его деятельность отличается от деятельности других предприятий. Эти отличия состоят в следующем: прежде всего, банки, в отличие от предприятий занятых в сфере промышленности, сельского хозяйства, строительства, транспорта и связи действуют в сфере обмена, а не производств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 xml:space="preserve">Таким образом мы можем видеть банк в роли </w:t>
      </w:r>
      <w:r>
        <w:rPr>
          <w:rFonts w:cs="Lucida Sans Unicode" w:ascii="Lucida Sans Unicode" w:hAnsi="Lucida Sans Unicode"/>
          <w:b/>
          <w:bCs/>
          <w:i/>
          <w:iCs/>
          <w:sz w:val="28"/>
          <w:szCs w:val="28"/>
        </w:rPr>
        <w:t>торгового предприятия.</w:t>
      </w:r>
    </w:p>
    <w:p>
      <w:pPr>
        <w:pStyle w:val="Normal"/>
        <w:numPr>
          <w:ilvl w:val="0"/>
          <w:numId w:val="6"/>
        </w:numPr>
        <w:tabs>
          <w:tab w:val="clear" w:pos="709"/>
          <w:tab w:val="left" w:pos="0" w:leader="none"/>
          <w:tab w:val="left" w:pos="900" w:leader="none"/>
          <w:tab w:val="right" w:pos="7938" w:leader="dot"/>
        </w:tabs>
        <w:ind w:left="0" w:firstLine="180"/>
        <w:jc w:val="both"/>
        <w:rPr>
          <w:rFonts w:ascii="Lucida Sans Unicode" w:hAnsi="Lucida Sans Unicode" w:cs="Lucida Sans Unicode"/>
          <w:sz w:val="28"/>
          <w:szCs w:val="28"/>
        </w:rPr>
      </w:pPr>
      <w:r>
        <w:rPr>
          <w:rFonts w:cs="Lucida Sans Unicode" w:ascii="Lucida Sans Unicode" w:hAnsi="Lucida Sans Unicode"/>
          <w:sz w:val="28"/>
          <w:szCs w:val="28"/>
        </w:rPr>
        <w:t xml:space="preserve">Еще одна сфера хозяйственной деятельности, которая сама ассоциируется с банком и банковской системой это кредитование.  </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 xml:space="preserve">В кредитных отношениях кто-то из сторон кредитор и кто-то заемщик. В каждой данной кредитной сделке, взятой в отдельности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сделке выступает то ли в качестве кредитора, то ли в качестве заемщика. Следовательно, банк - это не само отношение, а один из субъектов отношений, принимающий в кредитной сделке одну из противостоящих друг другу сторон. Тем самым мы видим банк как </w:t>
      </w:r>
      <w:r>
        <w:rPr>
          <w:rFonts w:cs="Lucida Sans Unicode" w:ascii="Lucida Sans Unicode" w:hAnsi="Lucida Sans Unicode"/>
          <w:b/>
          <w:bCs/>
          <w:i/>
          <w:iCs/>
          <w:sz w:val="28"/>
          <w:szCs w:val="28"/>
        </w:rPr>
        <w:t>кредитное предприятие</w:t>
      </w:r>
      <w:r>
        <w:rPr>
          <w:rFonts w:cs="Lucida Sans Unicode" w:ascii="Lucida Sans Unicode" w:hAnsi="Lucida Sans Unicode"/>
          <w:sz w:val="28"/>
          <w:szCs w:val="28"/>
        </w:rPr>
        <w:t>.</w:t>
      </w:r>
    </w:p>
    <w:p>
      <w:pPr>
        <w:pStyle w:val="Normal"/>
        <w:numPr>
          <w:ilvl w:val="0"/>
          <w:numId w:val="6"/>
        </w:numPr>
        <w:tabs>
          <w:tab w:val="clear" w:pos="709"/>
          <w:tab w:val="left" w:pos="360" w:leader="none"/>
          <w:tab w:val="left" w:pos="900" w:leader="none"/>
          <w:tab w:val="right" w:pos="7938" w:leader="dot"/>
        </w:tabs>
        <w:ind w:left="0" w:firstLine="360"/>
        <w:jc w:val="both"/>
        <w:rPr>
          <w:rFonts w:ascii="Lucida Sans Unicode" w:hAnsi="Lucida Sans Unicode" w:cs="Lucida Sans Unicode"/>
          <w:sz w:val="28"/>
          <w:szCs w:val="28"/>
        </w:rPr>
      </w:pPr>
      <w:r>
        <w:rPr>
          <w:rFonts w:cs="Lucida Sans Unicode" w:ascii="Lucida Sans Unicode" w:hAnsi="Lucida Sans Unicode"/>
          <w:sz w:val="28"/>
          <w:szCs w:val="28"/>
        </w:rPr>
        <w:t xml:space="preserve">Еще одной сферой деятельности банка является биржевая деятельность. Каждый банк постоянно является участником биржи. Они могут самостоятельно организовывать биржевые операции, выполнять операции по торговле ценными бумагами. Но это не превращает банк в часть биржевой организации, о чем говорит тот факт, что банки появились задолго до биржи, до возникновения купли-продажи ценных бумаг. Торговля ценными бумагами является частью банковских операций, но далеко не главной, по этому мы можем говорить в этом отношении о банке как о </w:t>
      </w:r>
      <w:r>
        <w:rPr>
          <w:rFonts w:cs="Lucida Sans Unicode" w:ascii="Lucida Sans Unicode" w:hAnsi="Lucida Sans Unicode"/>
          <w:b/>
          <w:bCs/>
          <w:i/>
          <w:iCs/>
          <w:sz w:val="28"/>
          <w:szCs w:val="28"/>
        </w:rPr>
        <w:t>агенте биржи</w:t>
      </w:r>
      <w:r>
        <w:rPr>
          <w:rFonts w:cs="Lucida Sans Unicode" w:ascii="Lucida Sans Unicode" w:hAnsi="Lucida Sans Unicode"/>
          <w:sz w:val="28"/>
          <w:szCs w:val="28"/>
        </w:rPr>
        <w:t>.</w:t>
      </w:r>
    </w:p>
    <w:p>
      <w:pPr>
        <w:pStyle w:val="Normal"/>
        <w:numPr>
          <w:ilvl w:val="0"/>
          <w:numId w:val="6"/>
        </w:numPr>
        <w:tabs>
          <w:tab w:val="clear" w:pos="709"/>
          <w:tab w:val="left" w:pos="360" w:leader="none"/>
          <w:tab w:val="left" w:pos="900" w:leader="none"/>
          <w:tab w:val="right" w:pos="7938" w:leader="dot"/>
        </w:tabs>
        <w:ind w:left="0" w:firstLine="360"/>
        <w:jc w:val="both"/>
        <w:rPr/>
      </w:pPr>
      <w:r>
        <w:rPr>
          <w:rFonts w:cs="Lucida Sans Unicode" w:ascii="Lucida Sans Unicode" w:hAnsi="Lucida Sans Unicode"/>
          <w:sz w:val="28"/>
          <w:szCs w:val="28"/>
        </w:rPr>
        <w:t xml:space="preserve">Нередко банк характеризуется как </w:t>
      </w:r>
      <w:r>
        <w:rPr>
          <w:rFonts w:cs="Lucida Sans Unicode" w:ascii="Lucida Sans Unicode" w:hAnsi="Lucida Sans Unicode"/>
          <w:b/>
          <w:bCs/>
          <w:i/>
          <w:iCs/>
          <w:sz w:val="28"/>
          <w:szCs w:val="28"/>
        </w:rPr>
        <w:t>посредническая организация</w:t>
      </w:r>
      <w:r>
        <w:rPr>
          <w:rFonts w:cs="Lucida Sans Unicode" w:ascii="Lucida Sans Unicode" w:hAnsi="Lucida Sans Unicode"/>
          <w:sz w:val="28"/>
          <w:szCs w:val="28"/>
        </w:rPr>
        <w:t>.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посредника, устраивающего знакомство двух субъектов - кредитора и заемщик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Рассмотренные сферы банковской деятельности являются основными, но далеко не полным перечнем, поскольку с каждым годом сфера влияния на экономику, как отдельной страны, так и мировую в целом, возрастает все более быстрыми темпами, деятельность банков затрагивает все новые отрасли хозяйственной деятельности предприятий. Таким образом образуется все более разветвленная банковская система.</w:t>
      </w:r>
    </w:p>
    <w:p>
      <w:pPr>
        <w:pStyle w:val="Normal"/>
        <w:tabs>
          <w:tab w:val="clear" w:pos="709"/>
          <w:tab w:val="left" w:pos="900" w:leader="none"/>
          <w:tab w:val="right" w:pos="7938" w:leader="dot"/>
        </w:tabs>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1"/>
          <w:numId w:val="5"/>
        </w:numPr>
        <w:tabs>
          <w:tab w:val="clear" w:pos="709"/>
          <w:tab w:val="left" w:pos="900" w:leader="none"/>
          <w:tab w:val="right" w:pos="7938" w:leader="dot"/>
        </w:tabs>
        <w:jc w:val="center"/>
        <w:rPr>
          <w:rFonts w:ascii="Century;Times New Roman" w:hAnsi="Century;Times New Roman" w:cs="Century;Times New Roman"/>
          <w:i/>
          <w:i/>
          <w:iCs/>
          <w:sz w:val="32"/>
          <w:szCs w:val="32"/>
        </w:rPr>
      </w:pPr>
      <w:r>
        <w:rPr>
          <w:rFonts w:eastAsia="Century;Times New Roman" w:cs="Century;Times New Roman" w:ascii="Century;Times New Roman" w:hAnsi="Century;Times New Roman"/>
          <w:i/>
          <w:iCs/>
          <w:sz w:val="32"/>
          <w:szCs w:val="32"/>
        </w:rPr>
        <w:t xml:space="preserve"> </w:t>
      </w:r>
      <w:r>
        <w:rPr>
          <w:rFonts w:cs="Century;Times New Roman" w:ascii="Century;Times New Roman" w:hAnsi="Century;Times New Roman"/>
          <w:i/>
          <w:iCs/>
          <w:sz w:val="32"/>
          <w:szCs w:val="32"/>
        </w:rPr>
        <w:t>1.2 Структура банковской системы России.</w:t>
      </w:r>
    </w:p>
    <w:p>
      <w:pPr>
        <w:pStyle w:val="Normal"/>
        <w:tabs>
          <w:tab w:val="clear" w:pos="709"/>
          <w:tab w:val="left" w:pos="900" w:leader="none"/>
          <w:tab w:val="right" w:pos="7938" w:leader="dot"/>
        </w:tabs>
        <w:ind w:left="360" w:hanging="0"/>
        <w:rPr>
          <w:rFonts w:ascii="Century;Times New Roman" w:hAnsi="Century;Times New Roman" w:cs="Century;Times New Roman"/>
          <w:i/>
          <w:i/>
          <w:iCs/>
          <w:sz w:val="32"/>
          <w:szCs w:val="32"/>
        </w:rPr>
      </w:pPr>
      <w:r>
        <w:rPr>
          <w:rFonts w:cs="Century;Times New Roman" w:ascii="Century;Times New Roman" w:hAnsi="Century;Times New Roman"/>
          <w:i/>
          <w:iCs/>
          <w:sz w:val="32"/>
          <w:szCs w:val="32"/>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Схематично банковскую систему России можно представить в следующем виде ( рис. 1 )</w:t>
      </w:r>
    </w:p>
    <w:p>
      <w:pPr>
        <w:pStyle w:val="Normal"/>
        <w:tabs>
          <w:tab w:val="clear" w:pos="709"/>
          <w:tab w:val="left" w:pos="900" w:leader="none"/>
          <w:tab w:val="right" w:pos="7938" w:leader="dot"/>
        </w:tabs>
        <w:jc w:val="both"/>
        <w:rPr>
          <w:rFonts w:ascii="Lucida Sans Unicode" w:hAnsi="Lucida Sans Unicode" w:cs="Lucida Sans Unicode"/>
          <w:b/>
          <w:b/>
          <w:bCs/>
          <w:sz w:val="34"/>
          <w:szCs w:val="34"/>
        </w:rPr>
      </w:pPr>
      <w:r>
        <w:rPr>
          <w:rFonts w:cs="Lucida Sans Unicode" w:ascii="Lucida Sans Unicode" w:hAnsi="Lucida Sans Unicode"/>
          <w:b/>
          <w:bCs/>
          <w:sz w:val="34"/>
          <w:szCs w:val="34"/>
        </w:rPr>
      </w:r>
    </w:p>
    <w:p>
      <w:pPr>
        <w:pStyle w:val="Normal"/>
        <w:tabs>
          <w:tab w:val="clear" w:pos="709"/>
          <w:tab w:val="left" w:pos="900" w:leader="none"/>
          <w:tab w:val="right" w:pos="7938" w:leader="dot"/>
        </w:tabs>
        <w:jc w:val="center"/>
        <w:rPr>
          <w:rFonts w:ascii="Century Schoolbook;Bookman Old Style" w:hAnsi="Century Schoolbook;Bookman Old Style" w:cs="Century Schoolbook;Bookman Old Style"/>
          <w:sz w:val="20"/>
          <w:szCs w:val="20"/>
        </w:rPr>
      </w:pPr>
      <w:r>
        <mc:AlternateContent>
          <mc:Choice Requires="wpg">
            <w:drawing>
              <wp:anchor behindDoc="0" distT="0" distB="0" distL="114935" distR="114935" simplePos="0" locked="0" layoutInCell="0" allowOverlap="1" relativeHeight="48">
                <wp:simplePos x="0" y="0"/>
                <wp:positionH relativeFrom="column">
                  <wp:align>center</wp:align>
                </wp:positionH>
                <wp:positionV relativeFrom="paragraph">
                  <wp:posOffset>3175</wp:posOffset>
                </wp:positionV>
                <wp:extent cx="4973955" cy="55981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974120" cy="5598000"/>
                          <a:chOff x="0" y="0"/>
                          <a:chExt cx="4974120" cy="5598000"/>
                        </a:xfrm>
                      </wpg:grpSpPr>
                      <wps:wsp>
                        <wps:cNvSpPr/>
                        <wps:nvSpPr>
                          <wps:cNvPr id="0" name=""/>
                          <wps:cNvSpPr/>
                        </wps:nvSpPr>
                        <wps:spPr>
                          <a:xfrm>
                            <a:off x="0" y="0"/>
                            <a:ext cx="4974120" cy="5598000"/>
                          </a:xfrm>
                          <a:prstGeom prst="rect">
                            <a:avLst/>
                          </a:prstGeom>
                          <a:noFill/>
                          <a:ln w="9360">
                            <a:solidFill>
                              <a:srgbClr val="000080"/>
                            </a:solidFill>
                            <a:miter/>
                          </a:ln>
                        </wps:spPr>
                        <wps:bodyPr/>
                      </wps:wsp>
                      <wps:wsp>
                        <wps:cNvCnPr/>
                        <wps:spPr>
                          <a:xfrm rot="16200000">
                            <a:off x="4056840" y="2304360"/>
                            <a:ext cx="360" cy="360"/>
                          </a:xfrm>
                          <a:prstGeom prst="bentConnector2">
                            <a:avLst/>
                          </a:prstGeom>
                          <a:ln w="9360">
                            <a:solidFill>
                              <a:srgbClr val="000000"/>
                            </a:solidFill>
                            <a:miter/>
                          </a:ln>
                        </wps:spPr>
                        <wps:bodyPr/>
                      </wps:wsp>
                      <wps:wsp>
                        <wps:cNvCnPr/>
                        <wps:spPr>
                          <a:xfrm rot="16200000">
                            <a:off x="930600" y="2328480"/>
                            <a:ext cx="360" cy="360"/>
                          </a:xfrm>
                          <a:prstGeom prst="bentConnector2">
                            <a:avLst/>
                          </a:prstGeom>
                          <a:ln w="9360">
                            <a:solidFill>
                              <a:srgbClr val="000000"/>
                            </a:solidFill>
                            <a:miter/>
                          </a:ln>
                        </wps:spPr>
                        <wps:bodyPr/>
                      </wps:wsp>
                      <wps:wsp>
                        <wps:cNvCnPr/>
                        <wps:spPr>
                          <a:xfrm rot="16200000">
                            <a:off x="4061880" y="1355040"/>
                            <a:ext cx="360" cy="360"/>
                          </a:xfrm>
                          <a:prstGeom prst="bentConnector2">
                            <a:avLst/>
                          </a:prstGeom>
                          <a:ln w="9360">
                            <a:solidFill>
                              <a:srgbClr val="000000"/>
                            </a:solidFill>
                            <a:miter/>
                          </a:ln>
                        </wps:spPr>
                        <wps:bodyPr/>
                      </wps:wsp>
                      <wps:wsp>
                        <wps:cNvCnPr/>
                        <wps:spPr>
                          <a:xfrm rot="16200000">
                            <a:off x="930600" y="1298520"/>
                            <a:ext cx="360" cy="360"/>
                          </a:xfrm>
                          <a:prstGeom prst="bentConnector2">
                            <a:avLst/>
                          </a:prstGeom>
                          <a:ln w="9360">
                            <a:solidFill>
                              <a:srgbClr val="000000"/>
                            </a:solidFill>
                            <a:miter/>
                          </a:ln>
                        </wps:spPr>
                        <wps:bodyPr/>
                      </wps:wsp>
                      <wps:wsp>
                        <wps:cNvCnPr/>
                        <wps:spPr>
                          <a:xfrm rot="16200000">
                            <a:off x="2503800" y="719280"/>
                            <a:ext cx="360" cy="360"/>
                          </a:xfrm>
                          <a:prstGeom prst="bentConnector2">
                            <a:avLst/>
                          </a:prstGeom>
                          <a:ln w="9360">
                            <a:solidFill>
                              <a:srgbClr val="000000"/>
                            </a:solidFill>
                            <a:miter/>
                          </a:ln>
                        </wps:spPr>
                        <wps:bodyPr/>
                      </wps:wsp>
                      <wps:wsp>
                        <wps:cNvCnPr/>
                        <wps:spPr>
                          <a:xfrm rot="16200000">
                            <a:off x="2503080" y="719280"/>
                            <a:ext cx="360" cy="360"/>
                          </a:xfrm>
                          <a:prstGeom prst="bentConnector2">
                            <a:avLst/>
                          </a:prstGeom>
                          <a:ln w="9360">
                            <a:solidFill>
                              <a:srgbClr val="000000"/>
                            </a:solidFill>
                            <a:miter/>
                          </a:ln>
                        </wps:spPr>
                        <wps:bodyPr/>
                      </wps:wsp>
                      <wps:wsp>
                        <wps:cNvSpPr/>
                        <wps:spPr>
                          <a:xfrm>
                            <a:off x="1486080" y="108000"/>
                            <a:ext cx="2035080" cy="6109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4"/>
                                  <w:b/>
                                  <w:szCs w:val="34"/>
                                  <w:bCs/>
                                  <w:rFonts w:ascii="Times New Roman" w:hAnsi="Times New Roman" w:eastAsia="Times New Roman" w:cs="Times New Roman"/>
                                  <w:color w:val="auto"/>
                                  <w:lang w:val="ru-RU" w:bidi="ar-SA"/>
                                </w:rPr>
                                <w:t>Банковская система</w:t>
                              </w:r>
                            </w:p>
                          </w:txbxContent>
                        </wps:txbx>
                        <wps:bodyPr lIns="0" rIns="0" tIns="0" bIns="0" anchor="ctr">
                          <a:noAutofit/>
                        </wps:bodyPr>
                      </wps:wsp>
                      <wps:wsp>
                        <wps:cNvSpPr/>
                        <wps:spPr>
                          <a:xfrm>
                            <a:off x="184320" y="917640"/>
                            <a:ext cx="1492200" cy="380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Эмиссионные банки</w:t>
                              </w:r>
                            </w:p>
                          </w:txbxContent>
                        </wps:txbx>
                        <wps:bodyPr lIns="0" rIns="0" tIns="118080" bIns="0" anchor="ctr">
                          <a:noAutofit/>
                        </wps:bodyPr>
                      </wps:wsp>
                      <wps:wsp>
                        <wps:cNvSpPr/>
                        <wps:spPr>
                          <a:xfrm>
                            <a:off x="3315960" y="917640"/>
                            <a:ext cx="149220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Неэмиссионные банки</w:t>
                              </w:r>
                            </w:p>
                          </w:txbxContent>
                        </wps:txbx>
                        <wps:bodyPr lIns="0" rIns="0" tIns="0" bIns="0" anchor="ctr">
                          <a:noAutofit/>
                        </wps:bodyPr>
                      </wps:wsp>
                      <wps:wsp>
                        <wps:cNvSpPr/>
                        <wps:spPr>
                          <a:xfrm>
                            <a:off x="184320" y="1450800"/>
                            <a:ext cx="1492200" cy="1166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Национальный центральный бан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Региональные центральные банки</w:t>
                              </w:r>
                            </w:p>
                          </w:txbxContent>
                        </wps:txbx>
                        <wps:bodyPr lIns="0" rIns="0" tIns="0" bIns="0" anchor="ctr">
                          <a:noAutofit/>
                        </wps:bodyPr>
                      </wps:wsp>
                      <wps:wsp>
                        <wps:cNvSpPr/>
                        <wps:spPr>
                          <a:xfrm>
                            <a:off x="3199680" y="1975320"/>
                            <a:ext cx="1714680" cy="3283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зированные</w:t>
                              </w:r>
                            </w:p>
                          </w:txbxContent>
                        </wps:txbx>
                        <wps:bodyPr lIns="0" rIns="0" tIns="0" bIns="0" anchor="ctr">
                          <a:noAutofit/>
                        </wps:bodyPr>
                      </wps:wsp>
                      <wps:wsp>
                        <wps:cNvSpPr/>
                        <wps:spPr>
                          <a:xfrm>
                            <a:off x="184320" y="2676600"/>
                            <a:ext cx="1492200" cy="306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Коммерческие</w:t>
                              </w:r>
                            </w:p>
                          </w:txbxContent>
                        </wps:txbx>
                        <wps:bodyPr lIns="0" rIns="0" tIns="0" bIns="0" anchor="ctr">
                          <a:noAutofit/>
                        </wps:bodyPr>
                      </wps:wsp>
                      <wps:wsp>
                        <wps:cNvSpPr/>
                        <wps:spPr>
                          <a:xfrm>
                            <a:off x="1370880" y="3085560"/>
                            <a:ext cx="2486520" cy="13701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Иннова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Учет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Ссудосберегательные,</w:t>
                              </w:r>
                            </w:p>
                            <w:p>
                              <w:pPr>
                                <w:overflowPunct w:val="false"/>
                                <w:bidi w:val="0"/>
                                <w:jc w:val="center"/>
                                <w:rPr/>
                              </w:pPr>
                              <w:r>
                                <w:rPr>
                                  <w:kern w:val="2"/>
                                  <w:sz w:val="23"/>
                                  <w:szCs w:val="23"/>
                                  <w:rFonts w:ascii="Times New Roman" w:hAnsi="Times New Roman" w:eastAsia="Times New Roman" w:cs="Times New Roman"/>
                                  <w:color w:val="auto"/>
                                  <w:lang w:val="ru-RU" w:bidi="ar-SA"/>
                                </w:rPr>
                                <w:t>Биржевые,</w:t>
                              </w:r>
                            </w:p>
                            <w:p>
                              <w:pPr>
                                <w:overflowPunct w:val="false"/>
                                <w:bidi w:val="0"/>
                                <w:jc w:val="center"/>
                                <w:rPr/>
                              </w:pPr>
                              <w:r>
                                <w:rPr>
                                  <w:kern w:val="2"/>
                                  <w:sz w:val="23"/>
                                  <w:szCs w:val="23"/>
                                  <w:rFonts w:ascii="Times New Roman" w:hAnsi="Times New Roman" w:eastAsia="Times New Roman" w:cs="Times New Roman"/>
                                  <w:color w:val="auto"/>
                                  <w:lang w:val="ru-RU" w:bidi="ar-SA"/>
                                </w:rPr>
                                <w:t>Ипотечные</w:t>
                              </w:r>
                            </w:p>
                          </w:txbxContent>
                        </wps:txbx>
                        <wps:bodyPr lIns="0" rIns="0" tIns="0" bIns="0" anchor="ctr">
                          <a:noAutofit/>
                        </wps:bodyPr>
                      </wps:wsp>
                      <wps:wsp>
                        <wps:cNvSpPr/>
                        <wps:spPr>
                          <a:xfrm>
                            <a:off x="1370880" y="4797360"/>
                            <a:ext cx="2671920" cy="6141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орциальные, корпоративные, ассоциативные и другие обединения банков и парабанков.</w:t>
                              </w:r>
                            </w:p>
                          </w:txbxContent>
                        </wps:txbx>
                        <wps:bodyPr lIns="0" rIns="0" tIns="0" bIns="0" anchor="ctr">
                          <a:noAutofit/>
                        </wps:bodyPr>
                      </wps:wsp>
                      <wps:wsp>
                        <wps:cNvCnPr/>
                        <wps:spPr>
                          <a:xfrm rot="16200000">
                            <a:off x="4242240" y="2285280"/>
                            <a:ext cx="360" cy="360"/>
                          </a:xfrm>
                          <a:prstGeom prst="bentConnector2">
                            <a:avLst/>
                          </a:prstGeom>
                          <a:ln w="9360">
                            <a:solidFill>
                              <a:srgbClr val="000000"/>
                            </a:solidFill>
                            <a:miter/>
                          </a:ln>
                        </wps:spPr>
                        <wps:bodyPr/>
                      </wps:wsp>
                      <wps:wsp>
                        <wps:cNvCnPr/>
                        <wps:spPr>
                          <a:xfrm rot="16200000">
                            <a:off x="1446840" y="5104080"/>
                            <a:ext cx="360" cy="360"/>
                          </a:xfrm>
                          <a:prstGeom prst="bentConnector2">
                            <a:avLst/>
                          </a:prstGeom>
                          <a:ln w="9360">
                            <a:solidFill>
                              <a:srgbClr val="000000"/>
                            </a:solidFill>
                            <a:miter/>
                          </a:ln>
                        </wps:spPr>
                        <wps:bodyPr/>
                      </wps:wsp>
                    </wpg:wgp>
                  </a:graphicData>
                </a:graphic>
              </wp:anchor>
            </w:drawing>
          </mc:Choice>
          <mc:Fallback>
            <w:pict>
              <v:group id="shape_0" style="position:absolute;margin-left:28.05pt;margin-top:0.25pt;width:391.65pt;height:440.8pt" coordorigin="561,5" coordsize="7833,8816">
                <v:rect id="shape_0" stroked="t" o:allowincell="f" style="position:absolute;left:561;top:5;width:7832;height:8815;mso-wrap-style:none;v-text-anchor:middle;mso-position-horizontal:center">
                  <v:fill o:detectmouseclick="t" on="false"/>
                  <v:stroke color="navy" weight="9360" joinstyle="miter"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6950;top:3634;width:0;height:0;rotation:90;mso-position-horizontal:center" type="_x0000_t33">
                  <v:stroke color="black" weight="9360" joinstyle="miter" endcap="flat"/>
                  <v:fill o:detectmouseclick="t" on="false"/>
                  <w10:wrap type="square"/>
                </v:shape>
                <v:shape id="shape_0" ID="_s1029" stroked="t" o:allowincell="f" style="position:absolute;left:2027;top:3672;width:0;height:0;rotation:90;mso-position-horizontal:center" type="_x0000_t33">
                  <v:stroke color="black" weight="9360" joinstyle="miter" endcap="flat"/>
                  <v:fill o:detectmouseclick="t" on="false"/>
                  <w10:wrap type="square"/>
                </v:shape>
                <v:shape id="shape_0" ID="_s1030" stroked="t" o:allowincell="f" style="position:absolute;left:6958;top:2139;width:0;height:0;rotation:90;mso-position-horizontal:center" type="_x0000_t33">
                  <v:stroke color="black" weight="9360" joinstyle="miter" endcap="flat"/>
                  <v:fill o:detectmouseclick="t" on="false"/>
                  <w10:wrap type="square"/>
                </v:shape>
                <v:shape id="shape_0" ID="_s1031" stroked="t" o:allowincell="f" style="position:absolute;left:2027;top:2050;width:0;height:0;rotation:90;mso-position-horizontal:center" type="_x0000_t33">
                  <v:stroke color="black" weight="9360" joinstyle="miter" endcap="flat"/>
                  <v:fill o:detectmouseclick="t" on="false"/>
                  <w10:wrap type="square"/>
                </v:shape>
                <v:shape id="shape_0" ID="_s1032" stroked="t" o:allowincell="f" style="position:absolute;left:4504;top:1138;width:0;height:0;rotation:90;mso-position-horizontal:center" type="_x0000_t33">
                  <v:stroke color="black" weight="9360" joinstyle="miter" endcap="flat"/>
                  <v:fill o:detectmouseclick="t" on="false"/>
                  <w10:wrap type="square"/>
                </v:shape>
                <v:shape id="shape_0" ID="_s1033" stroked="t" o:allowincell="f" style="position:absolute;left:4503;top:1138;width:0;height:0;rotation:90;mso-position-horizontal:center" type="_x0000_t33">
                  <v:stroke color="black" weight="9360" joinstyle="miter" endcap="flat"/>
                  <v:fill o:detectmouseclick="t" on="false"/>
                  <w10:wrap type="squar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4" fillcolor="#cccc00" stroked="t" o:allowincell="f" style="position:absolute;left:2902;top:175;width:3204;height:961;mso-wrap-style:square;v-text-anchor:middle;mso-position-horizontal:center" type="_x0000_t84">
                  <v:textbox>
                    <w:txbxContent>
                      <w:p>
                        <w:pPr>
                          <w:overflowPunct w:val="false"/>
                          <w:bidi w:val="0"/>
                          <w:jc w:val="center"/>
                          <w:rPr/>
                        </w:pPr>
                        <w:r>
                          <w:rPr>
                            <w:kern w:val="2"/>
                            <w:sz w:val="34"/>
                            <w:b/>
                            <w:szCs w:val="34"/>
                            <w:bCs/>
                            <w:rFonts w:ascii="Times New Roman" w:hAnsi="Times New Roman" w:eastAsia="Times New Roman" w:cs="Times New Roman"/>
                            <w:color w:val="auto"/>
                            <w:lang w:val="ru-RU" w:bidi="ar-SA"/>
                          </w:rPr>
                          <w:t>Банковская система</w:t>
                        </w:r>
                      </w:p>
                    </w:txbxContent>
                  </v:textbox>
                  <v:fill o:detectmouseclick="t" color2="white"/>
                  <v:stroke color="#cccc00" weight="3240" joinstyle="miter" endcap="flat"/>
                  <w10:wrap type="square"/>
                </v:shape>
                <v:shape id="shape_0" ID="_s1035" fillcolor="#669999" stroked="t" o:allowincell="f" style="position:absolute;left:852;top:1450;width:2349;height:599;mso-wrap-style:square;v-text-anchor:middle;mso-position-horizontal:center" type="_x0000_t84">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Эмиссионные банки</w:t>
                        </w:r>
                      </w:p>
                    </w:txbxContent>
                  </v:textbox>
                  <v:fill o:detectmouseclick="t" color2="white"/>
                  <v:stroke color="#669999" weight="3240" joinstyle="miter" endcap="flat"/>
                  <w10:wrap type="square"/>
                </v:shape>
                <v:shape id="shape_0" ID="_s1036" fillcolor="#669999" stroked="t" o:allowincell="f" style="position:absolute;left:5783;top:1450;width:2349;height:687;mso-wrap-style:square;v-text-anchor:middle;mso-position-horizontal:center" type="_x0000_t84">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Неэмиссионные банки</w:t>
                        </w:r>
                      </w:p>
                    </w:txbxContent>
                  </v:textbox>
                  <v:fill o:detectmouseclick="t" color2="white"/>
                  <v:stroke color="#669999" weight="3240" joinstyle="miter" endcap="flat"/>
                  <w10:wrap type="square"/>
                </v:shape>
                <v:shape id="shape_0" ID="_s1037" fillcolor="#7e9ce8" stroked="t" o:allowincell="f" style="position:absolute;left:852;top:2290;width:2349;height:1835;mso-wrap-style:square;v-text-anchor:middle;mso-position-horizontal:center" type="_x0000_t84">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Национальный центральный бан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Региональные центральные банки</w:t>
                        </w:r>
                      </w:p>
                    </w:txbxContent>
                  </v:textbox>
                  <v:fill o:detectmouseclick="t" color2="white"/>
                  <v:stroke color="#7e9ce8" weight="3240" joinstyle="miter" endcap="flat"/>
                  <w10:wrap type="square"/>
                </v:shape>
                <v:shape id="shape_0" ID="_s1038" fillcolor="#7e9ce8" stroked="t" o:allowincell="f" style="position:absolute;left:5600;top:3116;width:2699;height:516;mso-wrap-style:square;v-text-anchor:middle;mso-position-horizontal:center" type="_x0000_t84">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зированные</w:t>
                        </w:r>
                      </w:p>
                    </w:txbxContent>
                  </v:textbox>
                  <v:fill o:detectmouseclick="t" color2="white"/>
                  <v:stroke color="#7e9ce8" weight="3240" joinstyle="miter" endcap="flat"/>
                  <w10:wrap type="square"/>
                </v:shape>
                <v:shape id="shape_0" ID="_s1039" fillcolor="#7e9ce8" stroked="t" o:allowincell="f" style="position:absolute;left:852;top:4220;width:2349;height:482;mso-wrap-style:square;v-text-anchor:middle;mso-position-horizontal:center" type="_x0000_t84">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Коммерческие</w:t>
                        </w:r>
                      </w:p>
                    </w:txbxContent>
                  </v:textbox>
                  <v:fill o:detectmouseclick="t" color2="white"/>
                  <v:stroke color="#7e9ce8" weight="3240" joinstyle="miter" endcap="flat"/>
                  <w10:wrap type="square"/>
                </v:shape>
                <v:shape id="shape_0" ID="_s1040" fillcolor="#7e9ce8" stroked="t" o:allowincell="f" style="position:absolute;left:2720;top:4864;width:3915;height:2157;mso-wrap-style:square;v-text-anchor:middle;mso-position-horizontal:center" type="_x0000_t84">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Иннова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23"/>
                            <w:szCs w:val="23"/>
                            <w:rFonts w:ascii="Times New Roman" w:hAnsi="Times New Roman" w:eastAsia="Times New Roman" w:cs="Times New Roman"/>
                            <w:color w:val="auto"/>
                            <w:lang w:val="ru-RU" w:bidi="ar-SA"/>
                          </w:rPr>
                          <w:t>Учет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Ссудосберегательные,</w:t>
                        </w:r>
                      </w:p>
                      <w:p>
                        <w:pPr>
                          <w:overflowPunct w:val="false"/>
                          <w:bidi w:val="0"/>
                          <w:jc w:val="center"/>
                          <w:rPr/>
                        </w:pPr>
                        <w:r>
                          <w:rPr>
                            <w:kern w:val="2"/>
                            <w:sz w:val="23"/>
                            <w:szCs w:val="23"/>
                            <w:rFonts w:ascii="Times New Roman" w:hAnsi="Times New Roman" w:eastAsia="Times New Roman" w:cs="Times New Roman"/>
                            <w:color w:val="auto"/>
                            <w:lang w:val="ru-RU" w:bidi="ar-SA"/>
                          </w:rPr>
                          <w:t>Биржевые,</w:t>
                        </w:r>
                      </w:p>
                      <w:p>
                        <w:pPr>
                          <w:overflowPunct w:val="false"/>
                          <w:bidi w:val="0"/>
                          <w:jc w:val="center"/>
                          <w:rPr/>
                        </w:pPr>
                        <w:r>
                          <w:rPr>
                            <w:kern w:val="2"/>
                            <w:sz w:val="23"/>
                            <w:szCs w:val="23"/>
                            <w:rFonts w:ascii="Times New Roman" w:hAnsi="Times New Roman" w:eastAsia="Times New Roman" w:cs="Times New Roman"/>
                            <w:color w:val="auto"/>
                            <w:lang w:val="ru-RU" w:bidi="ar-SA"/>
                          </w:rPr>
                          <w:t>Ипотечные</w:t>
                        </w:r>
                      </w:p>
                    </w:txbxContent>
                  </v:textbox>
                  <v:fill o:detectmouseclick="t" color2="white"/>
                  <v:stroke color="#7e9ce8" weight="3240" joinstyle="miter" endcap="flat"/>
                  <w10:wrap type="square"/>
                </v:shape>
                <v:shape id="shape_0" fillcolor="#7e9ce8" stroked="t" o:allowincell="f" style="position:absolute;left:2720;top:7560;width:4207;height:966;mso-wrap-style:square;v-text-anchor:middle;mso-position-horizontal:center"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орциальные, корпоративные, ассоциативные и другие обединения банков и парабанков.</w:t>
                        </w:r>
                      </w:p>
                    </w:txbxContent>
                  </v:textbox>
                  <v:fill o:detectmouseclick="t" color2="white"/>
                  <v:stroke color="#7e9ce8" weight="3240" joinstyle="miter" endcap="flat"/>
                  <w10:wrap type="square"/>
                </v:shape>
                <v:shape id="shape_0" ID="_s1043" stroked="t" o:allowincell="f" style="position:absolute;left:7242;top:3604;width:0;height:0;rotation:90;mso-position-horizontal:center" type="_x0000_t33">
                  <v:stroke color="black" weight="9360" joinstyle="miter" endcap="flat"/>
                  <v:fill o:detectmouseclick="t" on="false"/>
                  <w10:wrap type="square"/>
                </v:shape>
                <v:shape id="shape_0" ID="_s1043" stroked="t" o:allowincell="f" style="position:absolute;left:2840;top:8043;width:0;height:0;rotation:90;mso-position-horizontal:center" type="_x0000_t33">
                  <v:stroke color="black" weight="9360" joinstyle="miter" endcap="flat"/>
                  <v:fill o:detectmouseclick="t" on="false"/>
                  <w10:wrap type="square"/>
                </v:shape>
              </v:group>
            </w:pict>
          </mc:Fallback>
        </mc:AlternateContent>
      </w:r>
      <w:r>
        <w:rPr>
          <w:rFonts w:cs="Century Schoolbook;Bookman Old Style" w:ascii="Century Schoolbook;Bookman Old Style" w:hAnsi="Century Schoolbook;Bookman Old Style"/>
          <w:sz w:val="20"/>
          <w:szCs w:val="20"/>
        </w:rPr>
        <w:t>Рис.1 Организауионная схема банковской системы Росси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наличные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 Такие операции, как правило, возлагаются на Центральный банк. 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На функциях и структуре Центробанка России мы остановимся подробнее в дальнейше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аккумуляция временно свободных денежных средств, сбережений и накоплений;</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учет векселей и операций с ним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хранение финансовых и материальных ценностей;</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доверительное управление имуществом клиентов (трастовые операци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нашей стране в зависимости от способа формирования уставного капитала выделяют две основные группы коммерческих банков:</w:t>
      </w:r>
      <w:r>
        <w:rPr>
          <w:rFonts w:cs="Lucida Sans Unicode" w:ascii="Lucida Sans Unicode" w:hAnsi="Lucida Sans Unicode"/>
          <w:b/>
          <w:bCs/>
          <w:sz w:val="28"/>
          <w:szCs w:val="28"/>
        </w:rPr>
        <w:t xml:space="preserve"> акционерные и паевые. </w:t>
      </w:r>
      <w:r>
        <w:rPr>
          <w:rFonts w:cs="Lucida Sans Unicode" w:ascii="Lucida Sans Unicode" w:hAnsi="Lucida Sans Unicode"/>
          <w:sz w:val="28"/>
          <w:szCs w:val="28"/>
        </w:rPr>
        <w:t>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 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Большинство из действующих на сегодняшний день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Соответственно в основной своей массе вновь созданные коммерческие банки имеют орг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ёмщика.</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еотъемлемой частью успеха коммерческого банка является грамотное управление кредитными рисками, текущей ликвидностью, универсализацией деятельности. Как правило, имеют хорошие шансы на выживание только те банки,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tabs>
          <w:tab w:val="clear" w:pos="709"/>
          <w:tab w:val="left" w:pos="900" w:leader="none"/>
          <w:tab w:val="right" w:pos="7938" w:leader="dot"/>
        </w:tabs>
        <w:jc w:val="both"/>
        <w:rPr/>
      </w:pPr>
      <w:r>
        <w:rPr>
          <w:rFonts w:cs="Lucida Sans Unicode" w:ascii="Lucida Sans Unicode" w:hAnsi="Lucida Sans Unicode"/>
          <w:i/>
          <w:iCs/>
          <w:sz w:val="28"/>
          <w:szCs w:val="28"/>
        </w:rPr>
        <w:tab/>
        <w:t>Инвестиционные и инновационные банки</w:t>
      </w:r>
      <w:r>
        <w:rPr>
          <w:rFonts w:cs="Lucida Sans Unicode" w:ascii="Lucida Sans Unicode" w:hAnsi="Lucida Sans Unicode"/>
          <w:sz w:val="28"/>
          <w:szCs w:val="28"/>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
        <w:tabs>
          <w:tab w:val="clear" w:pos="709"/>
          <w:tab w:val="left" w:pos="900" w:leader="none"/>
          <w:tab w:val="right" w:pos="7938" w:leader="dot"/>
        </w:tabs>
        <w:jc w:val="both"/>
        <w:rPr/>
      </w:pPr>
      <w:r>
        <w:rPr>
          <w:rFonts w:cs="Lucida Sans Unicode" w:ascii="Lucida Sans Unicode" w:hAnsi="Lucida Sans Unicode"/>
          <w:i/>
          <w:iCs/>
          <w:sz w:val="28"/>
          <w:szCs w:val="28"/>
        </w:rPr>
        <w:tab/>
        <w:t>Учетные и депозитные банки</w:t>
      </w:r>
      <w:r>
        <w:rPr>
          <w:rFonts w:cs="Lucida Sans Unicode" w:ascii="Lucida Sans Unicode" w:hAnsi="Lucida Sans Unicode"/>
          <w:sz w:val="28"/>
          <w:szCs w:val="28"/>
        </w:rPr>
        <w:t xml:space="preserve">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w:t>
      </w:r>
    </w:p>
    <w:p>
      <w:pPr>
        <w:pStyle w:val="Normal"/>
        <w:tabs>
          <w:tab w:val="clear" w:pos="709"/>
          <w:tab w:val="left" w:pos="900" w:leader="none"/>
          <w:tab w:val="right" w:pos="7938" w:leader="dot"/>
        </w:tabs>
        <w:jc w:val="both"/>
        <w:rPr/>
      </w:pPr>
      <w:r>
        <w:rPr>
          <w:rFonts w:cs="Lucida Sans Unicode" w:ascii="Lucida Sans Unicode" w:hAnsi="Lucida Sans Unicode"/>
          <w:i/>
          <w:iCs/>
          <w:sz w:val="28"/>
          <w:szCs w:val="28"/>
        </w:rPr>
        <w:tab/>
        <w:t>Сберегательные</w:t>
      </w:r>
      <w:r>
        <w:rPr>
          <w:rFonts w:cs="Lucida Sans Unicode" w:ascii="Lucida Sans Unicode" w:hAnsi="Lucida Sans Unicode"/>
          <w:sz w:val="28"/>
          <w:szCs w:val="28"/>
        </w:rPr>
        <w:t xml:space="preserve"> (ссудосберегательные, взаимо-сберегательные) </w:t>
      </w:r>
      <w:r>
        <w:rPr>
          <w:rFonts w:cs="Lucida Sans Unicode" w:ascii="Lucida Sans Unicode" w:hAnsi="Lucida Sans Unicode"/>
          <w:i/>
          <w:iCs/>
          <w:sz w:val="28"/>
          <w:szCs w:val="28"/>
        </w:rPr>
        <w:t>банки</w:t>
      </w:r>
      <w:r>
        <w:rPr>
          <w:rFonts w:cs="Lucida Sans Unicode" w:ascii="Lucida Sans Unicode" w:hAnsi="Lucida Sans Unicode"/>
          <w:sz w:val="28"/>
          <w:szCs w:val="28"/>
        </w:rPr>
        <w:t xml:space="preserve"> 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i/>
          <w:iCs/>
          <w:sz w:val="28"/>
          <w:szCs w:val="28"/>
        </w:rPr>
        <w:tab/>
        <w:t>Ипотечные</w:t>
      </w:r>
      <w:r>
        <w:rPr>
          <w:rFonts w:cs="Lucida Sans Unicode" w:ascii="Lucida Sans Unicode" w:hAnsi="Lucida Sans Unicode"/>
          <w:sz w:val="28"/>
          <w:szCs w:val="28"/>
        </w:rPr>
        <w:t xml:space="preserve"> </w:t>
      </w:r>
      <w:r>
        <w:rPr>
          <w:rFonts w:cs="Lucida Sans Unicode" w:ascii="Lucida Sans Unicode" w:hAnsi="Lucida Sans Unicode"/>
          <w:i/>
          <w:iCs/>
          <w:sz w:val="28"/>
          <w:szCs w:val="28"/>
        </w:rPr>
        <w:t>банки</w:t>
      </w:r>
      <w:r>
        <w:rPr>
          <w:rFonts w:cs="Lucida Sans Unicode" w:ascii="Lucida Sans Unicode" w:hAnsi="Lucida Sans Unicode"/>
          <w:sz w:val="28"/>
          <w:szCs w:val="28"/>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 В последнее время это одна из наиболее перспективных видов банковской деятельности на фоне стабилизации экономики. В ней открывается большой простор на кредитование под строительство недвижимости. Эта сфера, процветающая в большинстве развитых стран, у нас делает первые шаг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Это наиболее часто встречающиеся виды банковских организаций, распространенных на территории современной Росси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5"/>
        </w:numPr>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Становление банка России.</w:t>
      </w:r>
    </w:p>
    <w:p>
      <w:pPr>
        <w:pStyle w:val="Normal"/>
        <w:tabs>
          <w:tab w:val="clear" w:pos="709"/>
          <w:tab w:val="left" w:pos="900" w:leader="none"/>
          <w:tab w:val="right" w:pos="7938" w:leader="dot"/>
        </w:tabs>
        <w:ind w:left="360" w:hanging="0"/>
        <w:jc w:val="center"/>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 xml:space="preserve">Со дня образования банка а так же и современной банковской системы России можно проследить следующую хронологию наиболее значимых событий.    </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июне 1991 г. был утвержден Устав Центрального банка РСФСР (Банка России), подотчетного Верховному Совету РСФСР.</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tabs>
          <w:tab w:val="clear" w:pos="709"/>
          <w:tab w:val="left" w:pos="900" w:leader="none"/>
          <w:tab w:val="right" w:pos="7938" w:leader="dot"/>
        </w:tabs>
        <w:jc w:val="both"/>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ФСО) (см. приложение 1).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В декабре 2003 года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В развитие положений этого закона в январе 2004 года Банк России разработал нормативные акты, которые определяют порядок оценки соответствия банков критериям допуска в систему страхования вкладов.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настоящее время Банк России уделяет повышенное внимание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Еще одна проблема, которой Банк России уделяет повышенное внимание, — это фиктивная капитализация банков.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3. Банк России в 2003 году.</w:t>
      </w:r>
    </w:p>
    <w:p>
      <w:pPr>
        <w:pStyle w:val="Normal"/>
        <w:tabs>
          <w:tab w:val="clear" w:pos="709"/>
          <w:tab w:val="left" w:pos="900" w:leader="none"/>
          <w:tab w:val="right" w:pos="7938" w:leader="dot"/>
        </w:tabs>
        <w:jc w:val="center"/>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Поскольку тема данной работы затрагивает самый современный период развития банковской системы, то начнем непосредственно с рассмотрения итогов Банка России за 2003 год. Затем стоит рассмотреть текущее положение дел на данный момент и заглянуть в прогнозы и цели развития банковской системы России на 2005 год.</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3.1. Соотношение показателей деятельности банковского сектора с основными макроиндикаторами.</w:t>
      </w:r>
    </w:p>
    <w:p>
      <w:pPr>
        <w:pStyle w:val="Normal"/>
        <w:tabs>
          <w:tab w:val="clear" w:pos="709"/>
          <w:tab w:val="left" w:pos="900" w:leader="none"/>
          <w:tab w:val="right" w:pos="7938" w:leader="dot"/>
        </w:tabs>
        <w:jc w:val="both"/>
        <w:rPr>
          <w:rFonts w:ascii="Lucida Sans Unicode" w:hAnsi="Lucida Sans Unicode" w:cs="Lucida Sans Unicode"/>
          <w:b/>
          <w:b/>
          <w:bCs/>
          <w:i/>
          <w:i/>
          <w:iCs/>
          <w:sz w:val="28"/>
          <w:szCs w:val="28"/>
        </w:rPr>
      </w:pPr>
      <w:r>
        <w:rPr>
          <w:rFonts w:cs="Lucida Sans Unicode" w:ascii="Lucida Sans Unicode" w:hAnsi="Lucida Sans Unicode"/>
          <w:b/>
          <w:bCs/>
          <w:i/>
          <w:iCs/>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 xml:space="preserve">Последние несколько лет российский банковский сектор развивается более высокими темпами, чем экономика в целом. По результатам 2003 года темпы прироста капитала банков превысили темпы прироста ВВП в 1,8 раза, темпы прироста банковских активов — в 1,6 раза, кредитов нефинансовому сектору — почти в 2 раза, депозитов населения — более чем в 2 раза.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 xml:space="preserve">В результате продолжает увеличиваться соотношение основных показателей банковского сектора с ВВП. Соотношение активов к ВВП выросло за 2003 год с 38,3 до 42,1%, кредитов отечественным нефинансовым предприятиям и организациям — с 14,7 до 17,0%, средств, привлеченных от предприятий, организаций и физических лиц, — с 19,6 до 21,8%. В 2003 году для банковского сектора сложились в целом достаточно благоприятная макроэкономическая ситуация, которой банки смогли в полной мере воспользоваться. За год активы банковского сектора выросли на 35,1%. Устойчивый рост был зафиксирован более чем у 82% кредитных организаций, действовавших на конец 2003 года. В реальном исчислении активы банковского сектора за 2003 год возросли на 28,1%. Предкризисный уровень (данные по состоянию на 01.07.98) превышен на 61,2%. Продолжился рост удельного веса рублевых активов в активах банковского сектора: данный показатель составил 70% на 01.01.04 по сравнению с 64% годом ранее, приблизившись к предкризисному показателю (73%).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pPr>
      <w:r>
        <w:rPr>
          <w:rFonts w:cs="Century;Times New Roman" w:ascii="Century;Times New Roman" w:hAnsi="Century;Times New Roman"/>
          <w:i/>
          <w:iCs/>
          <w:sz w:val="36"/>
          <w:szCs w:val="36"/>
        </w:rPr>
        <w:t>3.2. Количественные характеристики.</w:t>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число действующих кредитных организаций не изменилось и на 01.01.04 составило 1329.</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отмечалось усиление универсализации банков: число банков, имеющих генеральную лицензию, увеличилось с 293 до 310, банков, имеющилицензию на проведение операций в иностранной валюте, — с 839 до 845. Вместе с тем число кредитных организаций, имеющих лицензию на привлечение вкладов населения, в течение года уменьшилось с 1202 до 1190.</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В 2003 году продолжилась реорганизация филиальной сети кредитных организаций. В целом за отчетный год сократилось количество филиалов действующих кредитных организаций — на 01.01.04 их количество составило 3219 против 3326 на 01.01.03, то есть уменьшилось на 3,2% (3433 на 01.01.02 и 3793 на 01.01.01 — общее уменьшение за три года составило 574 единицы, или 15,1%). Основной фактор сокращения числа филиалов — дальнейшая оптимизация филиальной сети Сбербанка России: в 2003 году число его филиалов уменьшилось на 117. По состоянию на 01.01.04 на территории Российской Федерации действовали 1045 филиалов Сбербанка России. Процесс сокращения количества филиалов кредитных организаций сопровождается ростом количества внутренних структурных подразделений кредитных организаций и их филиалов (дополнительные офисы и операционные кассы вне кассового узла), общее количество которых увеличилось на 2584 единицы и на 01.01.04 составило 26 468 против 23 884 на 01.01.03.</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3.2. Концентрация банковской деятельности.</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Уровень концентрации активов и капитала в целом по российскому банковскому сектору в 2003 году несколько снизился. При этом доля 200 крупнейших по величине активов кредитных организаций в совокупных активах банковского сектора практически не изменилась и по состоянию на 01.01.04 составила 88,0% (на 01.01.03 — 88,5%). Доля 5 крупнейших банков в активах банковского сектора сократилась за тот же период с 44,2 до 42,9%, в основном за счет уменьE</w:t>
      </w:r>
      <w:r>
        <w:rPr>
          <w:rFonts w:cs="Lucida Sans Unicode" w:ascii="Lucida Sans Unicode" w:hAnsi="Lucida Sans Unicode"/>
          <w:vanish/>
          <w:sz w:val="28"/>
          <w:szCs w:val="28"/>
        </w:rPr>
        <w:t xml:space="preserve"> 88,5%). Доля 5 крупнейших банEития банковской системы России на 2005 год.енно с рассмотрения итогов Банка России за 2003 год. </w:t>
      </w:r>
      <w:r>
        <w:rPr>
          <w:rFonts w:cs="Lucida Sans Unicode" w:ascii="Lucida Sans Unicode" w:hAnsi="Lucida Sans Unicode"/>
          <w:sz w:val="28"/>
          <w:szCs w:val="28"/>
        </w:rPr>
        <w:t>шения удельного веса Сбербанка России (с 28,4 до</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27,6%). На долю 200 крупнейших по величине капитала кредитных организаций по состоянию на 01.01.04 приходилось 82,7% совокупного капитала банковского сектора (83,8% на 01.01.03), в том числе на 5 крупнейших банков — 35% (37% на 01.01.03). Количество кредитных организаций с капиталом свыше 5 млн. евро увеличилось в 2003 году на 9,2% (совокупный капитал этой группы — на 23,4%). При этом доля указанных банков в совокупном капитале банковского сектора на протяжении последних двух</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 xml:space="preserve">лет остается стабильной — примерно 93% </w:t>
      </w:r>
      <w:r>
        <w:rPr>
          <w:rFonts w:cs="Lucida Sans Unicode" w:ascii="Lucida Sans Unicode" w:hAnsi="Lucida Sans Unicode"/>
          <w:i/>
          <w:iCs/>
          <w:sz w:val="28"/>
          <w:szCs w:val="28"/>
        </w:rPr>
        <w:t>(см. рису_</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i/>
          <w:iCs/>
          <w:sz w:val="28"/>
          <w:szCs w:val="28"/>
        </w:rPr>
        <w:t>нок 2).</w:t>
      </w:r>
    </w:p>
    <w:p>
      <w:pPr>
        <w:pStyle w:val="Normal"/>
        <w:tabs>
          <w:tab w:val="clear" w:pos="709"/>
          <w:tab w:val="left" w:pos="900" w:leader="none"/>
          <w:tab w:val="right" w:pos="7938" w:leader="dot"/>
        </w:tabs>
        <w:jc w:val="center"/>
        <w:rPr>
          <w:rFonts w:ascii="Lucida Sans Unicode" w:hAnsi="Lucida Sans Unicode" w:cs="Lucida Sans Unicode"/>
          <w:sz w:val="28"/>
          <w:szCs w:val="28"/>
        </w:rPr>
      </w:pPr>
      <w:r>
        <w:rPr>
          <w:rFonts w:cs="Lucida Sans Unicode" w:ascii="Lucida Sans Unicode" w:hAnsi="Lucida Sans Unicode"/>
          <w:sz w:val="28"/>
          <w:szCs w:val="28"/>
        </w:rPr>
        <w:drawing>
          <wp:inline distT="0" distB="0" distL="0" distR="0">
            <wp:extent cx="3667125"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67125" cy="2905125"/>
                    </a:xfrm>
                    <a:prstGeom prst="rect">
                      <a:avLst/>
                    </a:prstGeom>
                    <a:ln w="12700">
                      <a:solidFill>
                        <a:srgbClr val="0000FF"/>
                      </a:solidFill>
                    </a:ln>
                  </pic:spPr>
                </pic:pic>
              </a:graphicData>
            </a:graphic>
          </wp:inline>
        </w:drawing>
      </w:r>
    </w:p>
    <w:p>
      <w:pPr>
        <w:pStyle w:val="Normal"/>
        <w:tabs>
          <w:tab w:val="clear" w:pos="709"/>
          <w:tab w:val="left" w:pos="900" w:leader="none"/>
          <w:tab w:val="right" w:pos="7938" w:leader="dot"/>
        </w:tabs>
        <w:jc w:val="center"/>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 xml:space="preserve">Рис. 2. Количество и доля в совокупном капитале </w:t>
      </w:r>
    </w:p>
    <w:p>
      <w:pPr>
        <w:pStyle w:val="Normal"/>
        <w:tabs>
          <w:tab w:val="clear" w:pos="709"/>
          <w:tab w:val="left" w:pos="900" w:leader="none"/>
          <w:tab w:val="right" w:pos="7938" w:leader="dot"/>
        </w:tabs>
        <w:jc w:val="center"/>
        <w:rPr/>
      </w:pPr>
      <w:r>
        <w:rPr>
          <w:rFonts w:cs="Century Schoolbook;Bookman Old Style" w:ascii="Century Schoolbook;Bookman Old Style" w:hAnsi="Century Schoolbook;Bookman Old Style"/>
          <w:sz w:val="20"/>
          <w:szCs w:val="20"/>
        </w:rPr>
        <w:t>кредитных организаций с капиталом свыше 5 млн. евро</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 xml:space="preserve">Высоким уровнем концентрации, несмотря на устойчивую динамику его снижения, характеризовался лишь рынок частных вкладов. </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Существенное снижение индекса в течение последних трех лет обусловлено в основном уменьшением доли Сбербанка России на рынке депозитов физических лиц и является свидетельством усиления конкуренции за привлечение вкладов населени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drawing>
          <wp:inline distT="0" distB="0" distL="0" distR="0">
            <wp:extent cx="5621655"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621655" cy="2085975"/>
                    </a:xfrm>
                    <a:prstGeom prst="rect">
                      <a:avLst/>
                    </a:prstGeom>
                    <a:ln w="6350">
                      <a:solidFill>
                        <a:srgbClr val="000000"/>
                      </a:solidFill>
                    </a:ln>
                  </pic:spPr>
                </pic:pic>
              </a:graphicData>
            </a:graphic>
          </wp:inline>
        </w:drawing>
      </w:r>
    </w:p>
    <w:p>
      <w:pPr>
        <w:pStyle w:val="Normal"/>
        <w:tabs>
          <w:tab w:val="clear" w:pos="709"/>
          <w:tab w:val="left" w:pos="900" w:leader="none"/>
          <w:tab w:val="right" w:pos="7938" w:leader="dot"/>
        </w:tabs>
        <w:jc w:val="center"/>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Рис. 3. Российский банковский сектор. Показатели концентрации.</w:t>
      </w:r>
    </w:p>
    <w:p>
      <w:pPr>
        <w:pStyle w:val="Normal"/>
        <w:tabs>
          <w:tab w:val="clear" w:pos="709"/>
          <w:tab w:val="left" w:pos="900" w:leader="none"/>
          <w:tab w:val="right" w:pos="7938" w:leader="dot"/>
        </w:tabs>
        <w:jc w:val="center"/>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сохранились существенные региональные различия по уровню концентрации на рынке банковских услуг.</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После Центрального федерального округа наибольший уровень концентрации активов кредитных организаций имеет Северо-Западный федеральный округ. Остальные федеральные округа характеризуются низкой концентрацией активов, при этом наименьший ее уровень сложился в Сибирском федеральном округе.</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 xml:space="preserve">3.3. Развитие банковской деятельности </w:t>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в регионах.</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число региональных кредитных организаций несколько снизилось: с 666 на 01.01.03 до 650 на 01.01.04. Темпы роста активов региональных банков (33,7%) в 2003 году незначительно отличались от темпов роста совокупных активов банковского сектора в целом (35,1%). В результате доля региональных кредитных организаций в совокупных активах банковского сектора в течение года практически не изменилась (35,5% по состоянию на 01.01.04 против 35,7% на 01.01.03). Совокупный капитал региональных кредитных организаций увеличился за 2003 год на 27,6 млрд. рублей, или на 26,7%, однако их удельный вес в совокупном капитале банковского сектора снизился и по состоянию на 01.01.04 составил 16,1% (на 01.01.03 — 17,8%).</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еятельность региональных кредитных организаций в 2003 году, как и в предшествующие два года, была прибыльной. Ими получена прибыль в сумме 19,7 млрд. рублей, или на 19% больше, чем в 2002 году. Удельный вес прибыльных региональных банков в общем числе действующих региональных банков практически не изменился, составив 97,1% на 01.01.04, в активах региональных банков — 99,6%.</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 итогам 2003 года наилучшую обеспеченность банковскими услугами после Москвы и Московской области имеет Северо-Западный федеральный округ, где совокупный индекс обеспеченности банковскими услугами был на 35% выше, чем в среднем по России. При этом соотношение активов и объема, выданных в регионе кредитов с региональным ВВП превышало среднероссийский уровень примерно на 50%.</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 xml:space="preserve">Доля депозитов физических лиц в соотношении с их доходами и институциональная насыщенность банковскими услугами (количество кредитных организаций и филиалов на душу населения) также были одними из наиболее высоких по России. </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Таким образом, в 2003 году обеспеченность регионов банковскими услугами существенно не изменилась. Сохранение определенной дифференциации регионов по этому показателю объясняется, прежде всего неравномерностью их экономического развити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 xml:space="preserve">3.4. Участие государства в </w:t>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банковском секторе.</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 имеющимся оценкам</w:t>
      </w:r>
      <w:r>
        <w:rPr>
          <w:rStyle w:val="FootnoteCharacters"/>
          <w:rStyle w:val="FootnoteAnchor"/>
          <w:rFonts w:cs="Lucida Sans Unicode" w:ascii="Lucida Sans Unicode" w:hAnsi="Lucida Sans Unicode"/>
          <w:sz w:val="28"/>
          <w:szCs w:val="28"/>
        </w:rPr>
        <w:footnoteReference w:id="2"/>
      </w:r>
      <w:r>
        <w:rPr>
          <w:rFonts w:cs="Lucida Sans Unicode" w:ascii="Lucida Sans Unicode" w:hAnsi="Lucida Sans Unicode"/>
          <w:sz w:val="28"/>
          <w:szCs w:val="28"/>
        </w:rPr>
        <w:t>, группа банков, доля участия государства в уставном капитале которых превышает 50%, по состоянию на 01.01.04 включала 20 кредитных организаций (на 01.01.03 — 23 кредитные организации). В 4 из них (на 01.01.03 — в 5) более 50% уставного капитала принадлежит организациям федерального уровня, не относящимся к числу</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органов исполнительной власти (Банк России является владельцем контрольного пакета акций Сбербанка России, а Российский фонд федерального имущества — Российского банка развития, Росэксимбанка и Россельхозбанка).</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 состоянию на 01.01.04 удельный вес государственных банков в совокупных собственных средствах (капитале) действующих кредитных организаций составлял 28,4% (на 01.01.03 — 34,4%), в активах — 36,0% (на 01.01.03 — 37,5%), в кредитах реальному сектору экономики — 38,2% (на 01.01.03 — 39,2%), в депозитах частных лиц — 67,7% (на 01.01.03 — 72,1%), в том числе Сбербанка России — 63,3%, во вложениях в долговые обязательства Российской Федерации— 80,0%, в том числе Сбербанка России — 72%.</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Государственные банки выполняют важную роль в проведении операций со средствами государственного бюджета и государственных внебюджетных фондов. По состоянию на 01.01.04 на их долю приходится 48,5% указанных средств, размещенных в действующих кредитных организациях.</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есмотря на снижение доли Сбербанка России в совокупных активах банковского сектора за 2003 год с 28,4 до 27,6%, а доли в совокупном капитале банковского сектора — с 20,4 до 18,3%, он продолжает играть особую роль на рынке банковских услуг. Сбербанк России по-прежнему доминирует на рынке вкладов населения: его доля в общем объеме привлекаемых банковским сектором депозитов и прочих привлеченных средств физических лиц составила 63,3% на 01.01.04 (67,3% на 01.01.03).</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Сбербанк России играет основную роль на рынке долговых обязательств: его доля во вложениях в долговые обязательства Российской Федерации выросла с 68,0% на 01.01.03 до 71,9% на 01.01.04. Остается существенной роль Сбербанка России и в кредитовании реального сектора экономики, хотя его удельный вес в общем объеме кредитов, выданных банковским сектором нефинансовым предприятия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и организациям, несколько снизился (с 29,8% на 01.01.03 до 29,3% на 01.01.04). В 2003 году сократилась с 10,8 до 2,4% доля Сбербанка России в межбанковских кредитах, депозитах и иных размещенных средствах, предоставленных банка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Если рассматривать российский банковский сектор без учета Сбербанка России, то роль государственных банков значительно скромнее: их доля в собственных средствах (капитале) действующих кредитных организаций на 01.01.04 составила 12,4% (на 01.01.03 — 17,6%), в совокупных активах — 11,7% (12,7%), в кредитах нефинансовым предприятиям 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организациям — 12,6% (13,4%), в депозитах физических лиц — 12,1% (14,7%), во вложениях в долговые обязательства Российской Федерации — 28,6% (30,2%).</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3.5. Участие иностранного капитала</w:t>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в банковском секторе.</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Последние годы характеризовались увеличением участия иностранного капитала в российской банковской системе. Количество действующих кредитных организаций с иностранным участием возросло за 2003 год со 126 до 128.</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80 кредитных организаций с участием нерезидентов (или 62,5% их общего количества) осуществляют банковскую деятельность на основании генеральной лицензии, 46 кредитных организаций (или 35,9%) имеют лицензию на осуществление банковских операций в рублях и иностранной валюте, 2 кредитные организации (или 1,6%) имеют лицензию на осуществление банковских операций только в рублях, 117 кредитных организаций (или 91,4%) имеют лицензию на привлечение во вклады денежных средств физических лиц, 34 кредитные организации (или 26,6%) имеют лицензию на привлечение во вклады и размещение драгоценных металлов.</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Участие нерезидентов в совокупном зарегистрированном уставном капитале действующих кредитных организаций за 2003 год увеличилось с 15,9 до 18,9 млрд. рублей, или на 19%. Однако доля участия в совокупном зарегистрированном уставном капитале банковского сектора несколько уменьшилась — с 5,3 до 5,2%. Сумма иностранных инвестиций в уставные капиталы действующих банков возросла за год</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на 3 млрд. рубле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а территории Российской Федерации открыты 15 филиалов банков со 100-процентным участием нерезидентов. За истекший год число таких филиалов увеличилось на 3 за счет открытия ЗАО “КМБ-БАНК”, АКБ “Мичиноку Банк (Москва)” (ЗАО) и ООО “Международный банк Азербайджана — Москва” филиалов соответственно в Барнауле, Хабаровске и Санкт-Петербурге.</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У 32 банков (или 25,0%) уставный капитал на 100% сформирован за счет средств нерезидентов. Количество таких банков за истекший год увеличилось на 5 за счет регистрации 3 новых кредитных организаций со 100-процентным участием нерезидентов — ЗАО “Стандарт Банк”, ЗАО “Банк Интеза”, “Коммерческий банк Индии” ООО, создания на базе филиала в г. Москве ООО “БАНК АНЕЛИК” (Республика Армения) дочернего банка — ООО КБ “Анелик РУ”, а также за счет отчуждения участникамиEрезидентами принадлежащих им долей ООО “ХКФ Банк” в пользу нерезидента, в результате которого банк стал банком со 100-процентным участием нерезидентов.</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 состоянию на 01.01.04 в банковском секторе действовал 41 банк, контролируемый иностранным капиталом, против 37 на 01.01.03. Восемь из них входят в число пятидесяти крупнейших по размеру активов кредитных организаций, действующих в Российской Федераци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политика банков, контролируемых нерезидентами, в основном была направлена на дальнейшее расширение расчетного обслуживания клиентов, увеличение объема операций на международных финансовых рынках, развитие операций на розничном рынке.</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За 2003 год активы банков, контролируемых нерезидентами, увеличились на 24,2% и составили 415,5 млрд. рублей, собственные средства (капитал) — на 30,9% и достигли 54,0 млрд. рублей. Вместе с тем роль иностранного капитала в российском банковском секторе остается весьма скромной: на 01.01.04 доля этой группы банков в активах банковского сектора составила 7,4%, в собственных средствах (капитале) — 6,6% (на 01.01.03 — 8,1 и 7,1% соответственно).</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В 2003 году основными источниками средств банков, контролируемых нерезидентами, оставались средства на клиентских счетах, а также кредиты, депозиты и иные средства, привлеченные на межбанковском рынке: на эти источники в совокупности приходилось почти 75% пассивов данных банков.</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Остатки средств на счетах клиентов за 2003 год увеличились на 19,1%, достигнув 163,8 млрд. рублей, при некотором снижении их доли в пассивах данных банков с 41,1% на 01.01.03 до 39,4% на 01.01.04. При этом 44% средств клиентов — это средства предприятий и организаций на расчетных, текущих и прочих счетах, остатки которых увеличились на 46,1%, а их доля в пассивах возросла с 14,8% на 01.01.03 до 17,4% на 01.01.04. Депозиты юридических лиц сократились на 15,0% и составили 51,2 млрд. рублей при снижении их доли в пассивах с 18,0 до 12,3%.</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банки, контролируемые иностранным капиталом, активно развивали операции на рынке розничных услуг: объем депозитов и прочих средств, привлеченных от физических лиц, увеличился в 1,4 раза (с 23,5 до 34 млрд. рублей). Удельный вес этого источника в пассивах данной группы банков возрос с 7 до 8,2%. Тем не менее доля банков, контролируемых нерезидентами, на рынке частных вкладов практически не изменилась (2,2% на 01.01.04 против 2,3% на 01.01.03).</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Остатки средств, привлеченных кредитными организациями, контролируемыми нерезидентами, на межбанковском рынке, за 2003 год выросли на 32,2% и составили 146,7 млрд. рублей, а их доля в пассивах данных банков увеличилась с 33,2 до 35,3%. Основной объем средств привлечен от банков-нерезидентов — 126,3 млрд. рублей (86%), из которых около 46% средств привлечено на сроки 1 год и более.</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Усиливается роль банков, контролируемых нерезидентами, в перераспределении ресурсов между российским и международным финансовыми рынками. Если на начало года средства, привлеченные данными банками на российский финансовый рынок (в основном от своих материнских компаний), превысили размещенные у нерезидентов на 22,6 млрд. рублей, то на 01.01.04 это превышение составило уже 109,5 млрд. рублей. На долю кредитных организаций, контролируемых нерезидентами, приходится 64% чистого притока средств с международного межбанковского рынка всех действующих кредитных организаци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Кредитные операции являются важным направлением деятельности банков, контролируемых нерезидентами. Кредиты и прочие размещенные средства, предоставленные этими банками нефинансовым предприятиям и организациям, в 2003 году возросли с 117,7 до 146,1 млрд. рублей (на 24,2%), но их доля в активах указанных банков не изменилась и на 01.01.04 составила 35%. В структуре кредитных вложений этой группы банков 79,8% составляют кредиты в иностранной валюте. Доля банков, контролируемых нерезидентами, в общем объеме кредитов, предоставленных банковским сектором нефинансовым предприятиям и организациям, в 2003 году несколько уменьшилась (с 7,1 до 6,1%).</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Отличительная особенность деятельности банков, контролируемых иностранным капиталом, в 2003 году — их высокая активность на рынке потребительского кредитования. Объем кредитов, предоставленных населению России на потребительские нужды, вырос в 3,4 раза (по банковскому сектору — в 2,1 раза) — до 17,3 млрд. рублей, что составило около 7,6% всех кредитных вложений данных банков (на 01.01.03 — 2,6%). На долю банков, контролируемых нерезидентами, на 01.01.04 приходилось 5,8% общего объема кредитов, выданных населению на потребительские нужды (3,7% на 01.01.03).</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иверсифицируя свои операции, в 2003 году банки, контролируемые иностранным капиталом, увеличили объем вложений в ценные бумаги на 42,5% до 55,6 млрд. рублей. Доля вложений в ценные бумаги в активах данной группы банков возросла с 11,7 до 13,4%. При этом предпочтение отдавалось вложению средств в долговые обязательства (рост на 43,3%), на долю которых приходится 92% объема приобретенных ими ценных бумаг. В структуре долговых обязательств заметно сократилась доля вложений в долговые обязательства Российской Федерации — с 67,0 до 56,1%.</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уменьшилась с 75,6 до 57,9 млрд. рублей, или на 23%, величина межбанковских кредитов, депозитов и прочих размещенных средств, предоставленных банками, контролируемыми нерезидентами. Немногим более половины этих средств (51,7%) предоставлено банкам-нерезидента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оля межбанковских кредитов, депозитов и прочих размещенных средств в активах банков, контролируемых иностранным капиталом, сократилась с 23 до 14%. Удельный вес иностранных банков в совокупных межбанковских кредитах, депозитах и прочих размещенных средствах банковского сектора снизился за 2003 год с 25,9 до 22,0%.</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было отмечено сокращение объема средств, размещенных иностранными банками на корреспондентских счетах в банках-нерезидентах (с 44,6 до 35,7 млрд. рублей, или на 20%), а их доля в активах уменьшилась с 13,3 до 8,6%. Доля банков, контролируемых нерезидентами, в совокупной величине средств на корреспондентских счетах в банках-нерезидентах сократилась с 22,9 до 19,7%.</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а конец 2003 года на корреспондентских счетах банков, контролируемых иностранным капиталом, в Банке России были сосредоточены свободные остатки средств значительно (в 5 раз) превышающие их уровень на 01.01.03, при этом существенно увеличилась (с 2,2 до 9,1%) их доля в активах данной группы банков.</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Итоги деятельности контролируемых нерезидентами банков за 2003 год свидетельствуют о дальнейшем улучшении их финансового состояния. Текущая прибыль выросла почти в 1,7 раза (с 10,0 млрд. рублей на 01.01.03 до 16,5 млрд. рублей на 01.01.04).</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Количество прибыльных банков несколько увеличилось (с 31 до 34), а объем полученной ими прибыли возрос с 10,2 млрд. рублей до 16,7 млрд. рублей. При этом количество убыточных банков осталось неизменным, а объем допущенных ими убытков возрос с 144 до 218 млн. рубле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Увеличение банками прибыли позволило им в 2003 году существенно улучшить свои финансовые результаты с учетом деятельности за прошлые годы.</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а 01.01.04 прибыль с учетом финансовых результатов деятельности прошлых лет достигла 19,7 млрд. рублей (на 01.01.03 — 8,2 млрд. рублей). Из 41 банка, контролируемого нерезидентами, 38 на 01.01.04 являлись финансово устойчивым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Рентабельность активов кредитных организаций, контролируемых нерезидентами, в 2003 году возросла до 4,7% по сравнению с 3,3% в 2002 году. По показателю рентабельности активов банки, контролируемые иностранным капиталом, опережают российский банковский сектор в целом.</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3.6 Финансовое состояние</w:t>
      </w:r>
    </w:p>
    <w:p>
      <w:pPr>
        <w:pStyle w:val="Normal"/>
        <w:tabs>
          <w:tab w:val="clear" w:pos="709"/>
          <w:tab w:val="left" w:pos="900" w:leader="none"/>
          <w:tab w:val="right" w:pos="7938" w:leader="dot"/>
        </w:tabs>
        <w:jc w:val="center"/>
        <w:rPr/>
      </w:pPr>
      <w:r>
        <w:rPr>
          <w:rFonts w:cs="Century;Times New Roman" w:ascii="Century;Times New Roman" w:hAnsi="Century;Times New Roman"/>
          <w:i/>
          <w:iCs/>
          <w:sz w:val="36"/>
          <w:szCs w:val="36"/>
        </w:rPr>
        <w:t>кредитных организаций.</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Истекший 2003 год характеризовался благоприятной экономической конъюнктурой, позволившей российским банкам расширять масштабы деятельности, внедрять новые банковские продукты. Закономерным результатом сложившейся в 2003 году динамики развития банковского бизнеса явилось увеличение объемов полученной кредитными организациями прибыли, а также укрепление их финансового положения.</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На начало 2004 года количество финансово стабильных кредитных организаций (к ним относятся банки без недостатков в деятельности — 1-я группа — и банки, имеющие отдельные недостатки, — 2-я группа), составляло 1279 (на 01.01.03 — 1269). Их доля в общем количестве действующих кредитных организаций составляла почти 95%, а в банковских активах — 96%. Средства предприятий и организаций, вклады физических лиц, бюджетные средства и меж банковские кредиты практически в полном объеме размещены в финансово стабильных банках. На банки 3-й и 4-й групп приходилось менее 1% объема указанных средств.</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 xml:space="preserve">По итогам деятельности за 2003 год действующими кредитными организациями получено 128 млрд. рублей прибыли, что на 38% выше результата деятельности за 2002 год (93 млрд. рублей) </w:t>
      </w:r>
      <w:r>
        <w:rPr>
          <w:rFonts w:cs="Lucida Sans Unicode" w:ascii="Lucida Sans Unicode" w:hAnsi="Lucida Sans Unicode"/>
          <w:i/>
          <w:iCs/>
          <w:sz w:val="28"/>
          <w:szCs w:val="28"/>
        </w:rPr>
        <w:t xml:space="preserve">(рис. 3). </w:t>
      </w:r>
      <w:r>
        <w:rPr>
          <w:rFonts w:cs="Lucida Sans Unicode" w:ascii="Lucida Sans Unicode" w:hAnsi="Lucida Sans Unicode"/>
          <w:sz w:val="28"/>
          <w:szCs w:val="28"/>
        </w:rPr>
        <w:t>Прибыль действующих кредитных организаций с учетом результатов прошлых лет на 01.01.04 составляет 114,7 млрд. рублей (на 01.01.03 — 27 млрд. рубле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 xml:space="preserve">Сохранилась прослеживающаяся в последние 3 года тенденция к росту количества банков, получивших прибыль (в том числе в 2003 году — с 1279 до 1284), и сокращения числа банков, допустивших убытки (в 2003 году — с 46 до 41) </w:t>
      </w:r>
      <w:r>
        <w:rPr>
          <w:rFonts w:cs="Lucida Sans Unicode" w:ascii="Lucida Sans Unicode" w:hAnsi="Lucida Sans Unicode"/>
          <w:i/>
          <w:iCs/>
          <w:sz w:val="28"/>
          <w:szCs w:val="28"/>
        </w:rPr>
        <w:t xml:space="preserve">(см. рисунок 1.13). </w:t>
      </w:r>
      <w:r>
        <w:rPr>
          <w:rFonts w:cs="Lucida Sans Unicode" w:ascii="Lucida Sans Unicode" w:hAnsi="Lucida Sans Unicode"/>
          <w:sz w:val="28"/>
          <w:szCs w:val="28"/>
        </w:rPr>
        <w:t>В итоге кредитными организациями в 2003 году получено прибыли на сумму 133 млрд. рублей, а допущенные ими убытки составили 5 млрд. рубле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Истекший год характеризовался стабилизацией показателей рентабельности банков. Прирост прибыли кредитных организаций происходил примерно теми же темпами, что и прирост их активов и капитала. В результате рентабельность активов банковского сектора в 2003 году составила 2,6%, что соответствует показателю 2002 года.</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drawing>
          <wp:inline distT="0" distB="0" distL="0" distR="0">
            <wp:extent cx="2736215" cy="192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736215" cy="1921510"/>
                    </a:xfrm>
                    <a:prstGeom prst="rect">
                      <a:avLst/>
                    </a:prstGeom>
                    <a:ln w="6350">
                      <a:solidFill>
                        <a:srgbClr val="000000"/>
                      </a:solidFill>
                    </a:ln>
                  </pic:spPr>
                </pic:pic>
              </a:graphicData>
            </a:graphic>
          </wp:inline>
        </w:drawing>
      </w:r>
      <w:r>
        <w:rPr>
          <w:rFonts w:cs="Lucida Sans Unicode" w:ascii="Lucida Sans Unicode" w:hAnsi="Lucida Sans Unicode"/>
          <w:sz w:val="28"/>
          <w:szCs w:val="28"/>
        </w:rPr>
        <w:drawing>
          <wp:inline distT="0" distB="0" distL="0" distR="0">
            <wp:extent cx="2623820" cy="1916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623820" cy="1916430"/>
                    </a:xfrm>
                    <a:prstGeom prst="rect">
                      <a:avLst/>
                    </a:prstGeom>
                    <a:ln w="6350">
                      <a:solidFill>
                        <a:srgbClr val="000000"/>
                      </a:solidFill>
                    </a:ln>
                  </pic:spPr>
                </pic:pic>
              </a:graphicData>
            </a:graphic>
          </wp:inline>
        </w:drawing>
      </w:r>
    </w:p>
    <w:p>
      <w:pPr>
        <w:pStyle w:val="Normal"/>
        <w:tabs>
          <w:tab w:val="clear" w:pos="709"/>
          <w:tab w:val="left" w:pos="900" w:leader="none"/>
          <w:tab w:val="right" w:pos="7938" w:leader="dot"/>
        </w:tabs>
        <w:jc w:val="both"/>
        <w:rPr/>
      </w:pPr>
      <w:r>
        <w:rPr>
          <w:rFonts w:cs="Century Schoolbook;Bookman Old Style" w:ascii="Century Schoolbook;Bookman Old Style" w:hAnsi="Century Schoolbook;Bookman Old Style"/>
          <w:sz w:val="20"/>
          <w:szCs w:val="20"/>
        </w:rPr>
        <w:t xml:space="preserve">Рис. 3. Удельный вес устойчевых кредитных       Рис.4. Динамика финансового результата       </w:t>
      </w:r>
    </w:p>
    <w:p>
      <w:pPr>
        <w:pStyle w:val="Normal"/>
        <w:tabs>
          <w:tab w:val="clear" w:pos="709"/>
          <w:tab w:val="left" w:pos="900" w:leader="none"/>
          <w:tab w:val="right" w:pos="7938" w:leader="dot"/>
        </w:tabs>
        <w:jc w:val="both"/>
        <w:rPr>
          <w:rFonts w:ascii="Century Schoolbook;Bookman Old Style" w:hAnsi="Century Schoolbook;Bookman Old Style" w:cs="Century Schoolbook;Bookman Old Style"/>
          <w:sz w:val="20"/>
          <w:szCs w:val="20"/>
        </w:rPr>
      </w:pPr>
      <w:r>
        <w:rPr>
          <w:rFonts w:eastAsia="Century Schoolbook;Bookman Old Style" w:cs="Century Schoolbook;Bookman Old Style" w:ascii="Century Schoolbook;Bookman Old Style" w:hAnsi="Century Schoolbook;Bookman Old Style"/>
          <w:sz w:val="20"/>
          <w:szCs w:val="20"/>
        </w:rPr>
        <w:t xml:space="preserve">            </w:t>
      </w:r>
      <w:r>
        <w:rPr>
          <w:rFonts w:cs="Century Schoolbook;Bookman Old Style" w:ascii="Century Schoolbook;Bookman Old Style" w:hAnsi="Century Schoolbook;Bookman Old Style"/>
          <w:sz w:val="20"/>
          <w:szCs w:val="20"/>
        </w:rPr>
        <w:t>организаций.                                                банковского сектора.</w:t>
      </w:r>
    </w:p>
    <w:p>
      <w:pPr>
        <w:pStyle w:val="Normal"/>
        <w:tabs>
          <w:tab w:val="clear" w:pos="709"/>
          <w:tab w:val="left" w:pos="900" w:leader="none"/>
          <w:tab w:val="right" w:pos="7938" w:leader="dot"/>
        </w:tabs>
        <w:jc w:val="center"/>
        <w:rPr>
          <w:rFonts w:ascii="Lucida Sans Unicode" w:hAnsi="Lucida Sans Unicode" w:cs="Lucida Sans Unicode"/>
          <w:sz w:val="28"/>
          <w:szCs w:val="28"/>
        </w:rPr>
      </w:pPr>
      <w:r>
        <w:rPr>
          <w:rFonts w:cs="Lucida Sans Unicode" w:ascii="Lucida Sans Unicode" w:hAnsi="Lucida Sans Unicode"/>
          <w:sz w:val="28"/>
          <w:szCs w:val="28"/>
        </w:rPr>
        <w:drawing>
          <wp:inline distT="0" distB="0" distL="0" distR="0">
            <wp:extent cx="5282565" cy="1629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82565" cy="1629410"/>
                    </a:xfrm>
                    <a:prstGeom prst="rect">
                      <a:avLst/>
                    </a:prstGeom>
                    <a:ln w="6350">
                      <a:solidFill>
                        <a:srgbClr val="000000"/>
                      </a:solidFill>
                    </a:ln>
                  </pic:spPr>
                </pic:pic>
              </a:graphicData>
            </a:graphic>
          </wp:inline>
        </w:drawing>
      </w:r>
    </w:p>
    <w:p>
      <w:pPr>
        <w:pStyle w:val="Normal"/>
        <w:tabs>
          <w:tab w:val="clear" w:pos="709"/>
          <w:tab w:val="left" w:pos="900" w:leader="none"/>
          <w:tab w:val="right" w:pos="7938" w:leader="dot"/>
        </w:tabs>
        <w:jc w:val="both"/>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ab/>
        <w:t xml:space="preserve">Рис. 5. Динамика числа кредитных организаций, получивших </w:t>
      </w:r>
    </w:p>
    <w:p>
      <w:pPr>
        <w:pStyle w:val="Normal"/>
        <w:tabs>
          <w:tab w:val="clear" w:pos="709"/>
          <w:tab w:val="left" w:pos="900" w:leader="none"/>
          <w:tab w:val="right" w:pos="7938" w:leader="dot"/>
        </w:tabs>
        <w:jc w:val="center"/>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прибыль и потерпевших убыток.</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3 году рентабельность капитала банковского сектора составила 17,8%, то есть оставалась весьма высокой, мало изменившись по сравнению с 2002 годом (18,0%).</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 показателю рентабельности капитала банковский сектор превосходит многие отрасли российской экономики. Так, в соответствии с данными Госкомстата России, рентабельность капитала в целом по экономике в 2003 году сложилась на уровне 10,8%, в промышленности — 13,2%. В то же время в ряде отраслей (как экспортных, так и ориентированных на быстрорастущие сегменты внутреннего рынка), рентабельность капитала значительно выше. К примеру, в черной металлургии, кондитерской и парфюмерно-косметической промышленности рентабельность капитала превышала 30%.</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ля сравнения: в странах Западной Европы и США показатель рентабельности капитала на уровне 15% для финансовых посредников, в том числе банков, считается весьма высоким.</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autoSpaceDE w:val="false"/>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3.7 Структура банковского надзора</w:t>
      </w:r>
    </w:p>
    <w:p>
      <w:pPr>
        <w:pStyle w:val="Normal"/>
        <w:autoSpaceDE w:val="false"/>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Банка России.</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надзорный блок центрального аппарата Банка России в настоящее время входят Департамент банковского регулирования и надзора, Департамент лицензирования деятельности и финансового оздоровления кредитных организаций, Департамент валютного регулирования и валютного контроля и Главная инспекция кредитных организаций. Основными задачами этих подразделений являются методическое и организационное обеспечение законодательно установленных функций Банка России в сфере банковского регулирования и надзора с момента вхождения</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кредитной организацией на рынок банковских услуг до контроля за ликвидационными процедурам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Руководство надзорным блоком осуществляет Комитет банковского надзора Банка России, возглавляемый первым заместителем Председателя Банка России. Комитет отвечает за подготовку решений по реализации политики в сфере банковского регулирования и надзора.</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Реализация политики Банка России в области регулирования и надзора за деятельностью кредитных организаций осуществляется через территориальные учреждения Центрального банка Российской Федерации в субъектах Российской Федерации (главные управления и национальные банки). По состоянию на 01.01.04 в системе Банка России функционировали 59 главных управлений и 19 национальных банков.</w:t>
      </w:r>
      <w:r>
        <w:br w:type="page"/>
      </w:r>
    </w:p>
    <w:p>
      <w:pPr>
        <w:pStyle w:val="Normal"/>
        <w:tabs>
          <w:tab w:val="clear" w:pos="709"/>
          <w:tab w:val="left" w:pos="900" w:leader="none"/>
          <w:tab w:val="right" w:pos="7938" w:leader="dot"/>
        </w:tabs>
        <w:jc w:val="center"/>
        <w:rPr>
          <w:rFonts w:ascii="Lucida Sans Unicode" w:hAnsi="Lucida Sans Unicode" w:cs="Lucida Sans Unicode"/>
          <w:sz w:val="28"/>
          <w:szCs w:val="28"/>
        </w:rPr>
      </w:pPr>
      <w:r>
        <w:rPr>
          <w:rFonts w:cs="Century;Times New Roman" w:ascii="Century;Times New Roman" w:hAnsi="Century;Times New Roman"/>
          <w:i/>
          <w:iCs/>
          <w:sz w:val="36"/>
          <w:szCs w:val="36"/>
        </w:rPr>
        <w:t>4 Банковская система в настоящее время.</w:t>
      </w:r>
    </w:p>
    <w:p>
      <w:pPr>
        <w:pStyle w:val="Normal"/>
        <w:tabs>
          <w:tab w:val="clear" w:pos="709"/>
          <w:tab w:val="left" w:pos="900" w:leader="none"/>
          <w:tab w:val="right" w:pos="7938" w:leader="dot"/>
        </w:tabs>
        <w:ind w:firstLine="709"/>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ind w:firstLine="709"/>
        <w:jc w:val="both"/>
        <w:rPr/>
      </w:pPr>
      <w:r>
        <w:rPr>
          <w:rFonts w:cs="Lucida Sans Unicode" w:ascii="Lucida Sans Unicode" w:hAnsi="Lucida Sans Unicode"/>
          <w:sz w:val="28"/>
          <w:szCs w:val="28"/>
        </w:rPr>
        <w:t xml:space="preserve">Банк России, исходя из предварительных расчетов состояния платежного баланса страны и проекта бюджета на 2004 год, считает возможным принять в качестве </w:t>
      </w:r>
      <w:r>
        <w:rPr>
          <w:rFonts w:cs="Lucida Sans Unicode" w:ascii="Lucida Sans Unicode" w:hAnsi="Lucida Sans Unicode"/>
          <w:b/>
          <w:bCs/>
          <w:sz w:val="28"/>
          <w:szCs w:val="28"/>
        </w:rPr>
        <w:t>цели денежно-кредитной политики на 2004 год ограничение прироста потребительских</w:t>
      </w:r>
      <w:r>
        <w:rPr>
          <w:rFonts w:cs="Lucida Sans Unicode" w:ascii="Lucida Sans Unicode" w:hAnsi="Lucida Sans Unicode"/>
          <w:sz w:val="28"/>
          <w:szCs w:val="28"/>
        </w:rPr>
        <w:t xml:space="preserve"> </w:t>
      </w:r>
      <w:r>
        <w:rPr>
          <w:rFonts w:cs="Lucida Sans Unicode" w:ascii="Lucida Sans Unicode" w:hAnsi="Lucida Sans Unicode"/>
          <w:b/>
          <w:bCs/>
          <w:sz w:val="28"/>
          <w:szCs w:val="28"/>
        </w:rPr>
        <w:t xml:space="preserve">цен в пределах 8_10% </w:t>
      </w:r>
      <w:r>
        <w:rPr>
          <w:rFonts w:cs="Lucida Sans Unicode" w:ascii="Lucida Sans Unicode" w:hAnsi="Lucida Sans Unicode"/>
          <w:sz w:val="28"/>
          <w:szCs w:val="28"/>
        </w:rPr>
        <w:t>в расчете декабрь 2004 года к декабрю 2003 года.</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Поставленной цели по общему уровню инфляции на потребительском рынке соответствует уровень базовой инфляции 7_8%. На формирование общего уровня инфляци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окажет влияние динамика тарифов на услуги населению, включая услуги жилищно-коммунального хозяйства, транспорта и связи, параметры регулирования по которым устанавливаются на федеральном и региональном</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уровнях.</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редельные уровни тарифов на электрическую и тепловую энергию на 2004 год будут регулироваться в соответствии с постановлением Правительства Российской Федерации от 22 августа 2003 года №516 «О предельных уровнях тарифов на электрическую и тепловую энергию».</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Для контроля за соответствием проводимой денежно_кредитной политики поставленной цели по уровню инфляции Банк России разрабатывает денежную программу.</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center"/>
        <w:rPr>
          <w:rFonts w:ascii="Lucida Sans Unicode" w:hAnsi="Lucida Sans Unicode" w:cs="Lucida Sans Unicode"/>
          <w:sz w:val="28"/>
          <w:szCs w:val="28"/>
        </w:rPr>
      </w:pPr>
      <w:r>
        <w:rPr>
          <w:rFonts w:cs="Century;Times New Roman" w:ascii="Century;Times New Roman" w:hAnsi="Century;Times New Roman"/>
          <w:i/>
          <w:iCs/>
          <w:sz w:val="36"/>
          <w:szCs w:val="36"/>
        </w:rPr>
        <w:t>4.1 Денежная программа на 2004 год.</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енежная программа разрабатывается в увязке с проектом федерального бюджета и прогнозом платежного баланса страны на предстоящий год исходя из ожидаемых темпов роста ВВП и целевого показателя инфляци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о взаимосвязанную систему проектируемых индикаторов, представленных в денежной программе, входят показатели денежной базы, оцененной в соответствии с прогнозируемой динамикой спроса на деньги, и основные источники ее формирования: чистые международные резервы органов денежно_кредитного регулирования; чистые внутренние активы органов денежно-кредитного регулирования, включая чистый кредит расширенному правительству и чистый кредит банка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казатели проекта денежной программы на 2004 год представлены в двух вариантах, составленных исходя из основных сценариев социально_экономического развития</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Российской Федерации, рассмотренных выше. Вариантный прогноз платежного баланса разработан с учетом прогнозируемой динамики цен на мировых товарных рынках,</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объемов иностранных инвестиций, потоков частного капитала и динамики обменного курса российского рубля по отношению к доллару. Параметры денежной программы в</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части кредита федеральному правительству приняты с учетом проекта федерального бюджета на 2004 год, подготовленного Минфином России.</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drawing>
          <wp:inline distT="0" distB="0" distL="0" distR="0">
            <wp:extent cx="566039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660390" cy="2874010"/>
                    </a:xfrm>
                    <a:prstGeom prst="rect">
                      <a:avLst/>
                    </a:prstGeom>
                    <a:ln w="6350">
                      <a:solidFill>
                        <a:srgbClr val="000000"/>
                      </a:solidFill>
                    </a:ln>
                  </pic:spPr>
                </pic:pic>
              </a:graphicData>
            </a:graphic>
          </wp:inline>
        </w:drawing>
      </w:r>
      <w:r>
        <w:br w:type="page"/>
      </w:r>
    </w:p>
    <w:p>
      <w:pPr>
        <w:pStyle w:val="Normal"/>
        <w:tabs>
          <w:tab w:val="clear" w:pos="709"/>
          <w:tab w:val="left" w:pos="900" w:leader="none"/>
          <w:tab w:val="right" w:pos="7938" w:leader="dot"/>
        </w:tabs>
        <w:jc w:val="center"/>
        <w:rPr>
          <w:rFonts w:ascii="Lucida Sans Unicode" w:hAnsi="Lucida Sans Unicode" w:cs="Lucida Sans Unicode"/>
          <w:sz w:val="28"/>
          <w:szCs w:val="28"/>
        </w:rPr>
      </w:pPr>
      <w:r>
        <w:rPr>
          <w:rFonts w:cs="Century;Times New Roman" w:ascii="Century;Times New Roman" w:hAnsi="Century;Times New Roman"/>
          <w:i/>
          <w:iCs/>
          <w:sz w:val="36"/>
          <w:szCs w:val="36"/>
        </w:rPr>
        <w:t>5 Перспективы и планы развития банковской системы на 2005 год.</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ближайшем десятилетии в России должны быть обеспечены высокие темпы экономического роста, которые позволят значительно повысить уровень жизни населения.</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Низкая инфляция является основой для обеспечения устойчивости рубля, формирования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 Поэтому денежно-кредитная политика, направленная на устойчивое снижение</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инфляции, вносит существенный вклад в усиление потенциала экономического роста и модернизацию структуры экономик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предстоящий трехлетний период Правительством Российской Федерации и Банком России должна быть реализована задача снижения инфляции до 7,5_8,5% в 2005 году, 6,0_7,5% _ в 2006 году и 5,0_6,5% _ в 2007 году, что соответствует основным параметрам сценарных условий социально_экономического развития Российской Федерации на 2005 год и на период до 2007 года.</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2005 году Банк России будет следовать принципам единой государственной денежно-кредитной политики и политики валютного курса, сформировавшимся в последние два года. Снижение инфляции до запланированного уровня является главной целью денежно-кредитной политики. При реализации политики, направленной на снижение инфляции, Банк России будет учитывать влияние динамики обменного курса национальной валюты на состояние российской экономик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настоящее время Россия, как страна с открытой и недостаточно диверсифицированной экономикой, в высокой степени зависящая от внешней экономической и финансовой конъюнктуры, не имеет возможности перейти к режиму свободно плавающего валютного курса рубля. По каналам текущего счета платежного баланса предложение иностранной валюты устойчиво превышает спрос. Счет движения капитала нестабилен как по объемам, так и по направленности финансовых потоков. В таких условиях, как показывает практика многих стран, необходимо использование режима управляемого плавающего валютного курса прежде всего в целях исключения резких колебаний обменного курса национальной валюты.</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 мере создания необходимых условий Банк России будет постепенно сокращать свое участие на внутреннем валютном рынке, осуществляя тем самым переход к режиму</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свободно плавающего валютного курса и сосредоточивая свои усилия на максимально точном достижении целей по уровню инфляции. Эффективное функционирование в составе федерального бюджета Стабилизационного фонда Российской Федерации, аккумулирующего дополнительные доходы от высоких цен мирового рынка на энергоносители, а также совершенствование структуры российской экономики, в том числе ее экспортного сектора, являются важнейшими предпосылками ускорения этого процесса.</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последние годы наблюдается ослабление краткосрочной взаимосвязи между денежными агрегатами и индексом потребительских цен. Поэтому границы прироста денежной массы не являются жестко заданными и отклонения динамики денежной массы от расчетной траектории не предполагают немедленной корректировки политики Банка России. Тем не менее характеристики денежной массы остаются важным ориентиром для оценки как текущих монетарных условий, так и инфляционных ожиданий и определения среднесрочного тренда инфляции. Тако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подход реализуется через составление денежной программы Банка России и последующий мониторинг ее показателе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Банк России будет стремиться обеспечивать соблюдение параметров денежной программы при помощи всего набора находящихся в его распоряжении инструментов денежно-кредитной политики, делая основной упор на рыночные методы денежно-кредитного регулирования, применяя инструменты как рефинансирования в случае недостатка ликвидности, так и абсорбирования избыточной ликвидност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В настоящее время российская экономика в условиях высокой волатильности трансграничных потоков капитала в значительной мере реагирует на изменения зарубежных</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процентных ставок. В связи с этим Банк России вынужден при проведении процентной и валютной политики учитывать разницу между процентными ставками внутри страны и за рубежом.</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условиях, когда денежное предложение формируется в основном через приобретение Банком России иностранной валюты на валютном рынке, роль процентной ставки в качестве активного инструмента денежно-кредитной политики является ограниченной.</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 предстоящий период по мере снижения темпов роста золотовалютных резервов Банк России будет расширять объемы рефинансирования коммерческих банков в целях регулирования денежного предложения. В этих условиях роль процентных ставок Банка России в управлении денежной сферой возрастет.</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Поставленная в Послании Президента Российской Федерации Федеральному Собранию задача добиться создания в ближайшие годы необходимых условий для обеспечения полной конвертируемости рубля во многом определяет шаги, которые должны быть пред приняты Правительством Российской Федерации и Банком России в области денежно-кредитной и валютной политики в 2005 году.</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Важным этапом в ее решении стало вступление в силу в 2004 году нового законодательства в области валютного регулирования, предусматривающего к 2007 году окончательную либерализацию трансграничных операций с капиталом. Большое значение будет иметь принятие органами федеральной законодательной и исполнительной власти при участии Банка России мер по совершенствованию инфраструктуры и механизма регулирования финансового рынка, переходу резидентов на международные стандарты финансовой отчетности, либерализации участия нерезидентов на российском финансовом рынке. Устойчивость рубля в условиях полной конвертируемости будут обеспечивать меры</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структурной политики, направленные на диверсификацию российской экономики и повышение ее конкурентоспособност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Достижение фактической конвертируемости российской национальной валюты будет определяться не только снятием формальных ограничений на операции с ней, но и ее востребованностью, а также масштабами использования рубля в международных экономических отношениях, в частности в качестве средства международных расчетов достаточно широким кругом хозяйствующих субъектов. Ключевую роль здесь должны сыграть степень доверия к проводимой государством экономической политике в целом и денежно-кредитной политике в частности, а также уровень развития национального финансового рынка и банковской системы России.</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ab/>
        <w:t>Зависимость российской экономики от внешнеэкономической конъюнктуры и продолжение структурных преобразований в экономике делают необходимой поддержку денежно-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В связи с этим меры по формированию</w:t>
      </w:r>
    </w:p>
    <w:p>
      <w:pPr>
        <w:pStyle w:val="Normal"/>
        <w:tabs>
          <w:tab w:val="clear" w:pos="709"/>
          <w:tab w:val="left" w:pos="900" w:leader="none"/>
          <w:tab w:val="right" w:pos="7938" w:leader="dot"/>
        </w:tabs>
        <w:jc w:val="both"/>
        <w:rPr/>
      </w:pPr>
      <w:r>
        <w:rPr>
          <w:rFonts w:cs="Lucida Sans Unicode" w:ascii="Lucida Sans Unicode" w:hAnsi="Lucida Sans Unicode"/>
          <w:sz w:val="28"/>
          <w:szCs w:val="28"/>
        </w:rPr>
        <w:t>Стабилизационного фонда Российской Федерации, ограничению роста регулируемых цен, тарифному и нетарифному регулированию внешнеэкономической сферы, осуществляемые Правительством Российской Федерации, являются важной частью антиинфляционной политики в России.</w:t>
      </w:r>
      <w:r>
        <w:br w:type="page"/>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Заключение.</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Позитивный тренд развития банковской системы, характерный для последних четырех лет и продолжавшийся вплоть до середины текущего года был прерван небольшой дестабилизацией.</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Парадокс состоит в том, что это дестабилизация произошла на фоне сохраняющихся благоприятных макроэкономических условий вплоть до недавнего времени обеспечивающих быстрое и устойчивое развитие банковской системы.</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Продолжается интенсивный рост реальных доходов населения, способствующий расширению притока сбережение населения в банковскую систему. Это создает основу для быстрого увеличения совокупных пассивов банковской системы, повышению в них доли «длинных» средств.</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Благоприятная конъюнктура внешних товарных рынков и  интенсивный рост внутреннего спроса обеспечивают стабильность финансового положения предприятий-заемщиков. Последние, в свою очередь, позволяет поддерживать приемлемый уровень кредитных рисков.</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Инвестиционный и потребительский «бум», наращивание оборотных средств предприятий способствует повышению спроса на кредит со стороны корпоративного сектора и домашних хозяйств.</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ab/>
        <w:t>Основными тенденциями положения банковской сферы в настоящее время являются:</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Существенно сократился объем рублевых ликвидных активов в банковской системе, что было связано с уменьшением денежной эмиссии Банка России. В сочетании с ростом недоверия к банкам со стороны их контрагентов это спровоцировало локальный кризис ликвидности банковской системы, проявившийся в потере платежеспособности ряда коммерческих организаций.</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Нехватка ликвидности обусловила скачек процентных ставок межбанковского рынка, а в последствии – повышение ставок по кредитам предприятиям.</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Вплоть до развертывания кризисных процессов наблюдался масштабный приток средств населения в банковскую систему, стимулировавшийся расширением реальных доходов домашних хозяйств. Из-за «кризиса» этот приток приостановился. Произошла переориентация сбережений в пользу покупки наличной валюты.</w:t>
      </w:r>
    </w:p>
    <w:p>
      <w:pPr>
        <w:pStyle w:val="Normal"/>
        <w:numPr>
          <w:ilvl w:val="0"/>
          <w:numId w:val="2"/>
        </w:numPr>
        <w:tabs>
          <w:tab w:val="clear" w:pos="709"/>
          <w:tab w:val="left" w:pos="900" w:leader="none"/>
          <w:tab w:val="right" w:pos="7938" w:leader="dot"/>
        </w:tabs>
        <w:jc w:val="both"/>
        <w:rPr/>
      </w:pPr>
      <w:r>
        <w:rPr>
          <w:rFonts w:cs="Lucida Sans Unicode" w:ascii="Lucida Sans Unicode" w:hAnsi="Lucida Sans Unicode"/>
          <w:sz w:val="28"/>
          <w:szCs w:val="28"/>
        </w:rPr>
        <w:t>Переход от роста к снижению номинального курса обменного курса рубля обусловил прекращение дедолларизации средств на счетах и депозитах в банках.</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Резко расширились вложения банков в иностранные активы. В результате банковская система превратилась в один из ключевых каналов оттока капиталов из страны.</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Заметно сократился приток зарубежных кредитов и займов в банковскую систему. Снижении доверия к российским банкам, обусловленное развертыванием кризисных процессов, будет способствовать закреплению этой тенденции.</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Вплоть до начала дестабилицации банковской системы наблюдался интенсивный рост банковских кредитов в экономике. После кризиса динамика кредитов предприятиям и домашним хозяйствам замедлилось.</w:t>
      </w:r>
    </w:p>
    <w:p>
      <w:pPr>
        <w:pStyle w:val="Normal"/>
        <w:numPr>
          <w:ilvl w:val="0"/>
          <w:numId w:val="2"/>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В последнее время в связи с пришествием основных признаков «кризиса»  и стабилизацией в банковской сфере опять наметился некоторый рост доверия и, соответственно, деловой активности в данной сфере.</w:t>
      </w:r>
    </w:p>
    <w:p>
      <w:pPr>
        <w:pStyle w:val="Normal"/>
        <w:tabs>
          <w:tab w:val="clear" w:pos="709"/>
          <w:tab w:val="left" w:pos="900" w:leader="none"/>
          <w:tab w:val="right" w:pos="7938" w:leader="dot"/>
        </w:tabs>
        <w:ind w:left="360" w:hanging="0"/>
        <w:jc w:val="both"/>
        <w:rPr>
          <w:rFonts w:ascii="Lucida Sans Unicode" w:hAnsi="Lucida Sans Unicode" w:cs="Lucida Sans Unicode"/>
          <w:sz w:val="28"/>
          <w:szCs w:val="28"/>
        </w:rPr>
      </w:pPr>
      <w:r>
        <w:rPr>
          <w:rFonts w:cs="Lucida Sans Unicode" w:ascii="Lucida Sans Unicode" w:hAnsi="Lucida Sans Unicode"/>
          <w:sz w:val="28"/>
          <w:szCs w:val="28"/>
        </w:rPr>
        <w:t>На предстоящий 2005 год намечается существенный рост в сфере банковских операций, активизация кредитования, введение новых форм привлечения средств, усиление активности в новых сферах, таких как ипотечное кредитование.</w:t>
      </w:r>
    </w:p>
    <w:p>
      <w:pPr>
        <w:pStyle w:val="Normal"/>
        <w:tabs>
          <w:tab w:val="clear" w:pos="709"/>
          <w:tab w:val="left" w:pos="900" w:leader="none"/>
          <w:tab w:val="right" w:pos="7938" w:leader="dot"/>
        </w:tabs>
        <w:jc w:val="center"/>
        <w:rPr>
          <w:rFonts w:ascii="Century;Times New Roman" w:hAnsi="Century;Times New Roman" w:cs="Century;Times New Roman"/>
          <w:i/>
          <w:i/>
          <w:iCs/>
          <w:sz w:val="36"/>
          <w:szCs w:val="36"/>
        </w:rPr>
      </w:pPr>
      <w:r>
        <w:rPr>
          <w:rFonts w:cs="Century;Times New Roman" w:ascii="Century;Times New Roman" w:hAnsi="Century;Times New Roman"/>
          <w:i/>
          <w:iCs/>
          <w:sz w:val="36"/>
          <w:szCs w:val="36"/>
        </w:rPr>
        <w:t>Библиографический список.</w:t>
      </w:r>
    </w:p>
    <w:p>
      <w:pPr>
        <w:pStyle w:val="Normal"/>
        <w:tabs>
          <w:tab w:val="clear" w:pos="709"/>
          <w:tab w:val="left" w:pos="900" w:leader="none"/>
          <w:tab w:val="right" w:pos="7938" w:leader="dot"/>
        </w:tabs>
        <w:jc w:val="both"/>
        <w:rPr>
          <w:rFonts w:ascii="Lucida Sans Unicode" w:hAnsi="Lucida Sans Unicode" w:cs="Lucida Sans Unicode"/>
          <w:i/>
          <w:i/>
          <w:iCs/>
          <w:sz w:val="28"/>
          <w:szCs w:val="28"/>
        </w:rPr>
      </w:pPr>
      <w:r>
        <w:rPr>
          <w:rFonts w:cs="Lucida Sans Unicode" w:ascii="Lucida Sans Unicode" w:hAnsi="Lucida Sans Unicode"/>
          <w:i/>
          <w:iCs/>
          <w:sz w:val="28"/>
          <w:szCs w:val="28"/>
        </w:rPr>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Кроливецкая Л. П., Белоглазова Г. Н. Банковское дело: Учебник для вузов. – СПб.: Питер, 2003.</w:t>
      </w:r>
    </w:p>
    <w:p>
      <w:pPr>
        <w:pStyle w:val="Normal"/>
        <w:numPr>
          <w:ilvl w:val="0"/>
          <w:numId w:val="3"/>
        </w:numPr>
        <w:tabs>
          <w:tab w:val="clear" w:pos="709"/>
          <w:tab w:val="left" w:pos="900" w:leader="none"/>
          <w:tab w:val="right" w:pos="7938" w:leader="dot"/>
        </w:tabs>
        <w:jc w:val="both"/>
        <w:rPr/>
      </w:pPr>
      <w:r>
        <w:rPr>
          <w:rFonts w:cs="Lucida Sans Unicode" w:ascii="Lucida Sans Unicode" w:hAnsi="Lucida Sans Unicode"/>
          <w:sz w:val="28"/>
          <w:szCs w:val="28"/>
        </w:rPr>
        <w:t>Балабанов И. Т., Савинская Н. А. Банки и банковское дело. Краткий курс. - СПб.: Питер, 2004.</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Алескеров С.И., Землин А.И., Ольховская Н.П.; Под ред. Землина А.И. Банковское право. Практикум: Учебное пособие. – М.: Экономика, 2003.</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Деньги, кредит, банки. - М.: Финансы и статистика, 2004.</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Севрук В.Т. Банковский маркетинг. —М.: Дело ЛТД, 2003.</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Жуков Е.Ф. Менеджмент и маркетинг в банках. — М.: Банки и биржи, ЮНИТИ, 2002.</w:t>
      </w:r>
    </w:p>
    <w:p>
      <w:pPr>
        <w:pStyle w:val="Normal"/>
        <w:numPr>
          <w:ilvl w:val="0"/>
          <w:numId w:val="3"/>
        </w:numPr>
        <w:tabs>
          <w:tab w:val="clear" w:pos="709"/>
          <w:tab w:val="left" w:pos="900" w:leader="none"/>
          <w:tab w:val="right" w:pos="7938" w:leader="dot"/>
        </w:tabs>
        <w:jc w:val="both"/>
        <w:rPr/>
      </w:pPr>
      <w:r>
        <w:rPr>
          <w:rFonts w:cs="Lucida Sans Unicode" w:ascii="Lucida Sans Unicode" w:hAnsi="Lucida Sans Unicode"/>
          <w:sz w:val="28"/>
          <w:szCs w:val="28"/>
        </w:rPr>
        <w:t>Б. Г.Федоров. Новый англо- русский банковский и экономический словарь. – М: Лимбус Пресс, 2000.</w:t>
      </w:r>
    </w:p>
    <w:p>
      <w:pPr>
        <w:pStyle w:val="Normal"/>
        <w:numPr>
          <w:ilvl w:val="0"/>
          <w:numId w:val="3"/>
        </w:numPr>
        <w:tabs>
          <w:tab w:val="clear" w:pos="709"/>
          <w:tab w:val="left" w:pos="900" w:leader="none"/>
          <w:tab w:val="right" w:pos="7938" w:leader="dot"/>
        </w:tabs>
        <w:jc w:val="both"/>
        <w:rPr/>
      </w:pPr>
      <w:r>
        <w:rPr>
          <w:rFonts w:cs="Lucida Sans Unicode" w:ascii="Lucida Sans Unicode" w:hAnsi="Lucida Sans Unicode"/>
          <w:sz w:val="28"/>
          <w:szCs w:val="28"/>
        </w:rPr>
        <w:t>О. М.Островская. Банковское дело. - М.: Пресс-сервис 2003.</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xml:space="preserve">Уткин  Э. А. Нововведения в банковском бизнесе России. - М.: </w:t>
      </w:r>
      <w:r>
        <w:rPr/>
        <w:t xml:space="preserve"> </w:t>
      </w:r>
      <w:r>
        <w:rPr>
          <w:rFonts w:cs="Lucida Sans Unicode" w:ascii="Lucida Sans Unicode" w:hAnsi="Lucida Sans Unicode"/>
          <w:sz w:val="28"/>
          <w:szCs w:val="28"/>
        </w:rPr>
        <w:t>Финансы и статистика, 2004.</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Куликов Л. Банки и их роль в экономике. - М.: Финансы и статистика, 2001.</w:t>
      </w:r>
    </w:p>
    <w:p>
      <w:pPr>
        <w:pStyle w:val="Normal"/>
        <w:numPr>
          <w:ilvl w:val="0"/>
          <w:numId w:val="3"/>
        </w:numPr>
        <w:tabs>
          <w:tab w:val="clear" w:pos="709"/>
          <w:tab w:val="left" w:pos="900" w:leader="none"/>
          <w:tab w:val="right" w:pos="7938" w:leader="dot"/>
        </w:tabs>
        <w:jc w:val="both"/>
        <w:rPr/>
      </w:pPr>
      <w:r>
        <w:rPr>
          <w:rFonts w:cs="Lucida Sans Unicode" w:ascii="Lucida Sans Unicode" w:hAnsi="Lucida Sans Unicode"/>
          <w:sz w:val="28"/>
          <w:szCs w:val="28"/>
        </w:rPr>
        <w:t>Эриашвили Н.Д. Банковская система РФ. - М.: ЮНИТИ-ДАНА, 2001.</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Бородин А.Ф. Актуальные проблемы и перспективы развития региональных банков. // Деньги и кредит. №1 2001.</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Архипов А.И. Экономика: учебное пособие. - М.: Проспект, 2000.</w:t>
      </w:r>
    </w:p>
    <w:p>
      <w:pPr>
        <w:pStyle w:val="Normal"/>
        <w:numPr>
          <w:ilvl w:val="0"/>
          <w:numId w:val="3"/>
        </w:numPr>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t xml:space="preserve">Официальный сайт Центрального Банка РФ: </w:t>
      </w:r>
      <w:r>
        <w:rPr>
          <w:rFonts w:cs="Lucida Sans Unicode" w:ascii="Lucida Sans Unicode" w:hAnsi="Lucida Sans Unicode"/>
          <w:sz w:val="28"/>
          <w:szCs w:val="28"/>
          <w:lang w:val="en-US"/>
        </w:rPr>
        <w:t>www</w:t>
      </w:r>
      <w:r>
        <w:rPr>
          <w:rFonts w:cs="Lucida Sans Unicode" w:ascii="Lucida Sans Unicode" w:hAnsi="Lucida Sans Unicode"/>
          <w:sz w:val="28"/>
          <w:szCs w:val="28"/>
        </w:rPr>
        <w:t>.</w:t>
      </w:r>
      <w:r>
        <w:rPr>
          <w:rFonts w:cs="Lucida Sans Unicode" w:ascii="Lucida Sans Unicode" w:hAnsi="Lucida Sans Unicode"/>
          <w:sz w:val="28"/>
          <w:szCs w:val="28"/>
          <w:lang w:val="en-US"/>
        </w:rPr>
        <w:t>cbr</w:t>
      </w:r>
      <w:r>
        <w:rPr>
          <w:rFonts w:cs="Lucida Sans Unicode" w:ascii="Lucida Sans Unicode" w:hAnsi="Lucida Sans Unicode"/>
          <w:sz w:val="28"/>
          <w:szCs w:val="28"/>
        </w:rPr>
        <w:t>.</w:t>
      </w:r>
      <w:r>
        <w:rPr>
          <w:rFonts w:cs="Lucida Sans Unicode" w:ascii="Lucida Sans Unicode" w:hAnsi="Lucida Sans Unicode"/>
          <w:sz w:val="28"/>
          <w:szCs w:val="28"/>
          <w:lang w:val="en-US"/>
        </w:rPr>
        <w:t>ru</w:t>
      </w:r>
      <w:r>
        <w:rPr>
          <w:rFonts w:cs="Lucida Sans Unicode" w:ascii="Lucida Sans Unicode" w:hAnsi="Lucida Sans Unicode"/>
          <w:sz w:val="28"/>
          <w:szCs w:val="28"/>
        </w:rPr>
        <w:t>.</w:t>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tabs>
          <w:tab w:val="clear" w:pos="709"/>
          <w:tab w:val="left" w:pos="900" w:leader="none"/>
          <w:tab w:val="right" w:pos="7938" w:leader="dot"/>
        </w:tabs>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sectPr>
      <w:footerReference w:type="default" r:id="rId8"/>
      <w:footerReference w:type="first" r:id="rId9"/>
      <w:footnotePr>
        <w:numFmt w:val="decimal"/>
      </w:footnotePr>
      <w:type w:val="nextPage"/>
      <w:pgSz w:w="11906" w:h="16838"/>
      <w:pgMar w:left="1985" w:right="96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Prop BT">
    <w:altName w:val="Symbol"/>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Fritz Quadrata Cyrillic">
    <w:altName w:val="Courier New"/>
    <w:charset w:val="00"/>
    <w:family w:val="roman"/>
    <w:pitch w:val="variable"/>
  </w:font>
  <w:font w:name="Fritz Quadrata Cyrillic Cyr">
    <w:altName w:val="Courier New"/>
    <w:charset w:val="cc"/>
    <w:family w:val="roman"/>
    <w:pitch w:val="variable"/>
  </w:font>
  <w:font w:name="Century">
    <w:altName w:val="Times New Roman"/>
    <w:charset w:val="cc"/>
    <w:family w:val="roman"/>
    <w:pitch w:val="variable"/>
  </w:font>
  <w:font w:name="Lucida Sans Unicode">
    <w:charset w:val="cc"/>
    <w:family w:val="swiss"/>
    <w:pitch w:val="variable"/>
  </w:font>
  <w:font w:name="Century Schoolbook">
    <w:altName w:val="Bookman Old Style"/>
    <w:charset w:val="cc"/>
    <w:family w:val="roman"/>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PragmaticaC" w:hAnsi="PragmaticaC" w:cs="PragmaticaC"/>
          <w:sz w:val="16"/>
          <w:szCs w:val="16"/>
        </w:rPr>
      </w:pPr>
      <w:r>
        <w:rPr>
          <w:rStyle w:val="FootnoteCharacters"/>
        </w:rPr>
        <w:footnoteRef/>
      </w:r>
      <w:r>
        <w:rPr/>
        <w:t xml:space="preserve"> </w:t>
      </w:r>
      <w:r>
        <w:rPr>
          <w:rFonts w:cs="PragmaticaC" w:ascii="PragmaticaC" w:hAnsi="PragmaticaC"/>
          <w:sz w:val="16"/>
          <w:szCs w:val="16"/>
        </w:rPr>
        <w:t>Оценочный характер приведенных данных обусловлен отсутствием в существующей в Банке России базе данных признаков, характеризующих государственную форму собственности на уставный капитал банков (т.н. кодировок), позволяющих достоверно идентифицировать государственное участие в уставном капитале кредитных организаций (необходимость таких кодировок не вытекает из характера задач, определенных для Банка России действующим законодательством).</w:t>
      </w:r>
    </w:p>
    <w:p>
      <w:pPr>
        <w:pStyle w:val="Normal"/>
        <w:autoSpaceDE w:val="false"/>
        <w:rPr>
          <w:rFonts w:ascii="PragmaticaC" w:hAnsi="PragmaticaC" w:cs="PragmaticaC"/>
          <w:sz w:val="16"/>
          <w:szCs w:val="16"/>
        </w:rPr>
      </w:pPr>
      <w:r>
        <w:rPr>
          <w:rFonts w:cs="PragmaticaC" w:ascii="PragmaticaC" w:hAnsi="PragmaticaC"/>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ind w:firstLine="567"/>
      <w:jc w:val="both"/>
      <w:outlineLvl w:val="0"/>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Prop BT;Symbol" w:hAnsi="SymbolProp BT;Symbol" w:cs="SymbolProp BT;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Prop BT;Symbol" w:hAnsi="SymbolProp BT;Symbol" w:eastAsia="Times New Roman" w:cs="SymbolProp BT;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Prop BT;Symbol" w:hAnsi="SymbolProp BT;Symbol" w:cs="SymbolProp BT;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i/>
      <w:i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6:00Z</dcterms:created>
  <dc:creator>Вилков Дмитрий</dc:creator>
  <dc:description/>
  <cp:keywords/>
  <dc:language>en-US</dc:language>
  <cp:lastModifiedBy>SYSTEM</cp:lastModifiedBy>
  <cp:lastPrinted>2004-05-20T16:18:00Z</cp:lastPrinted>
  <dcterms:modified xsi:type="dcterms:W3CDTF">2011-09-12T09:56:00Z</dcterms:modified>
  <cp:revision>2</cp:revision>
  <dc:subject/>
  <dc:title>АВТОНОМНАЯ НЕКОМЕРЧЕСКАЯ ОРГАНИЗАЦИЯ</dc:title>
</cp:coreProperties>
</file>