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sz w:val="28"/>
          <w:szCs w:val="28"/>
        </w:rPr>
      </w:pPr>
      <w:r>
        <w:rPr>
          <w:b/>
          <w:bCs/>
          <w:sz w:val="28"/>
          <w:szCs w:val="28"/>
        </w:rPr>
        <w:t>Содержание</w:t>
      </w:r>
    </w:p>
    <w:p>
      <w:pPr>
        <w:pStyle w:val="Heading1"/>
        <w:spacing w:lineRule="auto" w:line="360"/>
        <w:rPr>
          <w:b w:val="false"/>
          <w:b w:val="false"/>
          <w:bCs w:val="false"/>
          <w:sz w:val="28"/>
          <w:szCs w:val="28"/>
        </w:rPr>
      </w:pPr>
      <w:r>
        <w:rPr>
          <w:b w:val="false"/>
          <w:bCs w:val="false"/>
          <w:sz w:val="28"/>
          <w:szCs w:val="28"/>
        </w:rPr>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Глава 1. История банковской системы России</w:t>
      </w:r>
      <w:r>
        <w:rPr>
          <w:sz w:val="28"/>
          <w:szCs w:val="28"/>
          <w:lang w:val="en-US" w:eastAsia="en-US"/>
        </w:rPr>
        <w:tab/>
        <w:t>4</w:t>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Глава 2. Современная банковская система РФ</w:t>
      </w:r>
      <w:r>
        <w:rPr>
          <w:sz w:val="28"/>
          <w:szCs w:val="28"/>
          <w:lang w:val="en-US" w:eastAsia="en-US"/>
        </w:rPr>
        <w:tab/>
        <w:t>10</w:t>
      </w:r>
    </w:p>
    <w:p>
      <w:pPr>
        <w:pStyle w:val="Contents2"/>
        <w:tabs>
          <w:tab w:val="clear" w:pos="720"/>
          <w:tab w:val="right" w:pos="9914" w:leader="dot"/>
        </w:tabs>
        <w:spacing w:lineRule="auto" w:line="360"/>
        <w:rPr>
          <w:sz w:val="28"/>
          <w:szCs w:val="28"/>
          <w:lang w:val="en-US" w:eastAsia="en-US"/>
        </w:rPr>
      </w:pPr>
      <w:r>
        <w:rPr>
          <w:rStyle w:val="InternetLink"/>
          <w:sz w:val="28"/>
          <w:szCs w:val="28"/>
          <w:lang w:val="en-US" w:eastAsia="en-US"/>
        </w:rPr>
        <w:t>2.1. Правовое положение Центрального банка РФ</w:t>
      </w:r>
      <w:r>
        <w:rPr>
          <w:sz w:val="28"/>
          <w:szCs w:val="28"/>
          <w:lang w:val="en-US" w:eastAsia="en-US"/>
        </w:rPr>
        <w:tab/>
        <w:t>10</w:t>
      </w:r>
    </w:p>
    <w:p>
      <w:pPr>
        <w:pStyle w:val="Contents2"/>
        <w:tabs>
          <w:tab w:val="clear" w:pos="720"/>
          <w:tab w:val="right" w:pos="9914" w:leader="dot"/>
        </w:tabs>
        <w:spacing w:lineRule="auto" w:line="360"/>
        <w:rPr>
          <w:sz w:val="28"/>
          <w:szCs w:val="28"/>
          <w:lang w:val="en-US" w:eastAsia="en-US"/>
        </w:rPr>
      </w:pPr>
      <w:r>
        <w:rPr>
          <w:rStyle w:val="InternetLink"/>
          <w:sz w:val="28"/>
          <w:szCs w:val="28"/>
          <w:lang w:val="en-US" w:eastAsia="en-US"/>
        </w:rPr>
        <w:t>2.2. Расчетно-кассовый центр Банка России</w:t>
      </w:r>
      <w:r>
        <w:rPr>
          <w:sz w:val="28"/>
          <w:szCs w:val="28"/>
          <w:lang w:val="en-US" w:eastAsia="en-US"/>
        </w:rPr>
        <w:tab/>
        <w:t>22</w:t>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8</w:t>
      </w:r>
      <w:r>
        <w:br w:type="page"/>
      </w:r>
    </w:p>
    <w:p>
      <w:pPr>
        <w:pStyle w:val="Heading1"/>
        <w:spacing w:lineRule="auto" w:line="360"/>
        <w:rPr>
          <w:sz w:val="28"/>
          <w:szCs w:val="28"/>
        </w:rPr>
      </w:pPr>
      <w:r>
        <w:rPr>
          <w:sz w:val="28"/>
          <w:szCs w:val="28"/>
        </w:rPr>
        <w:t>Введение</w:t>
      </w:r>
    </w:p>
    <w:p>
      <w:pPr>
        <w:pStyle w:val="FR2"/>
        <w:spacing w:lineRule="auto" w:line="312" w:before="120" w:after="0"/>
        <w:ind w:right="-2" w:firstLine="567"/>
        <w:rPr/>
      </w:pPr>
      <w:r>
        <w:rPr>
          <w:sz w:val="28"/>
          <w:szCs w:val="28"/>
        </w:rPr>
        <w:t>Эффективное функционирование банковской системы</w:t>
      </w:r>
      <w:r>
        <w:rPr>
          <w:sz w:val="28"/>
          <w:szCs w:val="28"/>
          <w:lang w:val="en-US" w:eastAsia="en-US"/>
        </w:rPr>
        <w:t xml:space="preserve"> -</w:t>
      </w:r>
      <w:r>
        <w:rPr>
          <w:sz w:val="28"/>
          <w:szCs w:val="28"/>
        </w:rPr>
        <w:t xml:space="preserve"> необходимое условие развития рыночных отношений в России,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 В связи с этим большой интерес вызывают различные аспекты деятельности центральных банков, являющихся основными проводниками официальной денежно-кредитной политики. </w:t>
      </w:r>
    </w:p>
    <w:p>
      <w:pPr>
        <w:pStyle w:val="22"/>
        <w:spacing w:lineRule="auto" w:line="312"/>
        <w:rPr/>
      </w:pPr>
      <w:r>
        <w:rPr>
          <w:sz w:val="28"/>
          <w:szCs w:val="28"/>
        </w:rPr>
        <w:t>Организация и деятельность банков регулируются при по</w:t>
        <w:softHyphen/>
        <w:t>мощи совокупности юридических норм, которые и составляют банковское право. К организации и деятельности кредитных ор</w:t>
        <w:softHyphen/>
        <w:t>ганизаций имеют применение нормы, регулирующие имущест</w:t>
        <w:softHyphen/>
        <w:t>венный оборот вообще (в частности, нормы Гражданского ко</w:t>
        <w:softHyphen/>
        <w:t>декса) и нормы, непосредственной целью которых является урегулирование тех или иных правовых отношений в процессе банковской деятельности. Правовое регулирование банковской деятельностью осуществляется Конституцией РФ федеральными законами «О банках и банковской деятельности», «О Централь</w:t>
        <w:softHyphen/>
        <w:t>ном банке Российской Федерации (Банке России)», другими федеральными законами, а также нормативными актами Банка России.</w:t>
      </w:r>
    </w:p>
    <w:p>
      <w:pPr>
        <w:pStyle w:val="Normal"/>
        <w:shd w:fill="FFFFFF" w:val="clear"/>
        <w:spacing w:lineRule="auto" w:line="312"/>
        <w:ind w:firstLine="567"/>
        <w:rPr>
          <w:sz w:val="28"/>
          <w:szCs w:val="28"/>
        </w:rPr>
      </w:pPr>
      <w:r>
        <w:rPr>
          <w:color w:val="000000"/>
          <w:sz w:val="28"/>
          <w:szCs w:val="28"/>
        </w:rPr>
        <w:t>Таким образом, право понимается как совокупность норм права, содержащих предписания, относящиеся к банковской деятельности, т.е. устанавливающих правовое положение самих банков и иных кредитных организаций, регулирующих публич</w:t>
        <w:softHyphen/>
        <w:t>ные отношения банков, а также их частноправовые отношения с клиентами. Другими словами, банковское право включает нор</w:t>
        <w:softHyphen/>
        <w:t>мы, в той или иной степени соотносимые с банковской дея</w:t>
        <w:softHyphen/>
        <w:t>тельностью.</w:t>
      </w:r>
    </w:p>
    <w:p>
      <w:pPr>
        <w:pStyle w:val="Normal"/>
        <w:shd w:fill="FFFFFF" w:val="clear"/>
        <w:spacing w:lineRule="auto" w:line="312"/>
        <w:ind w:firstLine="567"/>
        <w:rPr/>
      </w:pPr>
      <w:r>
        <w:rPr>
          <w:color w:val="000000"/>
          <w:sz w:val="28"/>
          <w:szCs w:val="28"/>
        </w:rPr>
        <w:t>Отношения коммерческих банков с Центральным банком РФ строятся, как правило, по принципу власти-подчинения (на основе властных предписаний Центрального банка), а отноше</w:t>
        <w:softHyphen/>
        <w:t>ния банков друг с другом и со своей клиентурой — на юридиче</w:t>
        <w:softHyphen/>
        <w:t>ском равенстве сторон. При этом действует гражданско-правовой метод.</w:t>
      </w:r>
    </w:p>
    <w:p>
      <w:pPr>
        <w:pStyle w:val="Normal"/>
        <w:shd w:fill="FFFFFF" w:val="clear"/>
        <w:spacing w:lineRule="auto" w:line="312"/>
        <w:ind w:firstLine="567"/>
        <w:rPr>
          <w:color w:val="000000"/>
          <w:sz w:val="28"/>
          <w:szCs w:val="28"/>
        </w:rPr>
      </w:pPr>
      <w:r>
        <w:rPr>
          <w:color w:val="000000"/>
          <w:sz w:val="28"/>
          <w:szCs w:val="28"/>
        </w:rPr>
      </w:r>
    </w:p>
    <w:p>
      <w:pPr>
        <w:pStyle w:val="Normal"/>
        <w:shd w:fill="FFFFFF" w:val="clear"/>
        <w:spacing w:lineRule="auto" w:line="312"/>
        <w:ind w:firstLine="567"/>
        <w:rPr>
          <w:b/>
          <w:b/>
          <w:bCs/>
          <w:color w:val="000000"/>
          <w:sz w:val="28"/>
          <w:szCs w:val="28"/>
        </w:rPr>
      </w:pPr>
      <w:r>
        <w:rPr>
          <w:b/>
          <w:bCs/>
          <w:color w:val="000000"/>
          <w:sz w:val="28"/>
          <w:szCs w:val="28"/>
        </w:rPr>
      </w:r>
    </w:p>
    <w:p>
      <w:pPr>
        <w:pStyle w:val="Heading1"/>
        <w:spacing w:lineRule="auto" w:line="312"/>
        <w:rPr/>
      </w:pPr>
      <w:r>
        <w:rPr>
          <w:rFonts w:eastAsia="Arial"/>
          <w:sz w:val="28"/>
          <w:szCs w:val="28"/>
        </w:rPr>
        <w:t xml:space="preserve"> </w:t>
      </w:r>
      <w:r>
        <w:rPr>
          <w:sz w:val="28"/>
          <w:szCs w:val="28"/>
        </w:rPr>
        <w:t xml:space="preserve">Глава 1. История банковской системы России </w:t>
      </w:r>
    </w:p>
    <w:p>
      <w:pPr>
        <w:pStyle w:val="Normal"/>
        <w:shd w:fill="FFFFFF" w:val="clear"/>
        <w:spacing w:lineRule="auto" w:line="312"/>
        <w:ind w:firstLine="567"/>
        <w:rPr>
          <w:sz w:val="28"/>
          <w:szCs w:val="28"/>
        </w:rPr>
      </w:pPr>
      <w:r>
        <w:rPr>
          <w:color w:val="000000"/>
          <w:sz w:val="28"/>
          <w:szCs w:val="28"/>
        </w:rPr>
        <w:t>Термин «банк» происходит от слова «</w:t>
      </w:r>
      <w:r>
        <w:rPr>
          <w:color w:val="000000"/>
          <w:sz w:val="28"/>
          <w:szCs w:val="28"/>
          <w:lang w:val="en-US"/>
        </w:rPr>
        <w:t>banka</w:t>
      </w:r>
      <w:r>
        <w:rPr>
          <w:color w:val="000000"/>
          <w:sz w:val="28"/>
          <w:szCs w:val="28"/>
        </w:rPr>
        <w:t xml:space="preserve">» (итал. — скамья менялы, денежный стол), что означает место, где средневековые менялы-итальянцы раскладывали свои монеты для обмена. </w:t>
      </w:r>
    </w:p>
    <w:p>
      <w:pPr>
        <w:pStyle w:val="Normal"/>
        <w:shd w:fill="FFFFFF" w:val="clear"/>
        <w:spacing w:lineRule="auto" w:line="312"/>
        <w:ind w:firstLine="567"/>
        <w:rPr>
          <w:sz w:val="28"/>
          <w:szCs w:val="28"/>
        </w:rPr>
      </w:pPr>
      <w:r>
        <w:rPr>
          <w:color w:val="000000"/>
          <w:sz w:val="28"/>
          <w:szCs w:val="28"/>
        </w:rPr>
        <w:t>Первые банки («деловые дома») появились в глубокой древ</w:t>
        <w:softHyphen/>
        <w:t>ности на Ближнем Востоке. Конечно же, это не были банки в том виде, в каком они существуют сейчас. Однако уже во вре</w:t>
        <w:softHyphen/>
        <w:t>мена Нововавилонского царства (</w:t>
      </w:r>
      <w:r>
        <w:rPr>
          <w:color w:val="000000"/>
          <w:sz w:val="28"/>
          <w:szCs w:val="28"/>
          <w:lang w:val="en-US"/>
        </w:rPr>
        <w:t>VII</w:t>
      </w:r>
      <w:r>
        <w:rPr>
          <w:color w:val="000000"/>
          <w:sz w:val="28"/>
          <w:szCs w:val="28"/>
        </w:rPr>
        <w:t>—</w:t>
      </w:r>
      <w:r>
        <w:rPr>
          <w:color w:val="000000"/>
          <w:sz w:val="28"/>
          <w:szCs w:val="28"/>
          <w:lang w:val="en-US"/>
        </w:rPr>
        <w:t>VI</w:t>
      </w:r>
      <w:r>
        <w:rPr>
          <w:color w:val="000000"/>
          <w:sz w:val="28"/>
          <w:szCs w:val="28"/>
        </w:rPr>
        <w:t xml:space="preserve"> вв. до н.э.) «деловые дома» выполняли многие банковские операции: осуществляли прием и выдачу вкладов, учет векселей, оплату чеков, безналич</w:t>
        <w:softHyphen/>
        <w:t xml:space="preserve">ный расчет между вкладчиками, а также некоторые виды кретдитных операций. </w:t>
      </w:r>
    </w:p>
    <w:p>
      <w:pPr>
        <w:pStyle w:val="Normal"/>
        <w:shd w:fill="FFFFFF" w:val="clear"/>
        <w:spacing w:lineRule="auto" w:line="312"/>
        <w:ind w:firstLine="567"/>
        <w:rPr>
          <w:sz w:val="28"/>
          <w:szCs w:val="28"/>
        </w:rPr>
      </w:pPr>
      <w:r>
        <w:rPr>
          <w:color w:val="000000"/>
          <w:sz w:val="28"/>
          <w:szCs w:val="28"/>
        </w:rPr>
        <w:t>Банковское дело современного типа получило свое развитие в Средние века в Италии, поскольку именно через нее проходило большинство торговых путей, связывавших Европу со стра</w:t>
        <w:softHyphen/>
        <w:t xml:space="preserve">нами Востока. В начале </w:t>
      </w:r>
      <w:r>
        <w:rPr>
          <w:color w:val="000000"/>
          <w:sz w:val="28"/>
          <w:szCs w:val="28"/>
          <w:lang w:val="en-US"/>
        </w:rPr>
        <w:t>XV</w:t>
      </w:r>
      <w:r>
        <w:rPr>
          <w:color w:val="000000"/>
          <w:sz w:val="28"/>
          <w:szCs w:val="28"/>
        </w:rPr>
        <w:t xml:space="preserve"> в. возникли первые банки совре</w:t>
        <w:softHyphen/>
        <w:t>менного типа: Банк св. Георгия в Генуе, а затем банки в Вене</w:t>
        <w:softHyphen/>
        <w:t xml:space="preserve">ции и во Франции (1587 г.). К середине </w:t>
      </w:r>
      <w:r>
        <w:rPr>
          <w:color w:val="000000"/>
          <w:sz w:val="28"/>
          <w:szCs w:val="28"/>
          <w:lang w:val="en-US"/>
        </w:rPr>
        <w:t>XVII</w:t>
      </w:r>
      <w:r>
        <w:rPr>
          <w:color w:val="000000"/>
          <w:sz w:val="28"/>
          <w:szCs w:val="28"/>
        </w:rPr>
        <w:t xml:space="preserve"> в. банки становят</w:t>
        <w:softHyphen/>
        <w:t>ся неотъемлемой частью экономики наиболее развитых госу</w:t>
        <w:softHyphen/>
        <w:t>дарств и сосредоточивают в своих руках практически весь их денежный оборот.</w:t>
      </w:r>
    </w:p>
    <w:p>
      <w:pPr>
        <w:pStyle w:val="Normal"/>
        <w:shd w:fill="FFFFFF" w:val="clear"/>
        <w:spacing w:lineRule="auto" w:line="312"/>
        <w:ind w:firstLine="567"/>
        <w:rPr>
          <w:sz w:val="28"/>
          <w:szCs w:val="28"/>
        </w:rPr>
      </w:pPr>
      <w:r>
        <w:rPr>
          <w:color w:val="000000"/>
          <w:sz w:val="28"/>
          <w:szCs w:val="28"/>
        </w:rPr>
        <w:t>В России история становления банковской системы началась с указа императрицы Анны Иоанновны «О правилах займа денег из Монетной конторы», подписанного ею 8 января 1733 г. Мо</w:t>
        <w:softHyphen/>
        <w:t>нетная контора оперировала крайне ограниченными суммами, которые выдавались под залог золота и серебра из расчета 8% годовых сроком на год с правом отсрочки. Возможность пользо</w:t>
        <w:softHyphen/>
        <w:t xml:space="preserve">ваться кредитом Монетной конторы имели только придворные. Так, в 1734г. было выдано всего 400 ссуд, в 1735 г. — 5000, в 1743 г. - 150, в 1746 г. - 2000, в 1750 г. - 2870, в 1752 г. - ; 6452 ссуды. Первые банковские учреждения появились в середине </w:t>
      </w:r>
      <w:r>
        <w:rPr>
          <w:color w:val="000000"/>
          <w:sz w:val="28"/>
          <w:szCs w:val="28"/>
          <w:lang w:val="en-US"/>
        </w:rPr>
        <w:t>XVIII</w:t>
      </w:r>
      <w:r>
        <w:rPr>
          <w:color w:val="000000"/>
          <w:sz w:val="28"/>
          <w:szCs w:val="28"/>
        </w:rPr>
        <w:t xml:space="preserve"> в., причем они были не частными, как в странах Европы, а крупными государственными — Дворянский и Купеческий банки (1754 г.).</w:t>
      </w:r>
    </w:p>
    <w:p>
      <w:pPr>
        <w:pStyle w:val="Normal"/>
        <w:shd w:fill="FFFFFF" w:val="clear"/>
        <w:spacing w:lineRule="auto" w:line="312"/>
        <w:ind w:firstLine="567"/>
        <w:rPr>
          <w:sz w:val="28"/>
          <w:szCs w:val="28"/>
        </w:rPr>
      </w:pPr>
      <w:r>
        <w:rPr>
          <w:color w:val="000000"/>
          <w:sz w:val="28"/>
          <w:szCs w:val="28"/>
        </w:rPr>
        <w:t>История создания этих двух банков тоже весьма своеобразна. 13 мая 1754 г. указом Елизаветы Петровны был учрежден госу</w:t>
        <w:softHyphen/>
        <w:t>дарственный Заемный банк, положивший начало государствен</w:t>
        <w:softHyphen/>
        <w:t>ному ипотечному кредиту для дворянства и товарному кредиту для купечества. В результате Заемный банк в соответствии с указом императрицы оказался как бы состоящим из двух само</w:t>
        <w:softHyphen/>
        <w:t>стоятельных банков. Первый — Банк для дворянства с контора</w:t>
        <w:softHyphen/>
        <w:t>ми в Санкт-Петербурге и Москве и второй — Банк для поправ</w:t>
        <w:softHyphen/>
        <w:t>ления при Санкт-Петербургском порте коммерции. Эти банки и стали вскоре называться один — Дворянским, другой соответст</w:t>
        <w:softHyphen/>
        <w:t>венно — Коммерческим или Купеческим.</w:t>
      </w:r>
    </w:p>
    <w:p>
      <w:pPr>
        <w:pStyle w:val="Normal"/>
        <w:shd w:fill="FFFFFF" w:val="clear"/>
        <w:spacing w:lineRule="auto" w:line="312"/>
        <w:ind w:firstLine="567"/>
        <w:rPr>
          <w:sz w:val="28"/>
          <w:szCs w:val="28"/>
        </w:rPr>
      </w:pPr>
      <w:r>
        <w:rPr>
          <w:color w:val="000000"/>
          <w:sz w:val="28"/>
          <w:szCs w:val="28"/>
        </w:rPr>
        <w:t xml:space="preserve">До середины </w:t>
      </w:r>
      <w:r>
        <w:rPr>
          <w:color w:val="000000"/>
          <w:sz w:val="28"/>
          <w:szCs w:val="28"/>
          <w:lang w:val="en-US"/>
        </w:rPr>
        <w:t>XIX</w:t>
      </w:r>
      <w:r>
        <w:rPr>
          <w:color w:val="000000"/>
          <w:sz w:val="28"/>
          <w:szCs w:val="28"/>
        </w:rPr>
        <w:t xml:space="preserve"> в. в Российской империи, как и в других европейских странах, в качестве наиболее надежного обеспече</w:t>
        <w:softHyphen/>
        <w:t>ния кредита рассматривалось недвижимое имущество. Казна</w:t>
        <w:softHyphen/>
        <w:t>чейство предоставляло средства для выдачи ссуд ипотечным банкам под 6-8% годовых, при частном кредите до 20% и выше.</w:t>
      </w:r>
    </w:p>
    <w:p>
      <w:pPr>
        <w:pStyle w:val="Normal"/>
        <w:shd w:fill="FFFFFF" w:val="clear"/>
        <w:spacing w:lineRule="auto" w:line="312"/>
        <w:ind w:firstLine="567"/>
        <w:rPr>
          <w:sz w:val="28"/>
          <w:szCs w:val="28"/>
        </w:rPr>
      </w:pPr>
      <w:r>
        <w:rPr>
          <w:color w:val="000000"/>
          <w:sz w:val="28"/>
          <w:szCs w:val="28"/>
        </w:rPr>
        <w:t>Ипотечные банки выдавали ссуды своим клиентам на основе примерной оценки доходов землевладельца как душевладельца, т.е. капитал клиента устанавливался в соответствии с количест</w:t>
        <w:softHyphen/>
        <w:t>вом принадлежавших ему ревизских душ. Обеспечением ссуды была земля с прикрепленными к ней крестьянами.</w:t>
      </w:r>
    </w:p>
    <w:p>
      <w:pPr>
        <w:pStyle w:val="Normal"/>
        <w:shd w:fill="FFFFFF" w:val="clear"/>
        <w:spacing w:lineRule="auto" w:line="312"/>
        <w:ind w:firstLine="567"/>
        <w:rPr>
          <w:sz w:val="28"/>
          <w:szCs w:val="28"/>
        </w:rPr>
      </w:pPr>
      <w:r>
        <w:rPr>
          <w:color w:val="000000"/>
          <w:sz w:val="28"/>
          <w:szCs w:val="28"/>
        </w:rPr>
        <w:t>Указом от 21 июля 1758 г. в Санкт-Петербурге и Москве был учрежден Медный банк, или «Банковые конторы вексельного производства для обращения медных денег», задачей которых было привлечение в казну серебряной монеты и содействие об</w:t>
        <w:softHyphen/>
        <w:t>ращению медных денег в империи. Ссуды Медный банк, полу</w:t>
        <w:softHyphen/>
        <w:t>чивший из казны для своих операций 2 млн руб. медью, выдавал помещикам и владельцам заводов и фабрик под переводные векселя медной монетой из 6% годовых. Причем ссуда должна была вернуться в банк также медной монетой на 75%. Медный банк, помимо этих операций, выполнял также функции ипотечного банка, т.е. выдавал ссуды под  залог душ. Ликвидирован этот банк был в 1763 г., поскольку не смог вернуть около 3 млн руб., которые раздал в ссуды.</w:t>
      </w:r>
    </w:p>
    <w:p>
      <w:pPr>
        <w:pStyle w:val="Normal"/>
        <w:shd w:fill="FFFFFF" w:val="clear"/>
        <w:spacing w:lineRule="auto" w:line="312"/>
        <w:ind w:firstLine="567"/>
        <w:rPr>
          <w:sz w:val="28"/>
          <w:szCs w:val="28"/>
        </w:rPr>
      </w:pPr>
      <w:r>
        <w:rPr>
          <w:color w:val="000000"/>
          <w:sz w:val="28"/>
          <w:szCs w:val="28"/>
        </w:rPr>
        <w:t>К сожалению, Медный банк был не единственным банком России, который не смог вернуть розданные ссуды. Это стало своего рода тенденцией, причиной же послужило обеспечение ссуд землей с прикрепленными к ней крестьянами. Даже при очень небольшой процентной ставке на уплату процентов требо</w:t>
        <w:softHyphen/>
        <w:t>валась сумма, превышающая доходы, которые клиенты банков получали от своих поместий. Землевладельцы в результате не погашали кредит и не платили по нему проценты, конфискация же имений почти не практиковалась.</w:t>
      </w:r>
    </w:p>
    <w:p>
      <w:pPr>
        <w:pStyle w:val="Normal"/>
        <w:shd w:fill="FFFFFF" w:val="clear"/>
        <w:spacing w:lineRule="auto" w:line="312"/>
        <w:ind w:firstLine="567"/>
        <w:rPr>
          <w:sz w:val="28"/>
          <w:szCs w:val="28"/>
        </w:rPr>
      </w:pPr>
      <w:r>
        <w:rPr>
          <w:color w:val="000000"/>
          <w:sz w:val="28"/>
          <w:szCs w:val="28"/>
        </w:rPr>
        <w:t>С 1770 г. в Российской империи начался прием вкладов с выплатой по ним процентов. Оплата вкладов в государственных кредитных учреждениях производилась из расчета 5% годовых.</w:t>
      </w:r>
    </w:p>
    <w:p>
      <w:pPr>
        <w:pStyle w:val="Normal"/>
        <w:shd w:fill="FFFFFF" w:val="clear"/>
        <w:spacing w:lineRule="auto" w:line="312"/>
        <w:ind w:firstLine="567"/>
        <w:rPr>
          <w:sz w:val="28"/>
          <w:szCs w:val="28"/>
        </w:rPr>
      </w:pPr>
      <w:r>
        <w:rPr>
          <w:color w:val="000000"/>
          <w:sz w:val="28"/>
          <w:szCs w:val="28"/>
        </w:rPr>
        <w:t xml:space="preserve">Во второй половине </w:t>
      </w:r>
      <w:r>
        <w:rPr>
          <w:color w:val="000000"/>
          <w:sz w:val="28"/>
          <w:szCs w:val="28"/>
          <w:lang w:val="en-US"/>
        </w:rPr>
        <w:t>XVIII</w:t>
      </w:r>
      <w:r>
        <w:rPr>
          <w:color w:val="000000"/>
          <w:sz w:val="28"/>
          <w:szCs w:val="28"/>
        </w:rPr>
        <w:t xml:space="preserve"> в. Дворянский банк был преобра</w:t>
        <w:softHyphen/>
        <w:t>зован в Государственный заемный банк при одновременном уч</w:t>
        <w:softHyphen/>
        <w:t>реждении Ассигнационного банка с предоставлением ему права выпуска ассигнаций без увеличения металлического покрытия. Это в определенной степени позволило на время решить про</w:t>
        <w:softHyphen/>
        <w:t>блему постоянных бюджетных дефицитов. Государственный за</w:t>
        <w:softHyphen/>
        <w:t>емный банк открыл свои операции 11 января 1787 г. и начал выдавать ссуды дворянству под залог населенных имений по 40 руб. за ревизскую душу из расчета 5% годовых и 3% в погаше</w:t>
        <w:softHyphen/>
        <w:t>ние долга сроком на двадцать лет. В городах банк выдавал ссуды под залог домов и заводов из расчета 4% годовых  и 3% в пога</w:t>
        <w:softHyphen/>
        <w:t>шение кредита сроком на 22 года. Депозитные операции банк совершал с выплатой 4,5% годовых. 31 мая 1860 г. Государст</w:t>
        <w:softHyphen/>
        <w:t>венный заемный банк был ликвидирован а его дела переданы Санкт-Петербургской сохранной казне.</w:t>
      </w:r>
    </w:p>
    <w:p>
      <w:pPr>
        <w:pStyle w:val="Normal"/>
        <w:shd w:fill="FFFFFF" w:val="clear"/>
        <w:spacing w:lineRule="auto" w:line="312"/>
        <w:ind w:firstLine="567"/>
        <w:rPr>
          <w:sz w:val="28"/>
          <w:szCs w:val="28"/>
        </w:rPr>
      </w:pPr>
      <w:r>
        <w:rPr>
          <w:color w:val="000000"/>
          <w:sz w:val="28"/>
          <w:szCs w:val="28"/>
        </w:rPr>
        <w:t>Правление императора Александра характеризовалось тем, что власти страны встали на путь политических и экономиче</w:t>
        <w:softHyphen/>
        <w:t>ских реформ. Составной частью этих реформ и реорганизации всей банковской системы стало создание Государственного бан</w:t>
        <w:softHyphen/>
        <w:t>ка, который начал свою деятельность 2 июня 1860 г. В уставе банка было отмечено, что он учрежден «для оживления торго</w:t>
        <w:softHyphen/>
        <w:t>вых оборотов и для упрочения кредитной системы». Казенные банки, ресурсы которых в значительных объемах использовались</w:t>
      </w:r>
    </w:p>
    <w:p>
      <w:pPr>
        <w:pStyle w:val="Normal"/>
        <w:shd w:fill="FFFFFF" w:val="clear"/>
        <w:spacing w:lineRule="auto" w:line="312"/>
        <w:ind w:firstLine="567"/>
        <w:rPr>
          <w:sz w:val="28"/>
          <w:szCs w:val="28"/>
        </w:rPr>
      </w:pPr>
      <w:r>
        <w:rPr>
          <w:color w:val="000000"/>
          <w:sz w:val="28"/>
          <w:szCs w:val="28"/>
        </w:rPr>
        <w:t>в виде долгосрочных ссуд Государственному казначейству, ока</w:t>
        <w:softHyphen/>
        <w:t>зались неплатежеспособными. Не спасло казенную банковскую систему ни расширение эмиссии кредитных билетов, ни выдача вкладов долговыми срочными процентными банковскими обяза</w:t>
        <w:softHyphen/>
        <w:t>тельствами (непрерывно-доходными банковскими билетами), ни внешние займы. Государственная банковская система практиче</w:t>
        <w:softHyphen/>
        <w:t>ски рухнула, что и вынудило правительство вступить на путь реформ. Было принято решение о ликвидации казенных кре</w:t>
        <w:softHyphen/>
        <w:t>дитных учреждений и передаче их средств и обязательств создаваемому Государственному банку.</w:t>
      </w:r>
    </w:p>
    <w:p>
      <w:pPr>
        <w:pStyle w:val="Normal"/>
        <w:shd w:fill="FFFFFF" w:val="clear"/>
        <w:spacing w:lineRule="auto" w:line="312"/>
        <w:ind w:firstLine="567"/>
        <w:rPr>
          <w:sz w:val="28"/>
          <w:szCs w:val="28"/>
        </w:rPr>
      </w:pPr>
      <w:r>
        <w:rPr>
          <w:color w:val="000000"/>
          <w:sz w:val="28"/>
          <w:szCs w:val="28"/>
        </w:rPr>
        <w:t>Первым  Управляющим  Государст</w:t>
        <w:softHyphen/>
        <w:t>венного  банка  России  был  назначен барон А.Л. Штиглиц. В соответствии с Уставом  банк являлся  коммерческим банком  краткосрочного  кредита.   Основной капитал банка — 15 млн руб., резервный — 3 млн руб. Государственный банк был подведомственен Министерству  финансов  и  находился   под наблюдением  Совета государственных кредитных установлений. Характерной особенностью    банка было то, что на протяжении 60—80-х гг., ему пришлось заниматься    несвойственной    банкам деятельностью   —  ликвидацией  доре</w:t>
        <w:softHyphen/>
        <w:t>форменных банков и выкупной операцией, вызванной освобож</w:t>
        <w:softHyphen/>
        <w:t>дением крестьян 1861 г.</w:t>
      </w:r>
    </w:p>
    <w:p>
      <w:pPr>
        <w:pStyle w:val="Normal"/>
        <w:shd w:fill="FFFFFF" w:val="clear"/>
        <w:spacing w:lineRule="auto" w:line="312"/>
        <w:ind w:firstLine="567"/>
        <w:rPr>
          <w:sz w:val="28"/>
          <w:szCs w:val="28"/>
        </w:rPr>
      </w:pPr>
      <w:r>
        <w:rPr>
          <w:color w:val="000000"/>
          <w:sz w:val="28"/>
          <w:szCs w:val="28"/>
        </w:rPr>
        <w:t>На ликвидацию дореформенных государственных банков Госбанк с 1861 г. по 1886 г. затратил более 2,5 млн руб. При этом большую часть своих средств Государственный банк вкладывал в государственные и гарантированные ценные бумаги. Кроме того, он выдавал Государственному казначейству кратко и долгосрочные ссуды «на текущие нужды», т.е. авансы железным дорогам, расходы по иностранным вексельным операциям, выдача землевладельцам по выкупной операции наличных денег вместо 5%-ных билетов, огромные средства на русско-турецкую войну и т.д.</w:t>
      </w:r>
    </w:p>
    <w:p>
      <w:pPr>
        <w:pStyle w:val="Normal"/>
        <w:shd w:fill="FFFFFF" w:val="clear"/>
        <w:spacing w:lineRule="auto" w:line="312"/>
        <w:ind w:firstLine="567"/>
        <w:rPr>
          <w:sz w:val="28"/>
          <w:szCs w:val="28"/>
        </w:rPr>
      </w:pPr>
      <w:r>
        <w:rPr>
          <w:color w:val="000000"/>
          <w:sz w:val="28"/>
          <w:szCs w:val="28"/>
        </w:rPr>
        <w:t xml:space="preserve">В течении этих 20 лет Государственный банк привлек вклады на сумму свыше 2 млрд руб. Коммерческая же деятельность банка до середины 90-х гг. в основном сводилась к развитию </w:t>
      </w:r>
    </w:p>
    <w:p>
      <w:pPr>
        <w:pStyle w:val="Normal"/>
        <w:shd w:fill="FFFFFF" w:val="clear"/>
        <w:spacing w:lineRule="auto" w:line="312"/>
        <w:ind w:firstLine="567"/>
        <w:rPr>
          <w:sz w:val="28"/>
          <w:szCs w:val="28"/>
        </w:rPr>
      </w:pPr>
      <w:r>
        <w:rPr>
          <w:color w:val="000000"/>
          <w:sz w:val="28"/>
          <w:szCs w:val="28"/>
        </w:rPr>
        <w:t>торгового кредита, что выражалось почти исключительно в форме учета торговых векселей.</w:t>
      </w:r>
    </w:p>
    <w:p>
      <w:pPr>
        <w:pStyle w:val="Normal"/>
        <w:shd w:fill="FFFFFF" w:val="clear"/>
        <w:spacing w:lineRule="auto" w:line="312"/>
        <w:ind w:firstLine="567"/>
        <w:rPr>
          <w:sz w:val="28"/>
          <w:szCs w:val="28"/>
        </w:rPr>
      </w:pPr>
      <w:r>
        <w:rPr>
          <w:color w:val="000000"/>
          <w:sz w:val="28"/>
          <w:szCs w:val="28"/>
        </w:rPr>
        <w:t>В 80—90-е гг. основным направлением работы Государствен</w:t>
        <w:softHyphen/>
        <w:t>ного банка было подготовлено и проведение денежной рефор</w:t>
        <w:softHyphen/>
        <w:t>мы. Задачей Госбанка в это время было накопление золотого запаса и борьба с колебаниями валютного курса с помощью де</w:t>
        <w:softHyphen/>
        <w:t>визной политики.</w:t>
      </w:r>
    </w:p>
    <w:p>
      <w:pPr>
        <w:pStyle w:val="Normal"/>
        <w:shd w:fill="FFFFFF" w:val="clear"/>
        <w:spacing w:lineRule="auto" w:line="312"/>
        <w:ind w:firstLine="567"/>
        <w:rPr>
          <w:sz w:val="28"/>
          <w:szCs w:val="28"/>
        </w:rPr>
      </w:pPr>
      <w:r>
        <w:rPr>
          <w:color w:val="000000"/>
          <w:sz w:val="28"/>
          <w:szCs w:val="28"/>
        </w:rPr>
        <w:t>В начале 1900-х гг. Государственный банк России считался одним из самых крупных и влиятельных европейских кредитных учреждений. Госбанк постоянно поддерживал коэффициент зо</w:t>
        <w:softHyphen/>
        <w:t>лотого запаса на очень высоком по международным масштабам уровне. И для западных инвесторов это было гарантом сохран</w:t>
        <w:softHyphen/>
        <w:t>ности их капиталов в России.</w:t>
      </w:r>
    </w:p>
    <w:p>
      <w:pPr>
        <w:pStyle w:val="Normal"/>
        <w:shd w:fill="FFFFFF" w:val="clear"/>
        <w:spacing w:lineRule="auto" w:line="312"/>
        <w:ind w:firstLine="567"/>
        <w:rPr>
          <w:sz w:val="28"/>
          <w:szCs w:val="28"/>
        </w:rPr>
      </w:pPr>
      <w:r>
        <w:rPr>
          <w:color w:val="000000"/>
          <w:sz w:val="28"/>
          <w:szCs w:val="28"/>
        </w:rPr>
        <w:t>Новый этап в деятельности Госбанка начался после револю</w:t>
        <w:softHyphen/>
        <w:t>ции 1917 г., в результате чего изменились не только направле</w:t>
        <w:softHyphen/>
        <w:t>ния его деятельности, но и сама сущность Государственного банка.</w:t>
      </w:r>
    </w:p>
    <w:p>
      <w:pPr>
        <w:pStyle w:val="Normal"/>
        <w:shd w:fill="FFFFFF" w:val="clear"/>
        <w:spacing w:lineRule="auto" w:line="312"/>
        <w:ind w:firstLine="567"/>
        <w:rPr>
          <w:sz w:val="28"/>
          <w:szCs w:val="28"/>
        </w:rPr>
      </w:pPr>
      <w:r>
        <w:rPr>
          <w:color w:val="000000"/>
          <w:sz w:val="28"/>
          <w:szCs w:val="28"/>
        </w:rPr>
        <w:t>Крупнейшим капиталистическим банком дореволюционной России был Русско-Азиатский банк, имевший 85 отделений в различных регионах страны и 17 зарубежных филиалов. К 1872 г. банковская система России состояла из государственного банка, общественных городских и земельных банков и частных банков долгосрочного и краткосрочного кредитования. Широкое развитие банковской системы было прервано Первой мировой войной и все же к 1914 г. в России насчитывалось 600 кредит</w:t>
        <w:softHyphen/>
        <w:t>ных учреждений и 1800 отделений банков, делившихся на госу</w:t>
        <w:softHyphen/>
        <w:t>дарственные, общественные и частные. После Октябрьской ре</w:t>
        <w:softHyphen/>
        <w:t>волюции 1917 г. банковская сис</w:t>
        <w:softHyphen/>
        <w:t>тема России в результате нацио</w:t>
        <w:softHyphen/>
        <w:t>нализации банков была фактиче</w:t>
        <w:softHyphen/>
        <w:t>ски ликвидирована.</w:t>
      </w:r>
    </w:p>
    <w:p>
      <w:pPr>
        <w:pStyle w:val="Normal"/>
        <w:shd w:fill="FFFFFF" w:val="clear"/>
        <w:spacing w:lineRule="auto" w:line="312"/>
        <w:ind w:firstLine="567"/>
        <w:rPr>
          <w:sz w:val="28"/>
          <w:szCs w:val="28"/>
        </w:rPr>
      </w:pPr>
      <w:r>
        <w:rPr>
          <w:color w:val="000000"/>
          <w:sz w:val="28"/>
          <w:szCs w:val="28"/>
        </w:rPr>
        <w:t>В Декрете ЦИК от 14 декабря 1917 г. о национализации банков было указано, что он издается «в интересах правильной организа</w:t>
        <w:softHyphen/>
        <w:t>ции народного хозяйства, в интересах решительного искоренения банковской   спекуляции   и   все</w:t>
        <w:softHyphen/>
        <w:t>мирного освобождения рабочих, крестьян и всего трудящегося населения от эксплуатации банковским капиталом и в целях образования подлинно служащего интересам народа и беднейших классов единого Народного банка Российской республики" Декрет объявил банковское дело монополией государства и объединил все существовавшие в данный период времени частные акционерные банки и банкирские конторы с Государственным банком, которому были переданы их пассивы и активы. В тече</w:t>
        <w:softHyphen/>
        <w:t>ние 1918—1919 гг. были ликвидированы все виды дореволюционных кредитных учреждений (земельные и городские банки, общества взаимного кредита). Банковскую деятельность моно</w:t>
        <w:softHyphen/>
        <w:t>польно осуществлял Государственный банк, переименованный в Народный банк РСФСР. Однако и он декретом СНК от 19 января 1920 г. был упразднен, а его активы и пассивы переданы Бюджетно-расчетному управлению Наркомфина.</w:t>
      </w:r>
    </w:p>
    <w:p>
      <w:pPr>
        <w:pStyle w:val="Normal"/>
        <w:shd w:fill="FFFFFF" w:val="clear"/>
        <w:spacing w:lineRule="auto" w:line="312"/>
        <w:ind w:firstLine="567"/>
        <w:rPr>
          <w:sz w:val="28"/>
          <w:szCs w:val="28"/>
        </w:rPr>
      </w:pPr>
      <w:r>
        <w:rPr>
          <w:color w:val="000000"/>
          <w:sz w:val="28"/>
          <w:szCs w:val="28"/>
        </w:rPr>
        <w:t>Переход к НЭПу несколько оживил банковскую деятельность. Декрет СНК от 30 июня 1921 г. отменил всякие ограни</w:t>
        <w:softHyphen/>
        <w:t>чения денежных сумм, которые могли находиться в руках част</w:t>
        <w:softHyphen/>
        <w:t>ных лиц, а также установил впервые в советском законодатель</w:t>
        <w:softHyphen/>
        <w:t>стве начало неприкосновенности вкладов и банковской тайны. Но после НЭПа было запрещено вексельное обращение, закры</w:t>
        <w:softHyphen/>
        <w:t>ты товарные и фондовые биржи. Это надолго прервало естест</w:t>
        <w:softHyphen/>
        <w:t>венный процесс исторического развития кредитной системы России</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12"/>
        <w:ind w:firstLine="567"/>
        <w:rPr>
          <w:sz w:val="28"/>
          <w:szCs w:val="28"/>
        </w:rPr>
      </w:pPr>
      <w:r>
        <w:rPr>
          <w:color w:val="000000"/>
          <w:sz w:val="28"/>
          <w:szCs w:val="28"/>
        </w:rPr>
        <w:t>Глубокий экономический, социальный и финансовый кри</w:t>
        <w:softHyphen/>
        <w:t>зис, охвативший все стороны жизни нашего общества, не мог не отразиться на становлении банковской системы России. Четко организованная банковская система является одним из важней</w:t>
        <w:softHyphen/>
        <w:t>ших атрибутов рыночной экономики, ее центральным звеном. Расчетные и кредитные правоотношения составляют значитель</w:t>
        <w:softHyphen/>
        <w:t>ный объем всех хозяйственных отношений между предпринима</w:t>
        <w:softHyphen/>
        <w:t>телями — физическими и юридическими лицами независимо от их организационно-правовой формы. Они являются неотъемле</w:t>
        <w:softHyphen/>
        <w:t>мым элементом рыночной системы экономики, которая строит</w:t>
        <w:softHyphen/>
        <w:t>ся на партнерских отношениях, предполагающих взаимный ин</w:t>
        <w:softHyphen/>
        <w:t>терес и соответственно возмездный характер этих отношений. Расчетные и кредитные отношения осуществляются с участием кредитных организаций (банков).</w:t>
      </w:r>
    </w:p>
    <w:p>
      <w:pPr>
        <w:pStyle w:val="Normal"/>
        <w:shd w:fill="FFFFFF" w:val="clear"/>
        <w:spacing w:lineRule="auto" w:line="312"/>
        <w:ind w:firstLine="567"/>
        <w:rPr>
          <w:sz w:val="28"/>
          <w:szCs w:val="28"/>
        </w:rPr>
      </w:pPr>
      <w:r>
        <w:rPr>
          <w:color w:val="000000"/>
          <w:sz w:val="28"/>
          <w:szCs w:val="28"/>
        </w:rPr>
        <w:t>Банки в условиях рыночной экономики являются главными звеньями кредитной системы. Банковским законодательством СССР и России 1988—1991 гг. одноуровневая структура банковской системы была преобразована в двухуровневую, включаю</w:t>
        <w:softHyphen/>
        <w:t>щую Центральный банк Российской Федерации, а также филиа</w:t>
        <w:softHyphen/>
        <w:t>лы и представительства иностранных банков. Первый уровень — Центральный банк Российской Федерации, второй — коммерче</w:t>
        <w:softHyphen/>
        <w:t>ские банки.</w:t>
      </w:r>
    </w:p>
    <w:p>
      <w:pPr>
        <w:pStyle w:val="22"/>
        <w:spacing w:lineRule="auto" w:line="312"/>
        <w:rPr>
          <w:sz w:val="28"/>
          <w:szCs w:val="28"/>
        </w:rPr>
      </w:pPr>
      <w:r>
        <w:rPr>
          <w:sz w:val="28"/>
          <w:szCs w:val="28"/>
        </w:rPr>
        <w:t>В соответствии с законодательством создана сеть коммерче</w:t>
        <w:softHyphen/>
        <w:t>ских банков: универсальных и специализированных, региональ</w:t>
        <w:softHyphen/>
        <w:t>ных и отраслевых. Но как и во всех странах с рыночной эконо</w:t>
        <w:softHyphen/>
        <w:t>микой, Центральный банк РФ является основным звеном бан</w:t>
        <w:softHyphen/>
        <w:t>ковской системы. В течение 1988—1989 гг. в Российской Феде</w:t>
        <w:softHyphen/>
        <w:t>рации было создано более 150 коммерческих и кооперативных банков в основном на базе денежных накоплений отдельных отраслей промышленности. По состоянию на 1 июля 1996 г. число коммерческих банков в России составило 2150.</w:t>
      </w:r>
    </w:p>
    <w:p>
      <w:pPr>
        <w:pStyle w:val="Normal"/>
        <w:shd w:fill="FFFFFF" w:val="clear"/>
        <w:spacing w:lineRule="auto" w:line="312"/>
        <w:ind w:firstLine="567"/>
        <w:rPr>
          <w:sz w:val="28"/>
          <w:szCs w:val="28"/>
        </w:rPr>
      </w:pPr>
      <w:r>
        <w:rPr>
          <w:color w:val="000000"/>
          <w:sz w:val="28"/>
          <w:szCs w:val="28"/>
        </w:rPr>
        <w:t>Но с 1996 г. началось их сокращение. Причем не только за счет снижения темпов роста банков, а в связи с их банкротства</w:t>
        <w:softHyphen/>
        <w:t>ми, ухудшением финансового положения. При этом особенно резко стало уменьшаться количество паевых, мелких банков и банков с иностранным участием. На 1 октября 1997 г. количест</w:t>
        <w:softHyphen/>
        <w:t>во коммерческих банков сократилось до 1764.</w:t>
      </w:r>
    </w:p>
    <w:p>
      <w:pPr>
        <w:pStyle w:val="Normal"/>
        <w:shd w:fill="FFFFFF" w:val="clear"/>
        <w:spacing w:lineRule="auto" w:line="312"/>
        <w:ind w:firstLine="567"/>
        <w:rPr>
          <w:sz w:val="28"/>
          <w:szCs w:val="28"/>
        </w:rPr>
      </w:pPr>
      <w:r>
        <w:rPr>
          <w:color w:val="000000"/>
          <w:sz w:val="28"/>
          <w:szCs w:val="28"/>
        </w:rPr>
        <w:t>В настоящее время в Российской Федерации преобладают мелкие и средние банки. По состоянию на 1 июля 2001 г. в Рос</w:t>
        <w:softHyphen/>
        <w:t>сии действуют 1261 банк и 1322 кредитные организации. По форме собственности банки делятся на государственные, част</w:t>
        <w:softHyphen/>
        <w:t>ные, смешанные, в соответствии с организационно-правовой формой — на акционерные (открытого или закрытого типа), паевые, и с дополнительной ответственностью (в Российской Федерации таких банков нет). Основная часть банков сосредото</w:t>
        <w:softHyphen/>
        <w:t>чена в Центральном районе, причем наибольшее количество — в Москве. В основном преобладают универсальные банки, и прак</w:t>
        <w:softHyphen/>
        <w:t>тически не развита сеть специализированных банков, в частно</w:t>
        <w:softHyphen/>
        <w:t>сти ипотечных.</w:t>
      </w:r>
    </w:p>
    <w:p>
      <w:pPr>
        <w:pStyle w:val="Normal"/>
        <w:shd w:fill="FFFFFF" w:val="clear"/>
        <w:spacing w:lineRule="auto" w:line="312"/>
        <w:ind w:firstLine="567"/>
        <w:rPr>
          <w:sz w:val="28"/>
          <w:szCs w:val="28"/>
        </w:rPr>
      </w:pPr>
      <w:r>
        <w:rPr>
          <w:color w:val="000000"/>
          <w:sz w:val="28"/>
          <w:szCs w:val="28"/>
        </w:rPr>
        <w:t>И все же банковская система Российской Федерации посте</w:t>
        <w:softHyphen/>
        <w:t>пенно совершенствуется. При этом политика Центрального бан</w:t>
        <w:softHyphen/>
        <w:t>ка РФ направлена на повышение устойчивости и надежности банковской системы.</w:t>
      </w:r>
    </w:p>
    <w:p>
      <w:pPr>
        <w:pStyle w:val="Normal"/>
        <w:shd w:fill="FFFFFF" w:val="clear"/>
        <w:spacing w:lineRule="auto" w:line="312"/>
        <w:ind w:firstLine="567"/>
        <w:rPr>
          <w:b/>
          <w:b/>
          <w:bCs/>
          <w:color w:val="000000"/>
          <w:sz w:val="28"/>
          <w:szCs w:val="28"/>
        </w:rPr>
      </w:pPr>
      <w:r>
        <w:rPr>
          <w:b/>
          <w:bCs/>
          <w:color w:val="000000"/>
          <w:sz w:val="28"/>
          <w:szCs w:val="28"/>
        </w:rPr>
      </w:r>
      <w:r>
        <w:br w:type="page"/>
      </w:r>
    </w:p>
    <w:p>
      <w:pPr>
        <w:pStyle w:val="Heading1"/>
        <w:spacing w:lineRule="auto" w:line="312"/>
        <w:rPr/>
      </w:pPr>
      <w:r>
        <w:rPr>
          <w:sz w:val="28"/>
          <w:szCs w:val="28"/>
        </w:rPr>
        <w:t>Глава 2. Современная банковская система РФ</w:t>
      </w:r>
    </w:p>
    <w:p>
      <w:pPr>
        <w:pStyle w:val="Heading2"/>
        <w:spacing w:lineRule="auto" w:line="312"/>
        <w:rPr/>
      </w:pPr>
      <w:r>
        <w:rPr/>
        <w:t>2.1. Правовое положение Центрального банка РФ</w:t>
      </w:r>
    </w:p>
    <w:p>
      <w:pPr>
        <w:pStyle w:val="Normal"/>
        <w:shd w:fill="FFFFFF" w:val="clear"/>
        <w:spacing w:lineRule="auto" w:line="312"/>
        <w:ind w:firstLine="567"/>
        <w:rPr>
          <w:sz w:val="28"/>
          <w:szCs w:val="28"/>
        </w:rPr>
      </w:pPr>
      <w:r>
        <w:rPr>
          <w:color w:val="000000"/>
          <w:sz w:val="28"/>
          <w:szCs w:val="28"/>
        </w:rPr>
        <w:t>Центральный банк — это банк, возглавляющий банковскую систему страны, имеющий монопольное право эмиссии банкнот и осуществляющий кредитно-денежную политику в интересах национальной экономики.</w:t>
      </w:r>
    </w:p>
    <w:p>
      <w:pPr>
        <w:pStyle w:val="Normal"/>
        <w:shd w:fill="FFFFFF" w:val="clear"/>
        <w:spacing w:lineRule="auto" w:line="312"/>
        <w:ind w:firstLine="567"/>
        <w:rPr>
          <w:sz w:val="28"/>
          <w:szCs w:val="28"/>
        </w:rPr>
      </w:pPr>
      <w:r>
        <w:rPr>
          <w:color w:val="000000"/>
          <w:sz w:val="28"/>
          <w:szCs w:val="28"/>
        </w:rPr>
        <w:t>Банковская система РФ является двухуровневой и включает Центральный банк РФ (Банк России) и кредитные организации.</w:t>
      </w:r>
    </w:p>
    <w:p>
      <w:pPr>
        <w:pStyle w:val="Normal"/>
        <w:shd w:fill="FFFFFF" w:val="clear"/>
        <w:spacing w:lineRule="auto" w:line="312"/>
        <w:ind w:firstLine="567"/>
        <w:rPr>
          <w:sz w:val="28"/>
          <w:szCs w:val="28"/>
        </w:rPr>
      </w:pPr>
      <w:r>
        <w:rPr>
          <w:color w:val="000000"/>
          <w:sz w:val="28"/>
          <w:szCs w:val="28"/>
        </w:rPr>
        <w:t>При этом кредитная организация — это юридическое лицо, которое для извлечения прибыли как основной цели своей дея</w:t>
        <w:softHyphen/>
        <w:t>тельности на основании специального разрешения (лицензии) ЦБ РФ имеет право осуществлять банковские операции. Кре</w:t>
        <w:softHyphen/>
        <w:t>дитная организация образуется на основе любой собственности как хозяйственное общество.</w:t>
      </w:r>
    </w:p>
    <w:p>
      <w:pPr>
        <w:pStyle w:val="Normal"/>
        <w:shd w:fill="FFFFFF" w:val="clear"/>
        <w:spacing w:lineRule="auto" w:line="312"/>
        <w:ind w:firstLine="567"/>
        <w:rPr>
          <w:sz w:val="28"/>
          <w:szCs w:val="28"/>
        </w:rPr>
      </w:pPr>
      <w:r>
        <w:rPr>
          <w:color w:val="000000"/>
          <w:sz w:val="28"/>
          <w:szCs w:val="28"/>
        </w:rPr>
        <w:t>Кредитные организации подразделяются на банки, осущест</w:t>
        <w:softHyphen/>
        <w:t>вляющие весь спектр банковских операций, и небанковские кредитные организации, имеющие право на проведение отдель</w:t>
        <w:softHyphen/>
        <w:t>ных банковских операций.</w:t>
      </w:r>
    </w:p>
    <w:p>
      <w:pPr>
        <w:pStyle w:val="Normal"/>
        <w:shd w:fill="FFFFFF" w:val="clear"/>
        <w:spacing w:lineRule="auto" w:line="312"/>
        <w:ind w:firstLine="567"/>
        <w:rPr>
          <w:sz w:val="28"/>
          <w:szCs w:val="28"/>
        </w:rPr>
      </w:pPr>
      <w:r>
        <w:rPr>
          <w:color w:val="000000"/>
          <w:sz w:val="28"/>
          <w:szCs w:val="28"/>
        </w:rPr>
        <w:t>Банк России является юридическим лицом, имеет печать с изображением Государственного герба РФ и своим наименова</w:t>
        <w:softHyphen/>
        <w:t>нием.</w:t>
      </w:r>
    </w:p>
    <w:p>
      <w:pPr>
        <w:pStyle w:val="Normal"/>
        <w:shd w:fill="FFFFFF" w:val="clear"/>
        <w:spacing w:lineRule="auto" w:line="312"/>
        <w:ind w:firstLine="567"/>
        <w:rPr>
          <w:sz w:val="28"/>
          <w:szCs w:val="28"/>
        </w:rPr>
      </w:pPr>
      <w:r>
        <w:rPr>
          <w:b/>
          <w:bCs/>
          <w:color w:val="000000"/>
          <w:sz w:val="28"/>
          <w:szCs w:val="28"/>
        </w:rPr>
        <w:t xml:space="preserve">Деятельность Центрального банка РФ </w:t>
      </w:r>
      <w:r>
        <w:rPr>
          <w:color w:val="000000"/>
          <w:sz w:val="28"/>
          <w:szCs w:val="28"/>
        </w:rPr>
        <w:t>определяется Консти</w:t>
        <w:softHyphen/>
        <w:t>туцией РФ, Федеральным законом "О Центральном банке Российской Федерации (Банке России)» и другими федеральными законами.</w:t>
      </w:r>
    </w:p>
    <w:p>
      <w:pPr>
        <w:pStyle w:val="Normal"/>
        <w:shd w:fill="FFFFFF" w:val="clear"/>
        <w:spacing w:lineRule="auto" w:line="312"/>
        <w:ind w:firstLine="567"/>
        <w:rPr>
          <w:sz w:val="28"/>
          <w:szCs w:val="28"/>
        </w:rPr>
      </w:pPr>
      <w:r>
        <w:rPr>
          <w:color w:val="000000"/>
          <w:sz w:val="28"/>
          <w:szCs w:val="28"/>
        </w:rPr>
        <w:t>Правовое положение Банка России и его взаимоотношения с кредитными организациями определяются на основе того, что, с одной стороны, ЦБ РФ наделен широкими властными полно</w:t>
        <w:softHyphen/>
        <w:t>мочиями по управлению денежно-кредитной системой Россий</w:t>
        <w:softHyphen/>
        <w:t>ской Федерации, а с другой — он является юридическим лицом, вступающим в соответствующие гражданско-правовые отношения с банками и другими кредитными организациями.</w:t>
      </w:r>
    </w:p>
    <w:p>
      <w:pPr>
        <w:pStyle w:val="Normal"/>
        <w:shd w:fill="FFFFFF" w:val="clear"/>
        <w:spacing w:lineRule="auto" w:line="312"/>
        <w:ind w:firstLine="567"/>
        <w:rPr>
          <w:sz w:val="28"/>
          <w:szCs w:val="28"/>
        </w:rPr>
      </w:pPr>
      <w:r>
        <w:rPr>
          <w:color w:val="000000"/>
          <w:sz w:val="28"/>
          <w:szCs w:val="28"/>
        </w:rPr>
        <w:t>Банк России осуществляет надзор за деятельностью кре</w:t>
        <w:softHyphen/>
        <w:t>дитных организаций, прини</w:t>
        <w:softHyphen/>
        <w:t>мает необходимые меры по защите интересов вкладчиков.</w:t>
      </w:r>
    </w:p>
    <w:p>
      <w:pPr>
        <w:pStyle w:val="Normal"/>
        <w:shd w:fill="FFFFFF" w:val="clear"/>
        <w:spacing w:lineRule="auto" w:line="312"/>
        <w:ind w:firstLine="567"/>
        <w:rPr>
          <w:sz w:val="28"/>
          <w:szCs w:val="28"/>
        </w:rPr>
      </w:pPr>
      <w:r>
        <w:rPr>
          <w:color w:val="000000"/>
          <w:sz w:val="28"/>
          <w:szCs w:val="28"/>
        </w:rPr>
        <w:t>Конституционные основы банковского права выполняют следующие определяющие функции:</w:t>
      </w:r>
    </w:p>
    <w:p>
      <w:pPr>
        <w:pStyle w:val="Normal"/>
        <w:shd w:fill="FFFFFF" w:val="clear"/>
        <w:spacing w:lineRule="auto" w:line="312"/>
        <w:ind w:firstLine="567"/>
        <w:rPr>
          <w:sz w:val="28"/>
          <w:szCs w:val="28"/>
        </w:rPr>
      </w:pPr>
      <w:r>
        <w:rPr>
          <w:color w:val="000000"/>
          <w:sz w:val="28"/>
          <w:szCs w:val="28"/>
        </w:rPr>
        <w:t>1) программируют банков</w:t>
        <w:softHyphen/>
        <w:t>скую деятельность, распро</w:t>
        <w:softHyphen/>
        <w:t>страняя на нее правовой ре</w:t>
        <w:softHyphen/>
        <w:t>жим предпринимательства и устанавливая свободу пере</w:t>
        <w:softHyphen/>
        <w:t>движения капитала и финан</w:t>
        <w:softHyphen/>
        <w:t>совых услуг;</w:t>
      </w:r>
    </w:p>
    <w:p>
      <w:pPr>
        <w:pStyle w:val="Normal"/>
        <w:shd w:fill="FFFFFF" w:val="clear"/>
        <w:spacing w:lineRule="auto" w:line="312"/>
        <w:ind w:firstLine="567"/>
        <w:rPr>
          <w:sz w:val="28"/>
          <w:szCs w:val="28"/>
        </w:rPr>
      </w:pPr>
      <w:r>
        <w:rPr>
          <w:color w:val="000000"/>
          <w:sz w:val="28"/>
          <w:szCs w:val="28"/>
        </w:rPr>
        <w:t xml:space="preserve">2) устанавливают тот минимум гарантий прав и интересов участников банковских правоотношений, который не может быть ограничен специальными банковскими нормами; </w:t>
      </w:r>
    </w:p>
    <w:p>
      <w:pPr>
        <w:pStyle w:val="Normal"/>
        <w:shd w:fill="FFFFFF" w:val="clear"/>
        <w:spacing w:lineRule="auto" w:line="312"/>
        <w:ind w:firstLine="567"/>
        <w:rPr>
          <w:sz w:val="28"/>
          <w:szCs w:val="28"/>
        </w:rPr>
      </w:pPr>
      <w:r>
        <w:rPr>
          <w:color w:val="000000"/>
          <w:sz w:val="28"/>
          <w:szCs w:val="28"/>
        </w:rPr>
        <w:t>3) создают базу для единообразного банковского правового регулирования, устанавливая, что правовые основы единого рынка, финансовое, валютное, кредитное регулирование и дет нежная эмиссия относятся к компетенции Российской Федера</w:t>
        <w:softHyphen/>
        <w:t xml:space="preserve">ции. </w:t>
      </w:r>
    </w:p>
    <w:p>
      <w:pPr>
        <w:pStyle w:val="Normal"/>
        <w:shd w:fill="FFFFFF" w:val="clear"/>
        <w:spacing w:lineRule="auto" w:line="312"/>
        <w:ind w:firstLine="567"/>
        <w:rPr>
          <w:sz w:val="28"/>
          <w:szCs w:val="28"/>
        </w:rPr>
      </w:pPr>
      <w:r>
        <w:rPr>
          <w:color w:val="000000"/>
          <w:sz w:val="28"/>
          <w:szCs w:val="28"/>
        </w:rPr>
        <w:t>Подотчетность Банка России Государственной Думе означает, что назначение на должность и освобождение от должности его Председателя осуществляются Государственной Думой по представлению Президента РФ. Кроме того, Государственная Дума назначает и освобождает от должности членов Совета ди</w:t>
        <w:softHyphen/>
        <w:t>ректоров Банка России. Банк России представляет Государственной Думе на рассмотрение годовой отчет и аудиторское за</w:t>
        <w:softHyphen/>
        <w:t>ключение. Помимо этого Государственная Дума проводит парламентские слушания о деятельности Банка России и заслуши</w:t>
        <w:softHyphen/>
        <w:t>вает доклады его Председателя.</w:t>
      </w:r>
    </w:p>
    <w:p>
      <w:pPr>
        <w:pStyle w:val="Normal"/>
        <w:shd w:fill="FFFFFF" w:val="clear"/>
        <w:spacing w:lineRule="auto" w:line="312"/>
        <w:ind w:firstLine="567"/>
        <w:rPr>
          <w:sz w:val="28"/>
          <w:szCs w:val="28"/>
        </w:rPr>
      </w:pPr>
      <w:r>
        <w:rPr>
          <w:color w:val="000000"/>
          <w:sz w:val="28"/>
          <w:szCs w:val="28"/>
        </w:rPr>
        <w:t>Банк России независим в пределах выполнения своих пол</w:t>
        <w:softHyphen/>
        <w:t>номочий, поэтому федеральные органы государственной власти, органы государственной власти субъектов РФ и органы местного самоуправления не имеют права вмешиваться в его деятель</w:t>
        <w:softHyphen/>
        <w:t>ность. В противном случае Банк России информирует об этом Государственную Думу и Президента РФ.</w:t>
      </w:r>
    </w:p>
    <w:p>
      <w:pPr>
        <w:pStyle w:val="Normal"/>
        <w:shd w:fill="FFFFFF" w:val="clear"/>
        <w:spacing w:lineRule="auto" w:line="312"/>
        <w:ind w:firstLine="567"/>
        <w:rPr>
          <w:sz w:val="28"/>
          <w:szCs w:val="28"/>
        </w:rPr>
      </w:pPr>
      <w:r>
        <w:rPr>
          <w:color w:val="000000"/>
          <w:sz w:val="28"/>
          <w:szCs w:val="28"/>
        </w:rPr>
        <w:t>Банк России несет ответственность в порядке, установлен</w:t>
        <w:softHyphen/>
        <w:t>ном федеральными законами.</w:t>
      </w:r>
    </w:p>
    <w:p>
      <w:pPr>
        <w:pStyle w:val="Normal"/>
        <w:shd w:fill="FFFFFF" w:val="clear"/>
        <w:spacing w:lineRule="auto" w:line="312"/>
        <w:ind w:firstLine="567"/>
        <w:rPr>
          <w:sz w:val="28"/>
          <w:szCs w:val="28"/>
        </w:rPr>
      </w:pPr>
      <w:r>
        <w:rPr>
          <w:color w:val="000000"/>
          <w:sz w:val="28"/>
          <w:szCs w:val="28"/>
        </w:rPr>
        <w:t>Он имеет право обращаться в суды с исками о признании недействительными правовых актов федеральных органов госу</w:t>
        <w:softHyphen/>
        <w:t>дарственной власти, органов государственной власти субъектов РФ и органов местного самоуправления.</w:t>
      </w:r>
    </w:p>
    <w:p>
      <w:pPr>
        <w:pStyle w:val="Normal"/>
        <w:shd w:fill="FFFFFF" w:val="clear"/>
        <w:spacing w:lineRule="auto" w:line="312"/>
        <w:ind w:firstLine="567"/>
        <w:rPr>
          <w:sz w:val="28"/>
          <w:szCs w:val="28"/>
        </w:rPr>
      </w:pPr>
      <w:r>
        <w:rPr>
          <w:color w:val="000000"/>
          <w:sz w:val="28"/>
          <w:szCs w:val="28"/>
        </w:rPr>
        <w:t>В суде и арбитражном суде интересы Банка России могут представлять руководители его территориальных учреждений и другие должностные лица Банка России, которые получают со</w:t>
        <w:softHyphen/>
        <w:t>ответствующую доверенность в установленном порядке.</w:t>
      </w:r>
    </w:p>
    <w:p>
      <w:pPr>
        <w:pStyle w:val="Normal"/>
        <w:shd w:fill="FFFFFF" w:val="clear"/>
        <w:spacing w:lineRule="auto" w:line="312"/>
        <w:ind w:firstLine="567"/>
        <w:rPr>
          <w:sz w:val="28"/>
          <w:szCs w:val="28"/>
        </w:rPr>
      </w:pPr>
      <w:r>
        <w:rPr>
          <w:color w:val="000000"/>
          <w:sz w:val="28"/>
          <w:szCs w:val="28"/>
        </w:rPr>
        <w:t>Банк России имеет двойственную правовую природу: с одной стороны, он является органом государственного управления специальной компетенции, осуществляя управление денежно-кредитной системой, а с другой — юридическим лицом и может совершать гражданско-правовые сделки с российскими и ино</w:t>
        <w:softHyphen/>
        <w:t>странными кредитными организациями, с государством в лице Правительства РФ.</w:t>
      </w:r>
    </w:p>
    <w:p>
      <w:pPr>
        <w:pStyle w:val="Normal"/>
        <w:shd w:fill="FFFFFF" w:val="clear"/>
        <w:spacing w:lineRule="auto" w:line="312"/>
        <w:ind w:firstLine="567"/>
        <w:rPr>
          <w:sz w:val="28"/>
          <w:szCs w:val="28"/>
        </w:rPr>
      </w:pPr>
      <w:r>
        <w:rPr>
          <w:color w:val="000000"/>
          <w:sz w:val="28"/>
          <w:szCs w:val="28"/>
        </w:rPr>
        <w:t>Таким образом, в рамках своей правоспособности ЦБ РФ наделен правом осуществ</w:t>
        <w:softHyphen/>
        <w:t>лять все виды банковских операций с российскими и иностранными кредитными организациями, Правительст</w:t>
        <w:softHyphen/>
        <w:t>вом РФ, представительными и исполнительными органами власти субъектов РФ, органами местного самоуправления, госу</w:t>
        <w:softHyphen/>
        <w:t>дарственными внебюджетными фондами, воинскими частями и военнослужащими. Банк России не вправе осуществлять бан</w:t>
        <w:softHyphen/>
        <w:t>ковские операции с юридическими лицами, не имеющими ли</w:t>
        <w:softHyphen/>
        <w:t>цензии на проведение банковских операций, и физическими лицами, за исключением случаев, указанных в законе.</w:t>
      </w:r>
    </w:p>
    <w:p>
      <w:pPr>
        <w:pStyle w:val="Normal"/>
        <w:shd w:fill="FFFFFF" w:val="clear"/>
        <w:spacing w:lineRule="auto" w:line="312"/>
        <w:ind w:firstLine="567"/>
        <w:rPr>
          <w:sz w:val="28"/>
          <w:szCs w:val="28"/>
        </w:rPr>
      </w:pPr>
      <w:r>
        <w:rPr>
          <w:color w:val="000000"/>
          <w:sz w:val="28"/>
          <w:szCs w:val="28"/>
        </w:rPr>
        <w:t>Банк России имеет право представлять кредиты на срок не более одного годы, обеспечением для которых могут выступать:</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золото и другие драгоценные металлы в различной форм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иностранная валют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векселя в российской и иностранной валюте со сроком погашения до шести месяце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 xml:space="preserve">государственные ценные бумаги. </w:t>
      </w:r>
    </w:p>
    <w:p>
      <w:pPr>
        <w:pStyle w:val="Normal"/>
        <w:shd w:fill="FFFFFF" w:val="clear"/>
        <w:spacing w:lineRule="auto" w:line="312"/>
        <w:ind w:firstLine="567"/>
        <w:rPr>
          <w:sz w:val="28"/>
          <w:szCs w:val="28"/>
        </w:rPr>
      </w:pPr>
      <w:r>
        <w:rPr>
          <w:color w:val="000000"/>
          <w:sz w:val="28"/>
          <w:szCs w:val="28"/>
        </w:rPr>
        <w:t xml:space="preserve">Списки векселей и государственных ценных бумаг, пригодных для обеспечения кредитов ЦБ РФ, определяются Советом директоров Банка России. </w:t>
      </w:r>
    </w:p>
    <w:p>
      <w:pPr>
        <w:pStyle w:val="Normal"/>
        <w:shd w:fill="FFFFFF" w:val="clear"/>
        <w:spacing w:lineRule="auto" w:line="312"/>
        <w:ind w:firstLine="567"/>
        <w:rPr>
          <w:sz w:val="28"/>
          <w:szCs w:val="28"/>
        </w:rPr>
      </w:pPr>
      <w:r>
        <w:rPr>
          <w:color w:val="000000"/>
          <w:sz w:val="28"/>
          <w:szCs w:val="28"/>
        </w:rPr>
        <w:t xml:space="preserve">Обеспечением кредитов ЦБ РФ могут выступать и другие ценности, а также гарантии и поручительства, устанавливаемые Советом директоров. </w:t>
      </w:r>
    </w:p>
    <w:p>
      <w:pPr>
        <w:pStyle w:val="Normal"/>
        <w:shd w:fill="FFFFFF" w:val="clear"/>
        <w:spacing w:lineRule="auto" w:line="312"/>
        <w:ind w:firstLine="567"/>
        <w:rPr>
          <w:sz w:val="28"/>
          <w:szCs w:val="28"/>
        </w:rPr>
      </w:pPr>
      <w:r>
        <w:rPr>
          <w:color w:val="000000"/>
          <w:sz w:val="28"/>
          <w:szCs w:val="28"/>
        </w:rPr>
        <w:t>В соответствии с Бюджетным кодексом РФ Банк России обслуживает банковские счета для учета бюджетных средств и осуществляет функции генерального агента по государственным ценным бумагам Российской Федерации (ст. 155, п. 2.3).</w:t>
      </w:r>
    </w:p>
    <w:p>
      <w:pPr>
        <w:pStyle w:val="Normal"/>
        <w:shd w:fill="FFFFFF" w:val="clear"/>
        <w:spacing w:lineRule="auto" w:line="312"/>
        <w:ind w:firstLine="567"/>
        <w:rPr>
          <w:sz w:val="28"/>
          <w:szCs w:val="28"/>
        </w:rPr>
      </w:pPr>
      <w:r>
        <w:rPr>
          <w:b/>
          <w:bCs/>
          <w:color w:val="000000"/>
          <w:sz w:val="28"/>
          <w:szCs w:val="28"/>
        </w:rPr>
        <w:t xml:space="preserve">Целями деятельности </w:t>
      </w:r>
      <w:r>
        <w:rPr>
          <w:color w:val="000000"/>
          <w:sz w:val="28"/>
          <w:szCs w:val="28"/>
        </w:rPr>
        <w:t xml:space="preserve">Банка России как органа управлений кредитно-денежной системы являются: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защита и обеспечение устойчивости рубля, в том числе его покупательной способности и курса по отношению к ино</w:t>
        <w:softHyphen/>
        <w:t xml:space="preserve">странным валютам;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 xml:space="preserve">развитие и укрепление банковской системы Российской, Федерации;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беспечение эффективного и бесперебойного функционирования системы расчетов. Получение прибыли не является целью деятельности Банка России.</w:t>
      </w:r>
    </w:p>
    <w:p>
      <w:pPr>
        <w:pStyle w:val="Normal"/>
        <w:shd w:fill="FFFFFF" w:val="clear"/>
        <w:spacing w:lineRule="auto" w:line="312"/>
        <w:ind w:firstLine="567"/>
        <w:rPr>
          <w:sz w:val="28"/>
          <w:szCs w:val="28"/>
        </w:rPr>
      </w:pPr>
      <w:r>
        <w:rPr>
          <w:color w:val="000000"/>
          <w:sz w:val="28"/>
          <w:szCs w:val="28"/>
        </w:rPr>
        <w:t>В соответствии с целями, поставленными перед Центральным банком РФ, можно выделить и его основные задачи, хотя в Законе РФ «О Центральном банке Российской Федерации (Банке России) они не указаны. К основным задачам ЦБ РФ можно отнести следующи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активное участие в разработке денежно-кредитной и фи</w:t>
        <w:softHyphen/>
        <w:t xml:space="preserve">нансово-бюджетной политики Правительства РФ;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всемерное сдерживание инфляционных процессов в стран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сокращение бюджетного дефицит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оддержание стабильного денежного обращения;</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 xml:space="preserve">обеспечение устойчивости курса рубля как государственной валюты;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беспечение государственного фонда валютных резерв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асширение кредитования коммерческих банков, в основ</w:t>
        <w:softHyphen/>
        <w:t>ном за счет ресурсов эмиссионного фонд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асширение возможностей неэмиссионного кредитования и покрытия бюджетного дефицита на разных уровнях системы власте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максимальное использование методов денежно-кредит</w:t>
        <w:softHyphen/>
        <w:t>ного управления банковской системой.</w:t>
      </w:r>
    </w:p>
    <w:p>
      <w:pPr>
        <w:pStyle w:val="Normal"/>
        <w:shd w:fill="FFFFFF" w:val="clear"/>
        <w:spacing w:lineRule="auto" w:line="312"/>
        <w:ind w:firstLine="567"/>
        <w:rPr>
          <w:sz w:val="28"/>
          <w:szCs w:val="28"/>
        </w:rPr>
      </w:pPr>
      <w:r>
        <w:rPr>
          <w:color w:val="000000"/>
          <w:sz w:val="28"/>
          <w:szCs w:val="28"/>
        </w:rPr>
        <w:t>Исходя из поставленных целей Банк России выполняет сле</w:t>
        <w:softHyphen/>
        <w:t xml:space="preserve">дующие </w:t>
      </w:r>
      <w:r>
        <w:rPr>
          <w:b/>
          <w:bCs/>
          <w:color w:val="000000"/>
          <w:sz w:val="28"/>
          <w:szCs w:val="28"/>
        </w:rPr>
        <w:t>функц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во взаимодействии с Правительством РФ разраба</w:t>
        <w:softHyphen/>
        <w:t>тывает и проводит единую государственную кредитную политику, направ</w:t>
        <w:softHyphen/>
        <w:t>ленную на защиту и обеспече</w:t>
        <w:softHyphen/>
        <w:t>ние устойчивости рубля;</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монопольно осуществ</w:t>
        <w:softHyphen/>
        <w:t>ляет эмиссию наличных денег и организует их обращени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является       кредитором последней инстанции для кредитных организаций, организует систему рефинансирования;</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станавливает правила осуществления расчетов в Россий</w:t>
        <w:softHyphen/>
        <w:t>ской Федерац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станавливает правила проведения банковских операций, бухгалтерского учета и отчетности для банковской системы;</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государственную регистрацию кредитных организаций; выдает и отзывает лицензии кредитных организа</w:t>
        <w:softHyphen/>
        <w:t>ций и организаций, занимающихся их аудито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надзор за деятельностью кредитных органи</w:t>
        <w:softHyphen/>
        <w:t>заци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егистрирует эмиссию ценных бумаг кредитными органи</w:t>
        <w:softHyphen/>
        <w:t>зациями в соответствии с федеральными законам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самостоятельно или по поручению Прави</w:t>
        <w:softHyphen/>
        <w:t>тельства РФ все виды банковских операций, необходимых для выполнения основных задач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валютное регулирование, включая операции по покупке и продаже иностранной валюты;</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пределяет порядок расчетов с иностранными государст</w:t>
        <w:softHyphen/>
        <w:t>вам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рганизует и осуществляет валютный контроль как непо</w:t>
        <w:softHyphen/>
        <w:t>средственно, так и через уполномоченные банк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частвует в разработке прогноза платежного баланса Рос</w:t>
        <w:softHyphen/>
        <w:t>сийской Федерации и организует составление платежного ба</w:t>
        <w:softHyphen/>
        <w:t>ланса России, и т.д.</w:t>
      </w:r>
    </w:p>
    <w:p>
      <w:pPr>
        <w:pStyle w:val="Normal"/>
        <w:shd w:fill="FFFFFF" w:val="clear"/>
        <w:spacing w:lineRule="auto" w:line="312"/>
        <w:ind w:firstLine="567"/>
        <w:rPr>
          <w:sz w:val="28"/>
          <w:szCs w:val="28"/>
        </w:rPr>
      </w:pPr>
      <w:r>
        <w:rPr>
          <w:color w:val="000000"/>
          <w:sz w:val="28"/>
          <w:szCs w:val="28"/>
        </w:rPr>
        <w:t>Для реализации своих функций Банк России участвует в раз</w:t>
        <w:softHyphen/>
        <w:t>работке экономической политики Правительства РФ. Председа</w:t>
        <w:softHyphen/>
        <w:t>тель Банка России или по его поручению один из его заместите</w:t>
        <w:softHyphen/>
        <w:t>лей участвует в заседаниях Правительства РФ. Министр финан</w:t>
        <w:softHyphen/>
        <w:t>сов РФ и министр экономики Российской Федерации или по их поручению по одному из их заместителей участвуют в заседани</w:t>
        <w:softHyphen/>
        <w:t>ях Совета директоров с правом совещательного голоса.</w:t>
      </w:r>
    </w:p>
    <w:p>
      <w:pPr>
        <w:pStyle w:val="Normal"/>
        <w:shd w:fill="FFFFFF" w:val="clear"/>
        <w:spacing w:lineRule="auto" w:line="312"/>
        <w:ind w:firstLine="567"/>
        <w:rPr>
          <w:sz w:val="28"/>
          <w:szCs w:val="28"/>
        </w:rPr>
      </w:pPr>
      <w:r>
        <w:rPr>
          <w:color w:val="000000"/>
          <w:sz w:val="28"/>
          <w:szCs w:val="28"/>
        </w:rPr>
        <w:t>Банк России и Правительство РФ информируют друг друга о предполагаемых действиях, имеющих общегосударственное зна</w:t>
        <w:softHyphen/>
        <w:t>чение, координируют свою политику, проводят регулярные кон</w:t>
        <w:softHyphen/>
        <w:t>сультации.</w:t>
      </w:r>
    </w:p>
    <w:p>
      <w:pPr>
        <w:pStyle w:val="Normal"/>
        <w:shd w:fill="FFFFFF" w:val="clear"/>
        <w:spacing w:lineRule="auto" w:line="312"/>
        <w:ind w:firstLine="567"/>
        <w:rPr>
          <w:sz w:val="28"/>
          <w:szCs w:val="28"/>
        </w:rPr>
      </w:pPr>
      <w:r>
        <w:rPr>
          <w:color w:val="000000"/>
          <w:sz w:val="28"/>
          <w:szCs w:val="28"/>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shd w:fill="FFFFFF" w:val="clear"/>
        <w:spacing w:lineRule="auto" w:line="312"/>
        <w:ind w:firstLine="567"/>
        <w:rPr>
          <w:sz w:val="28"/>
          <w:szCs w:val="28"/>
        </w:rPr>
      </w:pPr>
      <w:r>
        <w:rPr>
          <w:color w:val="000000"/>
          <w:sz w:val="28"/>
          <w:szCs w:val="28"/>
        </w:rPr>
        <w:t>В   целях   совершенствования   денежно-кредитной   системы Российской  Федерации  при  Банке   России  создается  Национальный банковский совет, состоящий из  представителей палат Федерального  Собрания  РФ,  Президента  РФ,  Правительства РФ, Банка России, кредитных организаций, а также экспертов.</w:t>
      </w:r>
    </w:p>
    <w:p>
      <w:pPr>
        <w:pStyle w:val="Normal"/>
        <w:shd w:fill="FFFFFF" w:val="clear"/>
        <w:spacing w:lineRule="auto" w:line="312"/>
        <w:ind w:firstLine="567"/>
        <w:rPr>
          <w:sz w:val="28"/>
          <w:szCs w:val="28"/>
        </w:rPr>
      </w:pPr>
      <w:r>
        <w:rPr>
          <w:color w:val="000000"/>
          <w:sz w:val="28"/>
          <w:szCs w:val="28"/>
        </w:rPr>
        <w:t xml:space="preserve">Председателем Национального банковского совета является Председатель Банка России. В состав Национального банковского совета входят по два представителя от палат Федерального Собрания РФ, по одному представителю от Президента РФ и Правительства РФ, а также министр финансов и министр экономики Российской Федерации. Остальные члены Национального банковского совета назначаются Государственной Думой по представлению Председателя Банка России. Численность Национального банковского совета не должна превышать 15 человек. </w:t>
      </w:r>
    </w:p>
    <w:p>
      <w:pPr>
        <w:pStyle w:val="Normal"/>
        <w:shd w:fill="FFFFFF" w:val="clear"/>
        <w:spacing w:lineRule="auto" w:line="312"/>
        <w:ind w:firstLine="567"/>
        <w:rPr>
          <w:sz w:val="28"/>
          <w:szCs w:val="28"/>
        </w:rPr>
      </w:pPr>
      <w:r>
        <w:rPr>
          <w:color w:val="000000"/>
          <w:sz w:val="28"/>
          <w:szCs w:val="28"/>
        </w:rPr>
        <w:t xml:space="preserve">Заседания Национального банковского совета не реже чем один раз в три месяца. </w:t>
      </w:r>
    </w:p>
    <w:p>
      <w:pPr>
        <w:pStyle w:val="Normal"/>
        <w:shd w:fill="FFFFFF" w:val="clear"/>
        <w:spacing w:lineRule="auto" w:line="312"/>
        <w:ind w:firstLine="567"/>
        <w:rPr>
          <w:sz w:val="28"/>
          <w:szCs w:val="28"/>
        </w:rPr>
      </w:pPr>
      <w:r>
        <w:rPr>
          <w:color w:val="000000"/>
          <w:sz w:val="28"/>
          <w:szCs w:val="28"/>
        </w:rPr>
        <w:t xml:space="preserve">Национальный   банковский   совет   выполняет   следующие функции: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ассматривает концепцию совершенствования банковской системы Российской Федерац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ассматривает проекты основных направлений единой государственной денежно-кредитной политики, политики валют</w:t>
        <w:softHyphen/>
        <w:t>ного регулирования и валютного контроля, дает по ним заклю</w:t>
        <w:softHyphen/>
        <w:t>чения и анализирует итоги их выполнения;</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экспертизу проектов законодательных и иных нормативных актов в области банковского дел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ассматривает наиболее важные вопросы регулирования деятельности кредитных организаци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частвует в разработке основных принципов организации системы расчетов в Российской Федерации.</w:t>
      </w:r>
    </w:p>
    <w:p>
      <w:pPr>
        <w:pStyle w:val="Normal"/>
        <w:shd w:fill="FFFFFF" w:val="clear"/>
        <w:spacing w:lineRule="auto" w:line="312"/>
        <w:ind w:firstLine="567"/>
        <w:rPr>
          <w:sz w:val="28"/>
          <w:szCs w:val="28"/>
        </w:rPr>
      </w:pPr>
      <w:r>
        <w:rPr>
          <w:color w:val="000000"/>
          <w:sz w:val="28"/>
          <w:szCs w:val="28"/>
        </w:rPr>
        <w:t xml:space="preserve">Банк России выполняет функцию «банка банков» и является органом </w:t>
      </w:r>
      <w:r>
        <w:rPr>
          <w:b/>
          <w:bCs/>
          <w:color w:val="000000"/>
          <w:sz w:val="28"/>
          <w:szCs w:val="28"/>
        </w:rPr>
        <w:t xml:space="preserve">банковского регулирования и надзора </w:t>
      </w:r>
      <w:r>
        <w:rPr>
          <w:color w:val="000000"/>
          <w:sz w:val="28"/>
          <w:szCs w:val="28"/>
        </w:rPr>
        <w:t>за деятельностью кредитных организаций. Он осуществляет постоянный надзор за соблюдением кредитными организациями банковского законо</w:t>
        <w:softHyphen/>
        <w:t>дательства и установленных им нормативных актов.</w:t>
      </w:r>
    </w:p>
    <w:p>
      <w:pPr>
        <w:pStyle w:val="Normal"/>
        <w:shd w:fill="FFFFFF" w:val="clear"/>
        <w:spacing w:lineRule="auto" w:line="312"/>
        <w:ind w:firstLine="567"/>
        <w:rPr>
          <w:sz w:val="28"/>
          <w:szCs w:val="28"/>
        </w:rPr>
      </w:pPr>
      <w:r>
        <w:rPr>
          <w:b/>
          <w:bCs/>
          <w:color w:val="000000"/>
          <w:sz w:val="28"/>
          <w:szCs w:val="28"/>
        </w:rPr>
        <w:t xml:space="preserve">Главная цель </w:t>
      </w:r>
      <w:r>
        <w:rPr>
          <w:color w:val="000000"/>
          <w:sz w:val="28"/>
          <w:szCs w:val="28"/>
        </w:rPr>
        <w:t>банковского регулирования и надзора заключа</w:t>
        <w:softHyphen/>
        <w:t>ется в поддержании стабильности банковской системы, в защите интересов вкладчиков и кредиторов. Банк России не вмешива</w:t>
        <w:softHyphen/>
        <w:t>ется в оперативную деятельность кредитных организаций, за ис</w:t>
        <w:softHyphen/>
        <w:t>ключением случаев, предусмотренных федеральными законами. Надзорные и регулирующие функции Банк России осуществляет как непосредственно, так и через создаваемый при нем орган банковского надзора. Регулирование деятельности кредитных организаций и надзор за ними ЦБР осуществляет по следующим направления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егламентация обязательных экономических нормативов для кредитных организаций; определение лимитов открытой ва</w:t>
        <w:softHyphen/>
        <w:t>лютной позиции, порядка формирования резервов для покрытия риск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ткрытие корреспондентских счетов, депонирование на спецсчетах обязательных резервов кредитных организаций, при</w:t>
        <w:softHyphen/>
        <w:t>нятие их свободных средств в депозит по фиксированной ставк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кредитование кредитных организаци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правление ликвидностью банковской системы путем по</w:t>
        <w:softHyphen/>
        <w:t>купки и продажи банкам государственных ценных бумаг; в 1996 г. ЦБ РФ ввел новый инструмент регулирования банковской лик</w:t>
        <w:softHyphen/>
        <w:t>видности — операции типа репо.</w:t>
      </w:r>
    </w:p>
    <w:p>
      <w:pPr>
        <w:pStyle w:val="Normal"/>
        <w:shd w:fill="FFFFFF" w:val="clear"/>
        <w:spacing w:lineRule="auto" w:line="312"/>
        <w:ind w:firstLine="567"/>
        <w:rPr>
          <w:sz w:val="28"/>
          <w:szCs w:val="28"/>
        </w:rPr>
      </w:pPr>
      <w:r>
        <w:rPr>
          <w:color w:val="000000"/>
          <w:sz w:val="28"/>
          <w:szCs w:val="28"/>
        </w:rPr>
        <w:t>В целях воздействия на ликвидность банковской системы ЦБ РФ рефинансирует банки путем представления им краткосроч</w:t>
        <w:softHyphen/>
        <w:t>ных кредитов и определяет условия предоставления кредитов под залог различных актив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егистрация эмиссий ценных бумаг кредитных организа</w:t>
        <w:softHyphen/>
        <w:t>ци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становление правил проведения отдельных банковских операций, ведения бухгалтерского учета, составления бухгалтер</w:t>
        <w:softHyphen/>
        <w:t>ской и статистической отчетности кредитных организаци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егистрация и лицензирование деятельности кредитных организаций (осуществляет контроль за законностью и целесо</w:t>
        <w:softHyphen/>
        <w:t>образностью создания банков и небанковских кредитных орга</w:t>
        <w:softHyphen/>
        <w:t>низаций, подобный контроль осуществляется в процессе рас</w:t>
        <w:softHyphen/>
        <w:t>смотрения вопроса о регистрации кредитной организации в Книге государственной регистрации кредитных организаций, выдаче и отзыве лицензий на право совершения банковских операций в рублях и в иностранной валют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надзор за соблюдением банковского законодательства, нормативных актов ЦБ РФ, проверка деятельности кредитных организаций.</w:t>
      </w:r>
    </w:p>
    <w:p>
      <w:pPr>
        <w:pStyle w:val="Normal"/>
        <w:shd w:fill="FFFFFF" w:val="clear"/>
        <w:spacing w:lineRule="auto" w:line="312"/>
        <w:ind w:firstLine="567"/>
        <w:rPr>
          <w:sz w:val="28"/>
          <w:szCs w:val="28"/>
        </w:rPr>
      </w:pPr>
      <w:r>
        <w:rPr>
          <w:color w:val="000000"/>
          <w:sz w:val="28"/>
          <w:szCs w:val="28"/>
        </w:rPr>
        <w:t>Таким образом, для кредитных организаций Банк России ус</w:t>
        <w:softHyphen/>
        <w:t>танавливает правила проведения банковских операций, ведения бухгалтерского учета, составления и предоставления бухгалтер</w:t>
        <w:softHyphen/>
        <w:t>ской и статистической отчетности. В целях обеспечения устой</w:t>
        <w:softHyphen/>
        <w:t>чивости кредитных организаций Банк России устанавливает для них обязательные экономические нормативы: минимальный размер уставного капитала, минимальный размер обязательных резервов, размещаемых в Банке России, и т.д.</w:t>
      </w:r>
    </w:p>
    <w:p>
      <w:pPr>
        <w:pStyle w:val="Normal"/>
        <w:shd w:fill="FFFFFF" w:val="clear"/>
        <w:spacing w:lineRule="auto" w:line="312"/>
        <w:ind w:firstLine="567"/>
        <w:rPr>
          <w:sz w:val="28"/>
          <w:szCs w:val="28"/>
        </w:rPr>
      </w:pPr>
      <w:r>
        <w:rPr>
          <w:color w:val="000000"/>
          <w:sz w:val="28"/>
          <w:szCs w:val="28"/>
        </w:rPr>
        <w:t>В этих полномочиях Банка России проявляются его коорди</w:t>
        <w:softHyphen/>
        <w:t>нирующие и контрольные функции за деятельностью кредитных организаций. На местах эти полномочия осуществляются через главные территориальные управления Банка России, являющие</w:t>
        <w:softHyphen/>
        <w:t>ся его филиалами.</w:t>
      </w:r>
    </w:p>
    <w:p>
      <w:pPr>
        <w:pStyle w:val="Normal"/>
        <w:shd w:fill="FFFFFF" w:val="clear"/>
        <w:spacing w:lineRule="auto" w:line="312"/>
        <w:ind w:firstLine="567"/>
        <w:rPr>
          <w:sz w:val="28"/>
          <w:szCs w:val="28"/>
        </w:rPr>
      </w:pPr>
      <w:r>
        <w:rPr>
          <w:color w:val="000000"/>
          <w:sz w:val="28"/>
          <w:szCs w:val="28"/>
        </w:rPr>
        <w:t>Банк России в соответствии с законодательством является кредитором последней инстанции. Он способствует созданию условий для устойчивого функционирования кредитных органи</w:t>
        <w:softHyphen/>
        <w:t>заций, не вмешиваясь в их оперативную деятельность.</w:t>
      </w:r>
    </w:p>
    <w:p>
      <w:pPr>
        <w:pStyle w:val="Normal"/>
        <w:shd w:fill="FFFFFF" w:val="clear"/>
        <w:spacing w:lineRule="auto" w:line="312"/>
        <w:ind w:firstLine="567"/>
        <w:rPr>
          <w:sz w:val="28"/>
          <w:szCs w:val="28"/>
        </w:rPr>
      </w:pPr>
      <w:r>
        <w:rPr>
          <w:color w:val="000000"/>
          <w:sz w:val="28"/>
          <w:szCs w:val="28"/>
        </w:rPr>
        <w:t>В случае нарушения кредитной организацией федеральных законов, нормативных актов и предписаний Банка России, не</w:t>
        <w:softHyphen/>
        <w:t>предоставления информации или предоставления неполной или недостоверной информации Банк России имеет право потребо</w:t>
        <w:softHyphen/>
        <w:t xml:space="preserve">вать от данной кредитной организации устранения выявленных нарушений, а также взыскать штраф или ограничить проведение ею отдельных операций либо отозвать лицензию. </w:t>
      </w:r>
    </w:p>
    <w:p>
      <w:pPr>
        <w:pStyle w:val="Normal"/>
        <w:shd w:fill="FFFFFF" w:val="clear"/>
        <w:spacing w:lineRule="auto" w:line="312"/>
        <w:ind w:firstLine="567"/>
        <w:rPr>
          <w:sz w:val="28"/>
          <w:szCs w:val="28"/>
        </w:rPr>
      </w:pPr>
      <w:r>
        <w:rPr>
          <w:color w:val="000000"/>
          <w:sz w:val="28"/>
          <w:szCs w:val="28"/>
        </w:rPr>
        <w:t>Взаимодействуя с кредитными организациями, их ассоциа</w:t>
        <w:softHyphen/>
        <w:t>циями и союзами, Банк России консультирует их по наиболее важным вопросам нормативного характера. Кроме того, он рас</w:t>
        <w:softHyphen/>
        <w:t>сматривает предложения по вопросам регулирования банков</w:t>
        <w:softHyphen/>
        <w:t>ской деятельности.</w:t>
      </w:r>
    </w:p>
    <w:p>
      <w:pPr>
        <w:pStyle w:val="Normal"/>
        <w:shd w:fill="FFFFFF" w:val="clear"/>
        <w:spacing w:lineRule="auto" w:line="312"/>
        <w:ind w:firstLine="567"/>
        <w:rPr>
          <w:sz w:val="28"/>
          <w:szCs w:val="28"/>
        </w:rPr>
      </w:pPr>
      <w:r>
        <w:rPr>
          <w:color w:val="000000"/>
          <w:sz w:val="28"/>
          <w:szCs w:val="28"/>
        </w:rPr>
        <w:t>Банк России может осуществлять банковские операции по обслуживанию представительных и исполнительных органов го</w:t>
        <w:softHyphen/>
        <w:t>сударственной власти, органов местного самоуправления, их уч</w:t>
        <w:softHyphen/>
        <w:t>реждений и организаций, государственных внебюджетных фон</w:t>
        <w:softHyphen/>
        <w:t>дов, воинских частей, военнослужащих, служащих Банка Рос</w:t>
        <w:softHyphen/>
        <w:t>сии, а также иных лиц в случаях, предусмотренных федераль</w:t>
        <w:softHyphen/>
        <w:t>ными законами.</w:t>
      </w:r>
    </w:p>
    <w:p>
      <w:pPr>
        <w:pStyle w:val="Normal"/>
        <w:shd w:fill="FFFFFF" w:val="clear"/>
        <w:spacing w:lineRule="auto" w:line="312"/>
        <w:ind w:firstLine="567"/>
        <w:rPr>
          <w:sz w:val="28"/>
          <w:szCs w:val="28"/>
        </w:rPr>
      </w:pPr>
      <w:r>
        <w:rPr>
          <w:color w:val="000000"/>
          <w:sz w:val="28"/>
          <w:szCs w:val="28"/>
        </w:rPr>
        <w:t>Банк России также вправе обслуживать клиентов, не являю</w:t>
        <w:softHyphen/>
        <w:t>щихся кредитными организациями, в регионах, где отсутствуют кредитные организации.</w:t>
      </w:r>
    </w:p>
    <w:p>
      <w:pPr>
        <w:pStyle w:val="Normal"/>
        <w:shd w:fill="FFFFFF" w:val="clear"/>
        <w:spacing w:lineRule="auto" w:line="312"/>
        <w:ind w:firstLine="567"/>
        <w:rPr>
          <w:sz w:val="28"/>
          <w:szCs w:val="28"/>
        </w:rPr>
      </w:pPr>
      <w:r>
        <w:rPr>
          <w:b/>
          <w:bCs/>
          <w:color w:val="000000"/>
          <w:sz w:val="28"/>
          <w:szCs w:val="28"/>
        </w:rPr>
        <w:t>Банк России не имеет прав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ть банковские операции с юридическими ли</w:t>
        <w:softHyphen/>
        <w:t>цами, не имеющими лицензии на проведение банковских опе</w:t>
        <w:softHyphen/>
        <w:t>раций, и физическими лицами, за исключением случаев, преду</w:t>
        <w:softHyphen/>
        <w:t>смотренных в ст. 47 Федерального закона «О Центральном бан</w:t>
        <w:softHyphen/>
        <w:t>ке Российской Федерации (Банке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риобретать доли (акции) кредитных и иных организаций, за исключением случаев, предусмотренных ст. 7 и 8 указанного Федерального закон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ть операции с недвижимостью, за исключени</w:t>
        <w:softHyphen/>
        <w:t>ем случаев, связанных с обеспечением деятельности Банка Рос</w:t>
        <w:softHyphen/>
        <w:t>сии, его предприятий, учреждений и организаци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заниматься торговой и производственной деятельностью, за исключением случаев, предусмотренных Федеральным зако</w:t>
        <w:softHyphen/>
        <w:t>ном «О Центральном банке Российской Федерации (Банке Рос</w:t>
        <w:softHyphen/>
        <w:t>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ролонгировать предоставленные кредиты. Исключение может быть сделано по решению Совета директоров.</w:t>
      </w:r>
    </w:p>
    <w:p>
      <w:pPr>
        <w:pStyle w:val="Normal"/>
        <w:shd w:fill="FFFFFF" w:val="clear"/>
        <w:spacing w:lineRule="auto" w:line="312"/>
        <w:ind w:firstLine="567"/>
        <w:rPr>
          <w:sz w:val="28"/>
          <w:szCs w:val="28"/>
        </w:rPr>
      </w:pPr>
      <w:r>
        <w:rPr>
          <w:color w:val="000000"/>
          <w:sz w:val="28"/>
          <w:szCs w:val="28"/>
        </w:rPr>
        <w:t>Банк России не вправе предоставлять кредиты Правительст</w:t>
        <w:softHyphen/>
        <w:t>ву РФ для финансирования бюджетного дефицита, покупать го</w:t>
        <w:softHyphen/>
        <w:t>сударственные ценные бумаги при их первичном размещении, за исключением тех случаев, когда это предусматривается феде</w:t>
        <w:softHyphen/>
        <w:t>ральным законом о федеральном бюджете.</w:t>
      </w:r>
    </w:p>
    <w:p>
      <w:pPr>
        <w:pStyle w:val="Normal"/>
        <w:shd w:fill="FFFFFF" w:val="clear"/>
        <w:spacing w:lineRule="auto" w:line="312"/>
        <w:ind w:firstLine="567"/>
        <w:rPr>
          <w:sz w:val="28"/>
          <w:szCs w:val="28"/>
        </w:rPr>
      </w:pPr>
      <w:r>
        <w:rPr>
          <w:color w:val="000000"/>
          <w:sz w:val="28"/>
          <w:szCs w:val="28"/>
        </w:rPr>
        <w:t>Банк России не вправе предоставлять кредиты на финанси</w:t>
        <w:softHyphen/>
        <w:t>рование дефицитов бюджетов субъектов Российской Федерации,</w:t>
      </w:r>
    </w:p>
    <w:p>
      <w:pPr>
        <w:pStyle w:val="Normal"/>
        <w:shd w:fill="FFFFFF" w:val="clear"/>
        <w:spacing w:lineRule="auto" w:line="312"/>
        <w:ind w:firstLine="567"/>
        <w:rPr>
          <w:sz w:val="28"/>
          <w:szCs w:val="28"/>
        </w:rPr>
      </w:pPr>
      <w:r>
        <w:rPr>
          <w:color w:val="000000"/>
          <w:sz w:val="28"/>
          <w:szCs w:val="28"/>
        </w:rPr>
        <w:t>местных бюджетов и бюджетов государственных внебюджетных фондов.</w:t>
      </w:r>
    </w:p>
    <w:p>
      <w:pPr>
        <w:pStyle w:val="Normal"/>
        <w:shd w:fill="FFFFFF" w:val="clear"/>
        <w:spacing w:lineRule="auto" w:line="312"/>
        <w:ind w:firstLine="567"/>
        <w:rPr>
          <w:sz w:val="28"/>
          <w:szCs w:val="28"/>
        </w:rPr>
      </w:pPr>
      <w:r>
        <w:rPr>
          <w:color w:val="000000"/>
          <w:sz w:val="28"/>
          <w:szCs w:val="28"/>
        </w:rPr>
        <w:t>Банк России несет ответственность в порядке, установлен</w:t>
        <w:softHyphen/>
        <w:t>ном федеральными законами.</w:t>
      </w:r>
    </w:p>
    <w:p>
      <w:pPr>
        <w:pStyle w:val="Normal"/>
        <w:shd w:fill="FFFFFF" w:val="clear"/>
        <w:spacing w:lineRule="auto" w:line="312"/>
        <w:ind w:firstLine="567"/>
        <w:rPr>
          <w:sz w:val="28"/>
          <w:szCs w:val="28"/>
        </w:rPr>
      </w:pPr>
      <w:r>
        <w:rPr>
          <w:color w:val="000000"/>
          <w:sz w:val="28"/>
          <w:szCs w:val="28"/>
        </w:rPr>
        <w:t>Средства федерального бюджета и государственных внебюд</w:t>
        <w:softHyphen/>
        <w:t>жетных фондов хранятся в Банке России, если иное не уста</w:t>
        <w:softHyphen/>
        <w:t>новлено федеральными законами.</w:t>
      </w:r>
    </w:p>
    <w:p>
      <w:pPr>
        <w:pStyle w:val="Normal"/>
        <w:shd w:fill="FFFFFF" w:val="clear"/>
        <w:spacing w:lineRule="auto" w:line="312"/>
        <w:ind w:firstLine="567"/>
        <w:rPr>
          <w:sz w:val="28"/>
          <w:szCs w:val="28"/>
        </w:rPr>
      </w:pPr>
      <w:r>
        <w:rPr>
          <w:color w:val="000000"/>
          <w:sz w:val="28"/>
          <w:szCs w:val="28"/>
        </w:rPr>
        <w:t>Банк России без взимания комиссионного вознаграждения осуществляет операции с федеральным бюджетом и государст</w:t>
        <w:softHyphen/>
        <w:t>венными внебюджетными фондами, с бюджетами субъектов Российской Федерации и местными бюджетами, а также опера</w:t>
        <w:softHyphen/>
        <w:t>ции по обслуживанию государственного долга и операции с зо</w:t>
        <w:softHyphen/>
        <w:t>лотовалютными резервами Российской Федерации.</w:t>
      </w:r>
    </w:p>
    <w:p>
      <w:pPr>
        <w:pStyle w:val="Normal"/>
        <w:shd w:fill="FFFFFF" w:val="clear"/>
        <w:spacing w:lineRule="auto" w:line="312"/>
        <w:ind w:firstLine="567"/>
        <w:rPr>
          <w:sz w:val="28"/>
          <w:szCs w:val="28"/>
        </w:rPr>
      </w:pPr>
      <w:r>
        <w:rPr>
          <w:color w:val="000000"/>
          <w:sz w:val="28"/>
          <w:szCs w:val="28"/>
        </w:rPr>
        <w:t>Полномочия Банка России по обслуживанию государствен</w:t>
        <w:softHyphen/>
        <w:t>ного долга определяются федеральными законами.</w:t>
      </w:r>
    </w:p>
    <w:p>
      <w:pPr>
        <w:pStyle w:val="Normal"/>
        <w:shd w:fill="FFFFFF" w:val="clear"/>
        <w:spacing w:lineRule="auto" w:line="312"/>
        <w:ind w:firstLine="567"/>
        <w:rPr>
          <w:sz w:val="28"/>
          <w:szCs w:val="28"/>
        </w:rPr>
      </w:pPr>
      <w:r>
        <w:rPr>
          <w:color w:val="000000"/>
          <w:sz w:val="28"/>
          <w:szCs w:val="28"/>
        </w:rPr>
        <w:t>Банк России и Министерство финансов РФ в необходимых случаях заключают соглашения о проведении указанных опера</w:t>
        <w:softHyphen/>
        <w:t>ций по поручению Правительства РФ.</w:t>
      </w:r>
    </w:p>
    <w:p>
      <w:pPr>
        <w:pStyle w:val="Normal"/>
        <w:shd w:fill="FFFFFF" w:val="clear"/>
        <w:spacing w:lineRule="auto" w:line="312"/>
        <w:ind w:firstLine="567"/>
        <w:rPr>
          <w:sz w:val="28"/>
          <w:szCs w:val="28"/>
        </w:rPr>
      </w:pPr>
      <w:r>
        <w:rPr>
          <w:color w:val="000000"/>
          <w:sz w:val="28"/>
          <w:szCs w:val="28"/>
        </w:rPr>
        <w:t>Банк России может быть ликвидирован только на основании принятия соответствующего федерального закона. Закон о лик</w:t>
        <w:softHyphen/>
        <w:t>видации Банка России определяет и порядок использования его имущества.</w:t>
      </w:r>
    </w:p>
    <w:p>
      <w:pPr>
        <w:pStyle w:val="Normal"/>
        <w:shd w:fill="FFFFFF" w:val="clear"/>
        <w:spacing w:lineRule="auto" w:line="312"/>
        <w:ind w:firstLine="567"/>
        <w:rPr>
          <w:sz w:val="28"/>
          <w:szCs w:val="28"/>
        </w:rPr>
      </w:pPr>
      <w:r>
        <w:rPr>
          <w:b/>
          <w:bCs/>
          <w:color w:val="000000"/>
          <w:sz w:val="28"/>
          <w:szCs w:val="28"/>
        </w:rPr>
        <w:t xml:space="preserve">Принципы организации Банка России. </w:t>
      </w:r>
      <w:r>
        <w:rPr>
          <w:color w:val="000000"/>
          <w:sz w:val="28"/>
          <w:szCs w:val="28"/>
        </w:rPr>
        <w:t>Банк России образует единую централизованную систему с вертикальной структурой управления.</w:t>
      </w:r>
    </w:p>
    <w:p>
      <w:pPr>
        <w:pStyle w:val="Normal"/>
        <w:shd w:fill="FFFFFF" w:val="clear"/>
        <w:spacing w:lineRule="auto" w:line="312"/>
        <w:ind w:firstLine="567"/>
        <w:rPr>
          <w:sz w:val="28"/>
          <w:szCs w:val="28"/>
        </w:rPr>
      </w:pPr>
      <w:r>
        <w:rPr>
          <w:color w:val="000000"/>
          <w:sz w:val="28"/>
          <w:szCs w:val="28"/>
        </w:rPr>
        <w:t>В систему Банка России входят центральный аппарат, терри</w:t>
        <w:softHyphen/>
        <w:t>ториальные учреждения, расчетно-кассовые центры, вычисли</w:t>
        <w:softHyphen/>
        <w:t>тельные центры, полевые учреждения, учебные заведения и дру</w:t>
        <w:softHyphen/>
        <w:t>гие предприятия, учреждения организации, в том числе подраз</w:t>
        <w:softHyphen/>
        <w:t>деления безопасности и Российское объединение инкассации, необходимые для осуществления деятельности Банка России.</w:t>
      </w:r>
    </w:p>
    <w:p>
      <w:pPr>
        <w:pStyle w:val="Normal"/>
        <w:shd w:fill="FFFFFF" w:val="clear"/>
        <w:spacing w:lineRule="auto" w:line="312"/>
        <w:ind w:firstLine="567"/>
        <w:rPr>
          <w:sz w:val="28"/>
          <w:szCs w:val="28"/>
        </w:rPr>
      </w:pPr>
      <w:r>
        <w:rPr>
          <w:color w:val="000000"/>
          <w:sz w:val="28"/>
          <w:szCs w:val="28"/>
        </w:rPr>
        <w:t>Национальные банки республик являются территориальны</w:t>
        <w:softHyphen/>
        <w:t>ми учреждениями Банка России. Территориальные учреждения Банка России не имеют права принимать решения, носящие нормативный характер, а также выдавать гарантии и поручи</w:t>
        <w:softHyphen/>
        <w:t>тельства, вексельные и другие обязательства без разрешения Со</w:t>
        <w:softHyphen/>
        <w:t>вета директоров.</w:t>
      </w:r>
    </w:p>
    <w:p>
      <w:pPr>
        <w:pStyle w:val="Normal"/>
        <w:shd w:fill="FFFFFF" w:val="clear"/>
        <w:spacing w:lineRule="auto" w:line="312"/>
        <w:ind w:firstLine="567"/>
        <w:rPr>
          <w:sz w:val="28"/>
          <w:szCs w:val="28"/>
        </w:rPr>
      </w:pPr>
      <w:r>
        <w:rPr>
          <w:color w:val="000000"/>
          <w:sz w:val="28"/>
          <w:szCs w:val="28"/>
        </w:rPr>
        <w:t>Полевые учреждения Банка России являются воинскими уч</w:t>
        <w:softHyphen/>
        <w:t>реждениями и руководствуются в своей деятельности воинскими уставами, а также Положением о полевых учреждениях Банка России, утверждаемых совместным решением Банка России и</w:t>
      </w:r>
    </w:p>
    <w:p>
      <w:pPr>
        <w:pStyle w:val="Normal"/>
        <w:shd w:fill="FFFFFF" w:val="clear"/>
        <w:spacing w:lineRule="auto" w:line="312"/>
        <w:ind w:firstLine="567"/>
        <w:rPr>
          <w:sz w:val="28"/>
          <w:szCs w:val="28"/>
        </w:rPr>
      </w:pPr>
      <w:r>
        <w:rPr>
          <w:color w:val="000000"/>
          <w:sz w:val="28"/>
          <w:szCs w:val="28"/>
        </w:rPr>
        <w:t>Министерства обороны РФ. Полевые учреждения Банка России осуществляют банковские операции в соответствии с банков</w:t>
        <w:softHyphen/>
        <w:t>ским законодательством, а также нормативными актами Банка России.</w:t>
      </w:r>
    </w:p>
    <w:p>
      <w:pPr>
        <w:pStyle w:val="Normal"/>
        <w:shd w:fill="FFFFFF" w:val="clear"/>
        <w:spacing w:lineRule="auto" w:line="312"/>
        <w:ind w:firstLine="567"/>
        <w:rPr>
          <w:sz w:val="28"/>
          <w:szCs w:val="28"/>
        </w:rPr>
      </w:pPr>
      <w:r>
        <w:rPr>
          <w:color w:val="000000"/>
          <w:sz w:val="28"/>
          <w:szCs w:val="28"/>
        </w:rPr>
        <w:t>Полевые учреждения предназначены для банковского обслу</w:t>
        <w:softHyphen/>
        <w:t>живания воинских частей, учреждений и организаций Мини</w:t>
        <w:softHyphen/>
        <w:t>стерства обороны РФ, а также иных государственных органов и юридических лиц, обеспечивающих безопасность Российской федерации, и физических лиц, проживающих на территориях объектов, обслуживаемых полевыми учреждениями, в тех случа</w:t>
        <w:softHyphen/>
        <w:t>ях, когда создание и функционирование территориальных учре</w:t>
        <w:softHyphen/>
        <w:t>ждений Банка России невозможно.</w:t>
      </w:r>
    </w:p>
    <w:p>
      <w:pPr>
        <w:pStyle w:val="Normal"/>
        <w:shd w:fill="FFFFFF" w:val="clear"/>
        <w:spacing w:lineRule="auto" w:line="312"/>
        <w:ind w:firstLine="567"/>
        <w:rPr>
          <w:sz w:val="28"/>
          <w:szCs w:val="28"/>
        </w:rPr>
      </w:pPr>
      <w:r>
        <w:rPr>
          <w:b/>
          <w:bCs/>
          <w:color w:val="000000"/>
          <w:sz w:val="28"/>
          <w:szCs w:val="28"/>
        </w:rPr>
        <w:t xml:space="preserve">Органы управления Банка России. </w:t>
      </w:r>
      <w:r>
        <w:rPr>
          <w:color w:val="000000"/>
          <w:sz w:val="28"/>
          <w:szCs w:val="28"/>
        </w:rPr>
        <w:t>Высшим органом Банка России является Совет директоров — коллегиальный орган, оп</w:t>
        <w:softHyphen/>
        <w:t>ределяющий основные направления деятельности Банка России.</w:t>
      </w:r>
    </w:p>
    <w:p>
      <w:pPr>
        <w:pStyle w:val="Normal"/>
        <w:shd w:fill="FFFFFF" w:val="clear"/>
        <w:spacing w:lineRule="auto" w:line="312"/>
        <w:ind w:firstLine="567"/>
        <w:rPr>
          <w:sz w:val="28"/>
          <w:szCs w:val="28"/>
        </w:rPr>
      </w:pPr>
      <w:r>
        <w:rPr>
          <w:color w:val="000000"/>
          <w:sz w:val="28"/>
          <w:szCs w:val="28"/>
        </w:rPr>
        <w:t>В Совет директоров входят Председатель Банка России и 12 членов Совета директоров.</w:t>
      </w:r>
    </w:p>
    <w:p>
      <w:pPr>
        <w:pStyle w:val="Normal"/>
        <w:shd w:fill="FFFFFF" w:val="clear"/>
        <w:spacing w:lineRule="auto" w:line="312"/>
        <w:ind w:firstLine="567"/>
        <w:rPr>
          <w:sz w:val="28"/>
          <w:szCs w:val="28"/>
        </w:rPr>
      </w:pPr>
      <w:r>
        <w:rPr>
          <w:color w:val="000000"/>
          <w:sz w:val="28"/>
          <w:szCs w:val="28"/>
        </w:rPr>
        <w:t>Члены Совета директоров работают на постоянной основе в Банке России.</w:t>
      </w:r>
    </w:p>
    <w:p>
      <w:pPr>
        <w:pStyle w:val="Normal"/>
        <w:shd w:fill="FFFFFF" w:val="clear"/>
        <w:spacing w:lineRule="auto" w:line="312"/>
        <w:ind w:firstLine="567"/>
        <w:rPr>
          <w:sz w:val="28"/>
          <w:szCs w:val="28"/>
        </w:rPr>
      </w:pPr>
      <w:r>
        <w:rPr>
          <w:color w:val="000000"/>
          <w:sz w:val="28"/>
          <w:szCs w:val="28"/>
        </w:rPr>
        <w:t>Председатель Банка России назначается на должность Госу</w:t>
        <w:softHyphen/>
        <w:t>дарственной Думой сроком на четыре года большинством голо</w:t>
        <w:softHyphen/>
        <w:t>сов от общего числа депутатов. Кандидатуру для назначения на должность Председателя Банка России представляет Президент РФ не позднее чем за три месяца до истечения полномочий Председателя Банка России.</w:t>
      </w:r>
    </w:p>
    <w:p>
      <w:pPr>
        <w:pStyle w:val="Normal"/>
        <w:shd w:fill="FFFFFF" w:val="clear"/>
        <w:spacing w:lineRule="auto" w:line="312"/>
        <w:ind w:firstLine="567"/>
        <w:rPr>
          <w:sz w:val="28"/>
          <w:szCs w:val="28"/>
        </w:rPr>
      </w:pPr>
      <w:r>
        <w:rPr>
          <w:color w:val="000000"/>
          <w:sz w:val="28"/>
          <w:szCs w:val="28"/>
        </w:rPr>
        <w:t>В случае досрочного освобождения от должности Председа</w:t>
        <w:softHyphen/>
        <w:t>теля Банка России Президент РФ представляет кандидатуру на эту должность в двухнедельный срок с момента освобождения. Если предложенная на должность Председателя Банка России кандидатура Президента РФ отклонена, то в течение двух Пре</w:t>
        <w:softHyphen/>
        <w:t>зидент РФ вносит новую кандидатуру. Одна кандидатура не мо</w:t>
        <w:softHyphen/>
        <w:t>жет вноситься более двух раз.</w:t>
      </w:r>
    </w:p>
    <w:p>
      <w:pPr>
        <w:pStyle w:val="Normal"/>
        <w:shd w:fill="FFFFFF" w:val="clear"/>
        <w:spacing w:lineRule="auto" w:line="312"/>
        <w:ind w:firstLine="567"/>
        <w:rPr>
          <w:sz w:val="28"/>
          <w:szCs w:val="28"/>
        </w:rPr>
      </w:pPr>
      <w:r>
        <w:rPr>
          <w:color w:val="000000"/>
          <w:sz w:val="28"/>
          <w:szCs w:val="28"/>
        </w:rPr>
        <w:t>Должность Председателя Банка России одно и тоже лицо не может занимать более трех сроков подряд.</w:t>
      </w:r>
    </w:p>
    <w:p>
      <w:pPr>
        <w:pStyle w:val="Normal"/>
        <w:shd w:fill="FFFFFF" w:val="clear"/>
        <w:spacing w:lineRule="auto" w:line="312"/>
        <w:ind w:firstLine="567"/>
        <w:rPr>
          <w:sz w:val="28"/>
          <w:szCs w:val="28"/>
        </w:rPr>
      </w:pPr>
      <w:r>
        <w:rPr>
          <w:color w:val="000000"/>
          <w:sz w:val="28"/>
          <w:szCs w:val="28"/>
        </w:rPr>
        <w:t>Государственная Дума вправе освободить от должности Председателя Банка России по представлению Президента РФ.</w:t>
      </w:r>
    </w:p>
    <w:p>
      <w:pPr>
        <w:pStyle w:val="Normal"/>
        <w:shd w:fill="FFFFFF" w:val="clear"/>
        <w:spacing w:lineRule="auto" w:line="312"/>
        <w:ind w:firstLine="567"/>
        <w:rPr>
          <w:sz w:val="28"/>
          <w:szCs w:val="28"/>
        </w:rPr>
      </w:pPr>
      <w:r>
        <w:rPr>
          <w:color w:val="000000"/>
          <w:sz w:val="28"/>
          <w:szCs w:val="28"/>
        </w:rPr>
        <w:t>Председатель Банка России может быть освобожден от Должности в следующих случаях:</w:t>
      </w:r>
    </w:p>
    <w:p>
      <w:pPr>
        <w:pStyle w:val="Normal"/>
        <w:shd w:fill="FFFFFF" w:val="clear"/>
        <w:spacing w:lineRule="auto" w:line="312"/>
        <w:ind w:firstLine="567"/>
        <w:rPr>
          <w:sz w:val="28"/>
          <w:szCs w:val="28"/>
        </w:rPr>
      </w:pPr>
      <w:r>
        <w:rPr>
          <w:color w:val="000000"/>
          <w:sz w:val="28"/>
          <w:szCs w:val="28"/>
        </w:rPr>
        <w:t>1) истечения срока полномочий;</w:t>
      </w:r>
    </w:p>
    <w:p>
      <w:pPr>
        <w:pStyle w:val="Normal"/>
        <w:shd w:fill="FFFFFF" w:val="clear"/>
        <w:spacing w:lineRule="auto" w:line="312"/>
        <w:ind w:firstLine="567"/>
        <w:rPr>
          <w:sz w:val="28"/>
          <w:szCs w:val="28"/>
        </w:rPr>
      </w:pPr>
      <w:r>
        <w:rPr>
          <w:color w:val="000000"/>
          <w:sz w:val="28"/>
          <w:szCs w:val="28"/>
        </w:rPr>
        <w:t>2) невозможности исполнения служебных обязанностей, подтвержденной заключением государственной медицинской комиссии;</w:t>
      </w:r>
    </w:p>
    <w:p>
      <w:pPr>
        <w:pStyle w:val="Normal"/>
        <w:shd w:fill="FFFFFF" w:val="clear"/>
        <w:spacing w:lineRule="auto" w:line="312"/>
        <w:ind w:firstLine="567"/>
        <w:rPr>
          <w:sz w:val="28"/>
          <w:szCs w:val="28"/>
        </w:rPr>
      </w:pPr>
      <w:r>
        <w:rPr>
          <w:color w:val="000000"/>
          <w:sz w:val="28"/>
          <w:szCs w:val="28"/>
        </w:rPr>
        <w:t xml:space="preserve">3) личного заявления об отставке; </w:t>
      </w:r>
    </w:p>
    <w:p>
      <w:pPr>
        <w:pStyle w:val="Normal"/>
        <w:shd w:fill="FFFFFF" w:val="clear"/>
        <w:spacing w:lineRule="auto" w:line="312"/>
        <w:ind w:firstLine="567"/>
        <w:rPr>
          <w:sz w:val="28"/>
          <w:szCs w:val="28"/>
        </w:rPr>
      </w:pPr>
      <w:r>
        <w:rPr>
          <w:color w:val="000000"/>
          <w:sz w:val="28"/>
          <w:szCs w:val="28"/>
        </w:rPr>
        <w:t xml:space="preserve">4) совершения уголовно наказуемого деяния, установленного вступившим в законную силу приговором суда; </w:t>
      </w:r>
    </w:p>
    <w:p>
      <w:pPr>
        <w:pStyle w:val="Normal"/>
        <w:shd w:fill="FFFFFF" w:val="clear"/>
        <w:spacing w:lineRule="auto" w:line="312"/>
        <w:ind w:firstLine="567"/>
        <w:rPr>
          <w:sz w:val="28"/>
          <w:szCs w:val="28"/>
        </w:rPr>
      </w:pPr>
      <w:r>
        <w:rPr>
          <w:color w:val="000000"/>
          <w:sz w:val="28"/>
          <w:szCs w:val="28"/>
        </w:rPr>
        <w:t xml:space="preserve">5) нарушения федеральных законов, которые регулируют вопросы, связанные с деятельностью Банка России. Председатель Банка России: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действует от имени Банка России и представляет без до</w:t>
        <w:softHyphen/>
        <w:t>веренности его интересы в отношениях с органами государст</w:t>
        <w:softHyphen/>
        <w:t>венной власти, кредитными организациями, организациями иностранных государств и международными организациями, другими учреждениями и организациям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редседательствует на заседаниях Совета директоров; в случае равенства голосов голос Председателя Банка России яв</w:t>
        <w:softHyphen/>
        <w:t>ляется решающи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одписывает нормативные акты Банка России, решения Совета директоров, протоколы заседаний Совета директоров, соглашения, заключаемые Банком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назначает на должность и освобождает от должности за</w:t>
        <w:softHyphen/>
        <w:t>местителей Председателя Банка России, распределяет между ними обязанност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одписывает приказы и дает указания, обязательные для всех служащих Банка России, его предприятий, учреждений и организаци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несет всю полноту ответственности за деятельность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 xml:space="preserve">обеспечивает реализацию функций Банка России в соответствии с банковским законодательством. </w:t>
      </w:r>
    </w:p>
    <w:p>
      <w:pPr>
        <w:pStyle w:val="Normal"/>
        <w:shd w:fill="FFFFFF" w:val="clear"/>
        <w:spacing w:lineRule="auto" w:line="312"/>
        <w:ind w:firstLine="567"/>
        <w:rPr>
          <w:sz w:val="28"/>
          <w:szCs w:val="28"/>
        </w:rPr>
      </w:pPr>
      <w:r>
        <w:rPr>
          <w:color w:val="000000"/>
          <w:sz w:val="28"/>
          <w:szCs w:val="28"/>
        </w:rPr>
        <w:t xml:space="preserve">Члены Совета директоров назначаются на должность сроком на четыре года Государственной Думой по представлению Председателя Банка России, согласованному с Президентом РФ. </w:t>
      </w:r>
    </w:p>
    <w:p>
      <w:pPr>
        <w:pStyle w:val="Normal"/>
        <w:shd w:fill="FFFFFF" w:val="clear"/>
        <w:spacing w:lineRule="auto" w:line="312"/>
        <w:ind w:firstLine="567"/>
        <w:rPr>
          <w:sz w:val="28"/>
          <w:szCs w:val="28"/>
        </w:rPr>
      </w:pPr>
      <w:r>
        <w:rPr>
          <w:color w:val="000000"/>
          <w:sz w:val="28"/>
          <w:szCs w:val="28"/>
        </w:rPr>
        <w:t xml:space="preserve">Члены Совета директоров освобождаются от должности в следующих случаях: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о истечении срока полномочий — Председателем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 xml:space="preserve">до истечения срока полномочий — Государственной Думой по представлению Председателя Банка России. </w:t>
      </w:r>
    </w:p>
    <w:p>
      <w:pPr>
        <w:pStyle w:val="Normal"/>
        <w:shd w:fill="FFFFFF" w:val="clear"/>
        <w:spacing w:lineRule="auto" w:line="312"/>
        <w:ind w:firstLine="567"/>
        <w:rPr>
          <w:sz w:val="28"/>
          <w:szCs w:val="28"/>
        </w:rPr>
      </w:pPr>
      <w:r>
        <w:rPr>
          <w:color w:val="000000"/>
          <w:sz w:val="28"/>
          <w:szCs w:val="28"/>
        </w:rPr>
        <w:t>Председательствует на заседаниях Совета директоров — Председатель Банка России, а в случае его отсутствия — лицо, его заменяющее, из числа членов Совета директоров.</w:t>
      </w:r>
    </w:p>
    <w:p>
      <w:pPr>
        <w:pStyle w:val="Normal"/>
        <w:shd w:fill="FFFFFF" w:val="clear"/>
        <w:spacing w:lineRule="auto" w:line="312"/>
        <w:ind w:firstLine="567"/>
        <w:rPr>
          <w:sz w:val="28"/>
          <w:szCs w:val="28"/>
        </w:rPr>
      </w:pPr>
      <w:r>
        <w:rPr>
          <w:color w:val="000000"/>
          <w:sz w:val="28"/>
          <w:szCs w:val="28"/>
        </w:rPr>
        <w:t>Решения Совета директоров принимаются большинством го</w:t>
        <w:softHyphen/>
        <w:t>лосов от числа присутствующих членов Совета директоров при кворуме в семь человек и обязательном присутствии Председа</w:t>
        <w:softHyphen/>
        <w:t>теля Банка России или лица, его заменяющего. Протокол засе</w:t>
        <w:softHyphen/>
        <w:t>дания Совета директоров подписывается председательствовав</w:t>
        <w:softHyphen/>
        <w:t>шим и одним из членов Совета директоров. При принятии Со</w:t>
        <w:softHyphen/>
        <w:t>ветом директоров решений по вопросам денежно-кредитной по</w:t>
        <w:softHyphen/>
        <w:t>литики мнение членов Совета директоров, оказавшихся в мень</w:t>
        <w:softHyphen/>
        <w:t>шинстве, заносится по их требованию в протокол.</w:t>
      </w:r>
    </w:p>
    <w:p>
      <w:pPr>
        <w:pStyle w:val="Normal"/>
        <w:shd w:fill="FFFFFF" w:val="clear"/>
        <w:spacing w:lineRule="auto" w:line="312"/>
        <w:ind w:firstLine="567"/>
        <w:rPr>
          <w:sz w:val="28"/>
          <w:szCs w:val="28"/>
        </w:rPr>
      </w:pPr>
      <w:r>
        <w:rPr>
          <w:color w:val="000000"/>
          <w:sz w:val="28"/>
          <w:szCs w:val="28"/>
        </w:rPr>
        <w:t>Для участия в заседаниях Совета директоров могут пригла</w:t>
        <w:softHyphen/>
        <w:t>шаться руководители территориальных учреждений Банка Рос</w:t>
        <w:softHyphen/>
        <w:t>сии.</w:t>
      </w:r>
    </w:p>
    <w:p>
      <w:pPr>
        <w:pStyle w:val="Normal"/>
        <w:shd w:fill="FFFFFF" w:val="clear"/>
        <w:spacing w:lineRule="auto" w:line="312"/>
        <w:ind w:firstLine="567"/>
        <w:rPr>
          <w:sz w:val="28"/>
          <w:szCs w:val="28"/>
        </w:rPr>
      </w:pPr>
      <w:r>
        <w:rPr>
          <w:color w:val="000000"/>
          <w:sz w:val="28"/>
          <w:szCs w:val="28"/>
        </w:rPr>
        <w:t>Совет директоров Банка России не реже одного раза в ме</w:t>
        <w:softHyphen/>
        <w:t>сяц.</w:t>
      </w:r>
    </w:p>
    <w:p>
      <w:pPr>
        <w:pStyle w:val="Normal"/>
        <w:shd w:fill="FFFFFF" w:val="clear"/>
        <w:spacing w:lineRule="auto" w:line="312"/>
        <w:ind w:firstLine="567"/>
        <w:rPr>
          <w:sz w:val="28"/>
          <w:szCs w:val="28"/>
        </w:rPr>
      </w:pPr>
      <w:r>
        <w:rPr>
          <w:color w:val="000000"/>
          <w:sz w:val="28"/>
          <w:szCs w:val="28"/>
        </w:rPr>
        <w:t>Заседания назначаются Председателем Банка России, лицом, его заменяющим, или по требованию не менее трех членов Со</w:t>
        <w:softHyphen/>
        <w:t>вета директоров. Члены Совета директоров о назначении засе</w:t>
        <w:softHyphen/>
        <w:t>дания Совета директоров своевременно уведомляются.</w:t>
      </w:r>
    </w:p>
    <w:p>
      <w:pPr>
        <w:pStyle w:val="Normal"/>
        <w:shd w:fill="FFFFFF" w:val="clear"/>
        <w:spacing w:lineRule="auto" w:line="312"/>
        <w:ind w:firstLine="567"/>
        <w:rPr>
          <w:sz w:val="28"/>
          <w:szCs w:val="28"/>
        </w:rPr>
      </w:pPr>
      <w:r>
        <w:rPr>
          <w:color w:val="000000"/>
          <w:sz w:val="28"/>
          <w:szCs w:val="28"/>
        </w:rPr>
        <w:t xml:space="preserve">Совет директоров выполняет следующие </w:t>
      </w:r>
      <w:r>
        <w:rPr>
          <w:b/>
          <w:bCs/>
          <w:color w:val="000000"/>
          <w:sz w:val="28"/>
          <w:szCs w:val="28"/>
        </w:rPr>
        <w:t>функц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во взаимодействии с Правительством РФ разрабатывает и обеспечивает выполнение основных направлений единой госу</w:t>
        <w:softHyphen/>
        <w:t>дарственной денежно-кредитной политик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тверждает годовой отчет Банка России и представляет его Государственной Дум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ассматривает и утверждает смету расходов Банка России на очередной год не позднее 31 декабря предшествующего года, а также произведенные расходы, не предусмотренные в смет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пределяет структуру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станавливает формы и размеры оплаты труда Председа</w:t>
        <w:softHyphen/>
        <w:t>теля Банка России, членов Совета директоров, заместителей Председателя Банка России и других служащих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тверждает порядок работы Совета директор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назначает главного аудитора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тверждает внутреннюю структуру Банка России, положе</w:t>
        <w:softHyphen/>
        <w:t>ния о подразделениях Банка России, учреждениях Банка Рос</w:t>
        <w:softHyphen/>
        <w:t>сии, уставы организаций Банка России, порядок назначения руководителей подразделений, учреждений и организаций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пределяет условия допуска иностранного капитала в бан</w:t>
        <w:softHyphen/>
        <w:t>ковскую систему Российской Федерации в соответствии с феде</w:t>
        <w:softHyphen/>
        <w:t>ральными законам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выполняет иные функции, отнесенные настоящим Феде</w:t>
        <w:softHyphen/>
        <w:t>ральным законом к ведению Совета директоров Банка России.</w:t>
      </w:r>
    </w:p>
    <w:p>
      <w:pPr>
        <w:pStyle w:val="Normal"/>
        <w:shd w:fill="FFFFFF" w:val="clear"/>
        <w:spacing w:lineRule="auto" w:line="312"/>
        <w:ind w:firstLine="567"/>
        <w:rPr>
          <w:sz w:val="28"/>
          <w:szCs w:val="28"/>
        </w:rPr>
      </w:pPr>
      <w:r>
        <w:rPr>
          <w:color w:val="000000"/>
          <w:sz w:val="28"/>
          <w:szCs w:val="28"/>
        </w:rPr>
        <w:t>Совет директоров принимает следующие решения:</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 создании и ликвидации учреждений и организаций Бан</w:t>
        <w:softHyphen/>
        <w:t xml:space="preserve">ка России;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 xml:space="preserve">об установлении обязательных нормативов для кредитных организаций;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 xml:space="preserve">о величине резервных требований;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 xml:space="preserve">об изменении процентных ставок Банка России;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б определении лимитов операций на открытом рынк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б участии в международных организациях;</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б участии в капиталах организаций, обеспечивающих деятельность Банка России, его учреждений, организаций и служащих;</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 купле и продаже недвижимости для обеспечения дея</w:t>
        <w:softHyphen/>
        <w:t xml:space="preserve">тельности Банка России, его учреждений, организаций и служащих;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 применении прямых количественных ограничени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 выпуске и изъятии банкнот и монеты из обращения, об общем объеме выпуска наличных денег;</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 xml:space="preserve">о порядке формирования резервов кредитными организациями; </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вносит в Государственную Думу предложения об измене</w:t>
        <w:softHyphen/>
        <w:t xml:space="preserve">нии уставного капитала Банка России; </w:t>
      </w:r>
    </w:p>
    <w:p>
      <w:pPr>
        <w:pStyle w:val="Normal"/>
        <w:shd w:fill="FFFFFF" w:val="clear"/>
        <w:spacing w:lineRule="auto" w:line="312"/>
        <w:ind w:firstLine="567"/>
        <w:rPr>
          <w:sz w:val="28"/>
          <w:szCs w:val="28"/>
        </w:rPr>
      </w:pPr>
      <w:r>
        <w:rPr>
          <w:color w:val="000000"/>
          <w:sz w:val="28"/>
          <w:szCs w:val="28"/>
        </w:rPr>
        <w:t>Члены Совета директоров не могут быть депутатами Госу</w:t>
        <w:softHyphen/>
        <w:t>дарственной Думы и членами (депутатами) Совета Федерации, депутатами законодательных (представительных) органов субъ</w:t>
        <w:softHyphen/>
        <w:t>ектов Российской Федерации, органов местного самоуправле</w:t>
        <w:softHyphen/>
        <w:t>ния, а также членами Правительства РФ. Кроме того, члены Совета директоров не могут Состоять в политических партиях, занимать должности в общественно-политических и религиоз</w:t>
        <w:softHyphen/>
        <w:t>ных организациях.</w:t>
      </w:r>
    </w:p>
    <w:p>
      <w:pPr>
        <w:pStyle w:val="Normal"/>
        <w:shd w:fill="FFFFFF" w:val="clear"/>
        <w:spacing w:lineRule="auto" w:line="312"/>
        <w:ind w:firstLine="567"/>
        <w:rPr>
          <w:sz w:val="28"/>
          <w:szCs w:val="28"/>
        </w:rPr>
      </w:pPr>
      <w:r>
        <w:rPr>
          <w:color w:val="000000"/>
          <w:sz w:val="28"/>
          <w:szCs w:val="28"/>
        </w:rPr>
        <w:t>Сложение депутатских полномочий или отставка члена Правительства Российской Федерации должны быть произведены и течение месяца с момента назначения на должность члена Совета директоров, после чего вновь назначенный член Совета директоров приступает к исполнению своих должностных обязанностей.</w:t>
      </w:r>
    </w:p>
    <w:p>
      <w:pPr>
        <w:pStyle w:val="Normal"/>
        <w:shd w:fill="FFFFFF" w:val="clear"/>
        <w:spacing w:lineRule="auto" w:line="312"/>
        <w:ind w:firstLine="567"/>
        <w:rPr>
          <w:sz w:val="28"/>
          <w:szCs w:val="28"/>
        </w:rPr>
      </w:pPr>
      <w:r>
        <w:rPr>
          <w:b/>
          <w:bCs/>
          <w:color w:val="000000"/>
          <w:sz w:val="28"/>
          <w:szCs w:val="28"/>
        </w:rPr>
        <w:t xml:space="preserve">Капитал Банка России. </w:t>
      </w:r>
      <w:r>
        <w:rPr>
          <w:color w:val="000000"/>
          <w:sz w:val="28"/>
          <w:szCs w:val="28"/>
        </w:rPr>
        <w:t>Банк России имеет уставный капитал в размере 3 млрд руб.</w:t>
      </w:r>
    </w:p>
    <w:p>
      <w:pPr>
        <w:pStyle w:val="Normal"/>
        <w:shd w:fill="FFFFFF" w:val="clear"/>
        <w:spacing w:lineRule="auto" w:line="312"/>
        <w:ind w:firstLine="567"/>
        <w:rPr>
          <w:sz w:val="28"/>
          <w:szCs w:val="28"/>
        </w:rPr>
      </w:pPr>
      <w:r>
        <w:rPr>
          <w:color w:val="000000"/>
          <w:sz w:val="28"/>
          <w:szCs w:val="28"/>
        </w:rPr>
        <w:t>Уставный капитал и иное имущество Банка России являются федеральной собственностью. Банк России осуществляет пол</w:t>
        <w:softHyphen/>
        <w:t>номочия по владению, пользованию и распоряжению имуществом</w:t>
      </w:r>
    </w:p>
    <w:p>
      <w:pPr>
        <w:pStyle w:val="Normal"/>
        <w:shd w:fill="FFFFFF" w:val="clear"/>
        <w:spacing w:lineRule="auto" w:line="312"/>
        <w:ind w:firstLine="567"/>
        <w:rPr>
          <w:sz w:val="28"/>
          <w:szCs w:val="28"/>
        </w:rPr>
      </w:pPr>
      <w:r>
        <w:rPr>
          <w:color w:val="000000"/>
          <w:sz w:val="28"/>
          <w:szCs w:val="28"/>
        </w:rPr>
        <w:t>Банка России. Изъятие и обременение обязательствами имущества Банка России без согласия Банка России не допус</w:t>
        <w:softHyphen/>
        <w:t>каются. Банк России осуществляет свои расходы за счёт собст</w:t>
        <w:softHyphen/>
        <w:t>венных доходов. Банк России не регистрируется в налоговых органах.</w:t>
      </w:r>
    </w:p>
    <w:p>
      <w:pPr>
        <w:pStyle w:val="Normal"/>
        <w:shd w:fill="FFFFFF" w:val="clear"/>
        <w:spacing w:lineRule="auto" w:line="312"/>
        <w:ind w:firstLine="567"/>
        <w:rPr>
          <w:sz w:val="28"/>
          <w:szCs w:val="28"/>
        </w:rPr>
      </w:pPr>
      <w:r>
        <w:rPr>
          <w:b/>
          <w:bCs/>
          <w:color w:val="000000"/>
          <w:sz w:val="28"/>
          <w:szCs w:val="28"/>
        </w:rPr>
        <w:t xml:space="preserve">Аудит Банка России. </w:t>
      </w:r>
      <w:r>
        <w:rPr>
          <w:color w:val="000000"/>
          <w:sz w:val="28"/>
          <w:szCs w:val="28"/>
        </w:rPr>
        <w:t>Государственная Дума до завершения отчетного года принимает решение об аудите Банка России и определяет аудиторскую фирму, имеющую лицензию на осуще</w:t>
        <w:softHyphen/>
        <w:t>ствление банковского аудита на территории Российской Феде</w:t>
        <w:softHyphen/>
        <w:t>рации.</w:t>
      </w:r>
    </w:p>
    <w:p>
      <w:pPr>
        <w:pStyle w:val="Normal"/>
        <w:shd w:fill="FFFFFF" w:val="clear"/>
        <w:spacing w:lineRule="auto" w:line="312"/>
        <w:ind w:firstLine="567"/>
        <w:rPr>
          <w:sz w:val="28"/>
          <w:szCs w:val="28"/>
        </w:rPr>
      </w:pPr>
      <w:r>
        <w:rPr>
          <w:color w:val="000000"/>
          <w:sz w:val="28"/>
          <w:szCs w:val="28"/>
        </w:rPr>
        <w:t>Банк России обязан в соответствий с заключенным с ауди</w:t>
        <w:softHyphen/>
        <w:t>торской фирмой договором представлять отчетность и инфор</w:t>
        <w:softHyphen/>
        <w:t>мацию, необходимые для проведения аудиторской проверки.</w:t>
      </w:r>
    </w:p>
    <w:p>
      <w:pPr>
        <w:pStyle w:val="Normal"/>
        <w:shd w:fill="FFFFFF" w:val="clear"/>
        <w:spacing w:lineRule="auto" w:line="312"/>
        <w:ind w:firstLine="567"/>
        <w:rPr>
          <w:sz w:val="28"/>
          <w:szCs w:val="28"/>
        </w:rPr>
      </w:pPr>
      <w:r>
        <w:rPr>
          <w:color w:val="000000"/>
          <w:sz w:val="28"/>
          <w:szCs w:val="28"/>
        </w:rPr>
        <w:t>Договор об аудите должен предусматривать объем переда</w:t>
        <w:softHyphen/>
        <w:t>ваемой аудиторской фирме информации, а также ее ответствен</w:t>
        <w:softHyphen/>
        <w:t>ность за передачу полученной информации третьим лицам.</w:t>
      </w:r>
    </w:p>
    <w:p>
      <w:pPr>
        <w:pStyle w:val="Normal"/>
        <w:shd w:fill="FFFFFF" w:val="clear"/>
        <w:spacing w:lineRule="auto" w:line="312"/>
        <w:ind w:firstLine="567"/>
        <w:rPr>
          <w:sz w:val="28"/>
          <w:szCs w:val="28"/>
        </w:rPr>
      </w:pPr>
      <w:r>
        <w:rPr>
          <w:color w:val="000000"/>
          <w:sz w:val="28"/>
          <w:szCs w:val="28"/>
        </w:rPr>
        <w:t>Оплата услуг аудиторской фирмы по аудиту Банка России осуществляется за счет собственных средств Банка России.</w:t>
      </w:r>
    </w:p>
    <w:p>
      <w:pPr>
        <w:pStyle w:val="Normal"/>
        <w:shd w:fill="FFFFFF" w:val="clear"/>
        <w:spacing w:lineRule="auto" w:line="312"/>
        <w:ind w:firstLine="567"/>
        <w:rPr>
          <w:sz w:val="28"/>
          <w:szCs w:val="28"/>
        </w:rPr>
      </w:pPr>
      <w:r>
        <w:rPr>
          <w:color w:val="000000"/>
          <w:sz w:val="28"/>
          <w:szCs w:val="28"/>
        </w:rPr>
        <w:t>Внутренний аудит Банка России осуществляется службой ау</w:t>
        <w:softHyphen/>
        <w:t>дитора, непосредственно подчиненной Председателю Банка России.</w:t>
      </w:r>
    </w:p>
    <w:p>
      <w:pPr>
        <w:pStyle w:val="Normal"/>
        <w:shd w:fill="FFFFFF" w:val="clear"/>
        <w:spacing w:lineRule="auto" w:line="312"/>
        <w:ind w:firstLine="567"/>
        <w:rPr>
          <w:b/>
          <w:b/>
          <w:bCs/>
          <w:color w:val="000000"/>
          <w:sz w:val="28"/>
          <w:szCs w:val="28"/>
        </w:rPr>
      </w:pPr>
      <w:r>
        <w:rPr>
          <w:b/>
          <w:bCs/>
          <w:color w:val="000000"/>
          <w:sz w:val="28"/>
          <w:szCs w:val="28"/>
        </w:rPr>
      </w:r>
    </w:p>
    <w:p>
      <w:pPr>
        <w:pStyle w:val="Heading2"/>
        <w:spacing w:lineRule="auto" w:line="312"/>
        <w:rPr/>
      </w:pPr>
      <w:r>
        <w:rPr/>
        <w:t>2.2. Расчетно-кассовый центр Банка России</w:t>
      </w:r>
    </w:p>
    <w:p>
      <w:pPr>
        <w:pStyle w:val="Normal"/>
        <w:shd w:fill="FFFFFF" w:val="clear"/>
        <w:spacing w:lineRule="auto" w:line="312"/>
        <w:ind w:firstLine="567"/>
        <w:rPr>
          <w:sz w:val="28"/>
          <w:szCs w:val="28"/>
        </w:rPr>
      </w:pPr>
      <w:r>
        <w:rPr>
          <w:color w:val="000000"/>
          <w:sz w:val="28"/>
          <w:szCs w:val="28"/>
        </w:rPr>
        <w:t>Головной расчетно-кассовый центр, межрайонный расчетно-кассовый центр, районный расчетно-кассовый центр (в даль</w:t>
        <w:softHyphen/>
        <w:t>нейшем именуются РКЦ) являются структурными подразделе</w:t>
        <w:softHyphen/>
        <w:t>ниями Банка России, действующими в составе территориаль</w:t>
        <w:softHyphen/>
        <w:t>ного учреждения Банка России. Создание РКЦ, его реорганиза</w:t>
        <w:softHyphen/>
        <w:t>ция и ликвидация осуществляются решением Совета директоров Банка России в порядке, установленном Федеральным законом «О Центральном банке Российской Федерации (Банке России)», Типовым положением «О расчетно-кассовом центре Банка Рос</w:t>
        <w:softHyphen/>
        <w:t>сии» № 336, принятым 7 октября 1996 г., и иными норматив</w:t>
        <w:softHyphen/>
        <w:t>ными актами Банка России.</w:t>
      </w:r>
    </w:p>
    <w:p>
      <w:pPr>
        <w:pStyle w:val="Normal"/>
        <w:shd w:fill="FFFFFF" w:val="clear"/>
        <w:spacing w:lineRule="auto" w:line="312"/>
        <w:ind w:firstLine="567"/>
        <w:rPr>
          <w:sz w:val="28"/>
          <w:szCs w:val="28"/>
        </w:rPr>
      </w:pPr>
      <w:r>
        <w:rPr>
          <w:color w:val="000000"/>
          <w:sz w:val="28"/>
          <w:szCs w:val="28"/>
        </w:rPr>
        <w:t>Основной целью деятельности РКЦ как структурного под</w:t>
        <w:softHyphen/>
        <w:t>разделения Банка России, способствующего осуществлению банковских операций, является обеспечение эффективного, на</w:t>
        <w:softHyphen/>
        <w:t>дежного и безопасного функционирования платежной системы Российской Федерации.</w:t>
      </w:r>
    </w:p>
    <w:p>
      <w:pPr>
        <w:pStyle w:val="Normal"/>
        <w:shd w:fill="FFFFFF" w:val="clear"/>
        <w:spacing w:lineRule="auto" w:line="312"/>
        <w:ind w:firstLine="567"/>
        <w:rPr>
          <w:sz w:val="28"/>
          <w:szCs w:val="28"/>
        </w:rPr>
      </w:pPr>
      <w:r>
        <w:rPr>
          <w:b/>
          <w:bCs/>
          <w:color w:val="000000"/>
          <w:sz w:val="28"/>
          <w:szCs w:val="28"/>
        </w:rPr>
        <w:t>Порядок осуществления расчетных операций через корреспон</w:t>
        <w:softHyphen/>
        <w:t>дентские счета (субсчета) кредитных организаций (филиалов), от</w:t>
        <w:softHyphen/>
        <w:t xml:space="preserve">крытые в Банке России. </w:t>
      </w:r>
      <w:r>
        <w:rPr>
          <w:color w:val="000000"/>
          <w:sz w:val="28"/>
          <w:szCs w:val="28"/>
        </w:rPr>
        <w:t>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w:t>
        <w:softHyphen/>
        <w:t>четной сети Банка России.</w:t>
      </w:r>
    </w:p>
    <w:p>
      <w:pPr>
        <w:pStyle w:val="Normal"/>
        <w:shd w:fill="FFFFFF" w:val="clear"/>
        <w:spacing w:lineRule="auto" w:line="312"/>
        <w:ind w:firstLine="567"/>
        <w:rPr>
          <w:sz w:val="28"/>
          <w:szCs w:val="28"/>
        </w:rPr>
      </w:pPr>
      <w:r>
        <w:rPr>
          <w:color w:val="000000"/>
          <w:sz w:val="28"/>
          <w:szCs w:val="28"/>
        </w:rPr>
        <w:t>Кредитная организация вправе открыть на имя каждого фи</w:t>
        <w:softHyphen/>
        <w:t>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w:t>
        <w:softHyphen/>
        <w:t>четные операции осуществляются через корреспондентский счет головной кредитной организации или корреспондентский суб</w:t>
        <w:softHyphen/>
        <w:t>счет другого филиала кредитной организации, открытые в Банке России.</w:t>
      </w:r>
    </w:p>
    <w:p>
      <w:pPr>
        <w:pStyle w:val="Normal"/>
        <w:shd w:fill="FFFFFF" w:val="clear"/>
        <w:spacing w:lineRule="auto" w:line="312"/>
        <w:ind w:firstLine="567"/>
        <w:rPr>
          <w:sz w:val="28"/>
          <w:szCs w:val="28"/>
        </w:rPr>
      </w:pPr>
      <w:r>
        <w:rPr>
          <w:color w:val="000000"/>
          <w:sz w:val="28"/>
          <w:szCs w:val="28"/>
        </w:rPr>
        <w:t>Отношения между Банком России и обслуживаемой им кре</w:t>
        <w:softHyphen/>
        <w:t>дитной организацией (филиалом) при осуществлении расчетных операций через расчетную сеть Банка России регулируются за</w:t>
        <w:softHyphen/>
        <w:t>конодательством, договором корреспондентского счета (суб</w:t>
        <w:softHyphen/>
        <w:t>счета) (далее Договор счета), который заключается между Бан</w:t>
        <w:softHyphen/>
        <w:t>ком России (в лице подразделения расчетной сети Банка России при наличии на это доверенности у руководителя) и кредитной организацией (филиалом — при наличии на это доверенности у руководителя), а также дополнениями к Договору счета.</w:t>
      </w:r>
    </w:p>
    <w:p>
      <w:pPr>
        <w:pStyle w:val="Normal"/>
        <w:shd w:fill="FFFFFF" w:val="clear"/>
        <w:spacing w:lineRule="auto" w:line="312"/>
        <w:ind w:firstLine="567"/>
        <w:rPr>
          <w:sz w:val="28"/>
          <w:szCs w:val="28"/>
        </w:rPr>
      </w:pPr>
      <w:r>
        <w:rPr>
          <w:color w:val="000000"/>
          <w:sz w:val="28"/>
          <w:szCs w:val="28"/>
        </w:rPr>
        <w:t>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с Банком России, порядок оплаты за оказываемые Банком России расчетные услуги, ответственность сторон за неисполнение или ненадлежащее исполнение обязательств по договору, иные усло</w:t>
        <w:softHyphen/>
        <w:t>вия, предусмотренные законодательством и нормативными до</w:t>
        <w:softHyphen/>
        <w:t>кументами Банка России.</w:t>
      </w:r>
    </w:p>
    <w:p>
      <w:pPr>
        <w:pStyle w:val="Normal"/>
        <w:shd w:fill="FFFFFF" w:val="clear"/>
        <w:spacing w:lineRule="auto" w:line="312"/>
        <w:ind w:firstLine="567"/>
        <w:rPr>
          <w:sz w:val="28"/>
          <w:szCs w:val="28"/>
        </w:rPr>
      </w:pPr>
      <w:r>
        <w:rPr>
          <w:color w:val="000000"/>
          <w:sz w:val="28"/>
          <w:szCs w:val="28"/>
        </w:rPr>
        <w:t>Прием расчетных документов Банком России осуществляет</w:t>
        <w:softHyphen/>
        <w:t>ся независимо от остатка средств на корреспондентском счете (субсчете) кредитной организации (филиала) на момент их при</w:t>
        <w:softHyphen/>
        <w:t>нятия.</w:t>
      </w:r>
    </w:p>
    <w:p>
      <w:pPr>
        <w:pStyle w:val="Normal"/>
        <w:shd w:fill="FFFFFF" w:val="clear"/>
        <w:spacing w:lineRule="auto" w:line="312"/>
        <w:ind w:firstLine="567"/>
        <w:rPr>
          <w:sz w:val="28"/>
          <w:szCs w:val="28"/>
        </w:rPr>
      </w:pPr>
      <w:r>
        <w:rPr>
          <w:color w:val="000000"/>
          <w:sz w:val="28"/>
          <w:szCs w:val="28"/>
        </w:rPr>
        <w:t xml:space="preserve">Платежи </w:t>
      </w:r>
      <w:r>
        <w:rPr>
          <w:b/>
          <w:bCs/>
          <w:color w:val="000000"/>
          <w:sz w:val="28"/>
          <w:szCs w:val="28"/>
        </w:rPr>
        <w:t xml:space="preserve">могут </w:t>
      </w:r>
      <w:r>
        <w:rPr>
          <w:color w:val="000000"/>
          <w:sz w:val="28"/>
          <w:szCs w:val="28"/>
        </w:rPr>
        <w:t>осуществляться в пределах средств, имею</w:t>
        <w:softHyphen/>
        <w:t>щихся на момент оплаты, с учетом средств, поступающих в те</w:t>
        <w:softHyphen/>
        <w:t>чение операционного дня, и кредитов Банка России в случаях, установленных нормативными документами Банка России и за</w:t>
        <w:softHyphen/>
        <w:t>ключенными между Банком России и кредитными организа</w:t>
        <w:softHyphen/>
        <w:t>циями договорами.</w:t>
      </w:r>
    </w:p>
    <w:p>
      <w:pPr>
        <w:pStyle w:val="Normal"/>
        <w:shd w:fill="FFFFFF" w:val="clear"/>
        <w:spacing w:lineRule="auto" w:line="312"/>
        <w:ind w:firstLine="567"/>
        <w:rPr>
          <w:sz w:val="28"/>
          <w:szCs w:val="28"/>
        </w:rPr>
      </w:pPr>
      <w:r>
        <w:rPr>
          <w:color w:val="000000"/>
          <w:sz w:val="28"/>
          <w:szCs w:val="28"/>
        </w:rPr>
        <w:t>Кредитная организация (филиал) определяет вид платежа («почтой», «телеграфом», «электронно») и в зависимости от вы</w:t>
        <w:softHyphen/>
        <w:t>бранного вида платежа представляет в подразделение расчетной сети Банка России расчетные документы на бумажных носите</w:t>
        <w:softHyphen/>
        <w:t>лях и/или в электронном виде (по каналам связи, на магнитных носителях).</w:t>
      </w:r>
    </w:p>
    <w:p>
      <w:pPr>
        <w:pStyle w:val="Normal"/>
        <w:shd w:fill="FFFFFF" w:val="clear"/>
        <w:spacing w:lineRule="auto" w:line="312"/>
        <w:ind w:firstLine="567"/>
        <w:rPr>
          <w:sz w:val="28"/>
          <w:szCs w:val="28"/>
        </w:rPr>
      </w:pPr>
      <w:r>
        <w:rPr>
          <w:color w:val="000000"/>
          <w:sz w:val="28"/>
          <w:szCs w:val="28"/>
        </w:rPr>
        <w:t>Операции по корреспондентским счетам (субсчетам) кредит</w:t>
        <w:softHyphen/>
        <w:t>ных организаций (филиалов) осуществляются на основании рас</w:t>
        <w:softHyphen/>
        <w:t>четных документов, поступающ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филиала) по собственным операциям на бумажных носителях представ</w:t>
        <w:softHyphen/>
        <w:t>ляются кредитной организацией (филиалом) в подразделения расчетной сети Банка России в составе сводного платежного по</w:t>
        <w:softHyphen/>
        <w:t>ручения с приложением описи расчетных документов по соот</w:t>
        <w:softHyphen/>
        <w:t>ветствующей форме.</w:t>
      </w:r>
    </w:p>
    <w:p>
      <w:pPr>
        <w:pStyle w:val="Normal"/>
        <w:shd w:fill="FFFFFF" w:val="clear"/>
        <w:spacing w:lineRule="auto" w:line="312"/>
        <w:ind w:firstLine="567"/>
        <w:rPr>
          <w:sz w:val="28"/>
          <w:szCs w:val="28"/>
        </w:rPr>
      </w:pPr>
      <w:r>
        <w:rPr>
          <w:color w:val="000000"/>
          <w:sz w:val="28"/>
          <w:szCs w:val="28"/>
        </w:rPr>
        <w:t>Перечисление денежных средств кредитной организацией (филиалом) в обязательные резервы осуществляется отдельными электронными платежными документами (ЭПД) либо расчет</w:t>
        <w:softHyphen/>
        <w:t>ными документами на бумажных носителях, не входящими в состав сводного платежного поручения. При этом в расчетных документах на перечисление/взыскание денежных средств в обя</w:t>
        <w:softHyphen/>
        <w:t>зательные резервы, депонируемые в Банке России, очередность платежа не указывается и определяется Банком России в соот</w:t>
        <w:softHyphen/>
        <w:t>ветствии с нормативными актами ЦБ РФ.</w:t>
      </w:r>
    </w:p>
    <w:p>
      <w:pPr>
        <w:pStyle w:val="Normal"/>
        <w:shd w:fill="FFFFFF" w:val="clear"/>
        <w:spacing w:lineRule="auto" w:line="312"/>
        <w:ind w:firstLine="567"/>
        <w:rPr>
          <w:sz w:val="28"/>
          <w:szCs w:val="28"/>
        </w:rPr>
      </w:pPr>
      <w:r>
        <w:rPr>
          <w:color w:val="000000"/>
          <w:sz w:val="28"/>
          <w:szCs w:val="28"/>
        </w:rPr>
        <w:t>Операции по списанию денежных средств с корреспондент</w:t>
        <w:softHyphen/>
        <w:t>ского счета (субсчета) кредитной организации (филиала) или зачислению на этот счет подтверждаются выпиской из коррес</w:t>
        <w:softHyphen/>
        <w:t>пондентского счета (субсчета) по соответствующей форме, выда</w:t>
        <w:softHyphen/>
        <w:t>ваемой в зависимости от способа обмена расчетными докумен</w:t>
        <w:softHyphen/>
        <w:t>тами, принятого в подразделении расчетной сети Банка России, на бумажном носителе или в виде электронного служебно-информационного документа (ЭСИД), которые кредитная орга</w:t>
        <w:softHyphen/>
        <w:t>низация (филиал) получает в сроки и порядке, установленные</w:t>
      </w:r>
    </w:p>
    <w:p>
      <w:pPr>
        <w:pStyle w:val="Normal"/>
        <w:shd w:fill="FFFFFF" w:val="clear"/>
        <w:spacing w:lineRule="auto" w:line="312"/>
        <w:ind w:firstLine="567"/>
        <w:rPr>
          <w:sz w:val="28"/>
          <w:szCs w:val="28"/>
        </w:rPr>
      </w:pPr>
      <w:r>
        <w:rPr>
          <w:color w:val="000000"/>
          <w:sz w:val="28"/>
          <w:szCs w:val="28"/>
        </w:rPr>
        <w:t>Договором счета или договором, определяющим порядок обмена электронными документами с использованием средств защиты информации (далее Договор обмена).</w:t>
      </w:r>
    </w:p>
    <w:p>
      <w:pPr>
        <w:pStyle w:val="Normal"/>
        <w:shd w:fill="FFFFFF" w:val="clear"/>
        <w:spacing w:lineRule="auto" w:line="312"/>
        <w:ind w:firstLine="567"/>
        <w:rPr>
          <w:sz w:val="28"/>
          <w:szCs w:val="28"/>
        </w:rPr>
      </w:pPr>
      <w:r>
        <w:rPr>
          <w:color w:val="000000"/>
          <w:sz w:val="28"/>
          <w:szCs w:val="28"/>
        </w:rPr>
        <w:t>При получении выписки из корреспондентского счета (субсчета) с приложенными расчетными документами кредитная организация (филиал) зачисляет денежные средства клиенту только при полном совпадении реквизитов, указанных в выпис</w:t>
        <w:softHyphen/>
        <w:t>ке, с реквизитами соответствующего расчетного документа, являющегося основанием для осуществления операции.</w:t>
      </w:r>
    </w:p>
    <w:p>
      <w:pPr>
        <w:pStyle w:val="Normal"/>
        <w:shd w:fill="FFFFFF" w:val="clear"/>
        <w:spacing w:lineRule="auto" w:line="312"/>
        <w:ind w:firstLine="567"/>
        <w:rPr>
          <w:sz w:val="28"/>
          <w:szCs w:val="28"/>
        </w:rPr>
      </w:pPr>
      <w:r>
        <w:rPr>
          <w:color w:val="000000"/>
          <w:sz w:val="28"/>
          <w:szCs w:val="28"/>
        </w:rPr>
        <w:t>Кредитным организациям (филиалам), открывшим коррес</w:t>
        <w:softHyphen/>
        <w:t>пондентские счета (субсчета) в подразделениях расчетной сети Банка России, с целью их однозначной идентификации при проведении расчетных операций присваиваются банковские идентификационные коды участников расчетов (БИК).</w:t>
      </w:r>
    </w:p>
    <w:p>
      <w:pPr>
        <w:pStyle w:val="Normal"/>
        <w:shd w:fill="FFFFFF" w:val="clear"/>
        <w:spacing w:lineRule="auto" w:line="312"/>
        <w:ind w:firstLine="567"/>
        <w:rPr>
          <w:sz w:val="28"/>
          <w:szCs w:val="28"/>
        </w:rPr>
      </w:pPr>
      <w:r>
        <w:rPr>
          <w:color w:val="000000"/>
          <w:sz w:val="28"/>
          <w:szCs w:val="28"/>
        </w:rPr>
        <w:t>Структура банковского идентифицированного кода и поря</w:t>
        <w:softHyphen/>
        <w:t>док его присвоения устанавливаются отдельным нормативным документом Банка России. Кредитные организации (филиалы) могут направлять расчетные документы в подразделения расчет</w:t>
        <w:softHyphen/>
        <w:t>ной сети Банка России с даты внесения сведений о них в «Справочник БИК РФ».</w:t>
      </w:r>
    </w:p>
    <w:p>
      <w:pPr>
        <w:pStyle w:val="Normal"/>
        <w:shd w:fill="FFFFFF" w:val="clear"/>
        <w:spacing w:lineRule="auto" w:line="312"/>
        <w:ind w:firstLine="567"/>
        <w:rPr>
          <w:sz w:val="28"/>
          <w:szCs w:val="28"/>
        </w:rPr>
      </w:pPr>
      <w:r>
        <w:rPr>
          <w:color w:val="000000"/>
          <w:sz w:val="28"/>
          <w:szCs w:val="28"/>
        </w:rPr>
        <w:t>Платеж, осуществляемый кредитной организацией (филиа</w:t>
        <w:softHyphen/>
        <w:t>лом) через расчетную сеть Банка России, считается:</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безотзывным — после списания средств с корреспондент</w:t>
        <w:softHyphen/>
        <w:t>ского счета (субсчета) кредитной организации (филиала) пла</w:t>
        <w:softHyphen/>
        <w:t>тельщика в подразделении расчетной сети Банка России, под</w:t>
        <w:softHyphen/>
        <w:t>твержденного в зависимости от способа обмена расчетными до</w:t>
        <w:softHyphen/>
        <w:t>кументами выпиской, ЭСИД;</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кончательным — после зачисления средств на счет полу</w:t>
        <w:softHyphen/>
        <w:t>чателя, подтвержденного в зависимости от способа обмена рас</w:t>
        <w:softHyphen/>
        <w:t>четными документами выпиской, ЭСИД.</w:t>
      </w:r>
    </w:p>
    <w:p>
      <w:pPr>
        <w:pStyle w:val="Normal"/>
        <w:shd w:fill="FFFFFF" w:val="clear"/>
        <w:spacing w:lineRule="auto" w:line="312"/>
        <w:ind w:firstLine="567"/>
        <w:rPr>
          <w:sz w:val="28"/>
          <w:szCs w:val="28"/>
        </w:rPr>
      </w:pPr>
      <w:r>
        <w:rPr>
          <w:b/>
          <w:bCs/>
          <w:color w:val="000000"/>
          <w:sz w:val="28"/>
          <w:szCs w:val="28"/>
        </w:rPr>
        <w:t xml:space="preserve">Порядок представления кредитной организацией (филиалом) расчетных документов на бумажных носителях. </w:t>
      </w:r>
      <w:r>
        <w:rPr>
          <w:color w:val="000000"/>
          <w:sz w:val="28"/>
          <w:szCs w:val="28"/>
        </w:rPr>
        <w:t>Кредитная орга</w:t>
        <w:softHyphen/>
        <w:t>низация (филиал) представляет в обслуживающее подразделение расчетной сети Банка России сводное платежное поручение в двух экземплярах, оформленное на бланке формы 0401060. Сводное платежное поручение является письменным распоря</w:t>
        <w:softHyphen/>
        <w:t>жением кредитной организации (филиала) — плательщика под</w:t>
        <w:softHyphen/>
        <w:t>разделению расчетной сети Банка России о списании с коррес</w:t>
        <w:softHyphen/>
        <w:t>пондентского счета (субсчета) суммы денежных средств.</w:t>
      </w:r>
    </w:p>
    <w:p>
      <w:pPr>
        <w:pStyle w:val="Normal"/>
        <w:shd w:fill="FFFFFF" w:val="clear"/>
        <w:spacing w:lineRule="auto" w:line="312"/>
        <w:ind w:firstLine="567"/>
        <w:rPr>
          <w:sz w:val="28"/>
          <w:szCs w:val="28"/>
        </w:rPr>
      </w:pPr>
      <w:r>
        <w:rPr>
          <w:color w:val="000000"/>
          <w:sz w:val="28"/>
          <w:szCs w:val="28"/>
        </w:rPr>
        <w:t>К сводному платежному поручению прилагаются расчетные документы и опись расчетных документов, которая составляется кредитной организацией (филиалом) в двух экземплярах по со</w:t>
        <w:softHyphen/>
        <w:t>ответствующей форме.</w:t>
      </w:r>
    </w:p>
    <w:p>
      <w:pPr>
        <w:pStyle w:val="Normal"/>
        <w:shd w:fill="FFFFFF" w:val="clear"/>
        <w:spacing w:lineRule="auto" w:line="312"/>
        <w:ind w:firstLine="567"/>
        <w:rPr>
          <w:sz w:val="28"/>
          <w:szCs w:val="28"/>
        </w:rPr>
      </w:pPr>
      <w:r>
        <w:rPr>
          <w:color w:val="000000"/>
          <w:sz w:val="28"/>
          <w:szCs w:val="28"/>
        </w:rPr>
        <w:t>Сводное платежное поручение представляется отдельно по каждому виду платежа и по каждой группе очередности. Оплата расчетных документов, приложенных к сводному платежному поручению, осуществляется в последовательности, указанной в описи расчетных документов.</w:t>
      </w:r>
    </w:p>
    <w:p>
      <w:pPr>
        <w:pStyle w:val="Normal"/>
        <w:shd w:fill="FFFFFF" w:val="clear"/>
        <w:spacing w:lineRule="auto" w:line="312"/>
        <w:ind w:firstLine="567"/>
        <w:rPr>
          <w:sz w:val="28"/>
          <w:szCs w:val="28"/>
        </w:rPr>
      </w:pPr>
      <w:r>
        <w:rPr>
          <w:color w:val="000000"/>
          <w:sz w:val="28"/>
          <w:szCs w:val="28"/>
        </w:rPr>
        <w:t>Первый экземпляр сводного платежного поручения и каж</w:t>
        <w:softHyphen/>
        <w:t>дый лист первого экземпляра описи расчетных документов оформляются подписями должностных лиц кредитной органи</w:t>
        <w:softHyphen/>
        <w:t>зации (филиала), имеющих право распоряжения счетом, и заве</w:t>
        <w:softHyphen/>
        <w:t>ряются оттиском кредитной организации (филиала). Сводное платежное поручение не подлежит приему при отсутствии описи и расчетных документов и не оформляется при представлении одиночного платежного поручения кредитной организации (филиала) по собственному платежу.</w:t>
      </w:r>
    </w:p>
    <w:p>
      <w:pPr>
        <w:pStyle w:val="Normal"/>
        <w:shd w:fill="FFFFFF" w:val="clear"/>
        <w:spacing w:lineRule="auto" w:line="312"/>
        <w:ind w:firstLine="567"/>
        <w:rPr>
          <w:sz w:val="28"/>
          <w:szCs w:val="28"/>
        </w:rPr>
      </w:pPr>
      <w:r>
        <w:rPr>
          <w:color w:val="000000"/>
          <w:sz w:val="28"/>
          <w:szCs w:val="28"/>
        </w:rPr>
        <w:t>Первые экземпляры сводного платежного поручения и описи с приложенными экземплярами расчетных документов являются основанием для совершения операции по корреспондентскому счету (субсчету) кредитной организации (филиала) и помещают</w:t>
        <w:softHyphen/>
        <w:t>ся в документы дня подразделения расчетной сети Банка Рос</w:t>
        <w:softHyphen/>
        <w:t>сии, обслуживающего кредитную организацию (филиал) пла</w:t>
        <w:softHyphen/>
        <w:t>тельщика.</w:t>
      </w:r>
    </w:p>
    <w:p>
      <w:pPr>
        <w:pStyle w:val="Normal"/>
        <w:shd w:fill="FFFFFF" w:val="clear"/>
        <w:spacing w:lineRule="auto" w:line="312"/>
        <w:ind w:firstLine="567"/>
        <w:rPr>
          <w:sz w:val="28"/>
          <w:szCs w:val="28"/>
        </w:rPr>
      </w:pPr>
      <w:r>
        <w:rPr>
          <w:color w:val="000000"/>
          <w:sz w:val="28"/>
          <w:szCs w:val="28"/>
        </w:rPr>
        <w:t>Вторые экземпляры сводного платежного поручения и описи возвращаются кредитной организации (филиалу) ответственным исполнителем подразделения расчетной сети Банка России с отметкой об их принятии и служат распиской, подтверждающей прием документов.</w:t>
      </w:r>
    </w:p>
    <w:p>
      <w:pPr>
        <w:pStyle w:val="Normal"/>
        <w:shd w:fill="FFFFFF" w:val="clear"/>
        <w:spacing w:lineRule="auto" w:line="312"/>
        <w:ind w:firstLine="567"/>
        <w:rPr>
          <w:sz w:val="28"/>
          <w:szCs w:val="28"/>
        </w:rPr>
      </w:pPr>
      <w:r>
        <w:rPr>
          <w:color w:val="000000"/>
          <w:sz w:val="28"/>
          <w:szCs w:val="28"/>
        </w:rPr>
        <w:t>Кредитная организация (филиал) представляет в подразделе</w:t>
        <w:softHyphen/>
        <w:t>ние расчетной сети Банка России количество экземпляров рас</w:t>
        <w:softHyphen/>
        <w:t>четных документов клиентов и кредитной организации (филиала) в составе сводного платежного поручения или отдельные расчет</w:t>
        <w:softHyphen/>
        <w:t>ные документы кредитной организации (филиала) в соответствии с видом платежа.</w:t>
      </w:r>
    </w:p>
    <w:p>
      <w:pPr>
        <w:pStyle w:val="Normal"/>
        <w:shd w:fill="FFFFFF" w:val="clear"/>
        <w:spacing w:lineRule="auto" w:line="312"/>
        <w:ind w:firstLine="567"/>
        <w:rPr>
          <w:sz w:val="28"/>
          <w:szCs w:val="28"/>
        </w:rPr>
      </w:pPr>
      <w:r>
        <w:rPr>
          <w:color w:val="000000"/>
          <w:sz w:val="28"/>
          <w:szCs w:val="28"/>
        </w:rPr>
        <w:t>При указании вида платежа «Почто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три экземпляра, если получателем является клиент кре</w:t>
        <w:softHyphen/>
        <w:t>дитной организации (филиала), из которых один экземпляр подразделение расчетной сети Банка России, обслуживающее кредитную организацию (филиал) плательщика, помещает в до</w:t>
        <w:softHyphen/>
        <w:t>кументы дня; два экземпляра направляет в подразделение рас</w:t>
        <w:softHyphen/>
        <w:t>четной сети Банка России, обслуживающее кредитную организацию (филиал) получателя, для передачи кредитной организа</w:t>
        <w:softHyphen/>
        <w:t>ции (филиалу) получателя вместе с выпиской из корреспондент</w:t>
        <w:softHyphen/>
        <w:t>ского счета (субсчет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два экземпляра, если получателем средств является кре</w:t>
        <w:softHyphen/>
        <w:t>дитная организация (филиал) или клиент подразделения расчет</w:t>
        <w:softHyphen/>
        <w:t>ной сети Банка России, не являющийся кредитной организаци</w:t>
        <w:softHyphen/>
        <w:t>ей, из которых один экземпляр помещается в документы дня подразделения расчетной сети Банка России, а другой передает</w:t>
        <w:softHyphen/>
        <w:t>ся кредитной организации (филиалу) — получателю или клиенту подразделения расчетной сети Банка России вместе с выпиской из счет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два экземпляра, если получателем средств является подраз</w:t>
        <w:softHyphen/>
        <w:t>деление расчетной сети Банка России, из которых один экземп</w:t>
        <w:softHyphen/>
        <w:t>ляр помещается в документы дня, а другой передается для поме</w:t>
        <w:softHyphen/>
        <w:t>щения в отдельную папку по внутрибанковским операциям.</w:t>
      </w:r>
    </w:p>
    <w:p>
      <w:pPr>
        <w:pStyle w:val="Normal"/>
        <w:shd w:fill="FFFFFF" w:val="clear"/>
        <w:spacing w:lineRule="auto" w:line="312"/>
        <w:ind w:firstLine="567"/>
        <w:rPr>
          <w:sz w:val="28"/>
          <w:szCs w:val="28"/>
        </w:rPr>
      </w:pPr>
      <w:r>
        <w:rPr>
          <w:color w:val="000000"/>
          <w:sz w:val="28"/>
          <w:szCs w:val="28"/>
        </w:rPr>
        <w:t>При указании вида платежа «Телеграфо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дин экземпляр, который остается в документах дня под</w:t>
        <w:softHyphen/>
        <w:t>разделения расчетной сети Банка России, обслуживающего кре</w:t>
        <w:softHyphen/>
        <w:t>дитную организацию (филиал) плательщика.</w:t>
      </w:r>
    </w:p>
    <w:p>
      <w:pPr>
        <w:pStyle w:val="Normal"/>
        <w:shd w:fill="FFFFFF" w:val="clear"/>
        <w:spacing w:lineRule="auto" w:line="312"/>
        <w:ind w:firstLine="567"/>
        <w:rPr>
          <w:sz w:val="28"/>
          <w:szCs w:val="28"/>
        </w:rPr>
      </w:pPr>
      <w:r>
        <w:rPr>
          <w:color w:val="000000"/>
          <w:sz w:val="28"/>
          <w:szCs w:val="28"/>
        </w:rPr>
        <w:t>При указании вида платежа «Электронно»:</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Normal"/>
        <w:shd w:fill="FFFFFF" w:val="clear"/>
        <w:spacing w:lineRule="auto" w:line="312"/>
        <w:ind w:firstLine="567"/>
        <w:rPr>
          <w:sz w:val="28"/>
          <w:szCs w:val="28"/>
        </w:rPr>
      </w:pPr>
      <w:r>
        <w:rPr>
          <w:color w:val="000000"/>
          <w:sz w:val="28"/>
          <w:szCs w:val="28"/>
        </w:rPr>
        <w:t>При незаполнении поля «Вид платежа» (в случае совершения расчетных операций между подразделениями расчетной сети Банка России, обслуживаемыми одним вычислительным цен</w:t>
        <w:softHyphen/>
        <w:t>тро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Normal"/>
        <w:shd w:fill="FFFFFF" w:val="clear"/>
        <w:spacing w:lineRule="auto" w:line="312"/>
        <w:ind w:firstLine="567"/>
        <w:rPr>
          <w:sz w:val="28"/>
          <w:szCs w:val="28"/>
        </w:rPr>
      </w:pPr>
      <w:r>
        <w:rPr>
          <w:color w:val="000000"/>
          <w:sz w:val="28"/>
          <w:szCs w:val="28"/>
        </w:rPr>
        <w:t>в случае совершения расчетных операций между кредитными организациями (филиалами), обслуживаемыми одним подразде</w:t>
        <w:softHyphen/>
        <w:t>лением расчетной сети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три экземпляра, если получателем является клиент кре</w:t>
        <w:softHyphen/>
        <w:t>дитной организации (филиала), из которых один экземпляр подразделение расчетной сети Банка России помещает в доку</w:t>
        <w:softHyphen/>
        <w:t>менты дня; два экземпляра подразделение расчетной сети Банка России передает кредитной организации (филиалу) получателя вместе с выпиской из корреспондентского счета (субсчет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два экземпляра, если получателем средств является кре</w:t>
        <w:softHyphen/>
        <w:t>дитная организация (филиал) или клиент подразделения расчет</w:t>
        <w:softHyphen/>
        <w:t>ной сети Банка России, не являющийся кредитной организаци</w:t>
        <w:softHyphen/>
        <w:t>ей, из которых один экземпляр помещается в документы дня подразделения расчетной сети Банка России, а другой передает</w:t>
        <w:softHyphen/>
        <w:t>ся кредитной организации (филиалу) — получателю или клиенту подразделения расчетной сети Банка России вместе с выпиской из счета;</w:t>
      </w:r>
    </w:p>
    <w:p>
      <w:pPr>
        <w:pStyle w:val="Normal"/>
        <w:shd w:fill="FFFFFF" w:val="clear"/>
        <w:spacing w:lineRule="auto" w:line="312"/>
        <w:ind w:firstLine="567"/>
        <w:rPr>
          <w:sz w:val="28"/>
          <w:szCs w:val="28"/>
        </w:rPr>
      </w:pPr>
      <w:r>
        <w:rPr>
          <w:color w:val="000000"/>
          <w:sz w:val="28"/>
          <w:szCs w:val="28"/>
        </w:rPr>
        <w:t>в случае совершения внутрирегиональных электронных рас</w:t>
        <w:softHyphen/>
        <w:t>чет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Normal"/>
        <w:shd w:fill="FFFFFF" w:val="clear"/>
        <w:spacing w:lineRule="auto" w:line="312"/>
        <w:ind w:firstLine="567"/>
        <w:rPr>
          <w:sz w:val="28"/>
          <w:szCs w:val="28"/>
        </w:rPr>
      </w:pPr>
      <w:r>
        <w:rPr>
          <w:color w:val="000000"/>
          <w:sz w:val="28"/>
          <w:szCs w:val="28"/>
        </w:rPr>
        <w:t>Подразделение расчетной сети Банка России при приеме сводных платежных поручений с приложениями осуществляет проверку правильности их составления и оформления.</w:t>
      </w:r>
    </w:p>
    <w:p>
      <w:pPr>
        <w:pStyle w:val="Normal"/>
        <w:shd w:fill="FFFFFF" w:val="clear"/>
        <w:spacing w:lineRule="auto" w:line="312"/>
        <w:ind w:firstLine="567"/>
        <w:rPr>
          <w:sz w:val="28"/>
          <w:szCs w:val="28"/>
        </w:rPr>
      </w:pPr>
      <w:r>
        <w:rPr>
          <w:color w:val="000000"/>
          <w:sz w:val="28"/>
          <w:szCs w:val="28"/>
        </w:rPr>
        <w:t>По расчетным документам кредитной организации, у кото</w:t>
        <w:softHyphen/>
        <w:t>рой отозвана лицензия на осуществление банковских операций, дополнительно проверяется соответствие назначения платежа перечню операций, разрешенных нормативными документами Банка России для кредитных организаций, у которых отозвана лицензия.</w:t>
      </w:r>
    </w:p>
    <w:p>
      <w:pPr>
        <w:pStyle w:val="Normal"/>
        <w:shd w:fill="FFFFFF" w:val="clear"/>
        <w:spacing w:lineRule="auto" w:line="312"/>
        <w:ind w:firstLine="567"/>
        <w:rPr>
          <w:sz w:val="28"/>
          <w:szCs w:val="28"/>
        </w:rPr>
      </w:pPr>
      <w:r>
        <w:rPr>
          <w:color w:val="000000"/>
          <w:sz w:val="28"/>
          <w:szCs w:val="28"/>
        </w:rPr>
        <w:t>При выявлении нарушения требований Банка России по оформлению сводного платежного поручения и описи прило</w:t>
        <w:softHyphen/>
        <w:t>женных к нему расчетных документов сводное платежное пору</w:t>
        <w:softHyphen/>
        <w:t>чение и все приложенные к нему расчетные документы подле</w:t>
        <w:softHyphen/>
        <w:t>жат возврату.</w:t>
      </w:r>
    </w:p>
    <w:p>
      <w:pPr>
        <w:pStyle w:val="Normal"/>
        <w:shd w:fill="FFFFFF" w:val="clear"/>
        <w:spacing w:lineRule="auto" w:line="312"/>
        <w:ind w:firstLine="567"/>
        <w:rPr>
          <w:sz w:val="28"/>
          <w:szCs w:val="28"/>
        </w:rPr>
      </w:pPr>
      <w:r>
        <w:rPr>
          <w:color w:val="000000"/>
          <w:sz w:val="28"/>
          <w:szCs w:val="28"/>
        </w:rPr>
        <w:t>В расчетных документах, принятых подразделением расчет</w:t>
        <w:softHyphen/>
        <w:t>ной сети Банка России к исполнению, проверяется:</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соответствие наименований, местонахождения, БИК кре</w:t>
        <w:softHyphen/>
        <w:t>дитных организаций (филиалов) плательщика и получателя и номеров их корреспондентских счетов (субсчетов) «Справочнику БИК РФ»;</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соответствие номеров счетов плательщика и получателя средств в части соблюдения допустимой разрядности цифровых знак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w:t>
        <w:softHyphen/>
        <w:t>рации от 18 июня 1997 г. № 61.</w:t>
      </w:r>
    </w:p>
    <w:p>
      <w:pPr>
        <w:pStyle w:val="Normal"/>
        <w:shd w:fill="FFFFFF" w:val="clear"/>
        <w:spacing w:lineRule="auto" w:line="312"/>
        <w:ind w:firstLine="567"/>
        <w:rPr>
          <w:sz w:val="28"/>
          <w:szCs w:val="28"/>
        </w:rPr>
      </w:pPr>
      <w:r>
        <w:rPr>
          <w:color w:val="000000"/>
          <w:sz w:val="28"/>
          <w:szCs w:val="28"/>
        </w:rPr>
        <w:t>Расчетные документы, не прошедшие указанный контроль и не принятые к дальнейшей обработке, подразделение расчетной сети Банка России возвращает вместе с выпиской из корреспон</w:t>
        <w:softHyphen/>
        <w:t>дентского счета (субсчета) и извещением о возврате расчетных документов.</w:t>
      </w:r>
    </w:p>
    <w:p>
      <w:pPr>
        <w:pStyle w:val="Normal"/>
        <w:shd w:fill="FFFFFF" w:val="clear"/>
        <w:spacing w:lineRule="auto" w:line="312"/>
        <w:ind w:firstLine="567"/>
        <w:rPr>
          <w:sz w:val="28"/>
          <w:szCs w:val="28"/>
        </w:rPr>
      </w:pPr>
      <w:r>
        <w:rPr>
          <w:color w:val="000000"/>
          <w:sz w:val="28"/>
          <w:szCs w:val="28"/>
        </w:rPr>
        <w:t>РКЦ осуществляет свою деятельность на основе федераль</w:t>
        <w:softHyphen/>
        <w:t>ных законов, указанного Положения и иных нормативных актов Банка России.</w:t>
      </w:r>
    </w:p>
    <w:p>
      <w:pPr>
        <w:pStyle w:val="Normal"/>
        <w:shd w:fill="FFFFFF" w:val="clear"/>
        <w:spacing w:lineRule="auto" w:line="312"/>
        <w:ind w:firstLine="567"/>
        <w:rPr>
          <w:sz w:val="28"/>
          <w:szCs w:val="28"/>
        </w:rPr>
      </w:pPr>
      <w:r>
        <w:rPr>
          <w:color w:val="000000"/>
          <w:sz w:val="28"/>
          <w:szCs w:val="28"/>
        </w:rPr>
        <w:t>Взаимоотношения РКЦ с обслуживаемыми кредитными ор</w:t>
        <w:softHyphen/>
        <w:t>ганизациями, представительными и исполнительными органами государственной власти, местного самоуправления, органами федерального казначейства, другими клиентами строятся на до</w:t>
        <w:softHyphen/>
        <w:t>говорной основе.</w:t>
      </w:r>
    </w:p>
    <w:p>
      <w:pPr>
        <w:pStyle w:val="Normal"/>
        <w:shd w:fill="FFFFFF" w:val="clear"/>
        <w:spacing w:lineRule="auto" w:line="312"/>
        <w:ind w:firstLine="567"/>
        <w:rPr>
          <w:sz w:val="28"/>
          <w:szCs w:val="28"/>
        </w:rPr>
      </w:pPr>
      <w:r>
        <w:rPr>
          <w:color w:val="000000"/>
          <w:sz w:val="28"/>
          <w:szCs w:val="28"/>
        </w:rPr>
        <w:t xml:space="preserve">РКЦ выполняет следующие </w:t>
      </w:r>
      <w:r>
        <w:rPr>
          <w:b/>
          <w:bCs/>
          <w:color w:val="000000"/>
          <w:sz w:val="28"/>
          <w:szCs w:val="28"/>
        </w:rPr>
        <w:t>функц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расчеты между кредитными организациями (филиалам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кассовое обслуживание кредитных органи</w:t>
        <w:softHyphen/>
        <w:t>заций (филиал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хранит наличные деньги и другие ценности, совершает операции с ними и обеспечивает их сохранность;</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беспечивает учет и контроль осуществления расчетных операций и выверки взаимных расчетов через корреспондент</w:t>
        <w:softHyphen/>
        <w:t>ские счета (субсчета), открываемые кредитным организациям (филиала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беспечивает учет и контроль осуществления кассовых операций через корреспондентские счета (субсчета), открывае</w:t>
        <w:softHyphen/>
        <w:t>мые кредитным организациям (филиала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расчетно-кассовое обслуживание представи</w:t>
        <w:softHyphen/>
        <w:t>тельных и исполнительных органов государственной власти, органов местного самоуправления, их учреждений и организа</w:t>
        <w:softHyphen/>
        <w:t>ций, ведение счетов бюджетов всех уровней и органов феде</w:t>
        <w:softHyphen/>
        <w:t>рального казначейства Министерства финансов РФ, государст</w:t>
        <w:softHyphen/>
        <w:t>венных внебюджетных фондов, воинских частей, военнослужа</w:t>
        <w:softHyphen/>
        <w:t>щих, служащих Банка России, а также иных лиц в случаях, пре</w:t>
        <w:softHyphen/>
        <w:t>дусмотренных федеральными законам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обслуживание клиентов, не являющихся кредитными организациями, в регионах, где отсутствуют кре</w:t>
        <w:softHyphen/>
        <w:t>дитные организац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беспечивает защиту ценностей, банковских документов и банковской информации от несанкционированного доступа;</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азрабатывает и представляет в территориальное учрежде</w:t>
        <w:softHyphen/>
        <w:t>ние Банка России прогноз по эмиссионному результату на пред</w:t>
        <w:softHyphen/>
        <w:t>стоящий квартал в целом по обслуживаемой территор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станавливает предельные остановки денежной налично</w:t>
        <w:softHyphen/>
        <w:t>сти в операционных кассах кредитных организаций (филиалов), других юридических лиц и осуществляет оперативный контроль за их соблюдением в соответствии с действующим порядко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существляет контроль за достоверностью отчетности о кассовых оборотах, составляемой кредитными организациям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составляет на основании данных кредитных организаций календарь выдач денег на оплату труда и представляет его в тер</w:t>
        <w:softHyphen/>
        <w:t>риториальное учреждение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роверяет работу кредитных организаций по соблюдению порядка ведения кассовых операций по обслуживаемой клиен</w:t>
        <w:softHyphen/>
        <w:t>тур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регулирует обязательные резервы, депонируемые в Банке России, осуществляет контроль за своевременностью и полно</w:t>
        <w:softHyphen/>
        <w:t>той перечисления обязательных резервов, проверяет достовер</w:t>
        <w:softHyphen/>
        <w:t>ность расчетов обязательных резерв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частвует в реализации функциональных задач территори</w:t>
        <w:softHyphen/>
        <w:t>ального учреждения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в порядке передоверия права по предоставлению банкам кредитов Банка России в установленном порядк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о его распоряжению участвует в проведении инспекци</w:t>
        <w:softHyphen/>
        <w:t>онных проверок кредитных организаций (филиалов), применяет к обслуживаемым кредитным организациям санкции в виде штрафа в соответствии со ст. 75 Федерального закона «О Цен</w:t>
        <w:softHyphen/>
        <w:t>тральном банке Российской Федерации (Банке России)» и др.</w:t>
      </w:r>
    </w:p>
    <w:p>
      <w:pPr>
        <w:pStyle w:val="Normal"/>
        <w:shd w:fill="FFFFFF" w:val="clear"/>
        <w:spacing w:lineRule="auto" w:line="312"/>
        <w:ind w:firstLine="567"/>
        <w:rPr>
          <w:sz w:val="28"/>
          <w:szCs w:val="28"/>
        </w:rPr>
      </w:pPr>
      <w:r>
        <w:rPr>
          <w:color w:val="000000"/>
          <w:sz w:val="28"/>
          <w:szCs w:val="28"/>
        </w:rPr>
        <w:t>Кроме того, дополнительно РКЦ проводит транзитные опе</w:t>
        <w:softHyphen/>
        <w:t>рации и осуществляет контроль за расчетами с кредитными ор</w:t>
        <w:softHyphen/>
        <w:t>ганизациями, расположенными на территории государств, вхо</w:t>
        <w:softHyphen/>
        <w:t>дящих в состав СНГ, стран Балтии и Грузии; обеспечивает цен</w:t>
        <w:softHyphen/>
        <w:t>трализованное экспедирование почтовых расчетно-денежных документов на внутрирегиональном и межрегиональном уровнях при взаимодействии со специализированными службами достав</w:t>
        <w:softHyphen/>
        <w:t>ки; осуществляет денежные расчеты по итогам операций на ор</w:t>
        <w:softHyphen/>
        <w:t>ганизованном рынке ценных бумаг и другие операции с ценны</w:t>
        <w:softHyphen/>
        <w:t>ми бумагами.</w:t>
      </w:r>
    </w:p>
    <w:p>
      <w:pPr>
        <w:pStyle w:val="Normal"/>
        <w:shd w:fill="FFFFFF" w:val="clear"/>
        <w:spacing w:lineRule="auto" w:line="312"/>
        <w:ind w:firstLine="567"/>
        <w:rPr>
          <w:sz w:val="28"/>
          <w:szCs w:val="28"/>
        </w:rPr>
      </w:pPr>
      <w:r>
        <w:rPr>
          <w:color w:val="000000"/>
          <w:sz w:val="28"/>
          <w:szCs w:val="28"/>
        </w:rPr>
        <w:t>РКЦ также обеспечивает учет выпуска и реализации облига</w:t>
        <w:softHyphen/>
        <w:t>ций, выплаты купонов по облигациям государственных респуб</w:t>
      </w:r>
    </w:p>
    <w:p>
      <w:pPr>
        <w:pStyle w:val="Normal"/>
        <w:shd w:fill="FFFFFF" w:val="clear"/>
        <w:spacing w:lineRule="auto" w:line="312"/>
        <w:ind w:firstLine="567"/>
        <w:rPr>
          <w:sz w:val="28"/>
          <w:szCs w:val="28"/>
        </w:rPr>
      </w:pPr>
      <w:r>
        <w:rPr>
          <w:color w:val="000000"/>
          <w:sz w:val="28"/>
          <w:szCs w:val="28"/>
        </w:rPr>
        <w:t>ликанских внутренних займов, а также иных определенных ЦБР операций с ценными бумагами.</w:t>
      </w:r>
    </w:p>
    <w:p>
      <w:pPr>
        <w:pStyle w:val="Normal"/>
        <w:shd w:fill="FFFFFF" w:val="clear"/>
        <w:spacing w:lineRule="auto" w:line="312"/>
        <w:ind w:firstLine="567"/>
        <w:rPr>
          <w:sz w:val="28"/>
          <w:szCs w:val="28"/>
        </w:rPr>
      </w:pPr>
      <w:r>
        <w:rPr>
          <w:color w:val="000000"/>
          <w:sz w:val="28"/>
          <w:szCs w:val="28"/>
        </w:rPr>
        <w:t>В соответствии с возложенными на него функциональными задачами РКЦ осуществляет следующие основные операц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ткрытие, переоформление и закрытие корреспондент</w:t>
        <w:softHyphen/>
        <w:t>ских счетов (субсчетов) кредитным организациям (филиалам) по месту их нахождения, а также других счетов юридическим и фи</w:t>
        <w:softHyphen/>
        <w:t>зическим лица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списание (зачисление) средств со счетов (на счета) кре</w:t>
        <w:softHyphen/>
        <w:t>дитных организаций (филиалов), других юридических и физиче</w:t>
        <w:softHyphen/>
        <w:t>ских лиц;</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контроль соблюдения правил и сроков совершения рас</w:t>
        <w:softHyphen/>
        <w:t>четных операций кредитными организациями, другими юриди</w:t>
        <w:softHyphen/>
        <w:t>ческими и физическими лицам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контроль осуществления платежей в пределах средств, имеющихся на счетах кредитных организаций (филиалов), дру</w:t>
        <w:softHyphen/>
        <w:t>гих юридических и физических лиц;</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чет списания (зачисления) средств посредством отраже</w:t>
        <w:softHyphen/>
        <w:t>ния на корреспондентских счетах (субсчетах), расчетных и те</w:t>
        <w:softHyphen/>
        <w:t>кущих счетах, счетах МФО, а также других счетах, открытых на балансе РКЦ;</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выверка отражения расчетных операций на корреспон</w:t>
        <w:softHyphen/>
        <w:t>дентских счетах (субсчетах) и других счетах, открытых на балан</w:t>
        <w:softHyphen/>
        <w:t>се РКЦ и на балансе кредитных организаций (филиал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защита расчетно-денежных документов с применением специальных средст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рием и выдача ценностей из резервных фондов;</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чет эмиссионных операций;</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прием и выдача наличных денег кредитным организациям (филиалам) и другим юридическим и физическим лицам;</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бработка денежной наличност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открытие и закрытие ссудных счетов по рефинансирова</w:t>
        <w:softHyphen/>
        <w:t>нию банков Банком России на основании кредитных договоров, заключенных территориальным учреждением Банка Росс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начисление процентов по кредитным операциям, кон</w:t>
        <w:softHyphen/>
        <w:t>троль за их своевременным и полным перечислением.</w:t>
      </w:r>
    </w:p>
    <w:p>
      <w:pPr>
        <w:pStyle w:val="Normal"/>
        <w:shd w:fill="FFFFFF" w:val="clear"/>
        <w:spacing w:lineRule="auto" w:line="312"/>
        <w:ind w:firstLine="567"/>
        <w:rPr>
          <w:sz w:val="28"/>
          <w:szCs w:val="28"/>
        </w:rPr>
      </w:pPr>
      <w:r>
        <w:rPr>
          <w:b/>
          <w:bCs/>
          <w:color w:val="000000"/>
          <w:sz w:val="28"/>
          <w:szCs w:val="28"/>
        </w:rPr>
        <w:t xml:space="preserve">Порядок открытия и закрытия корреспондентских счетов (субсчетов) кредитных организаций (филиалов) в Банке России. </w:t>
      </w:r>
      <w:r>
        <w:rPr>
          <w:color w:val="000000"/>
          <w:sz w:val="28"/>
          <w:szCs w:val="28"/>
        </w:rPr>
        <w:t>Кредитная организация (филиал) имеет право открыть коррес</w:t>
        <w:softHyphen/>
        <w:t>пондентский счет (субсчет) с даты внесения соответствующей записи в Книгу государственной регистрации кредитных организаций и присвоения ей регистрационного (порядкового) номера. Основанием для открытия корреспондентского счета (субсчета) кредитной организации (филиала) в Банке России является за</w:t>
        <w:softHyphen/>
        <w:t>ключение Договора счета. Корреспондентский счет (субсчет) открывается по распоряжению руководителя подразделения рас</w:t>
        <w:softHyphen/>
        <w:t>четной сети Банка России.</w:t>
      </w:r>
    </w:p>
    <w:p>
      <w:pPr>
        <w:pStyle w:val="Normal"/>
        <w:shd w:fill="FFFFFF" w:val="clear"/>
        <w:spacing w:lineRule="auto" w:line="312"/>
        <w:ind w:firstLine="567"/>
        <w:rPr>
          <w:sz w:val="28"/>
          <w:szCs w:val="28"/>
        </w:rPr>
      </w:pPr>
      <w:r>
        <w:rPr>
          <w:color w:val="000000"/>
          <w:sz w:val="28"/>
          <w:szCs w:val="28"/>
        </w:rPr>
        <w:t>Для открытия корреспондентского счета кредитная органи</w:t>
        <w:softHyphen/>
        <w:t>зация представляет в подразделение расчетной сети Банка Рос</w:t>
        <w:softHyphen/>
        <w:t xml:space="preserve">сии следующие </w:t>
      </w:r>
      <w:r>
        <w:rPr>
          <w:b/>
          <w:bCs/>
          <w:color w:val="000000"/>
          <w:sz w:val="28"/>
          <w:szCs w:val="28"/>
        </w:rPr>
        <w:t>документы:</w:t>
      </w:r>
    </w:p>
    <w:p>
      <w:pPr>
        <w:pStyle w:val="Normal"/>
        <w:shd w:fill="FFFFFF" w:val="clear"/>
        <w:spacing w:lineRule="auto" w:line="312"/>
        <w:ind w:firstLine="567"/>
        <w:rPr>
          <w:sz w:val="28"/>
          <w:szCs w:val="28"/>
        </w:rPr>
      </w:pPr>
      <w:r>
        <w:rPr>
          <w:color w:val="000000"/>
          <w:sz w:val="28"/>
          <w:szCs w:val="28"/>
        </w:rPr>
        <w:t>1) заявление на открытие корреспондентского счета;</w:t>
      </w:r>
    </w:p>
    <w:p>
      <w:pPr>
        <w:pStyle w:val="Normal"/>
        <w:shd w:fill="FFFFFF" w:val="clear"/>
        <w:spacing w:lineRule="auto" w:line="312"/>
        <w:ind w:firstLine="567"/>
        <w:rPr>
          <w:sz w:val="28"/>
          <w:szCs w:val="28"/>
        </w:rPr>
      </w:pPr>
      <w:r>
        <w:rPr>
          <w:color w:val="000000"/>
          <w:sz w:val="28"/>
          <w:szCs w:val="28"/>
        </w:rPr>
        <w:t>2) копию лицензии на осуществление банковских операций, заверенную в установленном порядке;</w:t>
      </w:r>
    </w:p>
    <w:p>
      <w:pPr>
        <w:pStyle w:val="Normal"/>
        <w:shd w:fill="FFFFFF" w:val="clear"/>
        <w:spacing w:lineRule="auto" w:line="312"/>
        <w:ind w:firstLine="567"/>
        <w:rPr>
          <w:sz w:val="28"/>
          <w:szCs w:val="28"/>
        </w:rPr>
      </w:pPr>
      <w:r>
        <w:rPr>
          <w:color w:val="000000"/>
          <w:sz w:val="28"/>
          <w:szCs w:val="28"/>
        </w:rPr>
        <w:t>3) копии учредительных документов, заверенные в установ</w:t>
        <w:softHyphen/>
        <w:t>ленном порядке:</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Устава кредитной организации;</w:t>
      </w:r>
    </w:p>
    <w:p>
      <w:pPr>
        <w:pStyle w:val="Normal"/>
        <w:shd w:fill="FFFFFF" w:val="clear"/>
        <w:spacing w:lineRule="auto" w:line="312"/>
        <w:ind w:firstLine="567"/>
        <w:rPr>
          <w:sz w:val="28"/>
          <w:szCs w:val="28"/>
        </w:rPr>
      </w:pPr>
      <w:r>
        <w:rPr>
          <w:color w:val="000000"/>
          <w:sz w:val="28"/>
          <w:szCs w:val="28"/>
        </w:rPr>
        <w:t xml:space="preserve">— </w:t>
      </w:r>
      <w:r>
        <w:rPr>
          <w:color w:val="000000"/>
          <w:sz w:val="28"/>
          <w:szCs w:val="28"/>
        </w:rPr>
        <w:t>свидетельства о государственной регистрации кредитной организации;</w:t>
      </w:r>
    </w:p>
    <w:p>
      <w:pPr>
        <w:pStyle w:val="Normal"/>
        <w:shd w:fill="FFFFFF" w:val="clear"/>
        <w:spacing w:lineRule="auto" w:line="312"/>
        <w:ind w:firstLine="567"/>
        <w:rPr>
          <w:sz w:val="28"/>
          <w:szCs w:val="28"/>
        </w:rPr>
      </w:pPr>
      <w:r>
        <w:rPr>
          <w:color w:val="000000"/>
          <w:sz w:val="28"/>
          <w:szCs w:val="28"/>
        </w:rPr>
        <w:t>4) письмо территориального учреждения Банка России с подтверждением согласования кандидатур руководителя и глав</w:t>
        <w:softHyphen/>
        <w:t>ного бухгалтера кредитной организации;</w:t>
      </w:r>
    </w:p>
    <w:p>
      <w:pPr>
        <w:pStyle w:val="Normal"/>
        <w:shd w:fill="FFFFFF" w:val="clear"/>
        <w:spacing w:lineRule="auto" w:line="312"/>
        <w:ind w:firstLine="567"/>
        <w:rPr>
          <w:sz w:val="28"/>
          <w:szCs w:val="28"/>
        </w:rPr>
      </w:pPr>
      <w:r>
        <w:rPr>
          <w:color w:val="000000"/>
          <w:sz w:val="28"/>
          <w:szCs w:val="28"/>
        </w:rPr>
        <w:t>5) свидетельство о постановке на учет в налоговом органе;</w:t>
      </w:r>
    </w:p>
    <w:p>
      <w:pPr>
        <w:pStyle w:val="Normal"/>
        <w:shd w:fill="FFFFFF" w:val="clear"/>
        <w:spacing w:lineRule="auto" w:line="312"/>
        <w:ind w:firstLine="567"/>
        <w:rPr>
          <w:sz w:val="28"/>
          <w:szCs w:val="28"/>
        </w:rPr>
      </w:pPr>
      <w:r>
        <w:rPr>
          <w:color w:val="000000"/>
          <w:sz w:val="28"/>
          <w:szCs w:val="28"/>
        </w:rPr>
        <w:t>6) заверенную в установленном порядке карточку с образца</w:t>
        <w:softHyphen/>
        <w:t>ми подписей руководителя, главного бухгалтера и уполномочен</w:t>
        <w:softHyphen/>
        <w:t>ных должностных лиц кредитной организации и оттиском печа</w:t>
        <w:softHyphen/>
        <w:t>ти кредитной организации.</w:t>
      </w:r>
    </w:p>
    <w:p>
      <w:pPr>
        <w:pStyle w:val="Normal"/>
        <w:shd w:fill="FFFFFF" w:val="clear"/>
        <w:spacing w:lineRule="auto" w:line="312"/>
        <w:ind w:firstLine="567"/>
        <w:rPr>
          <w:sz w:val="28"/>
          <w:szCs w:val="28"/>
        </w:rPr>
      </w:pPr>
      <w:r>
        <w:rPr>
          <w:color w:val="000000"/>
          <w:sz w:val="28"/>
          <w:szCs w:val="28"/>
        </w:rPr>
        <w:t>Для открытия корреспондентского субсчета филиалу наряду с вышеперечисленными документами кредитная организация (филиал — при наличии у руководителя доверенности) дополни</w:t>
        <w:softHyphen/>
        <w:t>тельно представляет в подразделение расчетной сети Банка Рос</w:t>
        <w:softHyphen/>
        <w:t>сии по месту расположения филиала;</w:t>
      </w:r>
    </w:p>
    <w:p>
      <w:pPr>
        <w:pStyle w:val="Normal"/>
        <w:shd w:fill="FFFFFF" w:val="clear"/>
        <w:spacing w:lineRule="auto" w:line="312"/>
        <w:ind w:firstLine="567"/>
        <w:rPr>
          <w:sz w:val="28"/>
          <w:szCs w:val="28"/>
        </w:rPr>
      </w:pPr>
      <w:r>
        <w:rPr>
          <w:color w:val="000000"/>
          <w:sz w:val="28"/>
          <w:szCs w:val="28"/>
        </w:rPr>
        <w:t>1) копию сообщения Банка России о внесении в Книгу госу</w:t>
        <w:softHyphen/>
        <w:t>дарственной регистрации кредитных организаций и присвоении ему порядкового номера, заверенную в установленном порядке;</w:t>
      </w:r>
    </w:p>
    <w:p>
      <w:pPr>
        <w:pStyle w:val="Normal"/>
        <w:shd w:fill="FFFFFF" w:val="clear"/>
        <w:spacing w:lineRule="auto" w:line="312"/>
        <w:ind w:firstLine="567"/>
        <w:rPr>
          <w:sz w:val="28"/>
          <w:szCs w:val="28"/>
        </w:rPr>
      </w:pPr>
      <w:r>
        <w:rPr>
          <w:color w:val="000000"/>
          <w:sz w:val="28"/>
          <w:szCs w:val="28"/>
        </w:rPr>
        <w:t>2) копию положения о филиале, заверенную в установлен</w:t>
        <w:softHyphen/>
        <w:t>ном порядке;</w:t>
      </w:r>
    </w:p>
    <w:p>
      <w:pPr>
        <w:pStyle w:val="Normal"/>
        <w:shd w:fill="FFFFFF" w:val="clear"/>
        <w:spacing w:lineRule="auto" w:line="312"/>
        <w:ind w:firstLine="567"/>
        <w:rPr>
          <w:sz w:val="28"/>
          <w:szCs w:val="28"/>
        </w:rPr>
      </w:pPr>
      <w:r>
        <w:rPr>
          <w:color w:val="000000"/>
          <w:sz w:val="28"/>
          <w:szCs w:val="28"/>
        </w:rPr>
        <w:t>3) оригинал доверенности, выданной кредитной организаци</w:t>
        <w:softHyphen/>
        <w:t>ей руководителя филиала на открытие корреспондентского суб</w:t>
        <w:softHyphen/>
        <w:t>счета и ведение операций по этому счету, или заверенную в ус</w:t>
        <w:softHyphen/>
        <w:t>тановленном порядке копию доверенности, выданной кредит</w:t>
        <w:softHyphen/>
        <w:t>ной организацией руководителя филиала, удостоверяющей пол</w:t>
        <w:softHyphen/>
        <w:t>номочия руководителя филиала на открытие счета и ведение</w:t>
      </w:r>
    </w:p>
    <w:p>
      <w:pPr>
        <w:pStyle w:val="Normal"/>
        <w:shd w:fill="FFFFFF" w:val="clear"/>
        <w:spacing w:lineRule="auto" w:line="312"/>
        <w:ind w:firstLine="567"/>
        <w:rPr>
          <w:sz w:val="28"/>
          <w:szCs w:val="28"/>
        </w:rPr>
      </w:pPr>
      <w:r>
        <w:rPr>
          <w:color w:val="000000"/>
          <w:sz w:val="28"/>
          <w:szCs w:val="28"/>
        </w:rPr>
        <w:t>операций по нему и право подписания договоров (в случае, если договор и заявление на открытие счета подписываются руково</w:t>
        <w:softHyphen/>
        <w:t>дителем филиала).</w:t>
      </w:r>
    </w:p>
    <w:p>
      <w:pPr>
        <w:pStyle w:val="Normal"/>
        <w:shd w:fill="FFFFFF" w:val="clear"/>
        <w:spacing w:lineRule="auto" w:line="312"/>
        <w:ind w:firstLine="567"/>
        <w:rPr>
          <w:sz w:val="28"/>
          <w:szCs w:val="28"/>
        </w:rPr>
      </w:pPr>
      <w:r>
        <w:rPr>
          <w:color w:val="000000"/>
          <w:sz w:val="28"/>
          <w:szCs w:val="28"/>
        </w:rPr>
        <w:t>Основанием для закрытия корреспондентского счета (суб</w:t>
        <w:softHyphen/>
        <w:t>счета) в подразделении расчетной сети Банка России является расторжение Договора счета.</w:t>
      </w:r>
    </w:p>
    <w:p>
      <w:pPr>
        <w:pStyle w:val="Normal"/>
        <w:shd w:fill="FFFFFF" w:val="clear"/>
        <w:spacing w:lineRule="auto" w:line="312"/>
        <w:ind w:firstLine="567"/>
        <w:rPr>
          <w:sz w:val="28"/>
          <w:szCs w:val="28"/>
        </w:rPr>
      </w:pPr>
      <w:r>
        <w:rPr>
          <w:color w:val="000000"/>
          <w:sz w:val="28"/>
          <w:szCs w:val="28"/>
        </w:rPr>
        <w:t>Закрытие корреспондентского счета (субсчета) по инициати</w:t>
        <w:softHyphen/>
        <w:t>ве кредитной организации (филиала) осуществляется по заявле</w:t>
        <w:softHyphen/>
        <w:t>нию кредитной организации (филиала), а в случае ликвидации кредитной организации — на основании заявления ликвидаци</w:t>
        <w:softHyphen/>
        <w:t>онной комиссии (конкурсного управляющего, ликвидатора).</w:t>
      </w:r>
    </w:p>
    <w:p>
      <w:pPr>
        <w:pStyle w:val="Normal"/>
        <w:shd w:fill="FFFFFF" w:val="clear"/>
        <w:spacing w:lineRule="auto" w:line="312"/>
        <w:ind w:firstLine="567"/>
        <w:rPr>
          <w:sz w:val="28"/>
          <w:szCs w:val="28"/>
        </w:rPr>
      </w:pPr>
      <w:r>
        <w:rPr>
          <w:color w:val="000000"/>
          <w:sz w:val="28"/>
          <w:szCs w:val="28"/>
        </w:rPr>
        <w:t>Остатки денежных средств с корреспондентского счета (субсчета) перечисляются платежным поручением кредитной организации (филиала) в соответствии с действующим законо</w:t>
        <w:softHyphen/>
        <w:t>дательством и Договором счета.</w:t>
      </w:r>
    </w:p>
    <w:p>
      <w:pPr>
        <w:pStyle w:val="Normal"/>
        <w:shd w:fill="FFFFFF" w:val="clear"/>
        <w:spacing w:lineRule="auto" w:line="312"/>
        <w:ind w:firstLine="567"/>
        <w:rPr>
          <w:sz w:val="28"/>
          <w:szCs w:val="28"/>
        </w:rPr>
      </w:pPr>
      <w:r>
        <w:rPr>
          <w:color w:val="000000"/>
          <w:sz w:val="28"/>
          <w:szCs w:val="28"/>
        </w:rPr>
        <w:t>При закрытии корреспондентского счета (субсчета) кредит</w:t>
        <w:softHyphen/>
        <w:t>ной организацией (филиалом) в подразделении расчетной сети Банка России одновременно сдаются неиспользованные денеж</w:t>
        <w:softHyphen/>
        <w:t>ные чековые книжки при сопроводительном письме, в котором указываются номера неиспользованных чеков.</w:t>
      </w:r>
    </w:p>
    <w:p>
      <w:pPr>
        <w:pStyle w:val="Normal"/>
        <w:shd w:fill="FFFFFF" w:val="clear"/>
        <w:spacing w:lineRule="auto" w:line="312"/>
        <w:ind w:firstLine="567"/>
        <w:rPr>
          <w:sz w:val="28"/>
          <w:szCs w:val="28"/>
        </w:rPr>
      </w:pPr>
      <w:r>
        <w:rPr>
          <w:color w:val="000000"/>
          <w:sz w:val="28"/>
          <w:szCs w:val="28"/>
        </w:rPr>
        <w:t>Кредитная организация (филиал), которая закрывает коррес</w:t>
        <w:softHyphen/>
        <w:t>пондентский счет (суб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w:t>
        <w:softHyphen/>
        <w:t>жами в бюджет, государственные внебюджетные фонды и таможенные органы.</w:t>
      </w:r>
    </w:p>
    <w:p>
      <w:pPr>
        <w:pStyle w:val="Normal"/>
        <w:shd w:fill="FFFFFF" w:val="clear"/>
        <w:spacing w:lineRule="auto" w:line="312"/>
        <w:ind w:firstLine="567"/>
        <w:rPr>
          <w:sz w:val="28"/>
          <w:szCs w:val="28"/>
        </w:rPr>
      </w:pPr>
      <w:r>
        <w:rPr>
          <w:color w:val="000000"/>
          <w:sz w:val="28"/>
          <w:szCs w:val="28"/>
        </w:rPr>
        <w:t>При закрытии корреспондентского счета кредитная органи</w:t>
        <w:softHyphen/>
        <w:t>зация, имеющая филиалы, обязана обеспечить закрытие коррес</w:t>
        <w:softHyphen/>
        <w:t>пондентских субсчетов филиалов.</w:t>
      </w:r>
    </w:p>
    <w:p>
      <w:pPr>
        <w:pStyle w:val="Normal"/>
        <w:shd w:fill="FFFFFF" w:val="clear"/>
        <w:spacing w:lineRule="auto" w:line="312"/>
        <w:ind w:firstLine="567"/>
        <w:rPr>
          <w:sz w:val="28"/>
          <w:szCs w:val="28"/>
        </w:rPr>
      </w:pPr>
      <w:r>
        <w:rPr>
          <w:color w:val="000000"/>
          <w:sz w:val="28"/>
          <w:szCs w:val="28"/>
        </w:rPr>
        <w:t>Остатки денежных средств, находящиеся на корреспондент</w:t>
        <w:softHyphen/>
        <w:t>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w:t>
      </w:r>
    </w:p>
    <w:p>
      <w:pPr>
        <w:pStyle w:val="Normal"/>
        <w:shd w:fill="FFFFFF" w:val="clear"/>
        <w:spacing w:lineRule="auto" w:line="312"/>
        <w:ind w:firstLine="567"/>
        <w:rPr>
          <w:sz w:val="28"/>
          <w:szCs w:val="28"/>
        </w:rPr>
      </w:pPr>
      <w:r>
        <w:rPr>
          <w:color w:val="000000"/>
          <w:sz w:val="28"/>
          <w:szCs w:val="28"/>
        </w:rPr>
        <w:t>При закрытии корреспондентского субсчета филиала без за</w:t>
        <w:softHyphen/>
        <w:t>крытия корреспондентского счета кредитной организации ос</w:t>
        <w:softHyphen/>
        <w:t>татки денежных средств перечисляются в соответствии с заявле</w:t>
        <w:softHyphen/>
        <w:t>нием филиала на корреспондентский счет кредитной организа</w:t>
        <w:softHyphen/>
        <w:t>ции или корреспондентский субсчет подразделения кредитной</w:t>
      </w:r>
    </w:p>
    <w:p>
      <w:pPr>
        <w:pStyle w:val="Normal"/>
        <w:shd w:fill="FFFFFF" w:val="clear"/>
        <w:spacing w:lineRule="auto" w:line="312"/>
        <w:ind w:firstLine="567"/>
        <w:rPr>
          <w:sz w:val="28"/>
          <w:szCs w:val="28"/>
        </w:rPr>
      </w:pPr>
      <w:r>
        <w:rPr>
          <w:color w:val="000000"/>
          <w:sz w:val="28"/>
          <w:szCs w:val="28"/>
        </w:rPr>
        <w:t>организации, в котором филиал, закрывающий корреспондент</w:t>
        <w:softHyphen/>
        <w:t>ский субсчет, имеет счет межфилиальных расчетов. На этот счет могут перечисляться денежные средства, поступающие в после</w:t>
        <w:softHyphen/>
        <w:t>дующем в адрес филиала, закрывшего корреспондентский суб</w:t>
        <w:softHyphen/>
        <w:t>счет.</w:t>
      </w:r>
    </w:p>
    <w:p>
      <w:pPr>
        <w:pStyle w:val="Normal"/>
        <w:shd w:fill="FFFFFF" w:val="clear"/>
        <w:spacing w:lineRule="auto" w:line="312"/>
        <w:ind w:firstLine="567"/>
        <w:rPr>
          <w:sz w:val="28"/>
          <w:szCs w:val="28"/>
        </w:rPr>
      </w:pPr>
      <w:r>
        <w:rPr>
          <w:color w:val="000000"/>
          <w:sz w:val="28"/>
          <w:szCs w:val="28"/>
        </w:rPr>
        <w:t>Поступающие в период после закрытия корреспондентского счета (субсчета) расчетные документы возвращаются в банк, об</w:t>
        <w:softHyphen/>
        <w:t>служивающий отправителя (взыскателя), с пометкой: "Возврат без исполнения в связи с закрытием корреспондентского счета (субсчета)».</w:t>
      </w:r>
    </w:p>
    <w:p>
      <w:pPr>
        <w:pStyle w:val="Normal"/>
        <w:shd w:fill="FFFFFF" w:val="clear"/>
        <w:spacing w:lineRule="auto" w:line="312"/>
        <w:ind w:firstLine="567"/>
        <w:rPr>
          <w:sz w:val="28"/>
          <w:szCs w:val="28"/>
        </w:rPr>
      </w:pPr>
      <w:r>
        <w:rPr>
          <w:b/>
          <w:bCs/>
          <w:color w:val="000000"/>
          <w:sz w:val="28"/>
          <w:szCs w:val="28"/>
        </w:rPr>
        <w:t>Порядок возврата расчетных документов из картотеки неопла</w:t>
        <w:softHyphen/>
        <w:t xml:space="preserve">ченных расчетных документов при закрытии корреспондентского счета (субсчета) кредитной организации (филиала). </w:t>
      </w:r>
      <w:r>
        <w:rPr>
          <w:color w:val="000000"/>
          <w:sz w:val="28"/>
          <w:szCs w:val="28"/>
        </w:rPr>
        <w:t>Расчетные до</w:t>
        <w:softHyphen/>
        <w:t>кументы, находящиеся в картотеке неоплаченных расчетных до</w:t>
        <w:softHyphen/>
        <w:t>кументов к корреспондентскому счету (субсчету) кредитной ор</w:t>
        <w:softHyphen/>
        <w:t>ганизации (филиала), который подлежит закрытию из-за отзыва лицензии на осуществление банковских операций, и к коррес</w:t>
        <w:softHyphen/>
        <w:t>пондентским субсчетам ее филиалов до создания ликвидацион</w:t>
        <w:softHyphen/>
        <w:t>ной комиссии (назначения конкурсного управляющего, ликви</w:t>
        <w:softHyphen/>
        <w:t>датора) могут быть возвращены кредитной организации (филиалу) по ее письменному заявлению. Расчетные документы на бесспорное (безакцептное) списание могут быть возвращены взыскателю средств по его письменному заявлению. Невозвра</w:t>
        <w:softHyphen/>
        <w:t>щенные расчетные документы передаются по описи ликвидаци</w:t>
        <w:softHyphen/>
        <w:t>онной комиссии (конкурсному управляющему, ликвидатору) кредитной организации.</w:t>
      </w:r>
    </w:p>
    <w:p>
      <w:pPr>
        <w:pStyle w:val="Normal"/>
        <w:shd w:fill="FFFFFF" w:val="clear"/>
        <w:spacing w:lineRule="auto" w:line="312"/>
        <w:ind w:firstLine="567"/>
        <w:rPr>
          <w:sz w:val="28"/>
          <w:szCs w:val="28"/>
        </w:rPr>
      </w:pPr>
      <w:r>
        <w:rPr>
          <w:color w:val="000000"/>
          <w:sz w:val="28"/>
          <w:szCs w:val="28"/>
        </w:rPr>
        <w:t>Подразделения расчетной сети Банка России, в которых бы</w:t>
        <w:softHyphen/>
        <w:t>ли открыты корреспондентский счет кредитной организации и корреспондентские субсчета ее филиалов, уведомляют о закры</w:t>
        <w:softHyphen/>
        <w:t>тии счета и о передаче ликвидационной комиссии (ликвидатору, конкурсному управляющему) неоплаченных расчетных докумен</w:t>
        <w:softHyphen/>
        <w:t>тов клиентов, самой кредитной организации и ее филиалов по обязательным платежам в бюджеты и государственные внебюд</w:t>
        <w:softHyphen/>
        <w:t>жетные фонды, налоговые органы, таможенные органы, а в слу</w:t>
        <w:softHyphen/>
        <w:t>чаях, предусмотренных законодательством, и другие государст</w:t>
        <w:softHyphen/>
        <w:t>венные органы, на которые законодательством Российской Фе</w:t>
        <w:softHyphen/>
        <w:t>дерации возложены функции контроля за платежами в бюдже</w:t>
        <w:softHyphen/>
        <w:t>ты, государственные внебюджетные фонды.</w:t>
      </w:r>
    </w:p>
    <w:p>
      <w:pPr>
        <w:pStyle w:val="Normal"/>
        <w:shd w:fill="FFFFFF" w:val="clear"/>
        <w:spacing w:lineRule="auto" w:line="312"/>
        <w:ind w:firstLine="567"/>
        <w:rPr>
          <w:sz w:val="28"/>
          <w:szCs w:val="28"/>
        </w:rPr>
      </w:pPr>
      <w:r>
        <w:rPr>
          <w:color w:val="000000"/>
          <w:sz w:val="28"/>
          <w:szCs w:val="28"/>
        </w:rPr>
        <w:t>Подразделения расчетной сети Банка России, в</w:t>
      </w:r>
      <w:r>
        <w:rPr>
          <w:smallCaps/>
          <w:color w:val="000000"/>
          <w:sz w:val="28"/>
          <w:szCs w:val="28"/>
        </w:rPr>
        <w:t xml:space="preserve"> </w:t>
      </w:r>
      <w:r>
        <w:rPr>
          <w:color w:val="000000"/>
          <w:sz w:val="28"/>
          <w:szCs w:val="28"/>
        </w:rPr>
        <w:t>которых был открыт корреспондентский счет (субсчет) ликвидируемой кре</w:t>
        <w:softHyphen/>
        <w:t>дитной организации и ее филиалов, направляют уведомления,</w:t>
      </w:r>
    </w:p>
    <w:p>
      <w:pPr>
        <w:pStyle w:val="Normal"/>
        <w:shd w:fill="FFFFFF" w:val="clear"/>
        <w:spacing w:lineRule="auto" w:line="312"/>
        <w:ind w:firstLine="567"/>
        <w:rPr>
          <w:sz w:val="28"/>
          <w:szCs w:val="28"/>
        </w:rPr>
      </w:pPr>
      <w:r>
        <w:rPr>
          <w:color w:val="000000"/>
          <w:sz w:val="28"/>
          <w:szCs w:val="28"/>
        </w:rPr>
        <w:t>составленные в произвольной форме, взыскателям о передаче ликвидационной комиссии (ликвидатору, конкурсному управ</w:t>
        <w:softHyphen/>
        <w:t>ляющему) расчетных документов на бесспорное (безакцептное) списание средств.</w:t>
      </w:r>
    </w:p>
    <w:p>
      <w:pPr>
        <w:pStyle w:val="Normal"/>
        <w:shd w:fill="FFFFFF" w:val="clear"/>
        <w:spacing w:lineRule="auto" w:line="312"/>
        <w:ind w:firstLine="567"/>
        <w:rPr>
          <w:sz w:val="28"/>
          <w:szCs w:val="28"/>
        </w:rPr>
      </w:pPr>
      <w:r>
        <w:rPr>
          <w:color w:val="000000"/>
          <w:sz w:val="28"/>
          <w:szCs w:val="28"/>
        </w:rPr>
        <w:t>При закрытии корреспондентского счета кредитной органи</w:t>
        <w:softHyphen/>
        <w:t>зации и корреспондентского субсчета филиала в иных установ</w:t>
        <w:softHyphen/>
        <w:t>ленных случаях расчетные документы клиентов и по собствен</w:t>
        <w:softHyphen/>
        <w:t>ным операциям кредитной организации (филиалам), не опла</w:t>
        <w:softHyphen/>
        <w:t>ченные в срок из-за недостаточности средств на корреспондентском счета (субсчете) и помещенные в картотеки, возвращаются подразделением расчетной сети Банка России кредитной орга</w:t>
        <w:softHyphen/>
        <w:t>низации (филиалу). Расчетные документы на бесспорное (безакцептное) списание средств, предъявленные к корреспон</w:t>
        <w:softHyphen/>
        <w:t>дентскому счету (субсчету) кредитной организации (филиала), возвращаются взыскателям.</w:t>
      </w:r>
    </w:p>
    <w:p>
      <w:pPr>
        <w:pStyle w:val="Normal"/>
        <w:shd w:fill="FFFFFF" w:val="clear"/>
        <w:spacing w:lineRule="auto" w:line="312"/>
        <w:ind w:firstLine="567"/>
        <w:rPr>
          <w:sz w:val="28"/>
          <w:szCs w:val="28"/>
        </w:rPr>
      </w:pPr>
      <w:r>
        <w:rPr>
          <w:color w:val="000000"/>
          <w:sz w:val="28"/>
          <w:szCs w:val="28"/>
        </w:rPr>
        <w:t>Кредитная организация (филиал) возвращает расчетные до</w:t>
        <w:softHyphen/>
        <w:t>кументы клиентов плательщиков и документы на бесспорное (безакцептное) списание средств соответственно клиентам и взыскателям.</w:t>
      </w:r>
    </w:p>
    <w:p>
      <w:pPr>
        <w:pStyle w:val="Normal"/>
        <w:shd w:fill="FFFFFF" w:val="clear"/>
        <w:spacing w:lineRule="auto" w:line="312"/>
        <w:ind w:firstLine="567"/>
        <w:rPr>
          <w:sz w:val="28"/>
          <w:szCs w:val="28"/>
        </w:rPr>
      </w:pPr>
      <w:r>
        <w:rPr>
          <w:color w:val="000000"/>
          <w:sz w:val="28"/>
          <w:szCs w:val="28"/>
        </w:rPr>
        <w:t>Возврат подразделением расчетной сети Банка России рас</w:t>
        <w:softHyphen/>
        <w:t>четных документов, не оплаченных из-за недостаточности средств на корреспондентском счете (субсчете), осуществляется не позднее дня закрытия счета.</w:t>
      </w:r>
    </w:p>
    <w:p>
      <w:pPr>
        <w:pStyle w:val="Normal"/>
        <w:shd w:fill="FFFFFF" w:val="clear"/>
        <w:spacing w:lineRule="auto" w:line="312"/>
        <w:ind w:firstLine="567"/>
        <w:rPr>
          <w:sz w:val="28"/>
          <w:szCs w:val="28"/>
        </w:rPr>
      </w:pPr>
      <w:r>
        <w:rPr>
          <w:color w:val="000000"/>
          <w:sz w:val="28"/>
          <w:szCs w:val="28"/>
        </w:rPr>
        <w:t>Подразделение расчетной сети Банка России возвращает кредитной организации (филиалу) расчетные документы по опи</w:t>
        <w:softHyphen/>
        <w:t>си, составленной в двух экземплярах. В описи указывается сум</w:t>
        <w:softHyphen/>
        <w:t>ма, номер, дата расчетного документа и наименование платель</w:t>
        <w:softHyphen/>
        <w:t>щика. На возвращаемых расчетных документах проставляется отметка: «Возврат без исполнения в связи с закрытием коррес</w:t>
        <w:softHyphen/>
        <w:t>пондентского счета (субсчета)» и подпись ответственного ис</w:t>
        <w:softHyphen/>
        <w:t>полнителя, на которого приказом возложен контроль за возвра</w:t>
        <w:softHyphen/>
        <w:t>щенными без оплаты документами. Каждый экземпляр описи подписывается ответственным исполнителем и главным бухгал</w:t>
        <w:softHyphen/>
        <w:t>тером подразделения расчетной сети Банка России и оформля</w:t>
        <w:softHyphen/>
        <w:t>ется оттиском штампа.</w:t>
      </w:r>
    </w:p>
    <w:p>
      <w:pPr>
        <w:pStyle w:val="Normal"/>
        <w:shd w:fill="FFFFFF" w:val="clear"/>
        <w:spacing w:lineRule="auto" w:line="312"/>
        <w:ind w:firstLine="567"/>
        <w:rPr>
          <w:sz w:val="28"/>
          <w:szCs w:val="28"/>
        </w:rPr>
      </w:pPr>
      <w:r>
        <w:rPr>
          <w:color w:val="000000"/>
          <w:sz w:val="28"/>
          <w:szCs w:val="28"/>
        </w:rPr>
        <w:t>Кредитная организация (филиал) получает расчетные доку</w:t>
        <w:softHyphen/>
        <w:t>менты под расписку в описи, первый экземпляр которой поме</w:t>
        <w:softHyphen/>
        <w:t>щается в документы для подразделения расчетной сети Банка России.</w:t>
      </w:r>
    </w:p>
    <w:p>
      <w:pPr>
        <w:pStyle w:val="Normal"/>
        <w:shd w:fill="FFFFFF" w:val="clear"/>
        <w:spacing w:lineRule="auto" w:line="312"/>
        <w:ind w:firstLine="567"/>
        <w:rPr>
          <w:sz w:val="28"/>
          <w:szCs w:val="28"/>
        </w:rPr>
      </w:pPr>
      <w:r>
        <w:rPr>
          <w:color w:val="000000"/>
          <w:sz w:val="28"/>
          <w:szCs w:val="28"/>
        </w:rPr>
        <w:t>Подразделение расчетной сети Банка России, в которой за</w:t>
        <w:softHyphen/>
        <w:t>крывается корреспондентский счет (субсчет), изымает из картотеки неоплаченные расчетные документы на бесспорное (безакцептное) списание средств, подлежащие возврату взыска</w:t>
        <w:softHyphen/>
        <w:t>телям. На оборотной стороне возвращаемых расчетных докумен</w:t>
        <w:softHyphen/>
        <w:t>тов проставляются отметки: «Возврат без исполнения в связи с закрытием корреспондентского счета (субсчета)», дата возврата. На документах проставляется оттиск штампа, содержащего на</w:t>
        <w:softHyphen/>
        <w:t>именование, банковский идентификационный код, подпись от</w:t>
        <w:softHyphen/>
        <w:t>ветственного исполнителя и заверяется подписью главного бух</w:t>
        <w:softHyphen/>
        <w:t>галтера (заместителя главного бухгалтера) с указанием фамилии и инициалов.</w:t>
      </w:r>
    </w:p>
    <w:p>
      <w:pPr>
        <w:pStyle w:val="Normal"/>
        <w:shd w:fill="FFFFFF" w:val="clear"/>
        <w:spacing w:lineRule="auto" w:line="312"/>
        <w:ind w:firstLine="567"/>
        <w:rPr>
          <w:sz w:val="28"/>
          <w:szCs w:val="28"/>
        </w:rPr>
      </w:pPr>
      <w:r>
        <w:rPr>
          <w:color w:val="000000"/>
          <w:sz w:val="28"/>
          <w:szCs w:val="28"/>
        </w:rPr>
        <w:t>Расчетные документы направляются вместе с первым экзем</w:t>
        <w:softHyphen/>
        <w:t>пляром сопроводительного письма в кредитную организацию (филиал), ведущую счет взыскателя, заказным письмом с уве</w:t>
        <w:softHyphen/>
        <w:t>домлением.</w:t>
      </w:r>
    </w:p>
    <w:p>
      <w:pPr>
        <w:pStyle w:val="Normal"/>
        <w:shd w:fill="FFFFFF" w:val="clear"/>
        <w:spacing w:lineRule="auto" w:line="312"/>
        <w:ind w:firstLine="567"/>
        <w:rPr>
          <w:sz w:val="28"/>
          <w:szCs w:val="28"/>
        </w:rPr>
      </w:pPr>
      <w:r>
        <w:rPr>
          <w:color w:val="000000"/>
          <w:sz w:val="28"/>
          <w:szCs w:val="28"/>
        </w:rPr>
        <w:t>Сопроводительное письмо произвольной формы составляет</w:t>
        <w:softHyphen/>
        <w:t>ся в двух экземплярах, подписывается ответственным исполни</w:t>
        <w:softHyphen/>
        <w:t>телем подразделения расчетной сети Банка России, главным бухгалтером или его заместителем. В письме указываются дата изъятия расчетного документа на бесспорное (безакцептное) списание из картотеки, новые реквизиты плательщика (если они известны) либо указывается, что новые реквизиты неизвестны. Второй экземпляр письма с копией расчетного документа по</w:t>
        <w:softHyphen/>
        <w:t>мещается в документы дня подразделения расчетной сети Банка России.</w:t>
      </w:r>
    </w:p>
    <w:p>
      <w:pPr>
        <w:pStyle w:val="Normal"/>
        <w:shd w:fill="FFFFFF" w:val="clear"/>
        <w:spacing w:lineRule="auto" w:line="312"/>
        <w:ind w:firstLine="567"/>
        <w:rPr>
          <w:color w:val="000000"/>
          <w:sz w:val="28"/>
          <w:szCs w:val="28"/>
        </w:rPr>
      </w:pPr>
      <w:r>
        <w:rPr>
          <w:color w:val="000000"/>
          <w:sz w:val="28"/>
          <w:szCs w:val="28"/>
        </w:rPr>
        <w:t>Возврат неоплаченных ЭПД, помещенных в электронную картотеку, осуществляется в порядке, предусмотренном норма</w:t>
        <w:softHyphen/>
        <w:t>тивными документами Банка России по электронным расчетам</w:t>
      </w:r>
    </w:p>
    <w:p>
      <w:pPr>
        <w:pStyle w:val="Normal"/>
        <w:shd w:fill="FFFFFF" w:val="clear"/>
        <w:spacing w:lineRule="auto" w:line="312"/>
        <w:ind w:firstLine="567"/>
        <w:rPr>
          <w:color w:val="000000"/>
          <w:sz w:val="28"/>
          <w:szCs w:val="28"/>
        </w:rPr>
      </w:pPr>
      <w:r>
        <w:rPr>
          <w:color w:val="000000"/>
          <w:sz w:val="28"/>
          <w:szCs w:val="28"/>
        </w:rPr>
      </w:r>
      <w:r>
        <w:br w:type="page"/>
      </w:r>
    </w:p>
    <w:p>
      <w:pPr>
        <w:pStyle w:val="Heading1"/>
        <w:spacing w:lineRule="auto" w:line="312"/>
        <w:rPr>
          <w:sz w:val="28"/>
          <w:szCs w:val="28"/>
        </w:rPr>
      </w:pPr>
      <w:r>
        <w:rPr>
          <w:sz w:val="28"/>
          <w:szCs w:val="28"/>
        </w:rPr>
        <w:t>Заключение</w:t>
      </w:r>
    </w:p>
    <w:p>
      <w:pPr>
        <w:pStyle w:val="FR2"/>
        <w:spacing w:lineRule="auto" w:line="312" w:before="120" w:after="0"/>
        <w:ind w:right="-2" w:firstLine="567"/>
        <w:rPr/>
      </w:pPr>
      <w:r>
        <w:rPr>
          <w:sz w:val="28"/>
          <w:szCs w:val="28"/>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 Все центральные банки имеют сходные функции, применяют сопоставимые инструменты регулирования. Это обусловливает постепенное сближение их организационных структур, координацию их деятельности, а в Западной Европе</w:t>
      </w:r>
      <w:r>
        <w:rPr>
          <w:sz w:val="28"/>
          <w:szCs w:val="28"/>
          <w:lang w:val="en-US" w:eastAsia="en-US"/>
        </w:rPr>
        <w:t xml:space="preserve"> -</w:t>
      </w:r>
      <w:r>
        <w:rPr>
          <w:sz w:val="28"/>
          <w:szCs w:val="28"/>
        </w:rPr>
        <w:t xml:space="preserve"> формирование единой денежно-кредитной и валютной политики стран</w:t>
      </w:r>
      <w:r>
        <w:rPr>
          <w:sz w:val="28"/>
          <w:szCs w:val="28"/>
          <w:lang w:val="en-US" w:eastAsia="en-US"/>
        </w:rPr>
        <w:t xml:space="preserve"> -</w:t>
      </w:r>
      <w:r>
        <w:rPr>
          <w:sz w:val="28"/>
          <w:szCs w:val="28"/>
        </w:rPr>
        <w:t xml:space="preserve"> участниц ЕС.</w:t>
      </w:r>
    </w:p>
    <w:p>
      <w:pPr>
        <w:pStyle w:val="FR2"/>
        <w:spacing w:lineRule="auto" w:line="312"/>
        <w:ind w:right="-2" w:firstLine="567"/>
        <w:rPr/>
      </w:pPr>
      <w:r>
        <w:rPr>
          <w:sz w:val="28"/>
          <w:szCs w:val="28"/>
        </w:rPr>
        <w:t>Основные функции центральных банков</w:t>
      </w:r>
      <w:r>
        <w:rPr>
          <w:sz w:val="28"/>
          <w:szCs w:val="28"/>
          <w:lang w:val="en-US" w:eastAsia="en-US"/>
        </w:rPr>
        <w:t xml:space="preserve"> -</w:t>
      </w:r>
      <w:r>
        <w:rPr>
          <w:sz w:val="28"/>
          <w:szCs w:val="28"/>
        </w:rPr>
        <w:t xml:space="preserve"> эмиссия банкнот, проведение денежно-кредитной политики, рефинансирование банков, контроль за деятельностью кредитно-банковских учреждений, организация и контроль за функционированием системы платежей, проведение валютной политики, выполнение функций агента правительства. Реализуя указанные функции, центральные банки добиваются осуществления поставленных перед ними задач.</w:t>
      </w:r>
    </w:p>
    <w:p>
      <w:pPr>
        <w:pStyle w:val="FR2"/>
        <w:spacing w:lineRule="auto" w:line="312"/>
        <w:ind w:right="-2" w:firstLine="567"/>
        <w:rPr>
          <w:sz w:val="28"/>
          <w:szCs w:val="28"/>
        </w:rPr>
      </w:pPr>
      <w:r>
        <w:rPr>
          <w:sz w:val="28"/>
          <w:szCs w:val="28"/>
        </w:rPr>
        <w:t>Центральные банки зарубежных стран выполняют важную роль в системе мер государственного воздействия на экономику благодаря своей относительной самостоятельности при решений вопросов регулирования денежной эмиссии, деятельности кредитно-банковских институтов, при проведении валютной политики.</w:t>
      </w:r>
    </w:p>
    <w:p>
      <w:pPr>
        <w:pStyle w:val="FR2"/>
        <w:spacing w:lineRule="auto" w:line="312"/>
        <w:ind w:right="-2" w:firstLine="567"/>
        <w:rPr>
          <w:sz w:val="28"/>
          <w:szCs w:val="28"/>
        </w:rPr>
      </w:pPr>
      <w:r>
        <w:rPr>
          <w:sz w:val="28"/>
          <w:szCs w:val="28"/>
        </w:rPr>
        <w:t>Денежно-кредитное регулирование, осуществляемое центральными банками,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 и служит инструментом их оперативной и гибкой поддержки.</w:t>
      </w:r>
    </w:p>
    <w:p>
      <w:pPr>
        <w:pStyle w:val="FR2"/>
        <w:spacing w:lineRule="auto" w:line="312"/>
        <w:ind w:right="-2" w:firstLine="567"/>
        <w:rPr>
          <w:sz w:val="28"/>
          <w:szCs w:val="28"/>
        </w:rPr>
      </w:pPr>
      <w:r>
        <w:rPr>
          <w:sz w:val="28"/>
          <w:szCs w:val="28"/>
        </w:rPr>
        <w:t>Главным направлением деятельности центральных банков является регулирование денежного обращения.</w:t>
      </w:r>
    </w:p>
    <w:p>
      <w:pPr>
        <w:pStyle w:val="FR2"/>
        <w:spacing w:lineRule="auto" w:line="312"/>
        <w:ind w:right="-2" w:firstLine="567"/>
        <w:rPr>
          <w:sz w:val="28"/>
          <w:szCs w:val="28"/>
        </w:rPr>
      </w:pPr>
      <w:r>
        <w:rPr>
          <w:sz w:val="28"/>
          <w:szCs w:val="28"/>
        </w:rPr>
        <w:t>Эволюция регулирующей деятельности центрального банка прослеживается в большинстве зарубежных стран. Ее причины обусловлены общими закономерностями развития их экономики и особенностями трансформации денежно-кредитных и банковских систем. Комплекс специфических признаков, отличающих современный этап регулирования денежного обращения центральным банком, характеризует более высокий уровень развития механизма регулирования. Так, при сохранении предпочтительности долгосрочной направленности регулирования центральным банком денежного обращения отмечается тенденция к антиинфляционному характеру этой деятельности. Прослеживается расширение сферы приложения регулирования, арсенала кредитных инструментов, используемых для расчетов за товары и услуги. Расширился круг кредитных учреждений, регулируемых центральным банком. Основу этого процесса составляет универсализация деятельности кредитных институтов, подпадающих под категорию субъектов денежного обращения.</w:t>
      </w:r>
    </w:p>
    <w:p>
      <w:pPr>
        <w:pStyle w:val="FR2"/>
        <w:spacing w:lineRule="auto" w:line="312"/>
        <w:ind w:right="-2" w:firstLine="567"/>
        <w:rPr>
          <w:sz w:val="28"/>
          <w:szCs w:val="28"/>
        </w:rPr>
      </w:pPr>
      <w:r>
        <w:rPr>
          <w:sz w:val="28"/>
          <w:szCs w:val="28"/>
        </w:rPr>
        <w:t>Общее направление изменений в методах регулирования денежного обращения соответствует наметившейся тенденции дерегулирования, направленной на достижение соответствия целей и методов регулирования уровню развития и состоянию денежного обращения. Прямые методы регулирования не исчезают, но отходят на второй план, что отчетливо прослеживается на примере процентной политики центральных банков. Так, сохранилась общая направленность регулирования на изменение стоимости кредита. Вместе с тем на смену прямому установлению уровня процентных ставок приходит использование рыночных рычагов, оказывающих косвенное воздействие на стоимость кредита, например, проведение операций на открытом рынке.</w:t>
      </w:r>
    </w:p>
    <w:p>
      <w:pPr>
        <w:pStyle w:val="FR2"/>
        <w:spacing w:lineRule="auto" w:line="312"/>
        <w:ind w:right="-2" w:firstLine="567"/>
        <w:rPr>
          <w:sz w:val="28"/>
          <w:szCs w:val="28"/>
        </w:rPr>
      </w:pPr>
      <w:r>
        <w:rPr>
          <w:sz w:val="28"/>
          <w:szCs w:val="28"/>
        </w:rPr>
        <w:t>Центральный банк является проводником государственной валютной политики, направленной главным образом на регулирование валютного курса. Выбор режимов валютных курсов, используемых центральными банкам (фиксированный, свободно плавающий, "ползучий", двойной, система множественности валютных курсов) осуществляется в зависимости от их сравнительных преимуществ применительно к конкретным экономическим условиям данной страны.</w:t>
      </w:r>
    </w:p>
    <w:p>
      <w:pPr>
        <w:pStyle w:val="Normal"/>
        <w:spacing w:lineRule="auto" w:line="312"/>
        <w:ind w:right="-2" w:firstLine="720"/>
        <w:jc w:val="both"/>
        <w:rPr>
          <w:sz w:val="28"/>
          <w:szCs w:val="28"/>
        </w:rPr>
      </w:pPr>
      <w:r>
        <w:rPr>
          <w:sz w:val="28"/>
          <w:szCs w:val="28"/>
        </w:rPr>
        <w:t>Коммерческие банки играют значительную роль в экономике любой страны. И количество банков не всегда означает качество, как мы уже убедились на примере России.</w:t>
      </w:r>
    </w:p>
    <w:p>
      <w:pPr>
        <w:pStyle w:val="Normal"/>
        <w:shd w:fill="FFFFFF" w:val="clear"/>
        <w:spacing w:lineRule="auto" w:line="312"/>
        <w:ind w:firstLine="567"/>
        <w:rPr>
          <w:color w:val="000000"/>
          <w:sz w:val="28"/>
          <w:szCs w:val="28"/>
        </w:rPr>
      </w:pPr>
      <w:r>
        <w:rPr>
          <w:sz w:val="28"/>
          <w:szCs w:val="28"/>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shd w:fill="FFFFFF" w:val="clear"/>
        <w:spacing w:lineRule="auto" w:line="312"/>
        <w:ind w:firstLine="567"/>
        <w:rPr>
          <w:color w:val="000000"/>
          <w:sz w:val="28"/>
          <w:szCs w:val="28"/>
        </w:rPr>
      </w:pPr>
      <w:r>
        <w:rPr>
          <w:color w:val="000000"/>
          <w:sz w:val="28"/>
          <w:szCs w:val="28"/>
        </w:rPr>
      </w:r>
    </w:p>
    <w:p>
      <w:pPr>
        <w:pStyle w:val="Heading1"/>
        <w:spacing w:lineRule="auto" w:line="312"/>
        <w:rPr>
          <w:sz w:val="28"/>
          <w:szCs w:val="28"/>
        </w:rPr>
      </w:pPr>
      <w:r>
        <w:rPr>
          <w:sz w:val="28"/>
          <w:szCs w:val="28"/>
        </w:rPr>
        <w:t>Список литературы</w:t>
      </w:r>
    </w:p>
    <w:p>
      <w:pPr>
        <w:pStyle w:val="Normal"/>
        <w:shd w:fill="FFFFFF" w:val="clear"/>
        <w:spacing w:lineRule="auto" w:line="312"/>
        <w:ind w:firstLine="567"/>
        <w:rPr>
          <w:color w:val="000000"/>
          <w:sz w:val="28"/>
          <w:szCs w:val="28"/>
        </w:rPr>
      </w:pPr>
      <w:r>
        <w:rPr>
          <w:color w:val="000000"/>
          <w:sz w:val="28"/>
          <w:szCs w:val="28"/>
        </w:rPr>
      </w:r>
    </w:p>
    <w:p>
      <w:pPr>
        <w:pStyle w:val="Normal"/>
        <w:numPr>
          <w:ilvl w:val="0"/>
          <w:numId w:val="2"/>
        </w:numPr>
        <w:shd w:fill="FFFFFF" w:val="clear"/>
        <w:spacing w:lineRule="auto" w:line="312"/>
        <w:rPr>
          <w:sz w:val="28"/>
          <w:szCs w:val="28"/>
        </w:rPr>
      </w:pPr>
      <w:r>
        <w:rPr>
          <w:sz w:val="28"/>
          <w:szCs w:val="28"/>
        </w:rPr>
        <w:t>Эриашвили Н.Д. Банковское право: Уч. Для вузов.—М.: ЮНИТИ, 2003.</w:t>
      </w:r>
    </w:p>
    <w:p>
      <w:pPr>
        <w:pStyle w:val="22"/>
        <w:numPr>
          <w:ilvl w:val="0"/>
          <w:numId w:val="2"/>
        </w:numPr>
        <w:spacing w:lineRule="auto" w:line="312"/>
        <w:rPr>
          <w:sz w:val="28"/>
          <w:szCs w:val="28"/>
        </w:rPr>
      </w:pPr>
      <w:r>
        <w:rPr>
          <w:sz w:val="28"/>
          <w:szCs w:val="28"/>
        </w:rPr>
        <w:t>Право.: Учебник /Под ред.Тепловой Н.А., Малинкович М.В.</w:t>
      </w:r>
    </w:p>
    <w:p>
      <w:pPr>
        <w:pStyle w:val="22"/>
        <w:numPr>
          <w:ilvl w:val="0"/>
          <w:numId w:val="2"/>
        </w:numPr>
        <w:spacing w:lineRule="auto" w:line="312"/>
        <w:rPr>
          <w:sz w:val="28"/>
          <w:szCs w:val="28"/>
        </w:rPr>
      </w:pPr>
      <w:r>
        <w:rPr>
          <w:sz w:val="28"/>
          <w:szCs w:val="28"/>
        </w:rPr>
        <w:t>Лаврушин О.И. Банковское дело. М., 2000</w:t>
      </w:r>
    </w:p>
    <w:p>
      <w:pPr>
        <w:pStyle w:val="Normal"/>
        <w:numPr>
          <w:ilvl w:val="0"/>
          <w:numId w:val="2"/>
        </w:numPr>
        <w:shd w:fill="FFFFFF" w:val="clear"/>
        <w:spacing w:lineRule="auto" w:line="312"/>
        <w:rPr>
          <w:sz w:val="28"/>
          <w:szCs w:val="28"/>
        </w:rPr>
      </w:pPr>
      <w:r>
        <w:rPr>
          <w:sz w:val="28"/>
          <w:szCs w:val="28"/>
        </w:rPr>
        <w:t>Евстигнеев Е.Н., Викторова Н.Г. Финансовое право.:Учебное пособие. М.: ИНФРА-М, 2002.</w:t>
      </w:r>
    </w:p>
    <w:sectPr>
      <w:headerReference w:type="default" r:id="rId2"/>
      <w:footnotePr>
        <w:numFmt w:val="decimal"/>
      </w:footnotePr>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Теоретическая экономика. Политэкономия: Учебник /Под. ред. Г.П. Журавлевой, Н.Н. Мильчаковой. — М.: ЮНИТИ, Банки и биржи, 1997. — С.355—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hd w:fill="FFFFFF" w:val="clear"/>
      <w:ind w:firstLine="567"/>
    </w:pPr>
    <w:rPr>
      <w:color w:val="000000"/>
      <w:sz w:val="24"/>
      <w:szCs w:val="24"/>
    </w:rPr>
  </w:style>
  <w:style w:type="paragraph" w:styleId="Footnote">
    <w:name w:val="Footnote Text"/>
    <w:basedOn w:val="Normal"/>
    <w:pPr/>
    <w:rPr/>
  </w:style>
  <w:style w:type="paragraph" w:styleId="FR2">
    <w:name w:val="FR2"/>
    <w:qFormat/>
    <w:pPr>
      <w:widowControl w:val="false"/>
      <w:bidi w:val="0"/>
      <w:spacing w:lineRule="auto" w:line="319"/>
      <w:ind w:firstLine="180"/>
      <w:jc w:val="both"/>
    </w:pPr>
    <w:rPr>
      <w:rFonts w:ascii="Times New Roman" w:hAnsi="Times New Roman" w:eastAsia="Times New Roman" w:cs="Times New Roman"/>
      <w:color w:val="auto"/>
      <w:sz w:val="12"/>
      <w:szCs w:val="12"/>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6:00Z</dcterms:created>
  <dc:creator>Игорь</dc:creator>
  <dc:description/>
  <cp:keywords/>
  <dc:language>en-US</dc:language>
  <cp:lastModifiedBy>SYSTEM</cp:lastModifiedBy>
  <cp:lastPrinted>2006-08-20T11:46:00Z</cp:lastPrinted>
  <dcterms:modified xsi:type="dcterms:W3CDTF">2011-09-12T09:56:00Z</dcterms:modified>
  <cp:revision>2</cp:revision>
  <dc:subject/>
  <dc:title>Содержание</dc:title>
</cp:coreProperties>
</file>