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государственное образовательное учреждение среднего профессионального образова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ЭКОНОМИЧЕСКИЙ КОЛЛЕДЖ»</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Банковская система Российской Федерации</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54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ла студентка</w:t>
      </w:r>
    </w:p>
    <w:p>
      <w:pPr>
        <w:pStyle w:val="Normal"/>
        <w:spacing w:lineRule="auto" w:line="360"/>
        <w:ind w:firstLine="54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бенина Наталья Васильевна</w:t>
      </w:r>
    </w:p>
    <w:p>
      <w:pPr>
        <w:pStyle w:val="Normal"/>
        <w:spacing w:lineRule="auto" w:line="360"/>
        <w:ind w:firstLine="54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ь работы</w:t>
      </w:r>
    </w:p>
    <w:p>
      <w:pPr>
        <w:pStyle w:val="Normal"/>
        <w:spacing w:lineRule="auto" w:line="360"/>
        <w:ind w:firstLine="54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битова Татьяна Рудольфовна</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мь 2010</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держ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едение </w:t>
      </w:r>
    </w:p>
    <w:p>
      <w:pPr>
        <w:pStyle w:val="Normal"/>
        <w:spacing w:lineRule="auto" w:line="360"/>
        <w:jc w:val="both"/>
        <w:rPr/>
      </w:pPr>
      <w:r>
        <w:rPr>
          <w:rFonts w:cs="Times New Roman" w:ascii="Times New Roman" w:hAnsi="Times New Roman"/>
          <w:color w:val="000000"/>
          <w:sz w:val="28"/>
          <w:lang w:val="en-US" w:eastAsia="en-US"/>
        </w:rPr>
        <w:t xml:space="preserve">Глава 1. Банковская система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труктура банковской системы ЦБ РФ</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Коммерческие банки</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Банковские риски</w:t>
      </w:r>
    </w:p>
    <w:p>
      <w:pPr>
        <w:pStyle w:val="Normal"/>
        <w:spacing w:lineRule="auto" w:line="360"/>
        <w:jc w:val="both"/>
        <w:rPr/>
      </w:pPr>
      <w:r>
        <w:rPr>
          <w:rFonts w:cs="Times New Roman" w:ascii="Times New Roman" w:hAnsi="Times New Roman"/>
          <w:color w:val="000000"/>
          <w:sz w:val="28"/>
          <w:lang w:val="en-US" w:eastAsia="en-US"/>
        </w:rPr>
        <w:t>Глава 2. Центральный Банк РФ</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Функции ЦБ РФ</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Операции ЦБ РФ</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СКБ Банк</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История банк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Миссия банк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Клиенты банк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ед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и - весьма древнее экономическое изобретение. Он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ределяют связи между промышленностью и торговлей, сельским хозяйством и населени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это юридическое лицо, которому на основе лицензии предоставляется право привлекать на себе деньги от физических и юридических лиц, а затем от своего имени размещать их на трёх условиях: платность, возвратность, срочнос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я банковская система состоит из двух уровн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ый уровень - ЦБ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й уровень – коммерческие банки, специализированные банки, кредитно-финансовые институ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ль банковской системы в современной рыночной экономике огромна.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 Создание устойчивой, гибкой и эффективной банковской инфраструктуры - одна из важнейших и чрезвычайно сложных задач для экономического развития России. В обиходе банки - это хранилища денег. </w:t>
      </w:r>
    </w:p>
    <w:p>
      <w:pPr>
        <w:pStyle w:val="Normal"/>
        <w:spacing w:lineRule="auto" w:line="360"/>
        <w:ind w:firstLine="709"/>
        <w:jc w:val="both"/>
        <w:rPr/>
      </w:pPr>
      <w:r>
        <w:rPr>
          <w:rFonts w:cs="Times New Roman" w:ascii="Times New Roman" w:hAnsi="Times New Roman"/>
          <w:color w:val="000000"/>
          <w:sz w:val="28"/>
          <w:lang w:val="en-US" w:eastAsia="en-US"/>
        </w:rPr>
        <w:t xml:space="preserve">В своей работе я попытаюсь более детально разобрать банковскую систему РФ рассмотреть основные понятия. Расписать функции и структуру банков их сущность и, какую роль они играют в нашей жизни. Какие функции выполняет ЦБ РФ. Так же рассмотрю, какие могут существовать банковские риски. Я выбрала эту тему, потому что я считаю её наиболее актуальн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уальность данной темы заключается в том, что 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данной работы является раскрытие и анализ понятия банковской системы РФ, ее строения и состоя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ъект данной работы – это совокупность банковских учреждений составляющих единую взаимосвязанную систему, которая регулируется посредством деятельности Центрального банка. Предмет – механизм и проблемы функционирования, тенденции развития банковской системы в России. </w:t>
      </w:r>
      <w:r>
        <w:br w:type="page"/>
      </w:r>
    </w:p>
    <w:p>
      <w:pPr>
        <w:pStyle w:val="Normal"/>
        <w:spacing w:lineRule="auto" w:line="360"/>
        <w:ind w:firstLine="709"/>
        <w:jc w:val="both"/>
        <w:rPr/>
      </w:pPr>
      <w:r>
        <w:rPr>
          <w:rFonts w:cs="Times New Roman" w:ascii="Times New Roman" w:hAnsi="Times New Roman"/>
          <w:color w:val="000000"/>
          <w:sz w:val="28"/>
          <w:lang w:val="en-US" w:eastAsia="en-US"/>
        </w:rPr>
        <w:t>Глава 1. Банковская систе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труктура банковской системы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 </w:t>
      </w:r>
    </w:p>
    <w:p>
      <w:pPr>
        <w:pStyle w:val="Normal"/>
        <w:spacing w:lineRule="auto" w:line="360"/>
        <w:ind w:firstLine="709"/>
        <w:jc w:val="both"/>
        <w:rPr/>
      </w:pPr>
      <w:r>
        <w:rPr>
          <w:rFonts w:cs="Times New Roman" w:ascii="Times New Roman" w:hAnsi="Times New Roman"/>
          <w:color w:val="000000"/>
          <w:sz w:val="28"/>
          <w:lang w:val="en-US" w:eastAsia="en-US"/>
        </w:rPr>
        <w:t xml:space="preserve">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ализированные кредитно-финансовые учрежд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анковскую систему помимо Банка России и кредитных организаций включены так же филиалы и представительства иностранных банков. При этом под иностранным банком понимается банк, признанный таковым по законодательству иностранного государства, на территории которого он зарегистрирован.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мках банковской системы существуют представительства иностранных банков, деятельность которых не отличается чем-либо от обычной некоммерческой деятельности представительского характера. Представительства иностранных банков не вправе осуществлять ни банковские операции, ни иные виды банковской деятельности. Целью их деятельности является представление и защита интересов иностранных банков в России. С учетом целей создания представительств иностранных банков России они вряд ли могут быть признаны субъектами банковской деятельности даже в широком смысле этого слова, так как напрямую не влияют на функционирование и стабильность банковской системы России. Поэтому при характеристике деятельности представительств иностранных банков в России термин "банковская деятельность" вряд ли уместен и применим, а включение в качестве самостоятельного элемента в банковскую систему России (наряду с Банком России, российскими организациями и филиалами иностранных банков) вряд ли оправданно. </w:t>
      </w:r>
    </w:p>
    <w:p>
      <w:pPr>
        <w:pStyle w:val="Normal"/>
        <w:spacing w:lineRule="auto" w:line="360"/>
        <w:ind w:firstLine="702"/>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тральный банк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истории созд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декабря 1990 г. Верховным Советом РСФСР был принят Закон «Центральном банк» 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w:t>
      </w:r>
    </w:p>
    <w:p>
      <w:pPr>
        <w:pStyle w:val="Normal"/>
        <w:spacing w:lineRule="auto" w:line="360"/>
        <w:ind w:firstLine="709"/>
        <w:jc w:val="both"/>
        <w:rPr/>
      </w:pPr>
      <w:r>
        <w:rPr>
          <w:rFonts w:cs="Times New Roman" w:ascii="Times New Roman" w:hAnsi="Times New Roman"/>
          <w:color w:val="000000"/>
          <w:sz w:val="28"/>
          <w:lang w:val="en-US" w:eastAsia="en-US"/>
        </w:rPr>
        <w:t xml:space="preserve">В июне 1991 г. был утвержден Устав Центрального банка РСФСР (Банка России), подотчетного Верховному Совету РСФСР. </w:t>
      </w:r>
    </w:p>
    <w:p>
      <w:pPr>
        <w:pStyle w:val="Normal"/>
        <w:spacing w:lineRule="auto" w:line="360"/>
        <w:ind w:firstLine="709"/>
        <w:jc w:val="both"/>
        <w:rPr/>
      </w:pPr>
      <w:r>
        <w:rPr>
          <w:rFonts w:cs="Times New Roman" w:ascii="Times New Roman" w:hAnsi="Times New Roman"/>
          <w:color w:val="000000"/>
          <w:sz w:val="28"/>
          <w:lang w:val="en-US" w:eastAsia="en-US"/>
        </w:rPr>
        <w:t xml:space="preserve">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 </w:t>
      </w:r>
    </w:p>
    <w:p>
      <w:pPr>
        <w:pStyle w:val="Normal"/>
        <w:spacing w:lineRule="auto" w:line="360"/>
        <w:ind w:firstLine="709"/>
        <w:jc w:val="both"/>
        <w:rPr/>
      </w:pPr>
      <w:r>
        <w:rPr>
          <w:rFonts w:cs="Times New Roman" w:ascii="Times New Roman" w:hAnsi="Times New Roman"/>
          <w:color w:val="000000"/>
          <w:sz w:val="28"/>
          <w:lang w:val="en-US" w:eastAsia="en-US"/>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firstLine="709"/>
        <w:jc w:val="both"/>
        <w:rPr/>
      </w:pPr>
      <w:r>
        <w:rPr>
          <w:rFonts w:cs="Times New Roman" w:ascii="Times New Roman" w:hAnsi="Times New Roman"/>
          <w:color w:val="000000"/>
          <w:sz w:val="28"/>
          <w:lang w:val="en-US" w:eastAsia="en-US"/>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вовой статус Центрального банка Российской Федерации (ЦБ РФ) регулируется Конституцией РФ и федеральными законами. В настоящее время ведущим из них является Федеральный закон от 10.07.2002 № 86-ФЗ "О Центральном банке Российской Федерации (Банке России)" (в ред. от 29.07.2004). Этот нормативный правовой акт сменил в 2002 году действовавший ранее с многочисленными поправками закон РФ от 02.12.90 № 394-1 "О Центральном банке Российской Федерации (Банке России). соответствии с Конституцией РФ и Федеральным законом "О Центральном банке Российской Федерации (Банке России): ЦБ РФ осуществляет свои функции и полномочия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Б РФ является юридическим лицом, имеет печать с изображением Государственного герба Российской Федерации и со своим наименованием. При этом наименования "Центральный банк Российской Федерации" и "Банк России" равнозначн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стонахождение центральных органов ЦБ РФ - город Моск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вный капитал и иное имущество ЦБ РФ являются федеральной собственность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Б осуществляет полномочия по владению, пользованию и распоряжению, вверенным ему имуществом, включая золотовалютные резервы, в соответствии с целями и в порядке, которые установлены законодательством. Изъятие и обременение обязательствами указанного имущества без согласия ЦБ РФ не допускаются, если иное не предусмотрено федеральным закон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о, как правило, не отвечает по обязательствам ЦБ РФ, а ЦБ РФ — по обязательствам государ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Б РФ может быть ликвидирован только на основании принятия соответствующего закона Российской Федерации о поправке к Конституции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рмативные акты, регулирующие деятельность Банка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тья 75 Конституции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деральный закон «О Центральном банке РФ (Банке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деральный закон «О банках и банковской деятельности» от 2 декабря 1990 года № 395-1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 страховании вкладов физических лиц в банках РФ» от 23 декабря 2003 года № 117-ФЗ</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деральный закон «О несостоятельности (банкротстве) кредитных организаций» от 25 февраля 1999 года № 40-ФЗ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Коммерческие бан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этом пункте я рассмотрю функции коммерческих банков так же понятие коммерческого банка, принципы деятельности и другие темы, касающиеся коммерческих банков. И думаю, логичнее будет начать с понятия банка и функций коммерческ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нятие банка. Функции коммерческ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 - это организация, созданная для привлечения денежных средств и размещения их от своего имени на условиях возвратности, платности и срочности. Банк должен выполнять обязательства, вытекающие из его договорных отношений с клиентом. Банк должен сохранять постоянство в манере деятельности. Анализировать работу юридического лица не реже одного раза в год. На практике сбор сведений о клиентах и анализ деятельности крупных клиентов проводятся один раз в квартал.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ие банки относятся ко второму уровню банковской системы, они обслуживают непосредственных товаропроизводи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анием для начала деятельности банка является получение лицензии на осуществление банковских опер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того чтобы стать банком, необходимо пройти определённую процедуру, обеспечивающую как безопасность кредитной организации, так и её кли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понимаютс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овместные банки, т.е. банки, уставной капитал которых формируется за счет средств резидентов и нерезид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ностранные банки - банки, уставной капитал которых формируется за счет нерезид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лиалы банков-нерезид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перь перейдём к принципам деятельности коммерческих банков, 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арактеристика типов клиентов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ссифицировать клиентов банка можно по ряду критерие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правовому статусу клиенты подразделяются на юридических и физических ли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реальному существованию выделяют действительно существующих и потенциальных клиентов. В первую группу входят клиенты, с которыми банк установил деловые отношения, во вторую группу входят клиенты, которые в будущем могут воспользоваться банковскими услуг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размеру клиенты банка подразделяются на крупных, средних и малых в зависимости от величины баланса, размеров профессиональной деятельности экономически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времени начала банковского обслуживания различают старых и новых кли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тепени кредитоспособности клиенты подразделяются на классы.</w:t>
      </w:r>
    </w:p>
    <w:p>
      <w:pPr>
        <w:pStyle w:val="Normal"/>
        <w:spacing w:lineRule="auto" w:line="360"/>
        <w:ind w:firstLine="709"/>
        <w:jc w:val="both"/>
        <w:rPr/>
      </w:pPr>
      <w:r>
        <w:rPr>
          <w:rFonts w:cs="Times New Roman" w:ascii="Times New Roman" w:hAnsi="Times New Roman"/>
          <w:color w:val="000000"/>
          <w:sz w:val="28"/>
          <w:lang w:val="en-US" w:eastAsia="en-US"/>
        </w:rPr>
        <w:t xml:space="preserve">По характеру обслуживания клиентов банка можно разделить на группу с традиционным обслуживанием и группу VIP-кли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принадлежности к сектору экономики различают клиентов нефинансового и финансового сектор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ункции коммерческ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тья функция банков - посредничество в платежах между отдельными самостоятельными субъект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ерации коммерческ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операциям коммерческого банка относятся активные, пассивные и комиссионные. Начнём с первых под пассивными понимаются такие операции банков, в результате которых происходит формирование ресурсов банков. </w:t>
      </w:r>
    </w:p>
    <w:p>
      <w:pPr>
        <w:pStyle w:val="Normal"/>
        <w:spacing w:lineRule="auto" w:line="360"/>
        <w:ind w:firstLine="709"/>
        <w:jc w:val="both"/>
        <w:rPr/>
      </w:pPr>
      <w:r>
        <w:rPr>
          <w:rFonts w:cs="Times New Roman" w:ascii="Times New Roman" w:hAnsi="Times New Roman"/>
          <w:color w:val="000000"/>
          <w:sz w:val="28"/>
          <w:lang w:val="en-US" w:eastAsia="en-US"/>
        </w:rPr>
        <w:t xml:space="preserve">Пассивные операции играют важную роль в деятельности коммерческих банков. Именно с их помощью банки приобретают кредитные ресурсы на рынк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четыре формы пассивных операций коммерческих бан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ичная эмиссия ценных бумаг коммерческого банка. </w:t>
      </w:r>
    </w:p>
    <w:p>
      <w:pPr>
        <w:pStyle w:val="Normal"/>
        <w:spacing w:lineRule="auto" w:line="360"/>
        <w:ind w:firstLine="709"/>
        <w:jc w:val="both"/>
        <w:rPr/>
      </w:pPr>
      <w:r>
        <w:rPr>
          <w:rFonts w:cs="Times New Roman" w:ascii="Times New Roman" w:hAnsi="Times New Roman"/>
          <w:color w:val="000000"/>
          <w:sz w:val="28"/>
          <w:lang w:val="en-US" w:eastAsia="en-US"/>
        </w:rPr>
        <w:t xml:space="preserve">отчисления от прибыли банка на формирование или увеличение фонд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учение кредитов от других юридических ли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позитные операции. </w:t>
      </w:r>
    </w:p>
    <w:p>
      <w:pPr>
        <w:pStyle w:val="Normal"/>
        <w:spacing w:lineRule="auto" w:line="360"/>
        <w:ind w:firstLine="709"/>
        <w:jc w:val="both"/>
        <w:rPr/>
      </w:pPr>
      <w:r>
        <w:rPr>
          <w:rFonts w:cs="Times New Roman" w:ascii="Times New Roman" w:hAnsi="Times New Roman"/>
          <w:color w:val="000000"/>
          <w:sz w:val="28"/>
          <w:lang w:val="en-US" w:eastAsia="en-US"/>
        </w:rPr>
        <w:t xml:space="preserve">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w:t>
      </w:r>
    </w:p>
    <w:p>
      <w:pPr>
        <w:pStyle w:val="Normal"/>
        <w:spacing w:lineRule="auto" w:line="360"/>
        <w:ind w:firstLine="709"/>
        <w:jc w:val="both"/>
        <w:rPr/>
      </w:pPr>
      <w:r>
        <w:rPr>
          <w:rFonts w:cs="Times New Roman" w:ascii="Times New Roman" w:hAnsi="Times New Roman"/>
          <w:color w:val="000000"/>
          <w:sz w:val="28"/>
          <w:lang w:val="en-US" w:eastAsia="en-US"/>
        </w:rPr>
        <w:t xml:space="preserve">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ктивные операции. 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активах банков выделяются две важнейшие группы операций - кредитные (учетно-ссудные) и фондовые операции. На них приходится до 80% всего балан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едитные операции можно классифицировать по ряду призна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висимости от обеспечения различаются: ссуды без обеспечения(бланковые) и ссуды, имеющие обеспечения. Последние делятся на: вексельные, подтоварные и фондовые. 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товарные ссуды - это ссуды под залог товаров и товарораспорядительных докум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ндовые ссуды - это ссуды под обеспечение ценных бумаг.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характеру погашения: погашаемые единовременным взносом; погашаемые в рассрочк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категориям заемщиков, отражающим экономическое содержание и цель креди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наконец, комиссионные банковски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 </w:t>
      </w:r>
    </w:p>
    <w:p>
      <w:pPr>
        <w:pStyle w:val="Normal"/>
        <w:spacing w:lineRule="auto" w:line="360"/>
        <w:ind w:firstLine="709"/>
        <w:jc w:val="both"/>
        <w:rPr/>
      </w:pPr>
      <w:r>
        <w:rPr>
          <w:rFonts w:cs="Times New Roman" w:ascii="Times New Roman" w:hAnsi="Times New Roman"/>
          <w:color w:val="000000"/>
          <w:sz w:val="28"/>
          <w:lang w:val="en-US" w:eastAsia="en-US"/>
        </w:rPr>
        <w:t xml:space="preserve">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 </w:t>
      </w:r>
    </w:p>
    <w:p>
      <w:pPr>
        <w:pStyle w:val="Normal"/>
        <w:spacing w:lineRule="auto" w:line="360"/>
        <w:ind w:firstLine="709"/>
        <w:jc w:val="both"/>
        <w:rPr/>
      </w:pPr>
      <w:r>
        <w:rPr>
          <w:rFonts w:cs="Times New Roman" w:ascii="Times New Roman" w:hAnsi="Times New Roman"/>
          <w:color w:val="000000"/>
          <w:sz w:val="28"/>
          <w:lang w:val="en-US" w:eastAsia="en-US"/>
        </w:rPr>
        <w:t xml:space="preserve">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 </w:t>
      </w:r>
      <w:r>
        <w:br w:type="page"/>
      </w:r>
    </w:p>
    <w:p>
      <w:pPr>
        <w:pStyle w:val="Normal"/>
        <w:spacing w:lineRule="auto" w:line="360"/>
        <w:ind w:firstLine="709"/>
        <w:jc w:val="both"/>
        <w:rPr/>
      </w:pPr>
      <w:r>
        <w:rPr>
          <w:rFonts w:cs="Times New Roman" w:ascii="Times New Roman" w:hAnsi="Times New Roman"/>
          <w:color w:val="000000"/>
          <w:sz w:val="28"/>
          <w:lang w:val="en-US" w:eastAsia="en-US"/>
        </w:rPr>
        <w:t xml:space="preserve">1.3 Банковские риск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Эту проблему я тоже решила рассмотреть, так как в любой деятельности организаций есть свои риски. Поэтому я решила рассмотреть, какие существуют риски в банковской деятельности. Так как рисков существует много, я решила рассмотреть только более важные на мой взгля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висимости от сферы влияния или возникновения банковского риска они подразделяются на внешние и внутрен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и. Внутренние риски в свою очередь делятся на потери по основной и по вспомогательной деятельности банка. Первые представляют самую распространё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характеру учёта банковские риски делятся на риски по балансовым и по забалансовым операциям. 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возможностям и методам регулирования риски бывают открытые и закрытые. Открытые риски не подлежат регулированию. Закрытые риски регулируются путём проведения политики диверсификации, то есть путём широкого перераспределения кредитов в мелких суммах, предоставленных большому ко-личеству клиентов при сохранении общего объёма операций банка; введения депозитных сертификатов; страхования кредитов и депозитов и д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етодам расчёта риски могут носить комплексный (общий) и частный характер. Комплексный риск включает оценку и прогнозирование величины риска банка от его дохода. Частный риск основывается на создании шкалы коэффициентов риска по отдельной банковской операции или их групп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лишь я показала малую часть существующих рисков. </w:t>
      </w:r>
      <w:r>
        <w:br w:type="page"/>
      </w:r>
    </w:p>
    <w:p>
      <w:pPr>
        <w:pStyle w:val="Normal"/>
        <w:spacing w:lineRule="auto" w:line="360"/>
        <w:ind w:firstLine="709"/>
        <w:jc w:val="both"/>
        <w:rPr/>
      </w:pPr>
      <w:r>
        <w:rPr>
          <w:rFonts w:cs="Times New Roman" w:ascii="Times New Roman" w:hAnsi="Times New Roman"/>
          <w:color w:val="000000"/>
          <w:sz w:val="28"/>
          <w:lang w:val="en-US" w:eastAsia="en-US"/>
        </w:rPr>
        <w:t xml:space="preserve">Глава 2. Центральный Банк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1 Функции ЦБ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ункции банка-это деятельность, определяемая его специфик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едакции Федерального закона «О ЦБ РФ (Банке России)» установлен перечень из 18 функций, который не исключает реализацию иных функций в соответствии с федеральными законами. Эти функции можно классифицировать исходя из специфики целевой ориентации и с учетом назначения Банка России. Таких функций пя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регулирующая (денежно-кредитное регулиров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нормативно-творческая (нормативное регулиров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операционна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информационно-аналитическа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надзорная и контрольна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мках денежно-кредитного регулирования Банк России в соответствии с федеральным законом, определяющим его деятельность, выполняет следущие функ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о взаимодействии с Правительством РФ разрабатывает и проводит единую государственную денежно-кредитную политик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монопольно осуществляет эмиссию наличных денег и организует наличное денежное обращ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ыступает кредитором последней инстанции для коммерческих банков, организует систему их рефинансирования. В данной функции просматривается назначение (роль0 банка, призванного регулировать денежный оборо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дучи эмиссионным центром, выступая организатором налично-денежного обращения, институтом поддержки ликвидности коммерческих банков случае кратковременной необходимости у них дополнительных денежных средств, Центральный банк РФ, выполняющий данную функцию. Реализует своё назначение в экономике. </w:t>
      </w:r>
    </w:p>
    <w:p>
      <w:pPr>
        <w:pStyle w:val="Normal"/>
        <w:spacing w:lineRule="auto" w:line="360"/>
        <w:ind w:firstLine="709"/>
        <w:jc w:val="both"/>
        <w:rPr/>
      </w:pPr>
      <w:r>
        <w:rPr>
          <w:rFonts w:cs="Times New Roman" w:ascii="Times New Roman" w:hAnsi="Times New Roman"/>
          <w:color w:val="000000"/>
          <w:sz w:val="28"/>
          <w:lang w:val="en-US" w:eastAsia="en-US"/>
        </w:rPr>
        <w:t xml:space="preserve">Функция нормативного регулирования (нормативно-творческая функция) предусматривае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азработку правил ведения банковских опер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е порядка и правил бух. Учета и отчетности для банковской систе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е правил ведения расчетов в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азработку правил расчетов с международными организациями, государствами, а так же с юридическими и физическими лицами. </w:t>
      </w:r>
    </w:p>
    <w:p>
      <w:pPr>
        <w:pStyle w:val="Normal"/>
        <w:spacing w:lineRule="auto" w:line="360"/>
        <w:ind w:firstLine="709"/>
        <w:jc w:val="both"/>
        <w:rPr/>
      </w:pPr>
      <w:r>
        <w:rPr>
          <w:rFonts w:cs="Times New Roman" w:ascii="Times New Roman" w:hAnsi="Times New Roman"/>
          <w:color w:val="000000"/>
          <w:sz w:val="28"/>
          <w:lang w:val="en-US" w:eastAsia="en-US"/>
        </w:rPr>
        <w:t xml:space="preserve">Деятельность банка России по созданию нормативных актов (положений, инструкций, приказов), регулирующих банковские операции, порядок учета и отчетности коммерческих банков, даёт ему возможность упорядочивать и развивать работу кредитных учреждений, разрабатывать общую методическую базу, единые стандарты деятельности кредитных организаций., позволяющие им в рамках законодательства осуществлять обслуживание своих кли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ерационная функция позволяет Банку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уществлять самостоятельно либо по поручению Правительства Российской Федерации все виды банковских операций и иных сдело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правлять своими золотовалютными резерв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служивать счета бюджетов всех уровней бюджетной системы страны посредством ведения расчетов по поручению уполномоченных органов исполнительной власти и государственных внебюджетных фонд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номочия, определяемые данной функцией, позволяет Банку России вести широкий круг деятельности, обслуживать разнообразные потребности экономических субъектов, при необходимости выступать уполномоченным агентом государства по ведению расчетов по финансовым операция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ответствии с информационно-аналитической функцией Банка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водит анализ и прогнозирование состояния экономики в целом по стране и регионам, прежде всего в области денежно-кредитных и валютно-финансовых отношений, ценообразования, публикует соответствующие материалы и статистические данны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частвует в разработке прогноза платёжного баланса страны, организует его составл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станавливает и публикует официальные курсы иностранных валют по отношению к национальной денежной единиц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Банка России данная функция имеет особое значение. Без её выполнения практически невозможно регулирование денежного оборота, основанного на материальных и финансовых потоках. Анализ и прогнозирование экономического развития страны является той интеллектуальной базой, которая даёт возможность определить динамику и структуру денежно-кредитных отношений. Сведения Банка России о тенденциях экономического развития страны. Развития отдельных секторов экономики, динамики платежного баланса, валютном курсе, основных показателях банковской деятельности, предоставляемые экономическим субъектам, в том числе банковскому сообществу, составляют важную информацию, позволяющую им при необходимости скорректировать направления своего разви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дзорная и контрольная функции возлагают на Банк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дзор за деятельностью банков и банковских групп;</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государственную регистрацию банков, выдачу им лицензий на осуществление банковских операций, приостановку их действий и отзыв и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гистрацию банками эмиссий ценных бума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алютное регулирование и валютный контрол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полномочия позволяют Банку России намечать целевые ориентиры, направленные, в том числе на развитие и укрепление банковского сектора страны. Осуществляя надзор за деятельностью коммерческих банков путём постоянного наблюдения и проверок на предмет её соответствия законодательно установленным правилами нормативным актам, Банк России защищает интересы вкладчиков и кредиторов, обеспечивает стабильность деятельности кредитных организаций. Контроль со стороны Банка России как самостоятельная форма наблюдения за обеспечением законности не основан на отношениях подчинённости между ними коммерческими банками, поэтому его вмешательство в их оперативную деятельность строго ограничено законом: оно осуществляется только в случаях нарушения правил, установленных Банком России, а так же при наличии угрозы интересам вкладчиков (кредиторов). В соответствии с законом Банк России не должен принуждать коммерческие банки выполнять операции, не предусмотренные учредительными документами, законодательством и нормативными акт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ыполнении этих задач и полномочий особенности деятельности центрального банка проявляются наиболее отчетливо. Напомним в этой связи, что деятельность центральн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носит экономический характе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непосредственно обслуживает обмен продуктами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атривается как деятельность общенационального институ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не ставит своей целью получение прибы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осит производительный характ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осредоточена главным образом на макроуровне экономических отнош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меет универсальный характер. Не является отраслевой по своей природ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ассматривается как деятельность главного банка стран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еализует государственную политику в области денежно-кредитных отношений и функционирования свей национальной банковской систем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уществляется как часть единой банковской систе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дчиняется единым правилам правового регулир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вязана с обслуживанием особой структуры клиен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отмечалось, клиентами ЦБ являются юридические и физические лица. Особенность деятельности ЦБ состоит, однако, в том, что она не связана непосредственно с предприятиями реального сектора экономики. Главные клиенты для ЦБ-это кредитные организации; обслуживать клиентов, не являющихся кредитными организациями, можно только в тех регионах, где нет кредитных учрежд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овские операции центральный банк может выполнять и для представительных, и для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Согласно законодательству, среди клиентов - физических лиц в РФ могут быть военнослужащие, служащие Банка России и иные лиц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еждународной и внешнеэкономической деятельности клиентами ЦБ могут быть центральные банки других стран, международные банки, международные валютно-финансовые организации. Центральные банки ведут операции, связанные с созданием коммерческих банков с иностранным участием, а так же с их деятельность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вязи с особенностями деятельности клиентом центрального банка может быть правительство страны, для которого по его поручению может производиться прогнозирование денежно-кредитных, валютно-финансовых и ценовых отношений. Во взаимодействии с Правительством РФ Банк России, к примеру, разрабатывает и проводит единую политику. Особенностью и фундаментальным признаком банковской деятельность является так же ито, что она, как отмечалось, носит независимый характе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же к функциям Банка России относятся следущие функ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станавливает правила осуществления расчетов в Российской Федер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станавливает правила проведения банковских операц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о взаимодействии с Правительством Российской Федерации разрабатывает и проводит единую государственную денежно-кредитную политик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монопольно осуществляет эмиссию наличных денег и организует наличное денежное обращ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уществляет эффективное управление золотовалютными резервами Банка Росс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Операции ЦБ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ункция в юридическом отношении трактуемая как направление деятельности предполагает выполнение ряда операций и сделок. В рамках установленных законом функций и достижения поставленных целей и задач Центральный банк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водит операции по выпуску денег в обращ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существляет кредитные, расчетные, кассовые и депозитные опер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купает и продаёт государственные ценные бумаги на открытом рынк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купает и продаёт эмитируемые облигации и депозитные сертифик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купает и продаёт иностранную валюту, а так же платёжные документы и обязательства, номинированные в иностранной валюте, выставленные российскими и иностранными кредитными организация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кует, хранит, продаёт драгоценные металлы и иные виды валютных ценност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инимает на хранение и в управление ценными бумагами и другие актив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даёт поручительства и банковские гаран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уществляет операции финансовыми инструментами, используемые для управления финансовыми риск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ткрывает счета в российских и иностранных кредитных организациях на территории РФ и территориях иностранных государст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ставляет чеки и векселя в любой валют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водит другие банковские опер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ставленные операции имеют ряд существенных особенност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ервых, все операции, как отмечалось, выполняемые Центральным банком РФ, носят денежный (стоимостный) характер, осуществляются в сфере обмена, охватывают сферу купли-продажи. А через неё все стадии воспроизводственного процес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вторых, в соответствии с функцией эмиссии наличных денег ЦБ РФ эмитирует банкноты и монеты, проводит операции по организации наличного денежного обращ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ретьих, операции, осуществляемые банком, могут обслуживать как на макро-, так и микроуровень экономических отношений. Так операции по эмитированию наличных денег имеют общенациональных характер: здесь Банк России не заключает каких-либо сделок с конкретными экономическими агентами. Напротив, проводимые им кредитные, расчетные, депозитные и некоторые другие операции имеют адресной характер, производятся непосредственно с конкретными субъекта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четвертых, субъектами взаимоотношений ЦБ РФ являются главным образом российские и иностранные кредитные организации. Все кредитные учреждения должны иметь лицензии на осуществление банковских операций. Банк России не обслуживает непосредственно товаропроизводителей – предприятия, организации, физических лиц. </w:t>
      </w:r>
    </w:p>
    <w:p>
      <w:pPr>
        <w:pStyle w:val="Normal"/>
        <w:spacing w:lineRule="auto" w:line="360"/>
        <w:ind w:firstLine="709"/>
        <w:jc w:val="both"/>
        <w:rPr/>
      </w:pPr>
      <w:r>
        <w:rPr>
          <w:rFonts w:cs="Times New Roman" w:ascii="Times New Roman" w:hAnsi="Times New Roman"/>
          <w:color w:val="000000"/>
          <w:sz w:val="28"/>
          <w:lang w:val="en-US" w:eastAsia="en-US"/>
        </w:rPr>
        <w:t xml:space="preserve">Клиенты Банка России отличаются от клиентов коммерческого банка и тем, что не имеют возможности выбирать тот или иной денежно-кредитный институт для банковского обслуживания. По этой причине Банк России обязан предоставить им полный набор своих услуг, отвечающих их потребностя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пятых, операции Банка России осуществляются, как отмечалось, в соответствии с обычаями делового оборота, принятыми в международной банковской практике. Они охватывают отношения, как между отечественными товаропроизводителями, так и с иностранными экономическими агентами. Представляя интересы РФ, Банк России устанавливает отношения с центральными банками иностранных государств, международными банками, международными валютно-финансовыми организация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шестых, операции, выполняемые Банком России, носят договорный характер. Порядок заключения договоров с банками на проведение операций в каждом отдельном случае регламентируется соответствующими положениями банка Росс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дьмых, операции, выполняемые Банком России, осуществляются на комиссионной основе. Без взимания комиссии производятся только операции со средствами бюджетов, ресурсами государственных внебюджетных фондов, средствами бюджетов субъектов РФ и местных бюджетов, а так же операции по обслуживанию государственного долга РФ и операции с золотовалютными резерв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сьмых, операции Банка России проводятся по регламентам, которые он самостоятельно разрабатывает в форме указаний, положений и инструкций. Правила, содержащиеся в этих нормативных актах, обязательны для всех юридических и физических лиц, а так же для органов государственной власти, её субъектов и органов местного самоуправления. Нормативные акты, разрабатываемые Банком России, не имеют обратной сил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девятых, операции Банка России в определённой степени отличаются от операций коммерческих бан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личие операций ЦБ от операций коммерческих банков и в том чт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ни выполняются, как уже говорилось, во взаимоотношениях главным образом с кредитными учрежден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ЦБ, как правило, не занимаются управлением имуществом (кроме управления ценными бумаг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и общем сходстве основного набора операций, выполняемых ЦБ как таковым, отдельные из них осуществляются в ином объёме и на иных услови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десятых, банковские операции как отношения Банка России с клиентами следует отличать от тех действий, которые он осуществляет в порядке регулирования денежного обращения и деятельности коммерческих банков, используя такие инструменты, как валютная интервенция, изменение процентных ставок, размеров валютных требова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яд операций Банк России не имеет права выполнять. К их числу относятся опер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 юридическими лицами, не имеющими лицензии на осуществление банковских опер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 физическими лицами в тех регионах, где присутствуют кредитные учрежд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 приобретению акций (долей) кредитных и иных организаций, за исключением случаев, предусмотренных законодательств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 недвижимостью, кроме случае, связанных с обеспечением деятельности Банка России и его организ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торговле и производству товаров, за исключением случаев, предусмотренных законодательств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 пролонгированию выданных ссуд, кроме случаев, связанных с решением Совета директоров Банка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став годовой финансовой отчетности входят: </w:t>
      </w:r>
    </w:p>
    <w:p>
      <w:pPr>
        <w:pStyle w:val="Normal"/>
        <w:spacing w:lineRule="auto" w:line="360"/>
        <w:ind w:firstLine="709"/>
        <w:jc w:val="both"/>
        <w:rPr/>
      </w:pPr>
      <w:r>
        <w:rPr>
          <w:rFonts w:cs="Times New Roman" w:ascii="Times New Roman" w:hAnsi="Times New Roman"/>
          <w:color w:val="000000"/>
          <w:sz w:val="28"/>
          <w:lang w:val="en-US" w:eastAsia="en-US"/>
        </w:rPr>
        <w:t>- годовой баланс;</w:t>
      </w:r>
    </w:p>
    <w:p>
      <w:pPr>
        <w:pStyle w:val="Normal"/>
        <w:spacing w:lineRule="auto" w:line="360"/>
        <w:ind w:firstLine="709"/>
        <w:jc w:val="both"/>
        <w:rPr/>
      </w:pPr>
      <w:r>
        <w:rPr>
          <w:rFonts w:cs="Times New Roman" w:ascii="Times New Roman" w:hAnsi="Times New Roman"/>
          <w:color w:val="000000"/>
          <w:sz w:val="28"/>
          <w:lang w:val="en-US" w:eastAsia="en-US"/>
        </w:rPr>
        <w:t>- счет прибылей и убытков;</w:t>
      </w:r>
    </w:p>
    <w:p>
      <w:pPr>
        <w:pStyle w:val="Normal"/>
        <w:spacing w:lineRule="auto" w:line="360"/>
        <w:ind w:firstLine="709"/>
        <w:jc w:val="both"/>
        <w:rPr/>
      </w:pPr>
      <w:r>
        <w:rPr>
          <w:rFonts w:cs="Times New Roman" w:ascii="Times New Roman" w:hAnsi="Times New Roman"/>
          <w:color w:val="000000"/>
          <w:sz w:val="28"/>
          <w:lang w:val="en-US" w:eastAsia="en-US"/>
        </w:rPr>
        <w:t>- отчет о формировании и об использовании резервов и фондов Банка Росс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тчет об управлении Банком России ценными бумагами и долями в капиталах организац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тчет о расходах на содержание служащих Банка Росс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тчет об исполнении сметы капитальных влож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довой отчет публикуется не позднее 15 июля года, следующего за отчетным. Помимо этого Банк России ежемесячно публикует свой баланс. Сведения о денежном обращении, сводные данные об активных и пассивных операци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СКБ Бан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История бан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Банк создан осенью 1990 года (зарегистрирован Госбанком РСФСР 2 ноября 1990 г.) в процессе преобразования региональных контор Агропромбанка СССР в независимые банки. Через полтора года большинство из этих банков были присоединены к Росагропромбанку или ликвидированы, а СКБ-банк остался в числе банков, продолживших самостоятельное существова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оначальное название банка — Свердловский коммерческий банк (СКБ-БАНК). 20 апреля 1992 года банк был преобразован в акционерное общество и переименован в Акционерный коммерческий банк содействия коммерции и бизнесу (СКБ-банк).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0 апреля 1992 года - в Центральном Банке России произведена регистрация СКБ-банка в качестве акционерног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арте 1995 года 51% акций СКБ-банка приобрёл банк Менатеп Михаила Ходорковског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996 год - банк произвел первую эмиссию пластиковых карт платежной системы "ЮНИОН КАРД". </w:t>
      </w:r>
    </w:p>
    <w:p>
      <w:pPr>
        <w:pStyle w:val="Normal"/>
        <w:spacing w:lineRule="auto" w:line="360"/>
        <w:ind w:firstLine="709"/>
        <w:jc w:val="both"/>
        <w:rPr/>
      </w:pPr>
      <w:r>
        <w:rPr>
          <w:rFonts w:cs="Times New Roman" w:ascii="Times New Roman" w:hAnsi="Times New Roman"/>
          <w:color w:val="000000"/>
          <w:sz w:val="28"/>
          <w:lang w:val="en-US" w:eastAsia="en-US"/>
        </w:rPr>
        <w:t>В феврале 1996 года СКБ-банк стал уполномоченным банком Правительства Свердловской области.</w:t>
      </w:r>
    </w:p>
    <w:p>
      <w:pPr>
        <w:pStyle w:val="Normal"/>
        <w:spacing w:lineRule="auto" w:line="360"/>
        <w:ind w:firstLine="709"/>
        <w:jc w:val="both"/>
        <w:rPr/>
      </w:pPr>
      <w:r>
        <w:rPr>
          <w:rFonts w:cs="Times New Roman" w:ascii="Times New Roman" w:hAnsi="Times New Roman"/>
          <w:color w:val="000000"/>
          <w:sz w:val="28"/>
          <w:lang w:val="en-US" w:eastAsia="en-US"/>
        </w:rPr>
        <w:t xml:space="preserve">2000 год - в банке заключен первый договор на обслуживание клиентов по системе "Банк - Клиен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оябре 2004 года банк включён в Систему страхования вкладов. </w:t>
      </w:r>
    </w:p>
    <w:p>
      <w:pPr>
        <w:pStyle w:val="Normal"/>
        <w:spacing w:lineRule="auto" w:line="360"/>
        <w:ind w:firstLine="709"/>
        <w:jc w:val="both"/>
        <w:rPr/>
      </w:pPr>
      <w:r>
        <w:rPr>
          <w:rFonts w:cs="Times New Roman" w:ascii="Times New Roman" w:hAnsi="Times New Roman"/>
          <w:color w:val="000000"/>
          <w:sz w:val="28"/>
          <w:lang w:val="en-US" w:eastAsia="en-US"/>
        </w:rPr>
        <w:t xml:space="preserve">Декабрь 2004 года - СКБ-банк стал ассоциированным членом системы VISA.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юнь 2005 года - банком выдан 1 000-й ипотечный креди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й 2006 года - привлечен синдицированный кредит на 210 млн.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нварь 2007 - открыт филиал в Пер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ктябрь 2007 - Банком выпущено 400 000 банковских кар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кабрь 2007 - Облигации ОАО "СКБ-банк" внесены в RTS Board - информационную систему, предназначенную для индикативного котирования ценных бумаг. Облигации СКБ-банка участвуют в торгах на ММВ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рт 2008 - собственные средства (капитал) Банка превысили 5 млрд. рублей. Банк стал крупнейшим в регионе по этому показател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тябрь 2009 - В результате получения субординированного займа от Государственной корпорации "Внешэкономбанк", капитал СКБ-банка превысил 8,1 млрд. руб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Миссия бан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 призван предоставлять широкий спектр стандартизированных и высокотехнологичных банковских услуг и продуктов клиентам на всей территории Российской Федер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лософия бизне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имеет исторические и экономические предпосылки для того, чтобы стать системообразующей кредитной организацией на рынке банковских услуг Росс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осуществляет постоянное внедрение новейших передовых банковских продуктов и технологий обслуживания, отвечающих потребностям Клиентов и Акционер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способствует развитию экономической и социальной инфраструктуры на территории своего присутствия. Создавая и оптимизируя разветвленную сеть подразделений, Банк планомерно расширяет географию бизнеса адекватно интересам своих Клиентов и Акционер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предоставляет своим Клиентам равные возможности эффективного управления своими средствами и равно комфортные условия обслуживания, тщательно изучает потребности и возможности каждого Клиента, независимо от его статуса и местонахожд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грамотно управляет рисками таким образом, чтобы обеспечить приемлемый уровень доходности для своих Клиентов и Партнеров, при сохранении статуса надежного, устойчивого ба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работает по правилам цивилизованного рынка, который строит свои отношения с Клиентами и Партнерами на основе правовых и этических норм ведения бизнеса, в соответствии с профессиональными стандартами деятельности. Одним из наиболее ценных его активов является безупречная деловая репутац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работает в режиме диалога со своими сотрудниками и обеспечивает высокий уровень их профессионализма. Отношения Банка и его сотрудников характеризуются уважением, доверием и ориентацией на единые корпоративные цен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Клиенты бан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иентами банка являются как физические, так и юридические лиц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услугам частным лицам относятся такие операции как кредитование, вклады, операции с ценными бумагами, операции с иностранной валютой, переводы, приём платежей физических лиц и многие другие опер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Б-банк принимает платежи в пользу организаций, оказывающих услуги физическим лиц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ем коммунальных платеж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ем оплаты долевого участия в строительств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ем платежей за образов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лата штрафов ГИБД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ием платежей в погашение кредита и т.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ерации с иностранной валют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ь спектр операций с наличной иностранной валют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купка, продажа и обмен наличной иностранной валю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амена ветхих банкнот и банкнот, вышедших из обращ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ием на инкассо и замена неплатежных банкнот стран Европ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услугам для юридических лиц относятся расчетно-кассовое обслуживание, дистанционное банковское обслуживание, кредитование малого и среднего бизнеса, факторинг, лизинг, инкассация и друг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мках обслуживания счета Клиента при помощи систем ДБО "Интернет-Банк" и "Клиент-Банк" мы предлагае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тежи в рубл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тежи в валют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явки на покупку и продажу валю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ение курсов валют</w:t>
      </w:r>
    </w:p>
    <w:p>
      <w:pPr>
        <w:pStyle w:val="Normal"/>
        <w:spacing w:lineRule="auto" w:line="360"/>
        <w:ind w:firstLine="709"/>
        <w:jc w:val="both"/>
        <w:rPr/>
      </w:pPr>
      <w:r>
        <w:rPr>
          <w:rFonts w:cs="Times New Roman" w:ascii="Times New Roman" w:hAnsi="Times New Roman"/>
          <w:color w:val="000000"/>
          <w:sz w:val="28"/>
          <w:lang w:val="en-US" w:eastAsia="en-US"/>
        </w:rPr>
        <w:t xml:space="preserve">Ведение клиентских справочников: корреспондентов, бенфициаров, назначений платежа и т.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акторинг - финансирование под уступку денежного требова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удобный и выгодный способ расчетов при поставке товаров, услуг или выполнении рабо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ть факторинга: в случае поставок товаров или услуг с отсрочкой платежа, Поставщик получает от Банка денежные средства, уступая Банку право требовать с Покупателя оплату в счет поставленных поставщиком товаров или услуг.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оставщик получает от Банка оплату за поставленные товары или услуги значительно раньше, не отвлекая при этом оборотных средств. В дальнейшем Банк получает денежные средства с Покупателя товаров или услу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ы малому и среднему бизнес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наши сильные сторо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ступная программа кредит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сональный менедж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еративное принятие реш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минимальный пакет докум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дивидуальный подход к рассмотрению заяв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тимальный срок кредит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ижения ОАО "СКБ-бан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тогам 2008 года СКБ-банк занимает 10-е место в России и 1-е место в Уральском федеральном округе по количеству выданных кредитов малому и среднему бизнес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зинг – альтернативная форма кредитования Ваших инвестиционных потребностей, которая позволяет Вам пользоваться производственным оборудованием и другими активами (имуществом), не имея необходимой суммы средств для их приобрет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зинг - эт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Для предприятий среднего и малого бизнеса – это доступный беззалоговый инструмент, обеспечивающий рост Вашего бизне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ля крупных предприятий – удобный способ расширения и развития производственной базы, позволяющий, кроме того, четко спланировать налоговую нагрузку</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и образуют одно из центральных звеньев в системе рыночных отношений, и развитие их деятельности - необходимое условие создания реального рыночного механиз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вой главе достаточно полно раскрыто понятие "коммерческие банки". Необходимо отметить, что их действительную сущность определить весьма проблематично, из-за многообразия их функций, широкого круга операций и услуг. Разные авторы дают различные определения коммерческим банкам, из которых нелегко выбрать одно более или менее подходящее. Можно сказать, что коммерческие банки являются многофункциональными банковскими учреждениями, оперирующими в различных секторах рынка ссудного капитала, главной целью которых является получение прибыли. Коммерческие банки играют важную роль в экономике, выполняя ряд функций, в частности, таких, как аккумуляция и мобилизация денежного капитала, посредничество в кредите, проведение расчетов и платежей в хозяйстве, создание платежных средств, организация выпуска и размещение ценных бумаг, консультационное обслуживание клиентов. Сфера деятельности коммерческих банков растет, а круг их операций и услуг расширяется и охватывает все новые и новые отрасли. И сейчас в странах с развитой рыночной экономикой коммерческие банки являются главным звеном кредитной системы стран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ятельность банков, действующих сегодня на российском рынке, в отличие от банков в странах с развитой рыночной экономикой ориентирована в основном на получение прибы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управлению кредитной систем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одя итог, можно сделать вывод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спективных предприятий и секторов экономики, разнообразная коммерческая и инве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исок литератур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И. Лаврушина Основы банковского дела 2009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ксимов Л. М. Насущные проблемы функционирования банковской системы 2005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злов А.А. Некоторые актуальные вопросы развития банковского сектора в России. Деньги и кредит.2006.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З «О банках и банковской деятельности»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ституция РФ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З «О ЦБ РФ»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тник Банка России </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овские операции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ind w:left="-108" w:hanging="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Arial" w:hAnsi="Arial" w:cs="Arial"/>
      <w:sz w:val="20"/>
      <w:szCs w:val="20"/>
    </w:rPr>
  </w:style>
  <w:style w:type="character" w:styleId="Style13">
    <w:name w:val="Основной текст Знак"/>
    <w:qFormat/>
    <w:rPr>
      <w:rFonts w:ascii="Arial" w:hAnsi="Arial" w:cs="Arial"/>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Green">
    <w:name w:val="green"/>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7:00Z</dcterms:created>
  <dc:creator>SamLab.ws</dc:creator>
  <dc:description/>
  <cp:keywords/>
  <dc:language>en-US</dc:language>
  <cp:lastModifiedBy>SYSTEM</cp:lastModifiedBy>
  <dcterms:modified xsi:type="dcterms:W3CDTF">2011-09-12T09:57:00Z</dcterms:modified>
  <cp:revision>2</cp:revision>
  <dc:subject/>
  <dc:title>Негосударственное образовательное учреждение среднего профессионального образования </dc:title>
</cp:coreProperties>
</file>