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Финансы и кредит»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Банковская система РФ»</w:t>
      </w:r>
      <w:r>
        <w:br w:type="page"/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Центральный банк РФ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ерархичность структуры составляющих кредитную систему элементов заключается в выделении центрального управляющего звена и низовых (функциональных) звеньев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ыми для ЦБ являются следующие функции: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ссия и контроль денежного обращения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и резервный центр банков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государственным долгом и исполнение государственного бюджета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оли «кредитора последней инстанции»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экономически обоснованных лимитов и нормативов деятельности банков, в том числе ставки ЦБ по кредитам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иоритетных целей денежно-кредитной и валютной политики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аучных исследований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авовых основ и принципов функционирования кредитно-финансовых институтов, рынков краткосрочных и долгосрочных операций, а также видов платежных документов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ффективного механизма денежно-кредитного регулирования экономики;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вышеуказанными функциями строятся и активно-пассивные операции ЦБ. Важнейшим источником его ресурсов (пассивные операции) являются: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ссия денежных знаков, составляющая одну из основных статей пассива его баланса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средств на резервных корреспондентских счетах банков, счетах правительственных структур и организаций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 и резервы банка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инструментами и методами денежно-кредитной политики Банка России являются: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ные ставки по операциям Банка России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обязательных резервов коммерческих банков (до 18% по рублевым счетам и 2,5% по валютным)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на открытом рынке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инансирование банков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ое регулирование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ориентиров роста денежной массы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количественные ограничения деятельности коммерческих банков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Сберегательный банк РФ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ионерный коммерческий Сберегательный банк Российской Федерации (Сбербанк России) создан в форме акционерного общества открытого типа в соответствии с Законом РСФСР «О банках и банковской деятельности в РСФСР». Учредителем и основным акционером Сбербанка России является Центральный банк Российской Федерации (свыше 60% акций уставного капитала). Его акционерами являются более 200 тысяч юридических и физических лиц. Сбербанк России зарегистрирован 20 июня 1991 г. в Центральном банке Российской Федерации.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деятельности Сбербанка России по состоянию на 01 апреля 200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 – 273,1 млрд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– 25,1 млрд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– 21,8 млрд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й портфель – 2 007,2 млрд. руб., в том числе кредитование юридических лиц (без МБК) – 1 453,2 млрд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к средств на счетах физических лиц – 1 574,8 млрд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Сбербанка в общем остатке вкладов физических лиц во всех коммерческих банках (на 1.02.2006г.)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левых – 58,2 %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алютных – 41,1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к средств юридических лиц – 598,5 млрд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альная сеть, ед.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банки – 17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я – 959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структурные подразделения – 19 325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оммерческие банки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нки – учреждение, организация, сфера деятельности которого торговля деньгами и предоставление связанных с ними услуг (посредничество в платежах, кассовое обслуживание, управление депозитами и другим имуществом клиента)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и подразделяются на эмиссионные и не эмиссионные. Эмиссионные – как правило, центральный банк, наделенный монопольным правом выпуска банковских билетов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иссия – выпуск в обращение банковских и казначейских билетов, бумажных денег и ценных бумаг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оммерческих банков (КБ) в РФ в ее современном виде формируется с 1988 г. в соответствии с Законом РСФСР от 2.12.90 г. «О банках и банковской деятельности в РСФСР» и Законом «О Центральном Банке Российской Федерации»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и осуществляют свою деятельность на основе лицензий нескольких видов: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й на осуществление банковских операций (как правило, универсальных)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валютных лицензий 4-х видов на 1.06.98 - у 732 кредитных организации: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простых (без права самостоятельного установления корреспондентских отношений с иностранными банками и работу с валютой через банк, имеющий генеральную лицензию)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ных (с правом на установление корреспондентских отношений с 6 банками из развитых капиталистических стран)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х (с правом на установление корреспондентских отношений с неограниченным количеством иностранных банков, правом на открытие своих филиалов и представительств в других странах (при наличии разрешения этих стран, как правило 1:1))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по осуществлению операций с драгоценными металлами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перации банка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ые операции коммерческих банков – это операции, связанные с размещением банковских ресурсов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рока различают: срочные (на определенный срок) и онкольные (возвращаемые по первому требованию) ссуды и кредиты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еспечения различают:</w:t>
      </w:r>
    </w:p>
    <w:p>
      <w:pPr>
        <w:pStyle w:val="List"/>
        <w:numPr>
          <w:ilvl w:val="0"/>
          <w:numId w:val="9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сельные ссуды, в том числе: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(дисконтирование) векселей, то есть их покупка до поступления срока платежа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ептные операции, то есть выдача гарантий по оплате векселей своей солидной клиентуры за свой счет;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аваль – выдача гарантий платежеспособности векселедателя. Ответственность по платежам переходит на банк в случае неспособности векселедателя оплатить вексель.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ссуд под залог векселей (под 50-70% от номинала).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Подтоварные ссуды – ссуды под залог товаров и товарораспорядительных документов: например, варрантов (свидетельств о принятии товаров на ответственное хранение на склад); железнодорожных накладных; коносаментов (свидетельств о приеме груза на борт корабля); накладных о перевозке грузов автомобилями, самолетами и т.д. Выдают ссуды в размере 50-70% стоимости товара.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вые операции, то есть ссуды под обеспечение ценных бумаг (из расчета 50-60% обеспечения) и покупка ценных бумаг банком за свой счет (в основном это государственные ценные бумаги, акции нефтедобывающих и перерабатывающих предприятий).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овые операции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сивные операции – это операции, связанные с формированием ресурсов банка. Ресурсы формируются за счет собственных, привлеченных и эмитированных средств.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средства – акционерный капитал, резервный капитал, нераспределенная прибыль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ные средства – депозиты (вклады), контокоррентные и корреспондентские счета.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позиты – вклады до востребования, срочные и сберегательные. Важным источником являются межбанковские кредиты.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окоррентный счет – единый активно-пассивный счет, посредством которого осуществляются все расчетные и кредитные операции между клиентом и банком.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еспондентский счет – счета других дружественных банков, открытых в настоящем банке.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митированные средства банков – есть средства клиентуры, вложенные в ценные бумаги банка (в облигации и векселя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е кредиты классифицируются по ряду базовых признаков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роки пога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аткосрочные ссуды, предоставляются, как правило, на восполнение временного недостатка собственных оборотных средств у заемщика. Совокупность подобных операций образует автономный сегмент рынка ссудных капиталов – денежный рынок. Средний срок погашения по этому виду кредита обычно не превышает шести месяцев. Наиболее активно применяются краткосрочные ссуды на фондовом рынке, в торговле и сфере услуг, в режиме межбанковского кредитов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отечественных условиях краткосрочные кредиты, получившие однозначно доминирующий характер на рынке ссудных капиталов, характеризуется следующими отличительными призна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короткими сроками, обычно не превышающими одного месяц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ой процента, обратно пропорциональной сроку возврата ссу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м в основном сферы обращения, так как недоступны из-за цен для структур производственн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рочные ссуды, предоставляются на срок до одного года (в отечественных условиях – до трех-шести месяцев) на цели как производственного, так и чисто коммерческого характера. Наибольшее распространение получили в аграрном секторе, а также при кредитовании инновационных процессов со средними объемами требуемых инвести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лгосрочные ссуды, предоставляются, как правило, в инвестиционных целях. Как и среднесрочные ссуды, они обслуживают движение основных средств, отличаясь большими объемами передаваемых кредитных ресурсов. Применяются при кредитовании реконструкции, технического перевооружения, нового строительства на предприятиях всех сфер деятельности. Особое развитие получили в капитальном строительстве, топливно-энергетическом комплексе, сырьевых отраслях экономики. Средний срок их погашения обычно от трех до пяти лет, но может достигать 25 и более лет, особенно при получении соответствующих финансовых гарантий со стороны государств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особ погаш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выделяют два способа. В первую очередь, ссуды, погашаемые единовременным взносом (платежом) со стороны заемщика. Это – традиционная форма возврата краткосрочных ссуд, весьма функциональная с позиции юридического оформления, так как не требует использования механизма исчисления дифференцированного процен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также ссуды, погашаемые в рассрочку в течение всего срока действия кредитного договора. Конкретные условия (порядок) возврата определяются договором, в том числе – в части антиинфляционной защиты интересов кредитора. Всегда используются при долгосрочных ссудах и, как правило, при среднесрочны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соб взимания ссудного проц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ы, процент по которым выплачивается в момент ее общего погашения. Традиционная для рыночной экономики форма оплаты краткосрочных ссуд, имеющая наиболее функциональный с позиции простоты расчета характ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ы, процент по которым выплачивается равномерными взносами заемщика в течение всего срока действия кредитного договора. Традиционная форма оплаты средне- и долгосрочных ссуд, имеющая достаточно дифференцированный характер в зависимости от договоренности сторон (например, по долгосрочным ссудам выплата процента может начинаться как по завершении первого года пользования кредитом, так и спустя более продолжительный ср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ы, процент по которым удерживается банком в момент непосредственной выдачи их заемщику. Для развитой рыночной экономики эта форма абсолютно нехарактерна и используется лишь ростовщическим капиталом. Из-за нестабильности экономической ситуации активно применялась в период 1993-1995 гг. многими российскими коммерческими банками, особенно по сверхкраткосрочным (до пяти рабочих дней) ссуда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личие обесп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ые (бланковые) ссуды, единственной формой обеспечения возврата которых является непосредственно кредитный договор. В ограниченном объеме применяются некоторыми зарубежными банками в процессе кредитования постоянных клиентов, пользующихся их полным доверием (подкрепленным возможностью непосредственно контролировать текущее состояние расчетного счета заемщика). При средне- и долгосрочном кредитовании могут использоваться лишь в порядке исключения с обязательным страхованием выданной ссуды, обычно – за счет заемщика. В отечественной практике применяются коммерческими банками лишь при кредитовании собственных учрежд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ые ссуды являются основной разновидностью современного банковского кредита, выражая один из его базовых принципов. В роли обеспечения может выступить любое имущество, принадлежащее заемщику на правах собственности: недвижимость; ценные бумаги; продукция; депозиты, размещенные в банке, выдающем кредит. В роли обеспечения могут выступить также права и требования по контрактам и договорам заемщика. Такое обеспечение называется факторингом. При нарушении заемщиком своих обязательств это имущество переходит в собственность банка, который в процессе его реализации возмещает понесенные убытки. Размер выдаваемой ссуды, как правило, меньше среднерыночной стоимости предложенного обеспечения и определяется соглашением сторон. В отечественных условиях основная проблема при оформлении обеспеченных кредитов – процедура оценки стоимости имущества из-за незавершенности процесса формирования ипотечного и фондового рын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ы под финансовые гарантии третьих лиц, реальным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. В роли финансового гаранта могут выступать юридические лица, пользующиеся достаточным доверием со стороны кредитора, а также органы государственной власти любого уровня. В условиях развитой рыночной экономики получили широкое распространение, прежде всего в сфере долгосрочного кредитования, в отечественной практике до настоящего времени имеют ограниченное применение из-за недостаточного доверия со стороны кредитных организаций не только к юридическим лицам, но и к государственным органам, особенно муниципального к регионального уровне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Целевое назнач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ы общего характера, используемые заемщиком по своему усмотрению для удовлетворения любых потребностей в финансовых ресурсах. В современных условиях имеют ограниченное применение в сфере краткосрочного кредитования, при средне- и долгосрочном кредитовании практически не использу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ссуды, предполагающие необходимость для заемщика использовать выделенные банком ресурсы исключительно для решения задач, определенных условиями кредитного договора. (Например, расчета за приобретаемые товары, выплаты заработной платы персоналу, капитального развития и т. п.) Нарушение указанных обязательств, влечет за собою применение к заемщику установленных договором санкций в форме досрочного отзыва кредита или увеличения процентной ставки, начисления штрафных процен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атегории потенциальных заемщик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b/>
          <w:bCs/>
          <w:color w:val="000000"/>
          <w:sz w:val="28"/>
          <w:szCs w:val="28"/>
        </w:rPr>
        <w:t>5. Нетрадиционные операции коммерческих бан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онные операции – различные поручения своих клиентов за их счет (например, перевод денег, в том числе и за рубеж).</w:t>
      </w:r>
    </w:p>
    <w:p>
      <w:pPr>
        <w:pStyle w:val="21"/>
        <w:numPr>
          <w:ilvl w:val="0"/>
          <w:numId w:val="8"/>
        </w:numPr>
        <w:tabs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Аккредитивные операции – поручение от клиента произвести платежи третьему лицу, в том числе и на определенных условиях, принять к оплате (акцептовать) векселя, выданные клиентом. Различают товарный и денежный аккредитив.</w:t>
      </w:r>
    </w:p>
    <w:p>
      <w:pPr>
        <w:pStyle w:val="21"/>
        <w:numPr>
          <w:ilvl w:val="0"/>
          <w:numId w:val="8"/>
        </w:numPr>
        <w:tabs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Инкассовые операции – это операции по получению банками для клиентов денег по их поручению и за их счет по различным документам (чекам, векселям, товарным документам и ценным бумагам).</w:t>
      </w:r>
    </w:p>
    <w:p>
      <w:pPr>
        <w:pStyle w:val="21"/>
        <w:numPr>
          <w:ilvl w:val="0"/>
          <w:numId w:val="8"/>
        </w:numPr>
        <w:tabs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Факторинговые операции – это покупка долговых требований клиента на условиях немедленной оплаты 80% стоимости отфактурованных поставок и уплаты остальной части за вычетом % за кредит и комиссионных платежей в строго обусловленные сроки независимо от поступления выручки от должников.</w:t>
      </w:r>
    </w:p>
    <w:p>
      <w:pPr>
        <w:pStyle w:val="21"/>
        <w:numPr>
          <w:ilvl w:val="0"/>
          <w:numId w:val="8"/>
        </w:numPr>
        <w:tabs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Доверительные операции – хранение, передача и управление (траст) определенным имуществом клиента.</w:t>
      </w:r>
    </w:p>
    <w:p>
      <w:pPr>
        <w:pStyle w:val="21"/>
        <w:numPr>
          <w:ilvl w:val="0"/>
          <w:numId w:val="8"/>
        </w:numPr>
        <w:tabs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Торгово-комиссионные операции – покупка и продажа по поручению клиента ценных бумаг, драгоценных металлов.</w:t>
      </w:r>
    </w:p>
    <w:p>
      <w:pPr>
        <w:pStyle w:val="21"/>
        <w:numPr>
          <w:ilvl w:val="0"/>
          <w:numId w:val="8"/>
        </w:numPr>
        <w:tabs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Трастовые операции – действия банков на правах доверенного лица и осуществление операций, связанных с управлением собственностью клиента (капиталом, управление наследством, выполнение операций по доверенности и в связи с опекой). Следует заметить, что особенность трастового договора состоит в том, что банк не несет ответственности за отрицательный финансовый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 Инвестиционная деятельность коммерческих бан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ом рынке поставщиками капитала выступают домохозяйства, а потребителями – фирмы. Взаимодействие поставщиков и потребителей осуществляется через разветвленную сеть финансовых посредников: в том числе и через коммерческие банки. Их функцией является аккумуляция небольших сбережений домашних хозяйств в огромные суммы финансовых средств и размещение их среди потребителей капитала. Форма предоставления капитала может быть разная – либо непосредственная, в виде распространения акций новых выпусков среди подписчиков, либо заемная, в виде покупки облигаций корпораций и предоставления прямых займов фирмам. Важнейшую роль в этом процессе играет выплачиваемый по предоставленным средствам процен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ConsNormal"/>
        <w:tabs>
          <w:tab w:val="clear" w:pos="708"/>
          <w:tab w:val="left" w:pos="6705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1. Закон РФ «О банках и банковской деятельности»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2. Астахов В. П. Кредитные операции.– Ростов-на-Дону: Феникс, 2007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нки и банковские операции. Под редакцией Жукова Е.Ф.– М.: Банки и биржи, 2005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нковское дело. Под редакцией Колесникова В.И., Кроливецкой Л.П.– М.: Финансы и статистика, 2001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нковское дело. Под редакцией Лаврушина В.И.– М.: Финансы и статистика, 2001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ведение в банковское дело. Учебник.– М.: 2004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7. Ильинский И.В. Россия на пути к созданию института кредитных историй.//Банковское дело.–2003.–№ 7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ерации коммерческих банков. Учебник.– М.: 2005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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12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0"/>
      <w:ind w:left="30" w:right="30" w:firstLine="24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>
      <w:spacing w:lineRule="atLeast" w:line="240" w:before="0" w:after="240"/>
      <w:ind w:left="360" w:right="0" w:hanging="360"/>
    </w:pPr>
    <w:rPr>
      <w:rFonts w:ascii="Times New Roman" w:hAnsi="Times New Roman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Middle">
    <w:name w:val="middle"/>
    <w:basedOn w:val="Normal"/>
    <w:qFormat/>
    <w:pPr/>
    <w:rPr>
      <w:rFonts w:ascii="Verdana" w:hAnsi="Verdana" w:cs="Verdan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360" w:hanging="0"/>
    </w:pPr>
    <w:rPr/>
  </w:style>
  <w:style w:type="paragraph" w:styleId="21">
    <w:name w:val="Маркированный список 2"/>
    <w:basedOn w:val="Style19"/>
    <w:qFormat/>
    <w:pPr>
      <w:numPr>
        <w:ilvl w:val="0"/>
        <w:numId w:val="14"/>
      </w:numPr>
      <w:spacing w:lineRule="atLeast" w:line="240" w:before="0" w:after="240"/>
      <w:ind w:left="1080" w:right="720" w:hanging="0"/>
      <w:jc w:val="both"/>
    </w:pPr>
    <w:rPr>
      <w:sz w:val="22"/>
      <w:szCs w:val="22"/>
    </w:rPr>
  </w:style>
  <w:style w:type="paragraph" w:styleId="Style20">
    <w:name w:val="Основной текст (неразрывный)"/>
    <w:basedOn w:val="TextBody"/>
    <w:qFormat/>
    <w:pPr>
      <w:keepNext w:val="true"/>
      <w:spacing w:lineRule="atLeast" w:line="240" w:before="0" w:after="240"/>
      <w:ind w:left="0" w:right="0" w:firstLine="360"/>
    </w:pPr>
    <w:rPr>
      <w:rFonts w:ascii="Times New Roman" w:hAnsi="Times New Roman" w:cs="Times New Roman"/>
      <w:sz w:val="22"/>
      <w:szCs w:val="22"/>
    </w:rPr>
  </w:style>
  <w:style w:type="paragraph" w:styleId="Style21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aps/>
      <w:color w:val="auto"/>
      <w:spacing w:val="40"/>
      <w:sz w:val="18"/>
      <w:szCs w:val="18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">
    <w:name w:val="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7:00Z</dcterms:created>
  <dc:creator>Chak</dc:creator>
  <dc:description/>
  <cp:keywords/>
  <dc:language>en-US</dc:language>
  <cp:lastModifiedBy>SYSTEM</cp:lastModifiedBy>
  <dcterms:modified xsi:type="dcterms:W3CDTF">2011-09-12T09:57:00Z</dcterms:modified>
  <cp:revision>2</cp:revision>
  <dc:subject/>
  <dc:title>Тема 1</dc:title>
</cp:coreProperties>
</file>