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и науки Кыргызской Республики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ыргызский Экономический Университет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144"/>
        </w:rPr>
      </w:pPr>
      <w:r>
        <w:rPr>
          <w:sz w:val="28"/>
          <w:szCs w:val="144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144"/>
        </w:rPr>
      </w:pPr>
      <w:r>
        <w:rPr>
          <w:sz w:val="28"/>
          <w:szCs w:val="144"/>
        </w:rPr>
        <w:t>РЕФЕРАТ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spacing w:lineRule="auto" w:line="360"/>
        <w:ind w:left="0" w:firstLine="709"/>
        <w:jc w:val="center"/>
        <w:rPr/>
      </w:pPr>
      <w:r>
        <w:rPr>
          <w:sz w:val="28"/>
          <w:szCs w:val="56"/>
        </w:rPr>
        <w:t>тема: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56"/>
          <w:u w:val="single"/>
        </w:rPr>
      </w:pPr>
      <w:r>
        <w:rPr>
          <w:sz w:val="28"/>
          <w:szCs w:val="56"/>
          <w:u w:val="single"/>
        </w:rPr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Банковская отчетность</w:t>
      </w:r>
    </w:p>
    <w:p>
      <w:pPr>
        <w:pStyle w:val="Normal"/>
        <w:spacing w:lineRule="auto" w:line="360"/>
        <w:ind w:left="0" w:firstLine="709"/>
        <w:rPr>
          <w:sz w:val="28"/>
          <w:szCs w:val="52"/>
        </w:rPr>
      </w:pPr>
      <w:r>
        <w:rPr>
          <w:sz w:val="28"/>
          <w:szCs w:val="52"/>
        </w:rPr>
        <w:t xml:space="preserve"> </w:t>
      </w:r>
    </w:p>
    <w:p>
      <w:pPr>
        <w:pStyle w:val="Normal"/>
        <w:spacing w:lineRule="auto" w:line="360"/>
        <w:ind w:left="0" w:firstLine="709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  <w:t>Выполнил (а): Такиров А.</w:t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  <w:t>Проверил (а): __________</w:t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ишкек 2009 г.</w:t>
      </w:r>
      <w:r>
        <w:br w:type="page"/>
      </w:r>
    </w:p>
    <w:p>
      <w:pPr>
        <w:pStyle w:val="FR1"/>
        <w:spacing w:lineRule="auto" w:line="360"/>
        <w:ind w:firstLine="709"/>
        <w:jc w:val="both"/>
        <w:rPr>
          <w:b/>
          <w:b/>
        </w:rPr>
      </w:pPr>
      <w:r>
        <w:rPr>
          <w:b/>
        </w:rPr>
        <w:t>Текущая бухгалтерская отчетность</w:t>
      </w:r>
    </w:p>
    <w:p>
      <w:pPr>
        <w:pStyle w:val="Normal"/>
        <w:spacing w:lineRule="auto" w:line="360"/>
        <w:ind w:left="0" w:firstLine="709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3"/>
        </w:rPr>
        <w:t>Текущая бухгалтерская отчетность подразделяется на отчетность по итогам месяца и отчетность по итогам квартала. Порядок составления, содержание, сроки представления текущей бухгалтерской отчетности коммерческими банками определяются учреждениями ЦБ РФ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3"/>
        </w:rPr>
        <w:t>Текущая отчетность по итогам месяца включа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360"/>
        <w:ind w:left="0" w:firstLine="709"/>
        <w:rPr>
          <w:sz w:val="28"/>
          <w:szCs w:val="23"/>
        </w:rPr>
      </w:pPr>
      <w:r>
        <w:rPr>
          <w:sz w:val="28"/>
          <w:szCs w:val="23"/>
        </w:rPr>
        <w:t>Баланс (ф. №1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360"/>
        <w:ind w:left="0" w:firstLine="709"/>
        <w:rPr>
          <w:sz w:val="28"/>
          <w:szCs w:val="23"/>
        </w:rPr>
      </w:pPr>
      <w:r>
        <w:rPr>
          <w:sz w:val="28"/>
          <w:szCs w:val="23"/>
        </w:rPr>
        <w:t>Сводный баланс (включая балансы филиалов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360"/>
        <w:ind w:left="0" w:firstLine="709"/>
        <w:rPr>
          <w:sz w:val="28"/>
          <w:szCs w:val="23"/>
        </w:rPr>
      </w:pPr>
      <w:r>
        <w:rPr>
          <w:sz w:val="28"/>
          <w:szCs w:val="23"/>
        </w:rPr>
        <w:t>Расшифровку остатков ссудной задолженности и неплатежей по ссудам бан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360"/>
        <w:ind w:left="0" w:firstLine="709"/>
        <w:rPr>
          <w:sz w:val="28"/>
          <w:szCs w:val="23"/>
        </w:rPr>
      </w:pPr>
      <w:r>
        <w:rPr>
          <w:sz w:val="28"/>
          <w:szCs w:val="24"/>
        </w:rPr>
        <w:t>Расшифровку отдельных счетов баланса по срокам привлечения и направления сред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6" w:leader="none"/>
        </w:tabs>
        <w:spacing w:lineRule="auto" w:line="360"/>
        <w:ind w:left="0" w:firstLine="709"/>
        <w:rPr>
          <w:sz w:val="28"/>
          <w:szCs w:val="23"/>
        </w:rPr>
      </w:pPr>
      <w:r>
        <w:rPr>
          <w:sz w:val="28"/>
          <w:szCs w:val="24"/>
        </w:rPr>
        <w:t>Расшифровку отдельных балансовых счетов для экономических нормативов деятельности коммерческого ба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писок крупных кредито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шифровку по балансовому счету "Уставный фонд банка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экономических норматив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фонда обязательных резерв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шифровку балансового счета № 3010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4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Расшифровку балансовых счетов по корреспондентским счетам № 30109, 30110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жемесячная бухгалтерская отчетность представляется коммерческими банками в ГУ ЦБ РФ, налоговые органы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Коммерческие банки, выполняющие операции в иностранной валюте, дополнительно представляют в ЦБ РФ отчет о движении иностранных активов и пассивов в свободно конвертируемых валютах, а также в других видах валют по операциям с нерезидентами. В состав данной отчетности входит справка о текущих поступлениях и платежах по операциям с нерезидентами в разрезе стран дальнего и ближнего зарубежья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4"/>
        </w:rPr>
        <w:t>Отчет о движении валютных активов и пассивов предназначен для сбора информации о движении иностранных активов и пассивов коммерческих банков в операциях между резидентами и нерезидентами России за отчетный период. Информация, содержащаяся в отчете, используется для целей составления платежного баланса Российской Федерации, носит конфиденциальный характер и не подлежит опубликованию в открытой печати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Банки, выполняющие валютные операции кроме данного вида отчетности,</w:t>
      </w:r>
      <w:r>
        <w:rPr>
          <w:smallCaps/>
          <w:sz w:val="28"/>
          <w:szCs w:val="24"/>
        </w:rPr>
        <w:t xml:space="preserve"> </w:t>
      </w:r>
      <w:r>
        <w:rPr>
          <w:sz w:val="28"/>
          <w:szCs w:val="24"/>
        </w:rPr>
        <w:t>обязаны представлять в учреждения ЦБ РФ специальную отчетность о ведении открытой валютной позиции и отчет о движении наличной иностранной валюты и платежных документов в иностранной валюте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Отчетность коммерческих банков по итогам квартала дополнительно включает оборотные ведомости по балансу в рублях и по балансу в иностранной валюте, оборотные ведомости филиалов и по консолидированному балансу, отчет о прибылях и убытках, расчет фонда страхования депозитов в коммерческих банках и фонда страхования коммерческих банков от банкротств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4"/>
        </w:rPr>
        <w:t>Отчет о прибылях и убытках содержит спецификацию (перечень) доходов и расходов, отнесенных на соответствующие счета. В отчете приводятся сгруппированные по отдельным видам процентные и непроцентные доходы и расходы банка. В отдельный раздел выделены расходы на содержание аппарата управления и суммы, списанные в убыток. Данные отчета используются для анализа и выявления факторов изменения доходов и расходов банка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b/>
          <w:bCs/>
          <w:sz w:val="28"/>
          <w:szCs w:val="23"/>
        </w:rPr>
        <w:t>Годовая бухгалтерская отчетность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В состав годовой бухгалтерской отчетности коммерческих банков включ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одовой баланс (ф. № 101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тчет о прибылях и убытках (ф. № 10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иложение к балансу об использовании прибыли и фондов (ф. № 12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резерва на возможные потери по ссудам (ф. № 115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тчет о состоянии внутреннего контроля в бан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3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бъяснительная записка по бухгалтерскому годовому отчету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Для составления годового бухгалтерского отчета банки в конце отчетного года проводят необходимую подготовительную работу. Прежде всего банки проводят инвентаризацию всех учитываемых на балансовых и внебалансовых счетах денежных средств и ценностей, основных средств, хозяйственных и других материалов, расчетов. В ходе подготовительной работы анализируется дебиторско-кредиторская задолженность, принимаются активные меры по ее погашению. Нереальные суммы подлежат списанию с баланса и отнесению на убытки. Анализируется кредитный портфель и принимаются меры по выявлению нереальной ссудной задолженности, а также начисленных процентов по таким ссудам и их списанию в установленном порядке. Аналогичная аналитическая работа проводится по всем другим видам активов (вложениям в ценные бумаги, совместной хозяйственной деятельности и др.) с целью отражения в годовом балансе реальных и достоверных активов и пассивов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По результатам инвентаризации принимаются меры по урегулированию выявленных расхождений (излишки и недостачи должны быть отражены по балансу в отчетном году), оформляются документы на взыскание сумм с виновных лиц, списываются в установленном порядке нереальные активы, включая безнадежные ссуды, проценты, другие долги, а также стоимость пришедших в негодность основных средств, хозяйственного инвентаря и материалов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Перед составлением годового бухгалтерского отчета завершаются все операции, выполняемые заключительными оборотами. В первый рабочий день нового года по всем лицевым счетам клиентам вручаются или отсылаются по почте выписки из лицевых счетов с остатками на 1 января нового года. В этих целях составляются проверочные ведомости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тветственность за своевременное и качественное составление годового отчета возлагается на руководителей и главных бухгалтеров банков. Главный бухгалтер банка обязан до подписания годового отчета лично сверить отчетные данные всех форм с данными баланса на 1 января нового года с учетом заключительных оборотов с актами ревизий, инвентаризации денежных средств, имущества и материалов. Отчет о прибылях и убытках должен отражать реальные доходы и расходы, отнесенные на финансовые результаты, исходя из Правил ведения бухгалтерского учета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собенности определения налогооблагаемой базы для уплаты налога на прибыль относятся к компетенции налогового учета и не могут влиять на конечный финансовый результат. В объяснительной записке по годовому отчету оценивается состояние учета в банке, расшифровываются остатки отдельных счетов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4"/>
        </w:rPr>
        <w:t>Годовой отчет коммерческого банка подлежит аудиторской проверке, целью ее является подтверждение достоверности полноты и реальности счета, соответствие постановки бухгалтерского учета действующему законодательству и нормативным документам. Годовой отчет коммерческие банки представляют Банку России с положительным аудиторским подтверждением его достоверности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b/>
          <w:bCs/>
          <w:sz w:val="28"/>
          <w:szCs w:val="26"/>
        </w:rPr>
        <w:t>Проблемы перехода на международные принципы учета в банках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 xml:space="preserve">Проблемы перехода на международные принципы бухгалтерского </w:t>
      </w:r>
      <w:r>
        <w:rPr>
          <w:b/>
          <w:bCs/>
          <w:sz w:val="28"/>
          <w:szCs w:val="26"/>
        </w:rPr>
        <w:t>учета</w:t>
      </w:r>
      <w:r>
        <w:rPr>
          <w:sz w:val="28"/>
          <w:szCs w:val="24"/>
        </w:rPr>
        <w:t xml:space="preserve"> занимают важное место в становлении отечественной банковской системы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Предпосылки, сложившиеся в настоящее время в коммерческих банках, для решения этого вопроса имеются, однако сдерживающее влияние на их развитие оказывают следующие мощные факторы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b/>
          <w:i/>
          <w:sz w:val="28"/>
          <w:szCs w:val="24"/>
        </w:rPr>
        <w:t>Первый:</w:t>
      </w:r>
      <w:r>
        <w:rPr>
          <w:sz w:val="28"/>
          <w:szCs w:val="24"/>
        </w:rPr>
        <w:t xml:space="preserve"> Неравномерное насыщение коммерческих банков квалифицированными бухгалтерскими кадрами. Острый дефицит в таких специалистах особенно испытывают недавно созданные банки. 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Очевидно, без активного участия самих банков, а также различных банковских ассоциаций проблему подготовки квалифицированных бухгалтерских кадров решить весьма трудно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b/>
          <w:i/>
          <w:sz w:val="28"/>
          <w:szCs w:val="24"/>
        </w:rPr>
        <w:t>Второй:</w:t>
      </w:r>
      <w:r>
        <w:rPr>
          <w:sz w:val="28"/>
          <w:szCs w:val="24"/>
        </w:rPr>
        <w:t xml:space="preserve"> Принципиальное изменение представлений о бухгалтерской профессии, которое сейчас зарождается в банковской практике в связи с приобщением к международным стандартам учета. 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Если раньше бухгалтерский учет приравнивался к счетоводству, то теперь мы видим, что за рубежом банковский бизнес отошел от подобных представлений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Счетоводство - ведение записей по счетам - лишь часть бухгалтерского учета. Кроме счетоводства бухгалтерский учет включает анализ учетной информации и участие в принятии управленческих решений, т.е. в банковском менеджменте. При рейтинговой оценке банковского персонала участие в анализе и управлении банком должно рассматриваться в качестве обязательного для бухгалтерских кадров. 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b/>
          <w:i/>
          <w:sz w:val="28"/>
          <w:szCs w:val="24"/>
        </w:rPr>
        <w:t>Третий:</w:t>
      </w:r>
      <w:r>
        <w:rPr>
          <w:sz w:val="28"/>
          <w:szCs w:val="24"/>
        </w:rPr>
        <w:t xml:space="preserve"> Недостаточность нормативной базы для бухгалтерского оформления целого ряда банковских операций, имеющиеся российские стандарты затрудняют анализ банковской деятельности, не позволяют использовать показатели и коэффициенты оценки надежности, устойчивости банков, используемые в зарубежной банковской практике. </w:t>
      </w:r>
    </w:p>
    <w:p>
      <w:pPr>
        <w:pStyle w:val="Normal"/>
        <w:spacing w:lineRule="auto" w:line="360"/>
        <w:ind w:left="0" w:firstLine="709"/>
        <w:rPr/>
      </w:pPr>
      <w:r>
        <w:rPr>
          <w:b/>
          <w:bCs/>
          <w:i/>
          <w:sz w:val="28"/>
          <w:szCs w:val="24"/>
        </w:rPr>
        <w:t>Четвертый: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Недостаточный уровень технической оснащенности средств передачи данных, телекоммуникаций и защиты банковской информации от проникновения фальшивых документов, общий низкий уровень банковской безопасности, включая компьютерную безопасность Отсюда неспособность некоторых банков обеспечить банковскую тайну, в то время как развитие банковского бизнеса требует возведения банковской тайны в ранг государственной политики (согласно западной статистике 60% всех преступлений в банковской сфере совершается персоналом банка).</w:t>
      </w:r>
    </w:p>
    <w:p>
      <w:pPr>
        <w:pStyle w:val="Normal"/>
        <w:spacing w:lineRule="auto" w:line="360"/>
        <w:ind w:left="0" w:firstLine="709"/>
        <w:rPr/>
      </w:pPr>
      <w:r>
        <w:rPr>
          <w:b/>
          <w:bCs/>
          <w:i/>
          <w:sz w:val="28"/>
          <w:szCs w:val="24"/>
        </w:rPr>
        <w:t>Пятый: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Недостаточный профессионализм в области бухгалтерского учета некоторых аудиторских фирм, отсутствие их ответственности за качество проверок также отрицательно сказывается на общем уровне бухгалтерской работы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Банковская инфраструктура должна включать квалифицированный аудит, который бы занимался не только подтверждением отчетности, но и оценивал качество руководства, менеджмента банка на основе анализа рисков, ликвидности, доходности и т.п. Сюда же должна входить квалифицированная юридическая служба, агентство по регистрации залогов, чтобы избежать двойного или многократного их использования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Как видно, переход на международные принципы учета в банках начал осуществляться в непростых условиях их деятельности. С конца 1993 г. коммерческие банки в экспериментальном порядке приступили к составлению новой финансовой отчетности и переходу к новым стандартам учета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Одновременно должны решаться задачи повышения качества учета, достоверности и реальности банковской отчетности. Ниже представлены некоторые основные принципы бухгалтерского учета, раскрывающие международные стандарты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i/>
          <w:iCs/>
          <w:sz w:val="28"/>
          <w:szCs w:val="24"/>
        </w:rPr>
        <w:t xml:space="preserve">Непрерывность деятельности: </w:t>
      </w:r>
      <w:r>
        <w:rPr>
          <w:sz w:val="28"/>
          <w:szCs w:val="24"/>
        </w:rPr>
        <w:t>В соответствии с этим стандартом правила ведения бухгалтерского учета не изменяются, если банк планирует продолжать свою деятельность в обозримом будущем и его ликвидация не намечается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В случае предполагаемой ликвидации филиалов или продажи объекта активов в отчетности следует отражать скрытый убыток, который может иметь место, если продажная стоимость данных активов окажется меньше остаточной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i/>
          <w:iCs/>
          <w:sz w:val="28"/>
          <w:szCs w:val="24"/>
        </w:rPr>
        <w:t xml:space="preserve">Распределение по финансовому году: </w:t>
      </w:r>
      <w:r>
        <w:rPr>
          <w:sz w:val="28"/>
          <w:szCs w:val="24"/>
        </w:rPr>
        <w:t>Реализация этого принципа требует от банков учета доходов и расходов по мере их осуществления, т.е. по мере предоставления кредита независимо от времени фактического поступления средств. Одновременно наращенные процентные расходы независимо от срока выплаты процентов по депозитам должны отражаться в отчетности текущего года.</w:t>
      </w:r>
    </w:p>
    <w:p>
      <w:pPr>
        <w:pStyle w:val="Normal"/>
        <w:spacing w:lineRule="auto" w:line="360"/>
        <w:ind w:left="0" w:firstLine="709"/>
        <w:rPr/>
      </w:pPr>
      <w:r>
        <w:rPr>
          <w:i/>
          <w:iCs/>
          <w:sz w:val="28"/>
          <w:szCs w:val="24"/>
        </w:rPr>
        <w:t xml:space="preserve">Осторожность: </w:t>
      </w:r>
      <w:r>
        <w:rPr>
          <w:sz w:val="28"/>
          <w:szCs w:val="24"/>
        </w:rPr>
        <w:t>Этот принцип требует оценивать активы и пассивы банков реально с достаточной степенью осторожности с тем, чтобы не переносить уже существующие риски на последующие годы. Это особенно актуально для российских банков, так как ориентирует их на прогнозирование кредитных рисков и стимулирует образование адекватных рискам по размерам и срокам резервных фондов. Данный принцип с 1994 г. принят ЦБ РФ и рекомендован коммерческим банкам для практической реализации. Для учета резервов кредитного риска на балансе банков открываются счета с таким же названием, образуются резервы за счет операционных расходов до определения налогооблагаемой базы. В международном учете бухгалтерские записи по всем видам резервов делаются в момент возникновения соответствующих рисков независимо от наличия или достаточности прибыли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 международным стандартам прибыль не может зависеть от налоговой политики, и налоговые правила не должны влиять на порядок бухгалтерского учета операций банка.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Реализация других международных принципов учета, таких, как приоритет содержания над формой, постоянство методов учета, открытость, консолидация, существенность, потребует от бухгалтерского персонала большой и серьезной работы и высокого профессионализма. 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ереход на международные принципы учета должен сопровождаться составлением новой финансовой отчетности. В ее состав входят баланс, являемый по укрупненным статьям активов и пассивов, отчет о былях и убытках, внебалансовый отчет, пояснительные записки, в которых должна быть представлена аналитическая работа банка по классификации кредитного портфеля и определению резервов, по управлению ликвидностью, ресурсами, рисками и доходностью (основные отчетные формы предлагаются в приложении). </w:t>
      </w:r>
    </w:p>
    <w:p>
      <w:pPr>
        <w:pStyle w:val="Normal"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 балансовом отчете кредиты (срочные и просроченные) должны быть [составлены одной общей суммой за минусом образованного резерва, устанавливается порядок начисления процентов по просроченным ссудам в течение ограниченного срока (30 дней). Это стимулирует банки списывать с баланса длительные просроченные ссуды, нереальные доходы и тем самым позволит оздоровить балансовую отчетность, сделать ее более достоверной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В этой связи совершенно очевидна необходимость ускорения процесса перехода коммерческих банков на мировые стандарты учета, позволяющие иметь достоверную финансовую отчетность, а значит, повысить качество банковского менеджмента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4"/>
        </w:rPr>
        <w:t>Реализация Государственной программы "О переходе Российской Федерации на принятую в международной практике систему учета и статистики в соответствии с требованиями развития рыночной экономики" определяет ускоренный переход на использование коммерческими банками основных принципов (стандартов) бухгалтерского учета, принятых в международной практике. Такой переход в конечном итоге Должен способствовать интеграции банковской системы России в мировую банковскую систему, что позволит банкам иметь реальную достоверную отчетность и повысить тем самым качество банковского менеджмента. Новый План счетов, введенный с 1998 г., разработан с учетом требований международных организаций в области финансовой статистики. Он строится на использовании основных признанных в мировой практике принцип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епрерывность деятельности кредитной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стоянство методов уч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езыблемость входящего балан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иоритет содержания над форм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6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сторожность при совершении банковских опер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6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раздельное отражение остатков по активно-пассивным счетам; открытость учета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  <w:szCs w:val="24"/>
        </w:rPr>
        <w:t>Составленные по новому Плану счетов балансы банков позволят значительно повысить качество всей финансовой отчетности, достоверность и практическую значимость ее анализа для управления деятельностью кредитных организаций.</w:t>
      </w:r>
    </w:p>
    <w:p>
      <w:pPr>
        <w:pStyle w:val="Normal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2.6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08:00Z</dcterms:created>
  <dc:creator>Your User Name</dc:creator>
  <dc:description/>
  <cp:keywords/>
  <dc:language>en-US</dc:language>
  <cp:lastModifiedBy>SYSTEM</cp:lastModifiedBy>
  <dcterms:modified xsi:type="dcterms:W3CDTF">2011-09-12T10:08:00Z</dcterms:modified>
  <cp:revision>2</cp:revision>
  <dc:subject/>
  <dc:title>Министерство образования и науки Кыргызской Республики</dc:title>
</cp:coreProperties>
</file>