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едение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банковской логистики как совокупность экономических знаний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 особенности банковской логист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редитные и инвестиционные программ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ценные металл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банка на фондовом рынк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саторские перевоз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изация банковской систем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стическая концепция технологий факторинга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и метериально – техническое снабжение банковской систем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литературы. 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реализации стратегических задач, стоящих перед  предприятиями, отраслями и регионами нашей страны, необходимо создание адекватной банковской системы, которая выступала бы катализатором экономических процессов во всех сферах предпринимательской деятельности. Очевидно, что для этого реформирования банковской системы должно происходить темпами  и способами, удовлетворяющими национальным и международным интересам России.  Важным инструментом решения такого рода задач призвана стать логистизация банковской деятельности, в основном которой заложен мощный потенциал повышения ее эффективности путем внедрения научных методов регулирования банками различного рода экономических потоков, возникающих в процессе их взаимодействия с субъектами материальной сферы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Целью курсовой работы является: развитие теоретических  и методических положений по разработке и применению инструмента логистики при организации , регулирования и рационализации потоковых процессов в банковском предпринимательств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выбранной целью объектом исследования выступает деятельность коммерческих банков в Российской Федерации. Предметом исследования являются экономические потоки коммерческих банков, маршрутизация, регулирование, и оптимизация которых могут быть эффективно осуществлены на основе использования принципов логисти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сформулированной цели, в соответствии  с избранным объектом и предметом исследования, в курсовой работе поставлены и решены следующие основные задач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ы объективные и субъективные предпосылки реформирования банковской системы и обосновано использование с этой целью инструментария логистик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ены методологические особенности банковской логистики с одной стороны как части теории логистики, в другой – как совокупности практических мероприятий, направленных на совершенствование функционирования банковской системы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ведены анализ экономических потоков и потоковых процессов в банковской логической системе с целью выявления общих черт с материальными потоками, а также специфических свойств циркулирующих потоков финансовых ценносте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разработаны практические рекомендации по широкому внедрению инструментарий логистики в банковском предпринимательстве, в частности, при организации торговли драгметаллами, инкассации денег на рынке ценных бумаг и т.п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вленные задачи не охватывают всю совокупность вопросов, связанных с регулированием потоковых процессов в банковской системе России, однако позволяют систематизировать и увязать инструментарий логистики с процедурами и технологиями банковского дела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сновы банковской логистики как совокупность экономических знан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ом управления коммерческого банка, как и любого другого хозяйствующего субъекта, являются потоки денежных средств, товаров, услуг и информации. При этом потоково – процессный характер банковского предпринимательства обуславливает возможность использования логистики для повышения эффективности рыночных трансакций коммерческих банков. Основы банковской логистики были заложены в работах западных специалистов, занимающихся теоретико – прикладными аспектами управления финансовыми потоками в банках и корпораций (Джозев Ф. Синки – мл., Р. Боейли, С. Майерс и др.), и реализованы в практической деятельности соответствующих финансовых институтов. В нашей стране термин «банковская логистика» впервые использовал профессор СПбГУЭФ О.А. Кроли в своем докладе н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Форуме Северо – Востоке и Северо  - Западе Европы «Логистика – транспорт – интеграция – стратегия и планирование», состоявшемся в Санк – Петербурге в  1999 году. Более подробное освящение проблемы банковской логистики получили в  2001 году в докторской диссертации Н.А. Савинск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ако анализ современного банковского предпринимательства в России показывает, что отечественные банки до самого последнего времени практически не использовали инструментарий логистики для регулирования своих потоковых процессов, в том числе из-за отсутствия необходимых научно – практических разработок. Недостаточная проработка конкретно – прикладных аспектов и специфики применения универсальной концепции логистики в финансово – кредитной сфере российской экономики определяет актуальность проводимого в курсовой работе логистизации банковского предпринимательства как самостоятельного направления реформирования финансовой системы Росс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гистизация банковской деятельности представляет собой процесс последовательного внедрения приемов, методов и методик, относящихся к логистической науке, и может одновременно рассматриваться как комплексная технологическая и управленческая инновация, внедрения которой в реальную банковскую практику следует считать необходимым фактором. Такой подход обусловлен тем, что  российские коммерческие банки пытаются не только увеличить число клиентов, но и расширить спектр оказываемых услуг, не снижая при этом доходность операций. Комплексный научный подход к решению подобных задач обусловлен необходимостью рассмотрения потоков, движения которых требует адекватных методов регулирования с точки зрения банковской логистики. При этом следует представить циркуляцию финансовых потоков как специфическое перемещение денежных средств, являющихся такой же разновидностью имущества как товары, работы, услуг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я с логистичесих позиций потоковые процессы, характерные для банковской деятельности, можно выделить два контура, в пределах которых происходит движения масс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нутренний, охватывающий коммерческий банк, его структурные подразделения, а также отделения и филиальную се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нешний, включающий в себя клиентов, партнеров, участников валютного и фондового рынка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До недавнего времени большинство специалистов в области логистики рассматривали движение финансовых средств лишь как потоки, обслуживание перемещение материальных ресурсов. Однако проведенный в курсовой работе анализ показывает, что их движение подчиняется в своей массе тем же законам, что и движение товаров, а это, в свою очередь, подтверждает возможность применения логистического инструментария в банковском предпринимательстве. Причем практически все виды банковских операций могут быть отнесены  к той области деятельности, где  использование упомянутого инструментария является обязательным условием повышения эффективности функционирования банков, что и обуславливает необходимость выделения нового направления в логической концепции – «банковской логистики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урсовой работе банковская логистика характеризуется как совокупность научных знаний, приемов, методов и правил, использование  которых позволяет управлять финансовыми, информационными, товарными потоками таким образом, что бы они в наибольшей степени соответствовали стратегическим и тактическим целям деятельности банка в его взаимоотношениях с хозяйственными субъектам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ктической точки зрения внедрения методов логистики в банковскую практику требует планомерного  и последовательного осуществления комплекса экономических, технических, организационно- правовых мероприятий долговременного  и текущего характера по проектированию, созданию, обеспечению рационального функционировании  системы регулирования потоковых процессов. Разумное сочетание этих двух направлений позволит выработать наилучшею стратегию развития,   как отдельного банка, так и банковской системы в цел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отоковых процессов банка с логистической позиций сделано необходимым проведение анализа содержания, особенностей и характеристик системы, в которой они вращаются, т.е. -  банковской логистичекой системы. Банковская логистическая система может быть определена как совокупность взаимоупорядоченных элементов, расположенных с точки зрения иерархии управления по вертикальным и горизонтальным линиям, которые в результате использования приемов и методов логистики обеспечивают реализацию функций и задач банка с наибольшим экономическим эффектом, превращает кредитный институт в организацию более высокого уровня управления. Данной системе присуще практически все свойства логических систем материальной экономики, в том числе, изменчивость, сложность, адаптивность, устойчивость, структурированность, целенаправленность.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2. Виды и особенности банковской логисти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логистизации различных видов банковского предпринимательства могут быть, в конечном итоге, определены и охарактеризованы только в процессе разработки и внедрения практических мероприятий по регулированию финансовых, товарных, информационных  потоков банка. Однако уже сегодня анализ вышеуказанных потоков позволяет выявить логистическую природу банковской деятельности. В работе денежные средства рассматриваются  в динамике как поток имущества, который по целому ряду признаков можно считать материальным, но обязательно с учетом банковской деятельности. Коммерческие предприятия, называемые банком, можно одновременно рассматривать с логистических позиций как объект хозяйствования, все  многообразие форм деятельности в котором базируется на главном  потоке – денежном.  Остальные операции (расчетно – кассовое  обслуживание, сейфинг, услуги инкассации и др.) связаны с тем, что потоки валют, ценных бумаг, информации и т.д. представляют собой ту или иную форму прямого Илии косвенного движения денежной масс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е различные направления деятельности банков с учетом передового американского, европейского и японского опыта дает основания утверждать, что все они могут быть условно дифференцированы на две большие групп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ы деятельности, которые связаны с денежными потоками, обслуживающими движение товарных поток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иды деятельности, основу которых составляют самостоятельные денежные потоки, напрямую не связанные с процессом движения товаров, работ, услуг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классификация целесообразна, прежде всего, потому, что  денежные потоки первой уже сегодня могут регулироваться с использованием имеющегося инструментария логистики. Речь идет об операциях банка, которые, во – первых, осуществляют при обслуживании специфического по- своему содержанию и характеру движения товарного потока (торговря золотом, сейфинг, инкассация) ; во-вторых, виды деятельности, имеющие цель обслуживания потока товаров, работ, услуг и создание условий для ускорения движения и повышения надежности денежного потока (такие как факторинг, лизинг, форфейтинг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к банковским операциям, характеризующим специфическую форму обслуживания товарного потока, можно отнести классические операции банков – кредитование коммерческих предприятий и ту часть расчетно- кассового обслуживания, которая связана с движением товаров, работ, услуг. Привлеченные же депозиты играют для банка почти ту же роль, что для промышленного предприятия материальные ресурсы. Без этого невозможно выполнение главной функции банка- аккумулирование и дальнейшие распределение денежных средст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ые и инвестиционные программы . В большинстве западных банков, для того чтобы денежный поток был рационально регулируемым, разрабатываются логистические по своей природе программы, которые в свою очередь предполагают направление денег на прямое финансирование и проведение спекулятивных или стратегических операций на фондовом рынке. Среди такого рода стратегических операций можно выделить приобретение коммерческим банком акций другого банка или предприятия, что в ряде случаев приводит к созданию финансов- промышленной группы (ФПГ). В процессе функционирования ФПГ, помимо движения потоков специфического товара- денег, изменяется маршрутизация, увеличивается масштабность и скорость обращения товаров в материальной форме. С помощью финансирования банками производственной деятельности создается реальные материальные ценности, процесс движения которых и изучает универсальная теория логисти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ценные металлы. Комплексный многоуровневый характер потоков, регулирование которых является предметом банковской логистики, заключается в том,  что в их состав можно выделить, во-первых, потоки относящиеся лишь к деятельности финансовых институтов; во-вторых, те, которые по своему натурально – вещественному содержанию, характеру регулирования, формам циркуляции могут быть отнесены к специфическим видам товарного обращения. Речь идет о циркуляции на федеральном и международном уровнях такого специфического товара, каким является драгоценные металлы: золото, серебро, платин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цедуре сделка коммерческого банка по купле-продаже драгоценных металлов практически не отличается от сделки на товарном рынке. Банку, как и любой другой коммерческой организации, приходится решать (только в более сложных и дорогостоящих по условиям обеспечения безопасности условиях) вопросы транспортировки, хранения ценностей, а также их дальнейшей реализации. Криминогенная ситуация в стране, широкий потенциал технических возможностей для различного рода манипуляций со слитками золота, дают основания предположить, что в условиях России предпочтительнее являются такие маршруты, при которых, в результате по смене владельца, драгоценные металлы не меняют своего постоянного местонахождения, оставаясь в сертифицированных хранилищах. Именно в этом случае возможно построение эффективных схем использования документов, подтверждающие факт владения собственностью в виде драгоценных металлов для широкого круга коммерческих сдело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банка на фондовом рынке. Среди операций, наиболее близких по характеру функционирования к логистическим, следует выделить деятельность коммерческого банка на фондовом рынке. Потребности в выборе оптимальных маршрутов на рынке ценных бумаг не только  технически (по процедуре и технологий сделок они выгодно отличаются от многих других финансовых потоков), но и по своей природе (с силу специфического товара – фондовых ценностей), обуславливает необходимость широкого применения инструментария логистики. Причиной этого можно считать характеристики бумаг – особого товара, обращающегося в фондовой логистической системе  -  номинализированного по форме товара, обладающего наиболее высокими качествами для рационального  товародвижения. Стратегия коммерческого банка при выборе объектов инвестирования среди инструментов фондового рынка, а также тактику управления портфелем – по своему логистическому и экономическому содержанию есть ни что иное, как процесс маршрутизации аккумулированных инвестиционных поток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саторские перевозки. Исследования широкого круга прикладных аспектов применения приемов и методов логистики в банковском деле позволило определить перечень первоочередных задач коммерческого банка и направление его деятельности. Необходимо использовать  методы логистического инструментария при выполнении такой банковской операции как инкассаторские перевозки. Банковские перевозки можно условно разделить на периодические (регулярные) и чрезвычайные (экстраординарные). К регулярным перевозкам можно отнести  инкассацию денег (ежедневную, еженедельную и т.д.) клиентов банка, которая реализует или непосредственно банковским транспортом со своими инкассаторами, или путем обращения к специализированной организации. Таким образом, возможна постановка ряда много мерных оптимальных задач планирования инкассаторских маршрутов как различных интерпретаций задач транспортной логистики, а именно «задачи о коммивояжере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илу спецификации инкассируемых ценностей (наличных денежных средств) проводится оптимизация маршрута по отдельным состовляющим комплексного показателя качества. При этом учитывались следующие критерий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инимизация по времен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инимизация по пробегу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инимизация по стоимо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инимизация по риску напад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расчеты доказывают возможность применения «стандартной» транспортной задачи для решения задач коммерческих банков, где ранее подобные методы не использовалис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ие результатов расчетов, проведенных в заключительном разделе работы, с ведущими специалистами и топ- менеджерами банков позволило сделать вывод о том, что  полученный оптимальный  маршрут, будучи «лучшим», не обязательно будет использован кредитным институтом. Для окончания выбора руководителю банка,  принимающему решение, должны быть предоставлены описания маршрутов, выполненные в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соответствующем вид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олжны быть приведены мнения и оценки экспертов, в том числе и субъективные, о качестве данного маршрута и его взаимосвязи в различными показателя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изация  банковской системы.  Интернетизацию банковской деятельности следует рассматривать , во-первых, как часть Интернет – трейдинга в электронной коммерции, во-вторых, как самостоятельное направление банковского дела. Использование электронной сети позволит не только снизить издержки, связанные с организацией дополнительных офисов, заработной платой новых сотрудников, но и сократить время прохождения транзакций между контрагентами. В свою очередь это создает предпосылки для ускорения оборота финансовых  и материальных потоков и благоприятные условия для функционирования банковской логистической системы. Особо следует отметить возможность использования всемирной сети Интернет для оформления корпоративных и синдицированных кредитов. При этом банковская процедура превращается из финансовой услуги в особый вид электронной коммер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 проведенные в последние два –три года, показывают, что большинство ученых и специалистов дают репрезентативную оценку Интерне – трейдинга кА реально существующей логической системе. Следовательно, все подсистемы, участвующие в торговле через сеть Интренет также должны быть сконструированы как логистические. Интернет – трейдинг в России показывает, что в большинстве случаев не развитость дистанционного банковского обслуживания превратилось в фактор, серьезно тормозящий реализацию главного экономического достоинства – ускорения оборота капитала. Это, как известно, означает не раскрытие такого потенциала Интрене – трейдинга как увеличение скорости движения не только финансового, но и товарного потоков (потока ценных бумаг на фондовых биржах, потока товаров в электронных магазинах и т.д.), что конечном итоге ведет к недополучению прибыли при равной массе авансированного капитал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стическая концепция технологий факторинга. Внедрение такой банковской услуги как факторинг (особенно при экспортно – импортных операциях) способствует достижению главной цели логической системы – сокращает  время всего цикла внешнеторгового логистического  потока, повышает качество взаимоотношений с россискими партнерами и, как следствие увеличивает прибыль коммерческого банка. При увеличении скорости движения потоков одновременно достигается и повышение качества обслуживания. Это способствует непременному росту потенциальных участников (клиентов банка), что в свою очередь, обеспечит мультиплицирование эффекта логистизации банковской деятельност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нятие и  материально –техническое снабжение  банковской систем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производства как компонент логистики и обеспечивающей подсистемы системы производственного менеджмента во многом определяет качество процесса переработки входа системы в ее выход - готовый продукт. При низком качестве входа системы невозможно получить высокое качество ее выхода. Процесс материально-технического обеспечения производства направлен на своевременную поставку на склады предприятия или сразу на рабочие места требуемых в соответствии с бизнес-планом материально-технических ресурсов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материально-технических ресурсов входят: сырье, материалы, комплектующие изделия, покупное технологическое оборудование и технологическая оснастка (приспособления, режущий и мерительный инструменты), новые транспортные средства, погрузочно-разгрузочное оборудование, вычислительная техника и другое оборудование, а также покупное топливо, энергия, вода. Другими словами, все, что поступает на предприятие в вещественной форме и в виде энергии, относится к элементам материально-технического обеспечения производств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ообеспечивающая цепь наряду с закупкой включает такие звенья как доставку, формирование и поддержание запасов материальных ресурсов в подразделениях для обеспечения заданного ритма производства. Координацию движения закупленных материальных ресурсов до предприятия и внутри него в рамках менеджмента материальных ресурсов осуществляет материалообеспечивающая логистик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функции, планирование и структура материально-технического обеспечения (МТО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есперебойного функционирования банка необходимо хорошо налаженное материально-техническое обеспечение (МТО), которое осуществляется через органы материально-технического снабж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материально-технического обеспечения производств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воевременное обеспечение банковской системы необходимыми видами ресурсов требуемого количества и качества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лучшение использования ресурсов для повышение денежных оборотов, обеспечение ритмичности процессов, сокращение оборачиваемости оборотных средств, полное использование вторичных ресурсов, повышение эффективности инвестици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нализ организационно-технического уровня производства и качества выпускаемой продукции у конкурентов поставщика и подготовка предложений по повышению конкурентоспособности поставляемых материальных ресурсов либо смене поставщика конкретного вида ресурса. Ради повышения качества "входа" предприятиям следует бояться смены неконкурентоспособных поставщиков ресурс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перечисленных целей работники органов снабжения должны изучать и учитывать спрос и предложение на все потребляемые материальные ресурсы, выбирать наиболее экономичную форму товародвижения, оптимизировать запасы, снижать транспортно-заготовительные  расходы, внедрять электронных систем обработки и передачи информац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банковских учреждений так многообразна, что их действительная сущность оказывается неопределенной. В современном обществе банки занимаются самыми разнообразными видами операций. Они не только организуют денежный оборот и кредитные отношения; через них осуществляется финансирование промышленности и сельского хозяйства, страховые операции, купля-продажа ценных бумаг, а в некоторых случаях посреднические сделки и управление имуществом. Кредитные учреждения выступают в качестве консультантов, участвуют в обсуждении народнохозяйственных программ, ведут статистику, имеют свои подсобные предприят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атериально-технического обеспечения в производственном процессе существенно изменилась в связи с научно-техническим прогрессом. Повысились требования к обслуживанию вследствие совершенствования состава основных фондов, внедрения комплексных механизированных и автоматизированных систем, робото-комплексов, увеличения непрерывности процессов, усложнения продукции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Проведенное в курсовой работе исследования показало, что процесс логистизации банковской деятельности следует рассматривать как планомерно внедряемый комплекс мероприятий по превращению  любой отдельно  взятой банковской структуре в реально действующую логистическую систему. Признаком зрелости и завершенности конструирования такой  системы является переход от эпизодического использования тех или иных инструментов логистики для выполнения отдельных банковских задач к выполнению основных банковских функций на основе логистического подхода. Соответственно , по мере внедрения инструментария логистики в банковскую деятельность, возникает вопрос о технико- эксплутационных характеристик функционирования создаваемой  банковской логистической системы. Характеристика качества банковой логистической системы напрямую связана с оценкой финансовой результативности ее функционирования. 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Резюмируя  вышесказанное, можно утверждать, что всю совокупность действий любого коммерческого банка по осуществлению активных и пассивных операций можно рассматривать как совокупность логистических  мероприятий по регулированию денежных потоков, основная цель которых заключается в достижении эффективного  использования капитала, в реализации коммерческих интересов самого банка, его клиентов, при обязательном соблюдении интересов государства и общества. Практическая значимость результатов заключается в следующем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улированы методологические основы банковской логистики как совокупности экономических знаний и комплекса  практических мероприятий по реализаций потоковых процессов коммерческих банк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ны предложения по эффективному регулированию движения специфических видов товаров ( драгоценных металлов, фондовых ценностей и др.), в обороте которых активно участвуют банк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дена логическая интерпретация банковских услуг,  исходя из анализа различных компонентов банковского бизнеса, и выполнена типология банков с учетом влияния их специализаций на процесс логистизац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улированы логические основы предпринимательской  деятельности банков на рынке ценных бумаг с учетом отечественного и зарубежного опыта его развития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а логистическая концепция применения  технологий факторинга с целью ускорения движения потоков товаров, работ, услуг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боснована возможность и разработана модель применения задач транспортной логистики для оптимизации банковских перевозок денежных средств и драгоценных металлов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задача возрождения для России статуса великой  державы делает необходимым решение целого комплекса сложнейших задач и предполагает, в качестве обязательного условия, восстановление и развитие качественно новой банковской системы. При этом необходимо учитывать, что речь идет не только  о реанимации определенного числа крупных , так называемых  системообразующих банков, чье влияние на экономику страны нельзя недооценивать. Весьма актуальной становится новая крупномасштабная задача- возродить  в новом качестве и довести до европейского и мирового уровня деятельность каждого банка, а , следовательно, и все банковской системы страны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 литератур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)Сергеев И.В. Экономика предприятия, - Москва: «Финансы и статистика», - 199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) Кроли О.А., Парфенов А.В.. Торговля золотом в РФ: товарная логистика в банковской деятельности//Коммерция и логистика: Сборник научных трудов. Выпуск №1 – СП6: Изд-во СПбГУЭФ,2001.-С.9-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) «Организация производства» Р.А.Фатхутдинов, М.: Инфра-М, 2000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hanging="0"/>
        <w:rPr/>
      </w:pPr>
      <w:r>
        <w:rPr/>
        <w:t>4.) Аникин Б.А. Логистика. М.: ИНФРА-М, 1998.</w:t>
      </w:r>
    </w:p>
    <w:p>
      <w:pPr>
        <w:pStyle w:val="Footnote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) Берков М.В. Информационные технологии в логистике, М.:Фин. и статистика, 199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6.) А.В. Вельможин, В.А. Гудков, Л.Б. Миротин «Теория организации и управления автомобильными перевозками: Логистический аспект формирования перевозочных процессов.» Волгоград, -Политехник, 2001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7.)Л.Б. Миротин, Ы.Э. Ташбаев «Логистика для предпринимателя» -Инфра-М, Москва, 200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) «Бизнес и логистика-2001»:  Сборник материалов Московского Международного Логистического Форума. Москва, 2001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9.) Таничев А.В. «Логистика».: Издательский Дом «Нева», 2003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Захарова Н.А. Оценка численности и уровня квалификации специалистов в процессе логистизации банковской деятельности //  Стратегические меры и промышленная политика по развитию экономики России: Сборник материалов международной научно – практической  конференции: Маршрутизация потоков ценных бумаг на фондовом рынке: цели и логитстическая оценка//Логистика и проблемы эффективности коммерческой деятельности//Роль коммерческого банка в реализации мероприятий по лигитизации внешнеторговых экономических потоков Изд-во СПбГУЭФ 20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Times New Roman" w:hAnsi="Times New Roman" w:cs="Times New Roman"/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rFonts w:ascii="Courier New" w:hAnsi="Courier New" w:cs="Courier New"/>
      <w:sz w:val="28"/>
      <w:szCs w:val="28"/>
    </w:rPr>
  </w:style>
  <w:style w:type="character" w:styleId="Style15">
    <w:name w:val="Текст сноски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inet-server</dc:creator>
  <dc:description/>
  <cp:keywords/>
  <dc:language>en-US</dc:language>
  <cp:lastModifiedBy>SYSTEM</cp:lastModifiedBy>
  <dcterms:modified xsi:type="dcterms:W3CDTF">2011-09-12T10:08:00Z</dcterms:modified>
  <cp:revision>2</cp:revision>
  <dc:subject/>
  <dc:title>Для того чтобы обеспечить предприятие (объединение) необходимыми ему материалами в соответствии с выявленной потребностью, орг</dc:title>
</cp:coreProperties>
</file>