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21787208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ПРАЦІ ТА СОЦІАЛЬНОЇ ПОЛІТИ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СЬКИЙ ДЕРЖАВНИЙ ІНСТИТУТ ПРАВА, СОЦІАЛЬНИХ ТЕХНОЛОГІЙ ТА ПРАЦІ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u w:val="single"/>
          <w:lang w:val="uk-UA"/>
        </w:rPr>
        <w:t>«БАНКІВСЬКА СИСТЕМА В УКРАЇНІ ТА ШЛЯХИ ЇЇ  РЕФОРМУВАНН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а 24 груп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ханова Тетя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ш Н.М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-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анківська система в Україні та шляхи її реформуванн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анки є одним з найстаріших і найбільших за активами фінансових посередників. Вважається, що перші банки утворилися з контор міняйл в Італії, і насьогодні в усіх розвинутих країнах світу існує розгалужена  банківська система. Україна не є винятком з даного прави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ЗУ «Про банки та банківську діяльність» </w:t>
      </w:r>
      <w:r>
        <w:rPr>
          <w:b/>
          <w:sz w:val="28"/>
          <w:szCs w:val="28"/>
          <w:lang w:val="uk-UA"/>
        </w:rPr>
        <w:t>БАНК – юридична особа, яка має виключне право на основі ліцензії НБУ здійснювати у сукупності такі операції: залучення у вклади грошових коштів фізичних та юридичних осіб та розміщення зазначених коштів від свого імені, на власних умовах та на власний ризик, відкриття та ведення банківських рахунків фізичних та юридичних осіб.</w:t>
      </w:r>
      <w:r>
        <w:rPr>
          <w:sz w:val="28"/>
          <w:szCs w:val="28"/>
          <w:lang w:val="uk-UA"/>
        </w:rPr>
        <w:t xml:space="preserve"> Отже, основне завдання банку - здійснювати посередництво в переміщенні коштів від кредиторів до позичальни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Банківська діяльність</w:t>
      </w:r>
      <w:r>
        <w:rPr>
          <w:sz w:val="28"/>
          <w:szCs w:val="28"/>
          <w:lang w:val="uk-UA"/>
        </w:rPr>
        <w:t>, яка є досить широким поняттям, має розглядатися як один з елементів фінансової діяльності держа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івська діяльність складається із сукупності трьох взаємопов’язаних операцій:</w:t>
      </w:r>
    </w:p>
    <w:p>
      <w:pPr>
        <w:pStyle w:val="Normal"/>
        <w:numPr>
          <w:ilvl w:val="0"/>
          <w:numId w:val="1"/>
        </w:numPr>
        <w:spacing w:lineRule="auto" w:line="360"/>
        <w:ind w:left="14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грошових вкладів від клієнтів банків;</w:t>
      </w:r>
    </w:p>
    <w:p>
      <w:pPr>
        <w:pStyle w:val="Normal"/>
        <w:numPr>
          <w:ilvl w:val="0"/>
          <w:numId w:val="1"/>
        </w:numPr>
        <w:spacing w:lineRule="auto" w:line="360"/>
        <w:ind w:left="14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клієнтам позичок і створення нових платіжних засобів;</w:t>
      </w:r>
    </w:p>
    <w:p>
      <w:pPr>
        <w:pStyle w:val="Normal"/>
        <w:numPr>
          <w:ilvl w:val="0"/>
          <w:numId w:val="1"/>
        </w:numPr>
        <w:spacing w:lineRule="auto" w:line="360"/>
        <w:ind w:left="14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розрахунків між клієнт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нківська система - організаційна сукупність різних видів банків у їх взаємозв'язку, яка існує в тій чи ін</w:t>
        <w:softHyphen/>
        <w:t>шій країні в цілком визначений історичний пері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впорядкованості банків, відповідно до діючого банківського законодавства розрізняють два основних типи побудови банківської системи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однорівнева банківська систе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усі банки, що діють у країні (включаючи й цент</w:t>
        <w:softHyphen/>
        <w:t>ральні банки), перебувають на одній ієрархічній сходинці, виконують аналогічні функції з кредитно-розрахункового об</w:t>
        <w:softHyphen/>
        <w:t>слуговування клієнтури. Такий принцип побудови банківської системи характерний для економічно слаборозвинених країн, а також для країн з тоталітарним, адміністративно-командним режимом управ</w:t>
        <w:softHyphen/>
        <w:t>лінн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дворівнева банківська система </w:t>
      </w:r>
      <w:r>
        <w:rPr>
          <w:rFonts w:cs="Times New Roman" w:ascii="Times New Roman" w:hAnsi="Times New Roman"/>
          <w:sz w:val="28"/>
          <w:szCs w:val="28"/>
          <w:lang w:val="uk-UA"/>
        </w:rPr>
        <w:t>(характерна для країн з ринковою економікою, складається з двох рівнів: верхній рівень - центральні (емісійні) банки, які є бан</w:t>
        <w:softHyphen/>
        <w:t>ками в повному значенні цього слова лише для двох катего</w:t>
        <w:softHyphen/>
        <w:t>рій клієнтів: банківських інститутів та урядових структур; нижній рівень - комерційні банки, клієнтами яких є підприємства, організації, населення)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ме дворівнева система і діє насьогодні в Україні. Вона ґрунтується на взаємовідносинах між банками в двох площинах: по вертикалі – відносини підлеглості між центральним банком, як таким, що здійснює керування, та низовими ланками, по горизонталі – відносини рівного партнерства між будь-якими низовими ланкам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нківська система України складається з НБУ та інших банків, що створені та діють на території України на основі ЗУ «Про банки та банківську діяльність» від 7 грудня 2000р. 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анки в Україні функціонують як універсальні або як спеціалізов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щадні, інвестиційні, клірингові(розрахункові), іпотечні. Наприклад. Банк набуває статусу спеціалізованого банку, якщо не менше 50% його активів є активами одного типу, і банк набуває статусу спеціалізованого ощадного банку, якщо не менше 50% його пасивів є вкладами фізичних осіб). Створюються вони у формі акціонерного товариства, товариства з обмеженою відповідальністю або кооперативного банку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 формою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нки можуть бути державними ( 100 % статутного капіталу такого банку належить державі, наприклад це є НБУ, Ощадний банк, та Український експортно-імпортний банк), або такими, що засновані на приватній  формі власності. Відповідно до чинного законодавства в Україні можуть створюватися і кооперативні банки за принципами територіальності.  Вони поділяються на місцеві та центральні кооперативні банки, і їх утворення, мінімальна кількість учасників та статутного капіталу чітко регулюється законодавство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ЗУ «Про банки та банківську діяльність» також передбачена можливість створен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анківських об’єднань</w:t>
      </w:r>
      <w:r>
        <w:rPr>
          <w:rFonts w:cs="Times New Roman" w:ascii="Times New Roman" w:hAnsi="Times New Roman"/>
          <w:sz w:val="28"/>
          <w:szCs w:val="28"/>
          <w:lang w:val="uk-UA"/>
        </w:rPr>
        <w:t>: банківська корпорація, банківська холдингова група,  фінансова холдингова груп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нківську корпор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уть створювати виключно банки з метою підвищення своєї ліквідності та платоспроможності, для забезпечення координації та нагляду за їх діяльністю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нківська холдингова груп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банківське об’єднання, до складу якого входять виключно банки; материнському банку має належати не менше 50% пайового капіталу або голосів кожного з інших учасників групи, які є  його дочірніми банками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ова холдингова груп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складатися переважно або виключно з установ, що надають фінансові послуги, до того ж серед них має бути не менш ніж 1 банк, і материнська компанія має бути  фінансовою установою, тобто вона має надавати різні фінансові послуги. Наприклад це є банки, кредитні спілки, страхові компанії, ломбарди тощо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нківська система в умовах ринку функціонує на основі певних умов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ункції банківської системи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) Трансформацій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зумовлена посередницькою місією банків. Мобілізуючи вільні кошти і передаючи їх різним суб'єктам, банки мають можливість їх трансформовувати (змінювати) на різні строки, розміри, що зменшує фінансові ризик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) Функція створення грошей і регулювання грошової мас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) Функція забезпечення сталості банків та грошового ринку (ста</w:t>
        <w:softHyphen/>
        <w:t xml:space="preserve">білізаційна), </w:t>
      </w:r>
      <w:r>
        <w:rPr>
          <w:rFonts w:cs="Times New Roman" w:ascii="Times New Roman" w:hAnsi="Times New Roman"/>
          <w:sz w:val="28"/>
          <w:szCs w:val="28"/>
          <w:lang w:val="uk-UA"/>
        </w:rPr>
        <w:t>яка проявляється у прийнятті ряду законів, що регламентують діяльність банків, у створенні механізму контролю і нагляду за діяльністю банків, тощо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итання вдосконалення та реформування банківської системи в Україні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ряд чи сьогодні в Україні знайдеться людина, підприємство або організація, повністю задоволені роботою вітчизняної банківської системи. При цьому спектр оцінок досить широкий: від повного заперечення будь-яких позитивних зрушень останніми роками до переможних обіцянок  про видатні досягнення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рмальному розвитку вітчизняної банківської системи перешкоджають численні об’єктивні й суб’єктивні чинники, наприклад, дуже низькі доходи переважної більшості населення України , так і не відновлена повною мірою довіра населення до комерційних банків, відсутність належної системи гарантування банківських вкладів тощо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ряду суб’єктивних чинників, які гальмують розвиток банківської системи, слід зарахувати вузькість асортименту пропонованих послуг (якщо у провідних закордонних — до трьохсот видів послуг, то в українських — набагато менше), наявність проблемних кредитів, відсутність кредитних історій, кредитних бюро. До цього переліку необхідно додати ще й проблеми, пов’язані з ліквідністю застав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ерційні банки здебільшого так і не повернулися обличчям до реального сектора економіки України, що значною мірою зумовлено як їхньою неготовністю надавати великі й довгострокові кредити, так і нестійкістю функціонування виробничих підприємств, відсутністю реальних структурних перетворень у вітчизняній економіці, а отже — високими кредитними ризиками. Спостерігається значна концентрація кредитних ризиків в обмеженого кола позичальників. Недосконалою залишається і структура кредитів, наданих суб’єктам господарської діяльності. У результаті кошти йдуть переважно не на інвестиційні потреби господарських суб’єктів, а на поточне споживання. Звідси й невисокий економічний ефект від такої кредитної політик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нки гостро відчувають недосконалість, а в окремих випадках — відсутність належної нормативно-правової бази. Зокрема це стосується захисту прав кредиторів, формування спостережних рад комерційних банків, стимулювання підвищення капіталізації та збільшення обсягів залучення коштів фізичних і юридичних осіб, недопущення перекладання на банки не властивих їм функцій контролюючих органів і т.п. Водночас багато нормативно-правових актів, що регламентують банківську діяльність, мають переважно організаційно-адміністративний характер і тому навряд чи можуть дати бажаний ефект у справі неухильного та стабільного розвитку банківської систе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понована НБУ «Комплексна програма розвитку банківської системи України на 2003—2005 роки» покликана виділити основні цілі та пріоритети такого розвитку, шляхи й напрями їх реалізації, передумови для успішного виконання банківською системою завдань, які стоять перед нею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основні цілі подальшого розвитку в Програмі визначені: 1) зміцнення банківської системи України, підвищення її стійкості до криз; 2) зміцнення довіри до банківської системи з боку вкладників та інвесторів; 3) активізація діяльності банків із залучення коштів та їх трансформації в кредити для реального сектора економіки; 4) поглиблення інтеграції банківської системи України у світовий фінансовий простір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ож, на мою  думку, першочерговими конкретними практичними кроками у справі підвищення рівня банківської системи України мають стати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у сфері зміцнення ресурсного потенціалу комерційних банків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остання реальних доходів населення і зміцнення корпоративних фінансів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мінімального розміру капіталу місцевих кооперативних, регіональних та міжрегіональних комерційних банків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ниження існуючих норм нарахування відсотків на резервні фонди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ширення участі комерційних банків у заснуванні страхових компаній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системи рефінансування банків НБУ;спрощення процедур звернення на стягнення майна, наданого в заставу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меження розрахунків готівкою при придбанні нерухомості, автомобілів тощо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у сфері здійснення банківської діяльності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ючення ситуацій, коли банки приймають рішення під політичним тиском або під впливом суб’єктів господарюванн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ведення нормативних документів НБУ у відповідність до міжнародних стандартів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державою правових та економічних  основ для здійснення комерційними банками інвестиційної діяльності, перебудови системи довгострокового кредитування, активізації участі комерційних банків у створенні фінансово-промислових груп, приватизаційних процесах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 комерційних банках підрозділів з розробки стратегії їх розвитку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ширення надання банками корпоративним клієнтам практичної допомоги у здійсненні електронної комерції;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синдикованого кредитування суб’єктів господарюванн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ешевлення банківських послуг за рахунок комплексності їх наданн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міжнародної сертифікації вітчизняних банкірів тощо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ім того, необхідно забезпечити сталий соціально-економічний розвиток, проведення структурних перетворень у реальному секторі економік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будемо мати надію, що в майбутньому для нормального функціонування банківської системи та для підняття її престижу та іміджу сучасними державними мужами будуть проведені необхідні заходи та не постане більше подібних проблем і ми зможемо вийти на міжнародний рівень, не соромлячись при цьому, що багато в чому ми відстаємо від наших європейських сусідів. Так нехай хоч  досконала банківська система стане нашою гордістю.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14:00Z</dcterms:created>
  <dc:creator>Silver_Moon</dc:creator>
  <dc:description/>
  <cp:keywords/>
  <dc:language>en-US</dc:language>
  <cp:lastModifiedBy>SYSTEM</cp:lastModifiedBy>
  <dcterms:modified xsi:type="dcterms:W3CDTF">2011-09-12T10:14:00Z</dcterms:modified>
  <cp:revision>2</cp:revision>
  <dc:subject/>
  <dc:title>МІНІСТЕРСТВО ПРАЦІ ТА СОЦІАЛЬНОЇ ПОЛІТИКИ УКРАЇНИ</dc:title>
</cp:coreProperties>
</file>