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аврійська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ержавна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гротехнічна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адемі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  “ Аналіз і фінанси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а система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икона</w:t>
      </w:r>
      <w:r>
        <w:rPr>
          <w:sz w:val="28"/>
          <w:szCs w:val="28"/>
          <w:lang w:val="uk-UA"/>
        </w:rPr>
        <w:t>ла                           Пальцева С.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Перевірила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Радченко Н.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.  Мелітопо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5р</w:t>
      </w:r>
      <w:r>
        <w:br w:type="page"/>
      </w:r>
    </w:p>
    <w:p>
      <w:pPr>
        <w:pStyle w:val="Normal"/>
        <w:shd w:fill="FFFFFF" w:val="clear"/>
        <w:spacing w:lineRule="auto" w:line="360" w:before="108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Банківська система України очолюється та регулюється На</w:t>
      </w:r>
      <w:r>
        <w:rPr>
          <w:color w:val="000000"/>
          <w:spacing w:val="5"/>
          <w:sz w:val="28"/>
          <w:szCs w:val="28"/>
          <w:lang w:val="uk-UA"/>
        </w:rPr>
        <w:t>ціональним банком України, який є головним її елеме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uk-UA"/>
        </w:rPr>
        <w:t>Національний банк України є центральним банком Украї</w:t>
        <w:softHyphen/>
      </w:r>
      <w:r>
        <w:rPr>
          <w:color w:val="000000"/>
          <w:spacing w:val="3"/>
          <w:sz w:val="28"/>
          <w:szCs w:val="28"/>
          <w:lang w:val="uk-UA"/>
        </w:rPr>
        <w:t>ни, особливим центральним органом державного управління, юридичний статус, завдання, функції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 повноваження і принци</w:t>
        <w:softHyphen/>
      </w:r>
      <w:r>
        <w:rPr>
          <w:color w:val="000000"/>
          <w:spacing w:val="2"/>
          <w:sz w:val="28"/>
          <w:szCs w:val="28"/>
          <w:lang w:val="uk-UA"/>
        </w:rPr>
        <w:t>пи організації якого визначаються Конституцією України, За</w:t>
        <w:softHyphen/>
        <w:t xml:space="preserve">коном України «Про Національний банк України» та іншими </w:t>
      </w:r>
      <w:r>
        <w:rPr>
          <w:color w:val="000000"/>
          <w:spacing w:val="3"/>
          <w:sz w:val="28"/>
          <w:szCs w:val="28"/>
          <w:lang w:val="uk-UA"/>
        </w:rPr>
        <w:t>законами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ціональний банк має статутний капітал, що е державною власністю. Розмір статутного капіталу становить 10 мільйонів гривень. Розмір статутного капіталу може бути змінений за рішен</w:t>
        <w:softHyphen/>
        <w:t>ням Ради Національного банку. Джерелами формування статут</w:t>
        <w:softHyphen/>
        <w:t>ного капіталу Національного банку є доходи його кошторису, а при необхідності — Державний бюджет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ідно до ст.; 4 Закону України «Про Національний банк України», Національний банк є економічно самостійним орга</w:t>
        <w:softHyphen/>
        <w:t>ном, який здійснює видатки за рахунок власних доходів у межах затвердженого кошторису, а у визначених цим законом випад</w:t>
        <w:softHyphen/>
        <w:t>ках — також за рахунок Державного бюджету України. Націо</w:t>
        <w:softHyphen/>
        <w:t>нальний банк є юридичною особою, має відокремлене майно, що є об'єктом права державної власності і перебуває у його пе</w:t>
        <w:softHyphen/>
        <w:t>вному господарському віданні. Національний банк не відпові</w:t>
        <w:softHyphen/>
        <w:t>дає за зобов'язаннями органів державної влади, а органи дер</w:t>
        <w:softHyphen/>
        <w:t>жавної влади не відповідають за зобов'язаннями Національного банку, крім випадків, коли вони добровільно беруть на себе такі зобов'язання. Національний банк не відповідає за зобов'язан</w:t>
        <w:softHyphen/>
        <w:t>нями інших банків, а інші банки не відповідають за зобов'язан</w:t>
        <w:softHyphen/>
        <w:t>нями Національного банку, крім випадків, коли вони добро</w:t>
        <w:softHyphen/>
        <w:t>вільно беруть на себе такі зобов'яз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ціональний банк може відкривати свої установи, філії та представництва в Україні, а також представництва за її межами. Національний банк, його установи, філії та представництва ма</w:t>
        <w:softHyphen/>
        <w:t>ють печатку із зображенням Державного Герба України та своїм найменуванн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ціональний банк України не має за мету одержання при</w:t>
        <w:softHyphen/>
        <w:t>бутку. Плановані доходи та витрати Національного банку відоб</w:t>
        <w:softHyphen/>
        <w:t>ражаються в кошторисі його доходів і витрат. Кошторис доходів та витрат повинен забезпечувати можливість виконання Націо</w:t>
        <w:softHyphen/>
        <w:t>нальним банком його функцій, встановлених Конституцією Ук</w:t>
        <w:softHyphen/>
        <w:t>раїни та Законом України «Про Національний банк України». Національний банк за підсумками року у разі перевищення кошторисних доходів над кошторисними витратами, затвердже</w:t>
        <w:softHyphen/>
        <w:t>ними на поточний бюджетний рік, вносить до Державного бюд</w:t>
        <w:softHyphen/>
        <w:t>жету України наступного за звітним року позитивну різницю на покриття дефіциту бюджету, а перевищення витрат над дохода</w:t>
        <w:softHyphen/>
        <w:t xml:space="preserve">ми відшкодовується за рахунок Державного бюджету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України наступного за звітним ро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ланування і облік доходів та видатків, а також формування фондів та резервів Національне банку здійснюються згідно з положенням, що затверджується Радою Національного банку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ціональний банк України як суб'єкт правовідносин наді</w:t>
        <w:softHyphen/>
        <w:t xml:space="preserve">лений специфічним правом — правом законодавчої ініціативи. Дане право закріплене у от. 93 Конституції України. Особливо потрібно звернути увагу на те, що, відповідно до ст. </w:t>
      </w:r>
      <w:r>
        <w:rPr>
          <w:iCs/>
          <w:color w:val="000000"/>
          <w:sz w:val="28"/>
          <w:szCs w:val="28"/>
          <w:lang w:val="uk-UA"/>
        </w:rPr>
        <w:t xml:space="preserve">56 </w:t>
      </w:r>
      <w:r>
        <w:rPr>
          <w:color w:val="000000"/>
          <w:sz w:val="28"/>
          <w:szCs w:val="28"/>
          <w:lang w:val="uk-UA"/>
        </w:rPr>
        <w:t>Закону України «Про Національний банк України», Національний банк видає нормативно-правові акти з питань, віднесених до його повноважень, які є обов'язковими для органів державної влади і органів місцевого самоврядування, банків, підприємств, органі</w:t>
        <w:softHyphen/>
        <w:t>зацій та установ незалежно від форм власності, а також для фізич</w:t>
        <w:softHyphen/>
        <w:t>них осіб. Нормативно-правові акти Національного банку ви</w:t>
        <w:softHyphen/>
        <w:t>даються у формі постанов Правління Національного банку, а також інструкцій, положень, правил, що затверджуються поста</w:t>
        <w:softHyphen/>
        <w:t>новами Правління Національного банку. Вони не можуть супе</w:t>
        <w:softHyphen/>
        <w:t>речити законам України та іншим законодавчим актам України і не мають зворотної сили, крім випадків, коли вони згідно з за</w:t>
        <w:softHyphen/>
        <w:t>коном пом'якшують або скасовують відповідальні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ормативно-правові акти Національного банку підлягають обов'язковій державній реєстрації в Міністерстві юстиції Украї</w:t>
        <w:softHyphen/>
        <w:t>ни та набирають чинності відповідно до законодавства України. Нормативно-правові акти Національного банку можуть бути оскаржені відповідно до законодавства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ючи надане йому законом право, Національний банк України активно займається нормо творчою діяльністю, готуючи інструкції, положення, вказівки та інші документи нор</w:t>
        <w:softHyphen/>
        <w:t>мативного характеру, і заповнює ними прогалини в правовому середовищі функціонування банківської системи. За час існу</w:t>
        <w:softHyphen/>
        <w:t>вання Національного банку України прийнято близько 600 до</w:t>
        <w:softHyphen/>
        <w:t>кументів нормативного характеру. На сьогодні чинними є більш як 25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ціональний банк України регулює діяльність банківської системи в цілому, організовує і здійснює міжбанківські розра</w:t>
        <w:softHyphen/>
        <w:t>хунки, має монопольне право на випуск в обіг грошей, уста</w:t>
        <w:softHyphen/>
        <w:t>новлює курс грошової одиниці відповідно до-валют інших країн, створює та забезпечує діяльність державної скарбниці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іяльність Національного банку України спрямована на за</w:t>
        <w:softHyphen/>
        <w:t>безпечення єдиної державної політики в галузі грошового обігу, кредитування, фінансування і розрахунків у господарств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ідно до ст. 51 Закону України «Про Національний  банк України», Національний банк підзвітний Президенту України та Верховній Раді України в межах їх конституційних повноваж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звітність означає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призначення на посаду та звільнення з посади Голови Національного банку Верховною Радою України за поданням Президента Украї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призначення та звільнення Президентом Україні; поло</w:t>
        <w:softHyphen/>
        <w:t>вини складу Ради Національного банк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значення та звільнення Верховною Радою України половини складу Ради Національного банк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доповідь Голови Національного банку Верховній Раді України про діяльність Національного банк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) надання Президенту України та Верховній Раді України двічі на рік Інформації про стан грошово-кредитного ринку в держав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ім того, відповідно до ст. 52 Закону України «Про Націо</w:t>
        <w:softHyphen/>
        <w:t>нальний банк України», Національний банк та Кабінет Міністрів України проводять взаємні консультації з питань грошово-кре</w:t>
        <w:softHyphen/>
        <w:t>дитної політики, розробки і здійснення загальнодержавної про</w:t>
        <w:softHyphen/>
        <w:t>грами економічного та соціального розвитку. Національний банк на запит Кабінету Міністрів України надає інформацію щодо монетарних процесів. Кабінет Міністрів України, міністерства та інші центральні .органи виконавчої влади на запит Націо</w:t>
        <w:softHyphen/>
        <w:t>нального банку надають інформацію, що має вплив на стан пла</w:t>
        <w:softHyphen/>
        <w:t>тіжного балан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ціональний банк підтримує економічну політику Кабіне</w:t>
        <w:softHyphen/>
        <w:t>ту Міністрів України, якщо вона не суперечить забезпеченню стабільності грошової одиниці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лова Національного банку або за його дорученням одні; із його заступників можуть брати участь у засіданнях Кабінету Міністрів України з правом дорадчого голо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засіданнях Правління Національного банку можуть брати участь члени Кабінету Міністрів України з правом дорадчого голо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чинних нормативних актів України, Націо</w:t>
        <w:softHyphen/>
        <w:t xml:space="preserve">нальний банк виконує традиційні функції, характерні для банку, який очолює банківську систему держав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аналізуємо функції Національного банку Ук</w:t>
        <w:softHyphen/>
        <w:t>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Центральний </w:t>
      </w:r>
      <w:r>
        <w:rPr>
          <w:b/>
          <w:color w:val="000000"/>
          <w:sz w:val="28"/>
          <w:szCs w:val="28"/>
          <w:lang w:val="uk-UA"/>
        </w:rPr>
        <w:t>банк</w:t>
      </w:r>
      <w:r>
        <w:rPr>
          <w:color w:val="000000"/>
          <w:sz w:val="28"/>
          <w:szCs w:val="28"/>
          <w:lang w:val="uk-UA"/>
        </w:rPr>
        <w:t>. Ця функція реалізується Національни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анком України відповідно до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. 99 Конституції України, де передбачено, що забезпечення стабільності грошової одиниці є основною функцією Централь</w:t>
        <w:softHyphen/>
        <w:t>ного банку держави — Національного банку Украї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., 100 Конституції України, де передбачено, що Рада На</w:t>
        <w:softHyphen/>
        <w:t>ціонального банку України розробляє основні засади грошово-кредитної політики та здійснює. контроль за її проведення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. 11 ст. 7 Закону України «Про Національний банк Украї</w:t>
        <w:softHyphen/>
        <w:t>ни», де передбачено, що Національний банк представляє інте</w:t>
        <w:softHyphen/>
        <w:t>реси України у відносинах з центральними банками інших країн, у міжнародних банках та інших кредитних установах, де міжна</w:t>
        <w:softHyphen/>
        <w:t>родне співробітництво передбачено на рівні центральних-банкі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. 5 ст. 15 Закону України «Про Національний банк Украї</w:t>
        <w:softHyphen/>
        <w:t>ни», де передбачено, що Національний банк України встанов</w:t>
        <w:softHyphen/>
        <w:t>лює порядок надання ліцензій на ведення банківських операцій, а також інших ліцензій у випадках та за процедурою, передбаче</w:t>
        <w:softHyphen/>
        <w:t>них закон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. 9 ст. 7 Закону Україні; Про Національний банк Украї</w:t>
        <w:softHyphen/>
        <w:t>ни», де передбачено, що Національний банк України веде Реєстр банків, їх філій та представництв, валютних бірж і фінансово-кредитних установ, здійснює ліцензування банківської діяльності та операцій у передбачених законами випадка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. 2 Закону України «Про Національний банк України», де передбачено, що Національний банк України є центральним банком держави та особливим центральним органом державно</w:t>
        <w:softHyphen/>
        <w:t>го управлінн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. 62 Закону України «Про Національний банк України», де передбачено, що Національний банк України у разі порушення комерційним банком банківського законодавства, проведення ризикових операцій, що загрожує їх платоспроможності та інте</w:t>
        <w:softHyphen/>
        <w:t>ресам вкладників і кредиторів, застосовує адекватні допущено</w:t>
        <w:softHyphen/>
        <w:t>му порушенню заходи впли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Емісійний центр</w:t>
      </w:r>
      <w:r>
        <w:rPr>
          <w:color w:val="000000"/>
          <w:sz w:val="28"/>
          <w:szCs w:val="28"/>
          <w:lang w:val="uk-UA"/>
        </w:rPr>
        <w:t>. Ця функція реалізується Національним бан</w:t>
        <w:softHyphen/>
        <w:t>ком України відповідно д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. 1 ст. 15 Закону України «Про Національний банк Украї</w:t>
        <w:softHyphen/>
        <w:t>ни», де передбачено, що Правління Національного банку Украї</w:t>
        <w:softHyphen/>
        <w:t>ни приймає рішення про емісію валюти України та вилучення з обігу банкнот і монет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. 34 Закону України «Про Національний банк України», де передбачено, що виключне право введення в обіг (емісія) гривні і розмінної монети, організація їх обігу та вилучення з обігу на</w:t>
        <w:softHyphen/>
        <w:t>лежить Національному банк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ложення про Банкнотну фабрику при Національному банку України, де передбачено, що Банкнотна фабрика є окремим підрозділом Національного банку, який займається вирішенням питань, пов'язаних з виготовленням національної валю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Орган валютного регулювання та контролю</w:t>
      </w:r>
      <w:r>
        <w:rPr>
          <w:color w:val="000000"/>
          <w:sz w:val="28"/>
          <w:szCs w:val="28"/>
          <w:lang w:val="uk-UA"/>
        </w:rPr>
        <w:t>. Ця функція реа</w:t>
        <w:softHyphen/>
        <w:t>лізується Національним банком України відповідно д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. 12 ст. 7 Закону України «Про Національний банк Украї</w:t>
        <w:softHyphen/>
        <w:t>ни»., де передбачено, що Національний банк України здійснює відповідно до визначених спеціальним законом повноважень валютне регулювання, визначає порядок здійснення платежів в іноземній валюті, організовує і здійснює валютний контроль за комерційними банками та іншими кредитними установами, які отримали ліцензію Національного банку на здійснення операцій з валютними цінност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. 44 Закону України «Про Національний банк України», де передбачено, що Національний банк діє як уповноважена дер</w:t>
        <w:softHyphen/>
        <w:t>жавна установа при застосуванні законодавства Україні! про ва</w:t>
        <w:softHyphen/>
        <w:t>лютне регулювання і валютний контроль. До компетенції На</w:t>
        <w:softHyphen/>
        <w:t>ціонального банку у сфері валютного регулювання належи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) видання нормативних актів щодо ведення салютних опе</w:t>
        <w:softHyphen/>
        <w:t>раці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видача та відкликання ліцензій, здійснення контролю за діяльністю банків та інших установ, які отримали ліцензію На</w:t>
        <w:softHyphen/>
        <w:t>ціонального банку на здійснення операцій з валютними ціннос</w:t>
        <w:softHyphen/>
        <w:t>тя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 встановлення лімітів відкритої валютної позиції для банків та інших установ, що купують та продають іноземну валют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. 46 Закону України «Про Національний банк України», де передбачено, що Національний банк проводить дисконтну та девізу валютну політику і застосовує в необхідних випадках ва</w:t>
        <w:softHyphen/>
        <w:t>лютні обмеження. Національний банк здійснює дисконтну ва</w:t>
        <w:softHyphen/>
        <w:t>лютну політику, змінюючи облікову ставку Національного бан</w:t>
        <w:softHyphen/>
        <w:t>ку для регулювання руху капіталу та балансування платіжних зобов'язань, а також коригування курсу грошової одиниці Ук</w:t>
        <w:softHyphen/>
        <w:t>раїни до іноземних валют. Національний банк здійснює девізу валютну політику на підставі регулювання курсу грошової оди</w:t>
        <w:softHyphen/>
        <w:t>ниці України до іноземних валют шляхом купівлі та продажу іноземної валюти на фінансових ринках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. 40 Закону України «Про Національний банк України», де передбачено, що для забезпечення внутрішньої і зовнішньої ста</w:t>
        <w:softHyphen/>
        <w:t>більності грошової одиниці України Національний банк має зо</w:t>
        <w:softHyphen/>
        <w:t>лотовалютний резер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.11 Декрету Кабінету Міністрів України «Про систему ва</w:t>
        <w:softHyphen/>
        <w:t xml:space="preserve">лютного регулювання і валютного контролю», де передбачено, що у сфері валютного регулювання Національний банк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дійснює валютну політику на підставі принципів загальної економічної політики Украї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кладає разом з Кабінетом Міністрів України платіжний ба</w:t>
        <w:softHyphen/>
        <w:t>ланс України; контролює дотримання затвердженого Верховною Радою України ліміту зовнішнього державного боргу Украї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ає ліміти заборгованості в іноземній валюті уповнова</w:t>
        <w:softHyphen/>
        <w:t>жених банків нерезидента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громаджує, зберігає і використовує резерви валютних цінностей для здійснення державної валютної політи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дає ліцензії на здійснення валютних операцій та приймає рішення про їх скасува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ає способи встановлення І використання валютних (обмінних), курсів іноземних валют, виражених у валюті Украї</w:t>
        <w:softHyphen/>
        <w:t>ни, курсів валютних цінностей, виражених в іноземній валюті :;бо розрахункових (клірингових) одиниця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. 13 Декрету Кабінету Міністрів України «Про систему ва</w:t>
        <w:softHyphen/>
        <w:t>лютного регулювання і валютного контролю», де передбачено, що у сфері валютного контролю Національний банк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дійснює контроль за виконанням правил валютних операцій на території Украї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ує виконання уповноваженими банками валютного контро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Орган банківського нагляду.</w:t>
      </w:r>
      <w:r>
        <w:rPr>
          <w:color w:val="000000"/>
          <w:sz w:val="28"/>
          <w:szCs w:val="28"/>
          <w:lang w:val="uk-UA"/>
        </w:rPr>
        <w:t xml:space="preserve"> Ця функція реалізується Націо</w:t>
        <w:softHyphen/>
        <w:t>нальним банком України відповідно д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. 8 ст. 7 Закону України «Про Національний банк Украї</w:t>
        <w:softHyphen/>
        <w:t>ни», де передбачено, що Національний банк України здійснює банківський нагляд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. 15 Закону України «Про Національний банк України», де передбачено, то Правління Національного банку приймає рішен</w:t>
        <w:softHyphen/>
        <w:t>ня про встановлення економічних нормативів для банкі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. 58 Закону України «Про Національний банк України», де передбачено, що з метою захисту інтересів вкладників та креди</w:t>
        <w:softHyphen/>
        <w:t>торів і забезпечення фінансової надійності банків та інших фінансово-кредитних установ Національний банк, відповідно до визначеного ним порядку, встановлює для них обов'язкові еко</w:t>
        <w:softHyphen/>
        <w:t>номічні нормативи. Ці нормативи мають забезпечувати здійснен</w:t>
        <w:softHyphen/>
        <w:t>ня контролю за ризиками, пов'язаними з капіталом, ліквідністю, кредитами акціонерам та інсайдерам (пов'язаним особам); на</w:t>
        <w:softHyphen/>
        <w:t>данням великих кредитів, інвестиціями капіталу, а також за відсотковим та валютним ризик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. 51 Закону України «Про банки і банківську діяльність», де передбачено, що для захисту інтересів клієнтів та забезпечен</w:t>
        <w:softHyphen/>
        <w:t>ня фінансової надійності комерційних банків Національний банк встановлює для всіх комерційних банків обов'язкові економічні норматив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раничне співвідношення між розміром власних коштів бан</w:t>
        <w:softHyphen/>
        <w:t>ку та сумою його активі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казники ліквідності баланс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мір обов'язкових резервів, що розміщуються у Національ</w:t>
        <w:softHyphen/>
        <w:t>ному банку Украї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аксимальний розмір ризику на одного позичальник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рядок розрахунку зазначених економічних нормативів визначається Національним бан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Банк банків</w:t>
      </w:r>
      <w:r>
        <w:rPr>
          <w:color w:val="000000"/>
          <w:sz w:val="28"/>
          <w:szCs w:val="28"/>
          <w:lang w:val="uk-UA"/>
        </w:rPr>
        <w:t>. Ця функція реалізується Національним банком України відповідно д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. 7 Закону України «Про Національний банк України», де передбачено, що Національний банк Україн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) виступає кредитором останньої інстанції для банків і організує: систему рефінансуванн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встановлює ;для банків та інших фінансово-кредитних установами правила проведення банківських операцій, бухгалтерсь-.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кого обліку і звітності, захисту інформації, коштів та майн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  організовує створення та методологічно забезпечує систе</w:t>
        <w:softHyphen/>
        <w:t>му грошово-кредитної і банківської статистичної-інформації та статистики платіжного баланс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)  визначає  систему, порядок ; форми платежів, у тому числі </w:t>
      </w:r>
      <w:r>
        <w:rPr>
          <w:smallCaps/>
          <w:color w:val="000000"/>
          <w:sz w:val="28"/>
          <w:szCs w:val="28"/>
          <w:lang w:val="uk-UA"/>
        </w:rPr>
        <w:t xml:space="preserve">уїж </w:t>
      </w:r>
      <w:r>
        <w:rPr>
          <w:color w:val="000000"/>
          <w:sz w:val="28"/>
          <w:szCs w:val="28"/>
          <w:lang w:val="uk-UA"/>
        </w:rPr>
        <w:t>банками та фінансово-кредитними установа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. 40 Закону України «Про Національний банк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України», де передбачено, що Національний банк забезпечує здійснення міжбанківських розрахунків через свої установи, дає дозвіл на проведення міжбанківських розрахунків через прямі кореспон</w:t>
        <w:softHyphen/>
        <w:t>дентські відносини комерційних банків та через їх власні розра</w:t>
        <w:softHyphen/>
        <w:t>хункові системи:'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. 29 Закону України «Про банки і банківську діяльність», де передбачено, що Національний банк надає позички комер</w:t>
        <w:softHyphen/>
        <w:t>ційним байкам при нестачі коштів для здійснення кредитних операцій і виконання взятих па себе зобов'язан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ложення «Про міжбанківські розрахунки в Україні», де передбачено, що Національний банк, відповідно до покладених на нього функцій, здійснює автоматизовану систему міжбанкі</w:t>
        <w:softHyphen/>
        <w:t>вських розрахунків з використанням прогресивних технологій у банківській справі, до якої нині залучена банківська система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ідно до ст. 42 Закону України «Про Національний банк України» Національний банк для забезпечення виконання по</w:t>
        <w:softHyphen/>
        <w:t>кладених на нього функцій здійснює такі операції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надає кредити комерційним банкам та іншим фінансово-кредитним установам для підтримки ліквідності, за ставкою не нижче ставки рефінансування Національного банку та в поряд</w:t>
        <w:softHyphen/>
        <w:t>ку, визначеному Національним банк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здійснює дисконтні операції з векселями і чеками в по</w:t>
        <w:softHyphen/>
        <w:t>рядку, визначеному Національним банк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купує та продає на вторинному ринку цінні папери у по</w:t>
        <w:softHyphen/>
        <w:t>рядку, передбаченому законодавством Украї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} відкриває власні кореспондентські та металеві рахунки у закордонних банках ; веде рахунки банків-кореспондент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) купує та продає валютні цінності з метою монетарного регулювання;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) зберігає банківські метали, а також купує та продає банківські метали, дорогоцінне каміння та інші коштовності, пам'ятні та інвестиційні монети з дорогоцінних металів на внут</w:t>
        <w:softHyphen/>
        <w:t>рішньому і зовнішньому ринках без квотування і ліцензуванн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)  розміщує золотовалютні резерви самостійно або через бан</w:t>
        <w:softHyphen/>
        <w:t>ки, уповноважені ним на ведення валютних операцій, виконує операції з золотовалютними резервами України з банками, рей</w:t>
        <w:softHyphen/>
        <w:t>тинг яких за класифікацією міжнародних рейтингових агентств відповідає вимогам до першокласних банків не нижче катего</w:t>
        <w:softHyphen/>
        <w:t>рії 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)   приймає на зберігання та в управління державні цінні папери й інші цінності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) видає гарантії і поруки, відповідно до положення, затвер</w:t>
        <w:softHyphen/>
        <w:t>дженого Радою Національного банк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) веде рахунок Державного казначейства України без оп</w:t>
        <w:softHyphen/>
        <w:t>лати і нарахування; відсоткі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1)  виконує операції по обслуговуванню державного боргу, пов'язані із розміщенням державних цінних паперів, їх пога</w:t>
        <w:softHyphen/>
        <w:t>шенням і виплатою доходу за ни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)  веде особисті рахунки працівників Національного банк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3)  веде рахунки міжнародних організаці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4) здійснює безспірне стягнення коштів з рахунків своїх клієнтів відповідно до законодавства України, за рішенням су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ціональний банк має право здійснювати й інші операції, необхідні для забезпечення виконання своїх функці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метою підвищення надійності та стабільності банківської системи України, забезпечення захисту інтересів кредиторів, вкладників комерційних банків і згідно зі статтями 7, 15, 44 За</w:t>
        <w:softHyphen/>
        <w:t>кону України «Про Національний банк України» та іншим чин</w:t>
        <w:softHyphen/>
        <w:t>ним законодавством, Національний банк України визначив порядок видачі комерційним банкам ліцензій на здійснення бан</w:t>
        <w:softHyphen/>
        <w:t>ківських операцій.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іцензування — порядок видачі комерційним банкам, які з часу реєстрації Національним банком України набули статусу юридичної особи, дозволу на здійснення окремих чи всіх бан</w:t>
        <w:softHyphen/>
        <w:t xml:space="preserve">ківських операцій, якщо умови діяльності комерційних банків відповідають чинному законодавству України та нормативним актам </w:t>
      </w:r>
      <w:r>
        <w:rPr>
          <w:b/>
          <w:bCs/>
          <w:color w:val="000000"/>
          <w:sz w:val="28"/>
          <w:szCs w:val="28"/>
          <w:lang w:val="uk-UA"/>
        </w:rPr>
        <w:t xml:space="preserve">Національного </w:t>
      </w:r>
      <w:r>
        <w:rPr>
          <w:color w:val="000000"/>
          <w:sz w:val="28"/>
          <w:szCs w:val="28"/>
          <w:lang w:val="uk-UA"/>
        </w:rPr>
        <w:t>банку України та якщо їх діяльність не загрожує  інтересам їх клієнт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мерційні банки (юридичні особи) мають право здійсню</w:t>
        <w:softHyphen/>
        <w:t>вати операції тільки після отримання відповідної ліцензії Національного банку України. Операції, зазначені в ліцензії, здійснюються в межах та порядку, що визначені нормативними актами Національного банку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ілії комерційних банків здійснюють банківські операції згідно з Положенням про філію та лише за умови наявності і в межах дозволу, наданого банком — юридичною особою. Такий дозвіл має бути виписаний на бланку комерційного банку, підпи</w:t>
        <w:softHyphen/>
        <w:t>саний Головою Правління банку або його заступником і засвід</w:t>
        <w:softHyphen/>
        <w:t>чений печаткою ба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пія дозволу в триденний строк надається територіально</w:t>
        <w:softHyphen/>
        <w:t>му управлінню Національного банку України за місцем розта</w:t>
        <w:softHyphen/>
        <w:t>шування філії та головного банку — юридичної особ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дійснення банківських операцій без ліцензії Національно</w:t>
        <w:softHyphen/>
        <w:t>го банку України тягне за собою відповідальність згідно з вимо</w:t>
        <w:softHyphen/>
        <w:t>гами чинного законодавства України та нормативних актів На</w:t>
        <w:softHyphen/>
        <w:t>ціонального банку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пераціями банків, що підлягають ліцензуванню, вважаються банківські операції, перелічені в статті 3 Закону України «Про банки і банківську діяльні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ціональний банк України видає банкам ліцензію на здійснення таких банківських операці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Касове обслуговування клієнт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 Перевезення грошове-валютних цінностей та інкасація грошових кошт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 Відповідальне збереження цінностей клієнтів ба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 Ведення рахунків клієнтів (резидентів) у грошовій оди</w:t>
        <w:softHyphen/>
        <w:t>ниці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Ведення рахунків банків-кореспонденті в (резидентів) у грошовій одиниці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 Проведення операцій з касового виконання Державного бюджету України, в тому числі ведення бюджетних рахунків клієнтів та рахунків державних позабюджетних фонд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 Проведення операцій з касового виконання місцевого бюд</w:t>
        <w:softHyphen/>
        <w:t>жету, ведення бюджетних рахунків клієнтів та рахунків місцевих позабюджетних фонд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   Надання та отримання кредитів на міжбанківському  ри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.   Кредитування юридичних І фізичних осіб та фінансовий лізин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 Фактори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Вкладення коштів у статутні  фонді: Інших юридичних ос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 Залучення депозитів юридичних осі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3. Залучення депозитів фізичних осі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4.  Емісія цінних папер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5. Ведення рахунків клієнтів (резидентів та нерезидентів) в іноземній валюті та клієнтів-нерезидентів у грошовій одиниці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6  Неторговельні операції з валютними цінност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7 Ведення кореспондентських рахунків банків (резидентів та нерезидентів) в іноземній валю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8.  Ведення кореспондентських рахунків банків (нерези</w:t>
        <w:softHyphen/>
        <w:t>дентів) у грошовій одиниці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9- Відкриття кореспондентських рахунків в уповноважених банках України в іноземній валюті та здійснення операцій за 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. Відкриття кореспондентських рахунків у банках (нерези</w:t>
        <w:softHyphen/>
        <w:t>дентах) в іноземній валюті та здійснення операцій за 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1.  Залучення та розміщення іноземної валюти на валютно</w:t>
        <w:softHyphen/>
        <w:t>му ринку України. •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2.   Залучення та розміщення іноземної валюти на міжна</w:t>
        <w:softHyphen/>
        <w:t>родних рин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3.  Валютні операції на міжнародних рин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4.   Операції з банківськими металами на валютному ринку Украї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5. Операції з банківськими металами на міжнародних рин</w:t>
        <w:softHyphen/>
        <w:t>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2</w:t>
      </w:r>
      <w:r>
        <w:rPr>
          <w:iCs/>
          <w:color w:val="000000"/>
          <w:sz w:val="28"/>
          <w:szCs w:val="28"/>
        </w:rPr>
        <w:t>6</w:t>
      </w:r>
      <w:r>
        <w:rPr>
          <w:iCs/>
          <w:color w:val="000000"/>
          <w:sz w:val="28"/>
          <w:szCs w:val="28"/>
          <w:lang w:val="uk-UA"/>
        </w:rPr>
        <w:t xml:space="preserve">.   </w:t>
      </w:r>
      <w:r>
        <w:rPr>
          <w:color w:val="000000"/>
          <w:sz w:val="28"/>
          <w:szCs w:val="28"/>
          <w:lang w:val="uk-UA"/>
        </w:rPr>
        <w:t>Фінансування капітальних вкладень за дорученням влас</w:t>
        <w:softHyphen/>
        <w:t>ників або розпорядників інвестованих кошт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 Видача поручительств, гарантій та інших зобов'язань за третіх осіб, що передбачають їх виконання у грошовій форм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8.  Купівля, продаж цінних паперів та операції з 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9.  Управління грошовими коштами та цінними паперами за дорученням клієнт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0. Купівля, продаж державних цінних паперів та операції з 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створення комерційного банку із стовідсотковою уча</w:t>
        <w:softHyphen/>
        <w:t>стю Іноземного капіталу Правління Національного банку Украї</w:t>
        <w:softHyphen/>
        <w:t>ни, враховуючи досвід роботи, наявність спеціалістів відповідної кваліфікації, технічні умови для здійснення банківських опе</w:t>
        <w:softHyphen/>
        <w:t>рацій, може прийняти рішення щодо видач; такому банку ліцензії на здійснення банківських операцій у національній та іноземній закотах, не враховуєш при цьому вимоги щодо терміну функ</w:t>
        <w:softHyphen/>
        <w:t>ціонування ба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же чином може поступити Правління Національного банку у разі створення нового комерційного банку внаслідок реорганізації банку, що мав ліцензію на здійснення  певних бан</w:t>
        <w:softHyphen/>
        <w:t>ківських операцій. Ліцензія на здійснення банківських операцій при цьому видасться у межах ліцензії банку, що реорганізував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якщо діючий банк бажає отримати ліцензію на роз</w:t>
        <w:softHyphen/>
        <w:t>ширення своєї діяльності, він повинен ; крім вище переліченого, дотримуватися обов'язкових умов 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мерційний банк для отримання ліцензії на здійснення банківських операцій подає до Національного банку України документи, передбачені положенням Національного банку Ук</w:t>
        <w:softHyphen/>
        <w:t>раїни від 06.05.98 року «Про порядок видачі банкам ліцензії на здійснення банківських операцій». Це такі документ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лопотання банку про видачу ліцензії на здійснення банківських операці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ізнес-план банку на перші три роки його діяльност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домості, що підтверджують високий професійний рівень  керівників відповідних підрозділів, які повинні відповідати кваліфікаційним  вимогам Національного банку Україн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омості про забезпеченість банку необхідним банківським обладнанням, комп'ютерною технікою та комунікаційними засо</w:t>
        <w:softHyphen/>
        <w:t>бами, що відповідають вимогам Національного банку Украї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ідні внутрішні положення банку, що регламентують здійснення ним банківських операцій, а також інші докумен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нки, що створюються і готові до діяльності, на яку вони бажають отримати ліцензію, разом із документами, які пода</w:t>
        <w:softHyphen/>
        <w:t>ються для їх реєстрації, можуть подавати клопотання (з пере</w:t>
        <w:softHyphen/>
        <w:t>ліком операцій, які банк бажає виконувати відповідно до його бізнес-плану) про отримання ліцензії та передбачені Національ</w:t>
        <w:softHyphen/>
        <w:t>ним банком України докумен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арманов Є. В. Банківське право України – Харків, 2000, с. 63-8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ас Б. Незалежність Центрального банку// Банківська справа, 2001, №6, с. 21-2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ултан Х. М., Руда О. Оцінка нового Закону України «Про Національний банк України» в контексті автономії центральних банків// Економіст, 2000, №3, с. 71-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4:00Z</dcterms:created>
  <dc:creator>un</dc:creator>
  <dc:description/>
  <cp:keywords/>
  <dc:language>en-US</dc:language>
  <cp:lastModifiedBy>SYSTEM</cp:lastModifiedBy>
  <dcterms:modified xsi:type="dcterms:W3CDTF">2011-09-12T10:14:00Z</dcterms:modified>
  <cp:revision>2</cp:revision>
  <dc:subject/>
  <dc:title>  Правовий статус Національного банку України</dc:title>
</cp:coreProperties>
</file>