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Банки, що надають послугу </w:t>
      </w:r>
      <w:r>
        <w:rPr>
          <w:b/>
          <w:bCs/>
          <w:color w:val="000000"/>
          <w:sz w:val="28"/>
          <w:szCs w:val="28"/>
          <w:lang w:val="en-US"/>
        </w:rPr>
        <w:t>SMS</w:t>
      </w:r>
      <w:r>
        <w:rPr>
          <w:b/>
          <w:bCs/>
          <w:color w:val="000000"/>
          <w:sz w:val="28"/>
          <w:szCs w:val="28"/>
          <w:lang w:val="ru-RU"/>
        </w:rPr>
        <w:t>-</w:t>
      </w:r>
      <w:r>
        <w:rPr>
          <w:b/>
          <w:bCs/>
          <w:color w:val="000000"/>
          <w:sz w:val="28"/>
          <w:szCs w:val="28"/>
        </w:rPr>
        <w:t>банкінгу</w:t>
      </w:r>
      <w:r>
        <w:rPr>
          <w:b/>
          <w:bCs/>
          <w:color w:val="000000"/>
          <w:sz w:val="28"/>
          <w:szCs w:val="28"/>
          <w:lang w:val="ru-RU"/>
        </w:rPr>
        <w:t xml:space="preserve"> в Україн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0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56"/>
        <w:gridCol w:w="46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 банку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йт бан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соц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usb.com.ua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privatbank.ua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ффайзен банк Аваль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aval.ua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ксім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eximb.com/ukr/personal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Home Credit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homecreditbank.ua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овід 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rodovidbank.com/ukr/main.ph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мекс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imexbank.com.ua/rus/main.phtm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vab.ua/ukr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р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nadra.com.ua/ukr/to-yo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екс-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http://www.indexbank.ua/ukr/home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Unicredit </w:t>
            </w:r>
            <w:r>
              <w:rPr>
                <w:color w:val="000000"/>
                <w:sz w:val="20"/>
                <w:szCs w:val="20"/>
                <w:lang w:val="ru-RU"/>
              </w:rPr>
              <w:t>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ua.unicredit.com.ua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авекс 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pravex.com/ukr/mai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орський транспортний 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mtb.ua/mtbwebr1.ns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Банк «Українськи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фінансовий св</w:t>
            </w:r>
            <w:r>
              <w:rPr>
                <w:color w:val="000000"/>
                <w:sz w:val="20"/>
                <w:szCs w:val="20"/>
              </w:rPr>
              <w:t>іт</w:t>
            </w:r>
            <w:r>
              <w:rPr>
                <w:color w:val="000000"/>
                <w:sz w:val="20"/>
                <w:szCs w:val="20"/>
                <w:lang w:val="ru-RU"/>
              </w:rPr>
              <w:t>»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http://www.ufw-bank.com/ua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льфа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alfabank.com.ua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іамант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diamantbank.ua/uk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7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OTP </w:t>
            </w:r>
            <w:r>
              <w:rPr>
                <w:color w:val="000000"/>
                <w:sz w:val="20"/>
                <w:szCs w:val="20"/>
              </w:rPr>
              <w:t>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otpbank.com.ua/uab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пром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kreditprombank.com/ua/perso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сиб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ukrsibbank.com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газ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http://www.ukrgasbank.com/ukr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«Фінанси та кредит»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fc.kiev.ua/uk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Б «Фінбанк»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finbank.odessa.ua/ukr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.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«Львів»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banklviv.com/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устріал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industrialbank.ua/ua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Б «Столиця»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stolytsa.com/site/index.ph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о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kredobank.com.u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окомбан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agrocombank.kiev.ua/agrocomban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rstebank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erstebank.ua/ua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SMS-банкінг – це комплекс інформаційних сервісів, які надаються держателям платіжних карток за допомогою SMS-повідомлень. Цілодобова система інформування дає змогу знизити ризик несанкціонованого використання карткових коштів клієнтів і контролювати їхнє використ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SMS-повідомлення містять оперативні дані про стан карткового рахунку, про операції, які були проведені з використанням платіжних карток клієнта і карток додаткових держател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'єднуючи вимоги надійності та мобільності, послуга SMS-банкінгу на сьогоднішній день стає все більш затребуваною, а можливість використання дистанційного банківського обслуговування - більш доступн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годні послуга віддаленого інформування про рух коштів на банківському рахунку Вашого підприємства стала широко поширеним явищ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й вид дистанційного обслуговування дешевше і мобільніше інших систем дистанційного обслуговування, оскільки, як правило, телефон опиняється під рукою у клієнта частіше, ніж персональний комп'ютер з виходом в Інтерн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соц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ливості SMS-банкінг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ання повідомлень про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ий баланс на картці/рахунку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х коштів на картковому рахунку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сторію проведених операцій за карткою/картковим рахунко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аховані відсотки за картковим рахунком «Ощадний+»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нення/списання з карткового рахунку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у простроченої заборгованості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овлення або зміну кредитного ліміту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інчення строку дії кар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користування послугами SMS-банкінг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онплата за користування SMS-банкінгом становить 3,00 грн. (або 0,4 USD, або 0,3 EUR) за місяць і здійснюється шляхом автоматичного списання цієї суми з рахунку. Послуга надається абонентам операторів мобільного зв’язку MTC, Sim-Sim, Jeans, Kyivstar, Ace&amp;Base, DJUICE, Life:), Beeline, PeopleNet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ії з управління картковими рахунками, що здійснюються через SMS-банкінг, не тарифікуються. Стягується лише плата за користування платіжними картк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ват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у Вас є картка ПриватБанку, Ви можете скористатися сервісом Mobile Banking після простої реєстр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ім поповнення телефонного рахунку за допомогою Mobile Banking Ви зможете придбати ваучер SKYPE, а також завжди зможете дізнатися залишок за своєю карткою, заборгованість за кредиткою, контролювати рух коштів по рахунку, перевести гроші з картки на картку, в разі потреби заблокувати/розблокувати кар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ключення до Mobile Banking може бути двох тип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ідключення звичайне - користування всіма послугами Mobile Banking безкоштовно (без послуги інформування), платно – 3 грн./міс. (з послугою інформуванн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ідключення Бонус+ - користування всіма послугами Mobile Banking зі знижкою (оплата послуг зв'язку) зі сплатою 10 грн./мі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йффайзен банк Ава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истувачі послуги «Мобільний банкінг» у даному банку: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будь-який час доби за допомогою мобільного телефону без відвідування банку одержують інформацію про стан свого карткового рахунку (про залишок коштів, заблоковані суми і про останні п’ять транзакцій), про номери своїх карткових рахунків, а також про номери карток до рахунків, підключених до послуги «Мобільний банкінг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одержують на дисплей мобільного телефону інформацію про надходження і списання коштів із карткового рахунку, про всі операції з картк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ключитися до послуги «Мобільний банкінг» можуть усі власники платіжних карток Райффайзен Банку Аваль, що є абонентами операторів мобільного зв’язку МТС, Jeans, Київстар, Djuice, Голден Телеком, Life;), Beeline, Utel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зателефонувавши до Інформаційного центру бан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через банкомат Райффайзен Банку Аваль, ввівши номер телефону в пункті меню «Повідомлення в банк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через найближче відділення банку, надавши відповідну заяв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ексім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ільний банкінг дозволяє клієнтам-власникам міжнародних платіжних карток за допомогою SMS-повідомлень зі свого мобільного телефону дізнаватися про залишок, зарахування/списання чи операції по картковому рахунку/картці. Підключившись до мобільного банкінгу Ви зможет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увати міні-виписку за картковим рахунком (останні п’ять трансакцій) або картко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увати інформацію про залишок коштів на картковому рахунку або на картці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ійно заблокувати платіжну картку в разі її втрати або викраденн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блокувати картк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часово (до 24.00 за київським часом) відмінити всі обмеження використання коштів за картко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увати повідомлення про завершення строку дії карт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увати інформацію про нові послуги Бан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ідключення до мобільного банкінгу необхідно лише заповнити заяву та передати заяву менеджеру банку. У заяві вкажіть номер мобільного телефону, псевдонім рахунку або кар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евдонім рахунку — від 1 до 4 літер або циф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евдонім картки — 4 останні цифри кар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говування мобільного банкінгу: 6 грн./місяц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Home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Credit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MS-сервіс - це оперативне сповіщення у вигляді SMS-повідомлень на мобільний телефон Клієнт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операції по карті VISA або MasterCard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доступний залишок коштів на картці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ше інформування Кліє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і SMS-повідомлення Клієнт отримує безкоштовно. До даної послугу можна підключити будь-яку кількість ка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ання SMS-повідомлень за платіжними картками «Хоум Кредит Банк» дозволи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ітко контролювати всі операції, що проводяться по карті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кожної операції отримувати актуальну інформацію про залишок коштів на картці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єчасно отримувати інформацію про надходження грошових коштів на картк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асно звернутися до Банку та вжити заходів щодо скасування операції або блокування картки у випадку виявлення помилкових "або" сумнівних "операці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далегідь (за 30 днів) отримувати інформацію про закінчення терміну дії картк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увати інформацію про суму та строк необхідного платежу по кредитній карті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и в курсі всіх проведених акцій у «Хоум Кредит Бан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ключення до даної послуги для кредитних і елітних платіжних карт Home Credit Bank - БЕЗКОШТОВН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овід 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снують два типи повідомл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втоматичні, а саме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ні–виписки в автоматичному режимі про суму витратного ліміту (суму залишку коштів, що доступна до витрачання/зняття готівки) за картковим рахунком/платіжною картк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задані проміжки часу, які Ви самостійно визначаєте, банк може в автоматичному режимі надсилати у вигляді SMS–повідомлення на Ваш мобільний телефон міні–виписки про суму витратного ліміту (залишок коштів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ні-виписки в автоматичному режимі після здійснення опера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проведення операції (оплата за товари/послуги або зняття готівки) банк одразу, в автоматичному режимі, надсилає Вам на мобільний телефон міні–виписку про останню операцію за платіжною карткою у вигляді SMS–повідомл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 Вашим запитом, а саме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ні–виписки про останню операцію за платіжною карткою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ні–виписки про останню операцію за платіжною карткою та суму витратного лімі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римання повідомлення за запитом Вам необхідно надіслати з Вашого мобільного телефону запит у формі SMS–повідомлення на електронну адресу банку, як текст повідомлення – спеціальний код, що відповідає типу запиту, у відповідь Ви отримаєте SMS–повідомлення з інформацією, яку запитув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кожне SMS–повідомлення (автоматичне чи у відповідь на Ваш запит) сплачується РОДОВІД БАНКу за тарифом 0,3 грн./SMS та списується з Вашого карткового рахунк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мекс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МЕКСБАНК надає приватним клієнтам можливість здійснення дистанційного банківського обслуговування за допомогою SMS-повідомл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MS-банкінг - послуга, що дозволяє власникам платіжних карт, емітованих АТ "ІМЕКСБАНК", контролювати стан своїх карткових рахунків без відвідування Банку та банкоматів, а всього лише за допомогою мобільного телефону. Послуга доступна для абонентів українських операторів мобільного зв'яз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опомогою мобільного телефону та SMS-повідомлень клієнту АТ "ІМЕКСБАНК" доступні такі можливості, як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поточного залишку на рахунку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т поточних курсів валют НБУ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т міні-виписки з п'яти останніх операцій по рахунку (з можливістю запитати лише дебетові або тільки кредитові операції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на коду доступу до рахунку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на мінімальної суми операції, для якої буде відправлятися повідомлення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ання повідомлень про операції по рахунку (зарахування, списання та і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римання інформації, що цікавить за запитом з мобільного телефону необхідно відправити текстове повідомлення, використовуючи службу SMS у форматі електронної пошти, підтримуваному певним опера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б скористатися цією послугою, необхідн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нутися у відділення, в якому Ви обслуговуєтес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внити відповідну заяв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банку діє система електронного банкінгу– це система дистанційного управління картковим рахунком, яка складається з Мобільного банкінгу та Інтернет-банкін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га мобільного (GSM) банкінгу дійсна для всіх мобільних операторів стандарту GSM: МТС (UMC), KievStar, Jeans, Djuice, Beeline, Life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говування в системі Мобільного банкінгу (з кожного картрахунку за кожний підключений мобільний номер на який було надіслано інформаційне повідомлення) становить 5 грн./мі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д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іс SMS-повідомлень – це послуга для Клієнтів НАДРА БАНКУ з надання інформації за картковими операціями через одержання сервісних та інформаційних SMS-повідомлень від Банку, а сам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ідомлень про рух коштів за платіжною карткою (щомісячно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ідомлень про зарахування заробітної пла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існих повідомлень Банк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формаційних повідомлень про акції, послуги та нові продукти Ба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тість послуги SMS-повідомлень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ідомлення про зарахування заробітної плати, сервісні повідомлення Банку, інформаційні повідомлення про акцї, послуги та продукти Банку – безкоштовно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ідомлення про рух коштів за платіжною карткою (щомісячно) - 3,80 гр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ндекс-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GSM банкінг" - це система цілодобового контролю за рухом коштів за картрахунком та можливість оперативного блокування картки за допомогою WAP через мобільний телеф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опомогою послуги "GSM-банкінг" клієнт отримує можливіс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за використанням коштів з картрахунку (знати час, місце, суму проведеної операції по картрахунку та залишок на картрахунку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увати інформацію про поповнення картрахунк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ілодобового доступу до інформації про стан свого картрахунку та самостійного блокування картки з допомогою WAP у разі втрати (крадіжки) платіжної карт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увати інші інформаційні повідомлення від ба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га "GSM-банкінг" надає додатковий сервіс картодержателям та істотно знижує ризик несанкціонованого використання коштів з картраху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ключитися до послуги "GSM-банкінг" можуть усі картодержателі ПАТ "Індекс-банк", які є абонентами операторів мобільного зв'язку стандарту GSM, на підставі оформленої в установі банку або за допомогою відповідного on-line сервісу Заяви на підключення до послуги "GSM-банкінг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бажанням клієнта можуть надсилатися дублюючі повідомлення про стан картрахунку на інший додатковий номер мобільного телефону або адресу e-mail. Для цього клієнт заповнює відповідну графу у Заяві на підключення до послуги "GSM-банкінг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іс базовий: після проведення будь-якої операції з карткою Банк автоматично надсилає SMS-повідомлення про здійснену операцію із зазначенням залишку коштів на картрахунку - вартість даної послуги 2 грн./мі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ширений сервіс: базовий + після поповнення картрахунку Банк автоматично надсилає SMS-повідомлення із зазначенням суми поповнення та загальним залишком коштів на картрахунку - вартість даної послуги 4 грн./мі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ний сервіс: розширений + Щоп'ятниці банк о 10.00 автоматично надсилає SMS-повідомлення на мобільний телефон про стан картрахунку (баланс) - вартість даної послуги 6 грн./мі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Unicredit</w:t>
      </w:r>
      <w:r>
        <w:rPr>
          <w:b/>
          <w:bCs/>
          <w:color w:val="000000"/>
          <w:sz w:val="28"/>
          <w:szCs w:val="28"/>
        </w:rPr>
        <w:t xml:space="preserve"> 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ільшої надійності ми пропонуємо Вам послугу sms-банкін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ім клієнтам-власникам платіжних карток ми надсилаємо інформаційне повідомлення по факту виконання операції по картковому раху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чином Ви завжди знаєте, коли по Вашій картці здійснюється та чи інша операція, що дозволить Вам легко контролювати рух коштів та баланс по рахунку. А також, у разі карткового шахрайства, легко мінімізувати можливі втр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ключитись до послуги sms-банкінгу можна у будь-якому відділенні UniCredit Bank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ЕКС-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MS-банкінг - послуга, що дозволяє власникам платіжних карток, емітованих ПАТКБ «ПРАВЕКС-БАНК», контролювати стан своїх карткових рахунків без відвідування банку та банкоматів - за допомогою мобільного телефону. Послуга доступна для абонентів усіх українських операторів мобільного зв'язку. Незалежно від місця перебування та часу доби за допомогою мобільного телефону та послуги SMS-банкінг Ви можете одержувати актуальну інформацію про стан Вашого карткового рахунку у вигляді SMS-повідомл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пека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кожну, у т.ч. несанкціоновану, трансакцію Вам буде відразу повідомлено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ипадку виникнення підозри у крадіжці/втраті картки або проведення за карткою шахрайських операцій за допомогою мобільного телефону Ви можете здійснити занесення картки до Стоп-списку (блокування) швидше, ніж оператор Служби підтримки ба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ідключенні до послуги користувач може замовити одержання SMS-повідомлень про стан карткового рахунку за такими сервісам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дією (звіт про стан карткового рахунку відправляється банком автоматично після кожної операції поповнення/зняття коштів з карткового рахунку клієнта). У випадку проведення трансакцій за карткою клієнт одержує на мобільний телефон повідомлення, що містить інформацію про дату, суму трансакції, успішність її проведення та залишок на картковому рахунку після її проведенн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озкладом (звіт відправляється банком на мобільний телефон у заздалегідь зазначений клієнтом час - щодня/щотижня/щомісяця). Залежно від необхідності власником картки можуть бути обрані наступні сервіс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пит (звіт відправляється банком у будь-який час доби на запит, відправлений з мобільного телефону власником платіжної картки банку). Залежно від змісту запиту, відправленого клієнтом з мобільного телефону, можна отримати таку інформацію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Морський транспортний 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га «СМС-Банкінг»: надання виписок по рахунках і доповнень до них за допомогою СМС - повідомлень (на один телефонний номер) 20 грн. на місяц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нк «Український фінансовий світ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га «SMS-Банкинг» являє собою періодичне відправлення SMS-Повідомлень клієнтам (тільки операторам MTC і JEANS) у вигляд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ata: dd.mm.yy mm:s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chet: xxxxxxxxxxxx.xx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ebet: sssssss,ss - якщо є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redit: sssssss,ss -якщо є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statok: sssssss,s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1. Тарифи на послугу "SMS-банкінг"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943"/>
        <w:gridCol w:w="1570"/>
        <w:gridCol w:w="1269"/>
      </w:tblGrid>
      <w:tr>
        <w:trPr>
          <w:trHeight w:val="6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іодичність відправення SM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. SMS на місяц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(грн/місяць)</w:t>
            </w:r>
          </w:p>
        </w:tc>
      </w:tr>
      <w:tr>
        <w:trPr>
          <w:trHeight w:val="49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S-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 у робочий день (в 9:00 або 19:00) незалежно від обороті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-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S-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и в робочі дні (в 9:00 і 19:00) незалежно від обороті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-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S-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рази в робочі дні (в 9:00, 14:00 і 19:00) незалежно від обороті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-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6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S-1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 у робочий день (в 9:00 або 19:00) при наявності обороті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S-2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и в робочі дні (в 9:00 і 19:00) при наявності обороті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S-3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рази в робочі дні (в 9:00, 14:00 і 19:00) при наявності обороті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S-VIP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ні 15 хвилин у робочі дні (з 9:00 до 19:00) при наявності обороті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9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6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S-економ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ні 2 години у робочі дні (з 9:00 до 19:00) при наявності обороті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Альфа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терактивний сервіс від Альфа-Банку «SMS info»: інформація за кредитним договором у вашому мобільному телефо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ієнти Альфа-Банку мають можливість отримувати інформацію про стан свого кредитного договору та інформацію щодо платежів по ньому за допомогою sms-запитів на короткий номер 334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знатися інформацію за кредитним договором можливо, відправивши sms-повідомлення на номер 3344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іамант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га SMS-банкінгу реалізована для таких операторів мобільного зв’язку: Київстар, Djuice, МТС, Джинс, Golden Telecom, Beeline та Life :)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ідключення до послуги SMS-банкінгу просимо Вас заповнити форму та надіслати її по факсу +38 (044) 490-83-82 (автомат), або надати особисто в будь-якому відділенні Банку по всій території Украї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опрацювання заявки на підключення до послуги SMS-банкінгу протягом одного робочого дня Вам буде надіслано SMS-повідомлення з підтвердженням підключення до послуги SMS-банкінгу та паролем, який Ви використовуватиме в тілі кожного SMS-повідомл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тість послуги (за місяць) – 10 грн. / USD 2 / EUR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GB"/>
        </w:rPr>
        <w:t>OTP</w:t>
      </w:r>
      <w:r>
        <w:rPr>
          <w:b/>
          <w:bCs/>
          <w:color w:val="000000"/>
          <w:sz w:val="28"/>
          <w:szCs w:val="28"/>
        </w:rPr>
        <w:t>-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анку діє OTPdirekt – це послуга дистанційного самообслуговування, що дозволяє Вам, не відвідуючи відділення OTP Bank, керувати всіма своїми рахунками з будь-якої точки світу, маючи лише телефон або доступ до мережі Інтернет. Це персональна система «Клієнт-Банк», що доступна з будь-якої точки сві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истуватись послугою OTPdirekt можна трьома способами та з різними можливостями: інтернет-банкінг, телефонний банкінгта зокрема і SMS-банкінг – надійний та зручний спосіб отримувати інформацію про залишки на рахунках та миттєві підтвердження про проведені операції за допомогою SMS повідомлень на один або декілька Ваших мобільних телефоні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едитпром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га «Мобільний Кредитпромбанк» призначена для отримання держателями платіжних карток інформації про стан карткового рахунку, рух грошових коштів по рахунку, а також забезпечення додаткової безпеки та зменшення збитків клієнтів та ПАТ «Кредитпромбанк», які виникають внаслідок шахрайств з використанням платіжних кар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ключення до послуги "Мобільний Кредитпромбанк" не тарифікується. Надання на мобільний телефон міні-виписки про останню операцію по карті, в тому числі на запит, а також надання міні-виписки про останню операцію по карті та повідомлення суми витратного ліміту на мобільний телефон (за кожний запит) коштує 0,35 грн. за кожне повідомлення / запи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сиб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SM-банкінг — це послуга, яка дозволяє держателям платіжних карток УкрСиббанку отримувати інформацію про операції на картковому рахунку за допомогою SMS-повідомл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ключення GSM-банкінг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5 грн. / 2 USD / 2 EUR (в залежності від валю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 грн. (у рамках стандартної пакетної пропозиції «All Inclusive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коштовно (у рамках пакетних пропозицій «All Inclusive Ultra» або «All Inclusive De Luxe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ння міні-виписки про стан карткового рахунка (останні 10 транзакцій) за допомогою SMS-запи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коштовно (для пенсійних та соціальних карткових рахункі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30 грн. / 0,05 USD / 0,05 EUR (для інших рахунків в залежності від валю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підключення до послуги GSM-банкінг Ви будете отримувати SMS-повідомлення про здійснення наступних операці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ключення до GSM-банкінг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ання готівки за допомогою карт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карткою товарів та послуг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аз коштів на інший картковий рахунок в УкрСиббанку за допомогою банкомата1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ляд балансу (за допомогою SMS-запиту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ання міні-виписки за карткою (10 останніх транзакцій, за допомогою SMS-запиту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на PIN-код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газ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дяки системі М-banking "Укргазбанк" створив умови, за яких клієнти, не використовуючи банківського обладнання, мають можливість отримувати інформацію та проводити певні операції зі своїми платіжними картками. Принцип, на якому побудовано нову систему, - це обробка команд держателя картки, надісланих до процесингового центру за допомогою власного мобільного телефону у вигляді SMS-повідомлень, та надання звітів про виконану операцію (відповідно до наданої команди). При цьому для доставки всіх повідомлень використовується захищений GSM ка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кщо Вам цікаво управляти власним картковим рахунком за допомогою мобільного телефону, вартість послуги M-banking буде залежати від типу картки та складатим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2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1052"/>
        <w:gridCol w:w="2316"/>
      </w:tblGrid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уги (операції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стягнення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истування послугою М-banking* (надання інформаційних звітів /оперативних виписок, повідомлень про виконання запитів клієнта, інше/ на мобільні телефони клієнтів за допомогою SMS-повідомлень):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ставка SMS-повідомлень через GSM-канал (для абонентів вітчизняних операторів мобільного зв’язку), за кожний звіт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ірне списання 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ставка SMS-повідомлень через GSM-канал (для абонентів закордонних операторів мобільного зв’язку), за кожний звіт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ірне списання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мовлення послуги М-banking через банкома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ірне списанн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Б «Фінбанк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MS-банкінг - дає можливість отримувати інформацію про рух коштів за допомогою SMS-повідомлень на Ваш мобільний телефон. Таким чином Ви заощаджуєте час на відвідування банка і автоматично отримуєте на дисплей мобільного телефону повідомлення про надходження і списання коштів з Вашого раху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тість послуги: Підключення - безкоштовне. Щомісячна абонентська плата (для одного номера) складає 10 грн., без ПД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нк «Львів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жен клієнт нашого банку може отримувати рух коштів по своїх рахунках - на екран мобільного телефону, одночасно з проведенням документів по рахунках. Для цього клієнт звертається в найближче відділення для ознайомлення з можливостями системи і тарифами для обслуговуван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ндустріалбан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SMS-Банкінг» - це послуга з дистанційного обслуговування Клієнтів, яка надає можливість Клієнтам, які відкрили поточний рахунок в АКБ «ІНДУСТРІАЛБАНК», отримати на номер мобільного телефону, зазначений в заяві та /або договорі з Клієнтом, інформацію про стан рахунку (- ів) у форматі SMS- повідомл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SMS-повідомлення мають оперативні дані про стан рахунку(-ів) Клієнта. За кожною операцією на поточному рахунку Клієнт отримує на мобільний телефон SMS- повідомлення про проведену операцію та баланс за рахун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га діє на території, на якій є зона покриття оператора мобільного зв’язк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едо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9 лютого 2009 року у ВАТ «КРЕДОБАНК» запровадилася нова послуга IFOBS.SMS – інформування клієнтів про рух та залишок коштів на їхніх поточних рахунках шляхом надсилання SMS-повідомлень на мобільний телефон. Послуга буде надаватись в рамках діючого продукту "Обслуговування Клієнтів – юридичних осіб через систему дистанційного обслуговування "Клієнт-Інтернет-Банк" (IFOBS)". Вартість послуги IFOBS.SMS (одного SMS-повідомлення з інформацією про здійснену операцію та залишок коштів на поточному рахунку клієнта) становить 0,25 гр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гроком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MS-повідомлення буде надходити при кожній операції зняття грошових коштів або розрахунках , проведені з використанням Ваших платіжних карток і карток додаткових держателів, які містять оперативні дані про стан Вашого карткового рахунку та де і коли була проведена операція.Плата за користування SMS-послугою. Платіж за кожне повідомлення здійснюється шляхом автоматичного списання цієї суми з рахунку. Послуга надається абонентам всіх операторів мобільного зв’яз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Ersteban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га Erste SMS − це система цілодобового контролю за рухом коштів по картковому рахунку у вигляді SMS-повідомлень на мобільний телеф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ідключення до послуги Erste-SMS необхід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снуючим клієнтам − звернутися до будь-якого відділення Ерсте Банку та заповнити відповідну заяв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им клієнтам − при відкритті карткового рахунку зробити відповідну відмітку в Заяві на відкриття карткового раху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ідключитися до послуги Erste-SMS можуть усі власники платіжних карток Ерсте Банку, що є абонентами операторів мобільного зв’язку Київстар, Djuice, МТС, Jeans, Life;), Beeline, Utel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69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69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16:00Z</dcterms:created>
  <dc:creator>User</dc:creator>
  <dc:description/>
  <cp:keywords/>
  <dc:language>en-US</dc:language>
  <cp:lastModifiedBy>SYSTEM</cp:lastModifiedBy>
  <dcterms:modified xsi:type="dcterms:W3CDTF">2011-09-12T10:16:00Z</dcterms:modified>
  <cp:revision>2</cp:revision>
  <dc:subject/>
  <dc:title>Банки, що надають послугу SMS-банкінгу в Україні</dc:title>
</cp:coreProperties>
</file>