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ОРГАНИЗАЦИЯ РАБОТЫ В ОБЛАСТИ БАНКОВСКОГО АУДИТА  ...3</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КОНТРОЛЬ ЗА ПРОВЕДЕНИЕМ БАНКОВСКОГО</w:t>
      </w:r>
    </w:p>
    <w:p>
      <w:pPr>
        <w:pStyle w:val="Normal"/>
        <w:spacing w:lineRule="auto" w:line="360"/>
        <w:rPr/>
      </w:pPr>
      <w:r>
        <w:rPr>
          <w:b/>
          <w:bCs/>
          <w:sz w:val="28"/>
          <w:szCs w:val="28"/>
        </w:rPr>
        <w:t>АУДИТА И ДЕЯТЕЛЬНОСТЬЮ АУДИТОРСКИХ ФИРМ (АУДИТОРОВ)  .....................................................................................................8</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АДАПТАЦИИ ПРАВИЛ (СТАНДАРТОВ) АУДИТОРСКОЙ</w:t>
      </w:r>
    </w:p>
    <w:p>
      <w:pPr>
        <w:pStyle w:val="Normal"/>
        <w:spacing w:lineRule="auto" w:line="360"/>
        <w:rPr/>
      </w:pPr>
      <w:r>
        <w:rPr>
          <w:b/>
          <w:bCs/>
          <w:sz w:val="28"/>
          <w:szCs w:val="28"/>
        </w:rPr>
        <w:t>ДЕЯТЕЛЬНОСТИ ДЛЯ ПРИМЕНЕНИЯ В ОБЛАСТИ БАНКОВСКОГО АУДИТА  ..............................................................................................................13</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ПРОВЕДЕНИИ АУДИТА КРЕДИТНЫХ ОРГАНИЗАЦИЙ  БАНКОВСКИХ/КОНСОЛИДИРОВАННЫХ ГРУПП  ...............................15</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ЛИТЕРАТУРА  ...................................................................................................20</w:t>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r>
        <w:br w:type="page"/>
      </w:r>
    </w:p>
    <w:p>
      <w:pPr>
        <w:pStyle w:val="ConsPlusTitle"/>
        <w:widowControl/>
        <w:spacing w:lineRule="auto" w:line="360"/>
        <w:jc w:val="center"/>
        <w:rPr/>
      </w:pPr>
      <w:r>
        <w:rPr>
          <w:rFonts w:cs="Times New Roman" w:ascii="Times New Roman" w:hAnsi="Times New Roman"/>
          <w:sz w:val="28"/>
          <w:szCs w:val="28"/>
        </w:rPr>
        <w:t>ОРГАНИЗАЦИЯ РАБОТЫ В ОБЛАСТИ БАНКОВСКОГО АУДИТ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рассмотрел информацию территориальных учреждений Банка России о результатах анализа аудиторских заключений о деятельности кредитных организаций за 1997 год, отчеты аудиторских фирм и самостоятельно работающих аудиторов, материалы, поступающие от территориальных учреждений Банка России для решения вопроса о возможности выдачи лицензии аудиторским фирмам (аудиторам), и отмечает определенную работу, проделанную в области надзора за деятельностью аудиторских фирм, повысившийся уровень подготовки заключений о качестве аудиторских проверок и работы территориальных учреждений Банка России с аудиторскими фирмами (аудито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заключений, представленных Главными управлениями и Национальными банками, ЦАЛАК Банка России в 1998 году продлил срок действия лицензий на осуществление банковского аудита 46 аудиторским фирмам (аудиторам). Наряду с этим с учетом выявленных нарушений сокращен испрашиваемый срок действия лицензий 27 аудиторским фирмам (аудитор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удит кредитных организаций осуществляется в соответствии с требованиями действующих законодательных и иных нормативных актов, Правил (стандартов) аудиторской деятельности, одобренных Комиссией по аудиторской деятельности при Президенте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качества банковского аудита Экспертный Комитет при Центральном банке Российской Федерации по банковскому аудиту 8 сентября 1998 года одобрил Правило (стандарт) N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и рекомендовал использовать его для составления аудиторских заключ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октября 1998 года в связи с вступлением в силу Федерального закона "О лицензировании отдельных видов деятельности" изменился перечень документов, представляемых для получения лицензии, срок действия лицензии, размер платежей за ее получение и направление этих платежей. Документы, регулирующие лицензирование аудиторской деятельности, в том числе банковского аудита, применяются в части, не противоречащей указанному Федеральному зако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т 25.09.1998 N 158-ФЗ "О лицензировании отдельных видов деятельности" утратил силу с 11 февраля 2002 года в связи с принятием Федерального закона от 08.08.2001 N 128-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альным учреждениям Банка России при рассмотрении заявления аудиторской организации о получении (продлении срока действия) лицензии необходимо исходить из того, что в соответствии с Федеральным законом "О лицензировании отдельных видов деятельности" для получения лицензии на осуществление банковского аудита соискатель лицензии должен представить справку о постановке лицензиата на учет в налоговом органе и документ, подтверждающий внесение платы за рассмотрение заявления соискателя лицензии лицензирующим органом. Лицензия может быть выдана на срок не менее трех лет, при этом лицензия на срок менее чем три года выдается только по заявлению соискателя. При этом следует иметь в виду, что документ, подтверждающий внесение платы за рассмотрение заявления соискателя лицензии, может быть представлен после установления размера платы Правительство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одготовке заключений о возможности продления срока действия лицензии территориальным учреждениям Банка России необходимо более требовательно подходить к оценке качества деятельности аудиторских фирм (аудиторов) и составленных ими заключений. О недостатках в этой работе свидетельствуют решения ЦАЛАК Банка России об отказе в выдаче лицензии (5 случаев) или сокращении срока действия лицензии, поддержанного соответствующими территориальными учреждениями (5 случаев), а также случаи повторного рассмотрения вопроса на заседаниях комиссии (7 случа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территориальными учреждениями Банка России отчеты зачастую носят формальный характер, не содержат анализа качества аудиторских заключений. Например, не всегда отмечаются случаи безоговорочного подтверждения аудиторскими фирмами достоверности бухгалтерской отчетности отдельных кредитных организаций, не сформировавших в полном объеме резервы на возможные потери по ссуд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е об аудиторской деятельности в банковской системе Российской Федерации от 10.09.1997 N 64, утвержденное Приказом ЦБ РФ от 10.09.1997 N 02-391, признано недействительным, не влекущим правовых последствий с момента его издания, решением Верховного Суда РФ от 30.08.2000 N ГКПИ 00-44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территориальные учреждения Банка России, выявив нарушения при проведении аудиторских проверок, не в полной мере реализовали свои полномочия, предоставленные им Положением об аудиторской деятельности в банковской системе Российской Федерации от 10 сентября 1997 г. N 64 в отношении проведения с аудиторскими фирмами (аудиторами) деловых встреч (совещаний) по качеству и полноте проведенного аудита, ограничившись лишь направлением аудиторским фирмам (аудиторам) рекламационных пис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ются случаи, когда территориальные учреждения Банка России не прорабатывают в должной мере с аудиторскими фирмами (аудиторами) замечания, сделанные по аудиторским заключениям. В результате этого замечания, которые могли быть сняты на уровне территориальных учреждений Банка России, снимаются при обсуждении на заседаниях ЦАЛА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необходимости совершенствования работы в области надзора территориальных учреждений Банка России за деятельностью аудиторских организаций свидетельствуют допускаемые аудиторами недостатки. К ним прежде всего относится несоблюдение требований Банка России к организации аудиторских проверок и оформлению аудиторских заключений. В частности, во многих аудиторских заключениях в числе лиц, осуществляющих проверку, не были указаны аудиторы, что свидетельствует либо о нарушении требований к проведению аудиторской проверки, либо о небрежном составлении аудиторского заключения. Во вводной части аудиторского заключения должны быть указаны фамилия, имя, отчество и номер квалификационного аттестата на право осуществления аудиторской деятельности в области банковского аудита аудитора, осуществлявшего провер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е ЦБ РФ 23.12.1997 N 10-П признано утратившим силу с 26 мая 2003 года Указанием ЦБ РФ от 07.05.2003 N 1276-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ием ЦБ РФ от 14.04.2003 N 1270-У установлено, что мнение аудиторской организации оформляется в соответствии с Федеральными правилами (стандартами) аудиторской деятельности, утвержденными Постановлением Правительства РФ от 23.09.2002 N 696, а также определен Порядок представления в составе публикуемой отчетности аудиторского заключения в Банк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которых аудиторских заключениях не нашли отражение все вопросы, определенные Положением Банка России от 23 декабря 1997 г. N 10-П "О порядке составления и представления в Банк России аудиторского заключения по результатам проверки деятельности кредитной организации за год". Территориальные учреждения Банка России в таких случаях должны предлагать аудиторским фирмам доработать аудиторские заключения с учетом требований указанного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многие аудиторские фирмы не выполняют требования п. 45 Положения об аудиторской деятельности в банковской системе Российской Федерации от 10 сентября 1997 г. N 64, в соответствии с которым они обязаны в недельный срок сообщать Банку России об изменениях, произошедших в их регистрационных данных. В результате этого база данных утрачивает актуальность. На основании информации, поступившей в составе годовых отчетов аудиторских фирм (аудиторов), в реестр было внесено более 300 изменений в регистрационные документы 47 фирм, не представленных ими свое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е об аудиторской деятельности в банковской системе Российской Федерации от 10.09.1997 N 64, утвержденное Приказом ЦБ РФ от 10.09.1997 N 02-391, признано недействительным, не влекущим правовых последствий с момента его издания, решением Верховного Суда РФ от 30.08.2000 N ГКПИ 00-447.</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r>
        <w:br w:type="page"/>
      </w:r>
    </w:p>
    <w:p>
      <w:pPr>
        <w:pStyle w:val="ConsPlusTitle"/>
        <w:widowControl/>
        <w:spacing w:lineRule="auto" w:line="360"/>
        <w:jc w:val="center"/>
        <w:rPr/>
      </w:pPr>
      <w:r>
        <w:rPr>
          <w:rFonts w:cs="Times New Roman" w:ascii="Times New Roman" w:hAnsi="Times New Roman"/>
          <w:sz w:val="28"/>
          <w:szCs w:val="28"/>
        </w:rPr>
        <w:t>КОНТРОЛЬ ЗА ПРОВЕДЕНИЕМ БАНКОВСКОГО</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АУДИТА И ДЕЯТЕЛЬНОСТЬЮ АУДИТОРСКИХ ФИРМ (АУДИТОРО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рассмотрел информацию территориальных учреждений Банка России о результатах анализа аудиторских заключений по итогам деятельности кредитных организаций за 1998 год и о работе с аудиторскими фирмами (аудиторами) в 1999 году, годовые отчеты аудиторских фирм и самостоятельно работающих аудиторов, а также материалы структурных подразделений Банка России и сообщ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исполнение требований Федерального закона "О банках и банковской деятельности" обязательные аудиторские проверки по итогам деятельности за 1998 год провели 93% общего числа кредитных организаций, имевших лицензии на осуществление банковской деятельности, против 89,5% за предшествующий период. Подтвержденную аудиторскими фирмами (аудиторами) отчетность опубликовали в средствах массовой информации, как и в предыдущий период, 99% проаудированных кредит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территориальными учреждениями Банка России проведена определенная работа в области контроля за аудиторскими фирмами (аудиторами), которая позволила повысить уровень подготовки материалов по анализу качества аудиторских заключений и работы с аудиторскими фирмами (аудито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результаты анализа аудиторских заключений свидетельствуют об имеющихся серьезных недостатках в работе аудиторских фирм по проведению аудиторских проверок и составлению аудиторских заключ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прежнему наибольшее количество замечаний отмечено по фактам представления аудиторскими фирмами положительных заключений при недосоздании кредитными организациями резерва на возможные потери по ссудам. Без внесения необходимых изменений подтверждена достоверность отчетности ряда кредитных организаций, не обеспечивших создание резерва на возможные потери по ссудам в требуемых размерах. При этом у части из них формирование резерва до требуемого объема привело бы к отрицательному финансовому результ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ют место случаи, когда при положительном (положительном с оговорками) аудиторском заключении и отсутствии выраженного сомнения о возможности продолжения деятельности кредитной организации в течение, как минимум, 12 месяцев у некоторых кредитных организаций лицензии на осуществление банковских операций были отозваны уже в период с февраля по июнь 1999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е положение отчасти связано с тем, что в заключениях многих аудиторских фирм лишь констатируются отдельные положения по проверяемым вопросам, не приводится анализ качества управления кредитной организацией, в том числе не дается оценка проводимой кредитной политики и управления кредитными рисками, состояния внутреннего контроля и организации контроля за деятельностью филиалов. Более того, несмотря на требования законодательства и нормативных актов Банка России, во многих аудиторских заключениях вообще не отражены вопросы формирования и оценки состояния службы внутреннего контроля в кредитных организац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яде случаев недостаточно полно отражена информация о соответствии осуществляемых кредитными организациями операций выданным им Банком России лицензиям (разрешениям). В частности, осуществление операций по привлечению вкладов физических лиц, с иностранной валютой и с ценными бумагами при отсутствии у кредитных организаций соответствующих лицензий (разрешений) на проведение таких операций, в ряде аудиторских заключений не отмечено как нару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убликации отчетности отдельных кредитных организаций в средствах массовой информации допускаются случаи небрежного отношения к оформлению публикуемых форм отчетности и, в частности, на опубликованных отчетах о прибылях и убытках или балансах отдельных кредитных организаций отсутствовала запись о подтверждении их достоверности и друг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убликованная отчетность отдельных кредитных организаций не отражает реального финансового состояния и вводит в заблуждение потребителей банковски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е об аудиторской деятельности в банковской системе Российской Федерации от 10.09.1997 N 64, утвержденное Приказом ЦБ РФ от 10.09.1997 N 02-391, признано недействительным, не влекущим правовых последствий с момента его издания, решением Верховного Суда РФ от 30.08.2000 N ГКПИ 00-44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се аудиторские фирмы выполняют требование Банка России об обязательном участии в проверке аудитора, имеющего действующий квалификационный аттестат на проведение банковского аудита, а также о своевременном сообщении в Банк России информации об изменениях в регистрационных данных для их внесения в Государственный реестр аудиторских фирм и аудиторов, получивших лицензию, что в соответствии с пунктом 45 "Положения об аудиторской деятельности в банковской системе Российской Федерации" от 10 сентября 1997 года N 64 рассматривается как представление недостоверных свед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лжают иметь место недостатки в работе территориальных учреждений Банка России по контролю за проведением банковского аудита и деятельностью аудиторских фи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четы отдельных территориальных учреждений Банка России носят неконкретный характер и не содержат подробной информации о наличии (отсутствии) претензий к работе отдельных аудиторских фирм, выявленных по результатам анализа подготовленных ими аудиторских заключ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яде случаев территориальные учреждения Банка России, в нарушение действующего порядка (пп. 65, 67 "Положения об аудиторской деятельности в банковской системе Российской Федерации" от 10 сентября 1997 года N 64), не направляют территориальным учреждениям по месту регистрации аудиторских фирм, проводивших в регионе аудит кредитных организаций, сведения о выявленных фактах неквалифицированного проведения аудита, а также предложения о возможных путях устранения нарушений (для подготовки годового от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ют место отдельные случаи безответственного подхода территориальных учреждений Банка России к вопросу рассмотрения аудиторских заключений, что подтверждается представлением в Банк России территориальными учреждениями копий аудиторских заключений без подписи руководителя аудиторской фирмы (аудитора) и печати. При этом необходимо отметить, что согласно п. 4.8 Положения Банка России от 23 декабря 1997 года N 10-П "О порядке составления и представления в Банк России аудиторского заключения по результатам проверки деятельности кредитной организации за год", "отсутствие печати и подписи аудитора свидетельствует о неподтверждении достоверности представленной аудитору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е ЦБ РФ 23.12.1997 N 10-П признано утратившим силу с 26 мая 2003 года Указанием ЦБ РФ от 07.05.2003 N 1276-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ием ЦБ РФ от 14.04.2003 N 1270-У установлено, что мнение аудиторской организации оформляется в соответствии с Федеральными правилами (стандартами) аудиторской деятельности, утвержденными Постановлением Правительства РФ от 23.09.2002 N 696, а также определен Порядок представления в составе публикуемой отчетности аудиторского заключения в Банк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пустимыми являются факты, когда отдельные территориальные учреждения Банка России оставляют без должного внимания выводы аудиторских фирм (аудиторов) о невозможности продолжения кредитными организациями деятельности в течение, как минимум, 12 месяцев, своевременно не проводят анализ и проверки деятельности этих организаций, не требуют разработки ими планов финансового оздоровления и, как следствие, необоснованно затягивают решение вопроса о направлении в Банк России ходатайства об отзыве лицензии, что в ряде случаев может привести к ущемлению интересов вкладчиков и кредиторов кредит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уделяется должного внимания контролю за соблюдением аудиторскими фирмами требований, исключающих возможность проведения аудиторских проверок, изложенных в п. 11 Временных правил аудиторской деятельности в Российской Федерации, утвержденных Указом Президента Российской Федерации от 22 декабря 1993 года N 2263, а также за выполнением требований Федерального закона "Об обществах с ограниченной ответственностью" (ст. 59) о необходимости изменения организационно - правовой формы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временно в целях организации работы по проведению аудита кредитных организаций по итогам их деятельности за 1999 год сообщаем, что действие письма Банка России от 4 ноября 1998 года N 311-Т (с учетом письма Банка России от 29 июля 1999 года N 222-Т) распространяется на все аудиторские фирмы (аудиторов), проводившие аудит кредитных организаций по итогам их деятельности за 1997 год, срок действия лицензий на осуществление банковского аудита которых истек, а также на фирмы (аудиторов), проводившие аудит кредитных организаций за 1998 год и срок действия лицензий которых истек в 1999 году.</w:t>
      </w:r>
      <w:r>
        <w:br w:type="page"/>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АДАПТАЦИИ ПРАВИЛ (СТАНДАРТОВ) АУДИТОРСКОЙ</w:t>
      </w:r>
    </w:p>
    <w:p>
      <w:pPr>
        <w:pStyle w:val="ConsPlusTitle"/>
        <w:widowControl/>
        <w:spacing w:lineRule="auto" w:line="360"/>
        <w:jc w:val="center"/>
        <w:rPr/>
      </w:pPr>
      <w:r>
        <w:rPr>
          <w:rFonts w:cs="Times New Roman" w:ascii="Times New Roman" w:hAnsi="Times New Roman"/>
          <w:sz w:val="28"/>
          <w:szCs w:val="28"/>
        </w:rPr>
        <w:t>ДЕЯТЕЛЬНОСТИ ДЛЯ ПРИМЕНЕНИЯ В ОБЛАСТИ БАНКОВСКОГО АУДИТ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ссия по аудиторской деятельности при Президенте Российской Федерации разрабатывает Правила (стандарты) аудиторской деятельности (далее по тексту - Стандарты аудита). Данные Стандарты аудита применяются при проведении аудита бухгалтерской отчетности в Российской Федерации. Стандарты аудита содержат основные принципы аудиторской деятельности в Российской Федерации и важнейшие процедуры, которые надлежит выполнять аудиторским организациям и аудиторам, работающим самостоятельно в качестве индивидуальных предпринимателей (далее по тексту - аудиторы) при проведении аудиторских прове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ряд особенностей деятельности кредитных организаций, а также особых требований Банка России к аудиту бухгалтерской отчетности кредитных организаций, возникает необходимость в адаптации Стандартов аудита для применения в банковском ауди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спертный комитет при Центральном банке Российской Федерации по банковскому аудиту (далее по тексту - Экспертный комитет) подготавливает руководство по практическому применению Стандартов аудита для проведения аудиторских проверок в кредитных организациях. Экспертный комитет подготовит также руководство по практическому применению Стандартов аудита при проведении аудита прочей информации и выполнении сопутствующи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указанного руководства Экспертный комитет, как правило, не будет разрабатывать новых стандартов, отличных от Стандартов аудита. Экспертный комитет подготовит соответствующее руководство по применению Стандартов аудита в форме пояснительного и прочего матери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х случаях, когда Экспертный комитет посчитает, что применение конкретного Стандарта аудита требует отказа от применения некоторых его положений или проведения дополнительных процедур, Экспертный комитет разработает и одобрит Дополнение к Стандарту аудита в форме документа "Особенности применения Стандарта аудита "наименование" в области банковского ау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х случаях, когда действующее законодательство и нормативные акты устанавливают правила, для применения которых целесообразно применение специальных стандартов, Экспертный комитет разработает и одобрит такие стандар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одготовке руководства, Дополнений к Стандартам аудита и специальных стандартов Экспертный комитет будет в целом руководствоваться международными аудиторскими стандар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онимания и применения основных принципов и процедур, а также использования соответствующего руководства аудитору необходимо рассмотреть полный текст Стандартов аудита, включая пояснительный и прочий материа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личии исключительных обстоятельств аудитор вправе на основании собственных суждений отклониться от Стандартов аудита, Дополнений к Стандартам аудита и руководства по применению Стандартов аудита с целью более эффективного достижения цели проведения аудита. В случае возникновения подобной ситуации аудитору следует быть готовым к оправданию своих действий, повлекших отклонение от Стандартов аудита. Аудитор обязан отметить данные факты в рабочей документ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ндарты аудита необходимо применять только в отношении вопросов, имеющих существенное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ндарты аудита используются при аудите Банка России и кредитных организаций в той степени, в которой они применимы для такого аудита в соответствии с действующим законодательством Российской Федерации.</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ПРОВЕДЕНИИ АУДИТА КРЕДИТНЫХ ОРГАНИЗАЦИЙ  БАНКОВСКИХ/КОНСОЛИДИРОВАННЫХ ГРУПП</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аудита кредитных организаций (банковских/консолидированных групп) и подготовке аудиторского заключения по финансовой (бухгалтерской) отчетности кредитных организаций (банковских/консолидированных групп) необходимо руководствоваться федеральными правилами (стандартами) аудиторской деятельности, утвержденными Постановлением Правительства Российской Федерации от 23 сентября 2002 года N 696 "Об утверждении федеральных правил (стандартов) аудитор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тогам деятельности кредитных организаций за год аудиторские организации проводят аудиторскую проверку с целью выражения мнения о достоверности следующих публикуемых форм годового отчета, кредитных организаций: бухгалтерского баланса, отчета о прибылях и убытках, данных о движении денежных средств, а также информации об уровне достаточности капитала, величине резервов на покрытие сомнительных ссуд и иных активов, составленных в соответствии с Указанием Банка России от 14 апреля 2003 года N 1270-У "О публикуемой отчетности кредитных организаций и банковских/консолидированных груп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ие ЦБ РФ от 13.12.2001 N 1069-У утратило силу в связи с изданием Указания ЦБ РФ от 23.12.2004 N 1535-У. О порядке составления кредитными организациями годового бухгалтерского отчета см. Указание ЦБ РФ от 17.12.2004 N 1530-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возможности выразить мнение о достоверности публикуемых форм годового отчета кредитных организаций аудиторские организации вправе требовать от аудируемых лиц представления форм годового отчета, перечисленных в пункте 1.1 Указания Банка России от 13 декабря 2001 года N 1069-У "О годовом отчете кредитн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тогам деятельности банковских/консолидированных групп за год аудиторские организации проводят аудиторскую проверку с целью выражения мнения о достоверности форм публикуемой отчетности, определенных в пункте 1.12 Положения Банка России от 30 июля 2002 года N 191-П "О консолидированной отчетности", а также информации о составе участников группы, уровне достаточности капитала и величине сформированных группой резервов на возможные потери по ссудам и иным активам (Указание Банка России от 14 апреля 2003 года N 1270-У "О публикуемой отчетности кредитных организаций и банковских/консолидированных груп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удиторские организации составляют аудиторское заключение по финансовой (бухгалтерской) отчетности кредитных организаций (банковских/консолидированных групп) в соответствии с федеральными правилами (стандартами) аудиторской деятельности. Мнение аудиторской организации о достоверности финансовой (бухгалтерской) отчетности должно быть выражено в одной из следующих ф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Если аудиторской организацией подтверждена достоверность отчетности и должно быть выражено безоговорочно положительное мн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аудиторской организации (указывается наименование), бухгалтерский баланс, отчет о прибылях и убытках, данные о движении денежных средств и информация об уровне достаточности капитала, величине резервов на покрытие сомнительных ссуд и иных активов (консолидированный бухгалтерский баланс, консолидированный отчет о прибылях и убытках и информация о составе участников группы, уровне достаточности капитала и величине сформированных группой резервов на возможные потери по ссудам и иным активам) отражают достоверно во всех существенных отношениях финансовое положение кредитной организации (банковской/консолидированной группы) (указывается наименование кредитной организации или головной кредитной организации банковской/консолидированной группы, аудит которой проводился) по состоянию на 1 января 20(ХХ)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Если в аудиторском заключении содержатся факты, не влияющие на аудиторское мнение, но к которым, по мнению аудиторской организации, необходимо привлечь внимание пользователей, то мнение аудиторской организации, приведенное выше, должно быть дополнено текстом следующего содерж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атируя достоверность отчетности кредитной организации (банковской/консолидированной группы), обращаем внимание на то, что (далее кратко излагается информация, к которой необходимо привлечь внимание пользователей, в том числе и в части соблюдения принципа непрерывности деятельности аудируем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Если аудиторская организация не может по каким-либо обстоятельствам выразить безоговорочно положительное мнение о достоверности отчетности и в соответствии с суждением аудиторской организации данные обстоятельства оказывают либо могут оказать существенное влияние на достоверность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аудиторской организации (указывается наименование), за исключением обстоятельств, изложенных ниже, бухгалтерский баланс, отчет о прибылях и убытках, данные о движении денежных средств и информация об уровне достаточности капитала, величине резервов на покрытие сомнительных ссуд и иных активов (консолидированный бухгалтерский баланс, консолидированный отчет о прибылях и убытках и информация о составе участников группы, уровне достаточности капитала и величине сформированных группой резервов на возможные потери по ссудам и иным активам) отражают достоверно во всех существенных отношениях финансовое положение кредитной организации (банковской/консолидированной группы) (указывается наименование кредитной организации или головной кредитной организации банковской/консолидированной группы, аудит которой проводился) по состоянию на 1 января 20(ХХ)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стоятельства, за исключением которых подтверждена достоверность отчетности, включают: _______________ (далее кратко излагаются обстоя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Если аудиторская организация отказалась от выражения м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ледствие существенности обстоятельств, указанных ниже, аудиторская организация (указывается наименование) не в состоянии выразить мнение о достоверности бухгалтерского баланса, отчета о прибылях и убытках, данных о движении денежных средств и информации об уровне достаточности капитала, величине резервов на покрытие сомнительных ссуд и иных активов (консолидированного бухгалтерского баланса, консолидированного отчета о прибылях и убытках и информации о составе участников группы, уровне достаточности капитала и величине сформированных группой резервов на возможные потери по ссудам и иным активам) (указывается наименование кредитной организации или головной кредитной организации банковской/консолидированной группы, аудит которой проводился) и соответствии порядка ведения бухгалтерского учета законодательству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стоятельствами, препятствующими выражению мнения аудиторской организации о достоверности отчетности, являются: _______________ (далее кратко излагаются обстоя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Если аудиторская организация выразила отрицательное мн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аудиторской организации (указывается наименование), вследствие влияния обстоятельств, указанных ниже, бухгалтерский баланс, отчет о прибылях и убытках, данные о движении денежных средств и информация об уровне достаточности капитала, величине резервов на покрытие сомнительных ссуд и иных активов (консолидированный бухгалтерский баланс, консолидированный отчет о прибылях и убытках и информация о составе участников группы, уровне достаточности капитала и величине сформированных группой резервов на возможные потери по ссудам и иным активам) недостоверно отражают финансовое положение кредитной организации (банковской/консолидированной группы) (указывается наименование кредитной организации или головной кредитной организации банковской/консолидированной группы, аудит которой проводился) по состоянию на 1 января 20(ХХ)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стоятельствами, обусловившими выражение отрицательного мнения, являются: __________________ (далее кратко излагаются обстоя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огичным текстом выражения аудиторской организацией мнения о достоверности финансовой (бухгалтерской) отчетности должно сопровождаться опубликование публикуемых форм отчетности кредитной организации (годовой консолидированной отчетности банковской/консолидированной группы) в открытой печа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публикация должна содержать следующую информацию: наименование аудиторской организации; номер, дату предоставления и срок действия лицензии; наименование органа, ее выдавшего; фамилию, имя, отчество руководителя аудиторской организации, а также фамилию, имя, отчество, должность лица, заверившего публикуемую отчетность, с указанием номера и даты документа, подтверждающего его полномоч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разъяснения могут быть использованы и индивидуальными аудиторами при проведении инициативного аудита кредитных организаций (банковских/консолидированных груп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удиторским организациям и индивидуальным аудиторам следует использовать данные разъяснения в практической работе до вступления в силу федерального правила (стандарта) аудиторской деятельности об особенностях аудита кредитных организаций и банковских/консолидированных групп.</w:t>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lt;ПИСЬМО&gt; Минфина РФ от 08.07.2003 N 28-01-20/1402/АП</w:t>
        <w:br/>
        <w:t>&lt;О ПРОВЕДЕНИИ АУДИТА КРЕДИТНЫХ ОРГАНИЗАЦИЙ БАНКОВСКИХ/КОНСОЛИДИРОВАННЫХ ГРУПП&gt;</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АЗАНИЕ ЦБ РФ от 25.12.2002 N 1228-У</w:t>
        <w:br/>
        <w:t>"О ВНЕСЕНИИ ИЗМЕНЕНИЙ В ПОЛОЖЕНИЕ ОБ ОРГАНИЗАЦИИ ВНУТРЕННЕГО АУДИТА В ЦЕНТРАЛЬНОМ БАНКЕ РОССИЙСКОЙ ФЕДЕРАЦИИ"</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lt;ПИСЬМО&gt; ЦБ РФ от 20.05.2002 N 65-Т</w:t>
        <w:br/>
        <w:t>"О НЕКОТОРЫХ ВОПРОСАХ, СВЯЗАННЫХ С ПРОВЕДЕНИЕМ АУДИТА КРЕДИТНЫХ ОРГАНИЗАЦИЙ И БАНКОВСКИХ ГРУПП ЗА 2001 ГОД"</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lt;ПИСЬМО&gt; Минфина РФ от 16.04.2002 N 28-01-22/804/АП</w:t>
        <w:br/>
        <w:t>&lt;ОБ ОБМЕНЕ КВАЛИФИКАЦИОННЫХ АТТЕСТАТОВ АУДИТОРА НА ПРАВО ОСУЩЕСТВЛЕНИЯ АУДИТОРСКОЙ ДЕЯТЕЛЬНОСТИ В ОБЛАСТИ БАНКОВСКОГО АУДИТА&gt;</w:t>
        <w:br/>
        <w:t>(вместе с "ДОПОЛНЕНИЕМ N 1 К ПРОТОКОЛУ N 104 ЗАСЕДАНИЯ ЦЕНТРАЛЬНОЙ АТТЕСТАЦИОННО - ЛИЦЕНЗИОННОЙ АУДИТОРСКОЙ КОМИССИИ МИНИСТЕРСТВА ФИНАНСОВ РОССИЙСКОЙ ФЕДЕРАЦИИ ОТ 28 МАРТА 2002 ГОДА")</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ЦЕПЦИЯ АДАПТАЦИИ ПРАВИЛ (СТАНДАРТОВ) АУДИТОРСКОЙ ДЕЯТЕЛЬНОСТИ, ОДОБРЕННЫХ КОМИССИЕЙ ПО АУДИТОРСКОЙ ДЕЯТЕЛЬНОСТИ ПРИ ПРЕЗИДЕНТЕ РОССИЙСКОЙ ФЕДЕРАЦИИ, ДЛЯ ПРИМЕНЕНИЯ В ОБЛАСТИ БАНКОВСКОГО АУДИТА"</w:t>
        <w:br/>
        <w:t>(утв. решением Экспертного комитета при ЦБ РФ по банковскому аудиту, Протокол N 1 от 12.03.2001)</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АЗАНИЕ ЦБ РФ от 04.10.2000 N 846-У</w:t>
        <w:br/>
        <w:t>"ОБ ОСОБЕННОСТЯХ ЛИЦЕНЗИРОВАНИЯ ДЕЯТЕЛЬНОСТИ АУДИТОРСКИХ ОРГАНИЗАЦИЙ, ЗАНИМАЮЩИХСЯ БАНКОВСКИМ АУДИТОМ"</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ГРАММА КВАЛИФИКАЦИОННЫХ ЭКЗАМЕНОВ НА ПОЛУЧЕНИЕ КВАЛИФИКАЦИОННОГО АТТЕСТАТА НА ОСУЩЕСТВЛЕНИЕ АУДИТОРСКОЙ ДЕЯТЕЛЬНОСТИ В ОБЛАСТИ БАНКОВСКОГО АУДИТА"</w:t>
        <w:br/>
        <w:t>(утв. ЦАЛАК ЦБ РФ 20.06.2000, протокол N 6)</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lt;ПИСЬМО&gt; ЦБ РФ от 23.03.2000 N 74-Т</w:t>
        <w:br/>
        <w:t>"О КОНТРОЛЕ ЗА ПРОВЕДЕНИЕМ БАНКОВСКОГО АУДИТА И ДЕЯТЕЛЬНОСТЬЮ АУДИТОРСКИХ ФИРМ (АУДИТОРОВ)"</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РГАНИЗАЦИИ И ПРОВЕДЕНИЯ КВАЛИФИКАЦИОННЫХ ЭКЗАМЕНОВ НА ПРАВО ОСУЩЕСТВЛЕНИЯ АУДИТА БАНКОВ"</w:t>
        <w:br/>
        <w:t>(утв. ЦАЛАК ЦБ РФ 28.12.1999, протокол N 7)</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АЗАНИЕ ЦБ РФ от 20.12.1999 N 702-У</w:t>
        <w:br/>
        <w:t>"О ВНЕСЕНИИ ИЗМЕНЕНИЙ В ПОЛОЖЕНИЕ ОБ ОРГАНИЗАЦИИ ВНУТРЕННЕГО АУДИТА В ЦЕНТРАЛЬНОМ БАНКЕ РОССИЙСКОЙ ФЕДЕРАЦИИ"</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lt;ПИСЬМО&gt; ЦБ РФ от 04.11.1998 N 311-Т</w:t>
        <w:br/>
        <w:t>(с изм. от 29.07.1999)</w:t>
        <w:br/>
        <w:t>"О ПРОДЛЕНИИ СРОКА ДЕЙСТВИЯ ЛИЦЕНЗИИ НА ОСУЩЕСТВЛЕНИЕ АУДИТОРСКОЙ ДЕЯТЕЛЬНОСТИ В ОБЛАСТИ БАНКОВСКОГО АУДИТА"</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lt;ПИСЬМО&gt; ЦБ РФ от 26.02.1999 N 76-Т</w:t>
        <w:br/>
        <w:t>"ОБ ОРГАНИЗАЦИИ РАБОТЫ В ОБЛАСТИ БАНКОВСКОГО АУДИТА"</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АВИЛО (СТАНДАРТ) N 1 АУДИТОРСКОЙ ДЕЯТЕЛЬНОСТИ В ОБЛАСТИ БАНКОВСКОГО АУДИТА</w:t>
        <w:br/>
        <w:t>"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w:t>
        <w:br/>
        <w:t>(Одобрено Экспертным комитетом при ЦБ РФ по банковскому аудиту 08.09.1998 Протокол N 4)</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ДЛЕНИЯ СРОКА ДЕЙСТВИЯ КВАЛИФИКАЦИОННОГО АТТЕСТАТА НА ПРАВО ОСУЩЕСТВЛЕНИЯ АУДИТОРСКОЙ ДЕЯТЕЛЬНОСТИ В ОБЛАСТИ БАНКОВСКОГО АУДИТА"</w:t>
        <w:br/>
        <w:t>(утв. ЦАЛАК ЦБ РФ 19.11.1997, протокол N 7)</w:t>
        <w:br/>
        <w:t>(ред. от 28.07.1998)</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ГРАММА ПРОВЕДЕНИЯ КВАЛИФИКАЦИОННОГО ЭКЗАМЕНА ДЛЯ ПРОДЛЕНИЯ СРОКА ДЕЙСТВИЯ КВАЛИФИКАЦИОННОГО АТТЕСТАТА АУДИТОРА НА ПРАВО ОСУЩЕСТВЛЕНИЯ АУДИТОРСКОЙ ДЕЯТЕЛЬНОСТИ В ОБЛАСТИ БАНКОВСКОГО АУДИТА"</w:t>
        <w:br/>
        <w:t>(утв. ЦАЛАК ЦБ РФ 19.11.1997, протокол N 7)</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КВАЛИФИКАЦИОННОГО ЭКЗАМЕНА ДЛЯ ПРОДЛЕНИЯ СРОКА ДЕЙСТВИЯ КВАЛИФИКАЦИОННОГО АТТЕСТАТА НА ПРАВО ОСУЩЕСТВЛЕНИЯ АУДИТОРСКОЙ ДЕЯТЕЛЬНОСТИ В ОБЛАСТИ БАНКОВСКОГО АУДИТА"</w:t>
        <w:br/>
        <w:t>(утв. ЦАЛАК ЦБ РФ 19.11.1997, протокол N 7)</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lt;ПИСЬМО&gt; ЦБ РФ от 14.07.1997 N 26-1/1231</w:t>
        <w:br/>
        <w:t>&lt;О ДЕЙСТВИИ ЛИЦЕНЗИЙ АУДИТОРСКИХ ФИРМ НА ОСУЩЕСТВЛЕНИЕ БАНКОВСКОГО АУДИТА&gt;</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КВАЛИФИКАЦИОННЫХ ЭКЗАМЕНОВ НА ПРАВО ОСУЩЕСТВЛЕНИЯ АУДИТА БАНКОВ"</w:t>
        <w:br/>
        <w:t>(утв. решением ЦБ РФ, протокол N 1 от 27.09.1994)</w:t>
        <w:br/>
        <w:t>(вместе с "ПРОГРАММОЙ ПРОВЕДЕНИЯ КВАЛИФИКАЦИОННЫХ ЭКЗАМЕНОВ НА ПОЛУЧЕНИЕ КВАЛИФИКАЦИОННОГО АТТЕСТАТА АУДИТОРА БАНКА")</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4.09.2000 N 678</w:t>
        <w:br/>
        <w:t>"О РАЗМЕРАХ ПЛАТЫ, ВЗИМАЕМОЙ ПРИ ЛИЦЕНЗИРОВАНИИ БАНКОВСКОГО АУДИТА"</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КАЗ Минфина РФ от 06.12.1999 N 84н</w:t>
        <w:br/>
        <w:t>"ОБ УТВЕРЖДЕНИИ ПОРЯДКА ИСПОЛЬЗОВАНИЯ СРЕДСТВ, НАПРАВЛЯЕМЫХ ЦЕНТРАЛЬНОЙ АТТЕСТАЦИОННО - ЛИЦЕНЗИОННОЙ АУДИТОРСКОЙ КОМИССИЕЙ МИНФИНА РОССИИ ДЛЯ ПОДГОТОВКИ И ПРОВЕДЕНИЯ КВАЛИФИКАЦИОННЫХ ЭКЗАМЕНОВ ПРЕТЕНДЕНТОВ НА ПОЛУЧЕНИЕ КВАЛИФИКАЦИОННОГО АТТЕСТАТА АУДИТОРА ДЛЯ ПОСЛЕДУЮЩЕЙ ИХ АТТЕСТАЦИИ НА ПРАВО ОСУЩЕСТВЛЕНИЯ АУДИТОРСКОЙ ДЕЯТЕЛЬНОСТИ (КРОМЕ БАНКОВСКОГО АУДИТА), А ТАКЖЕ СРЕДСТВ, ПРЕДНАЗНАЧЕННЫХ ДЛЯ ОРГАНИЗАЦИИ МЕРОПРИЯТИЙ ПО ПРОДЛЕНИЮ СРОКА ДЕЙСТВИЯ КВАЛИФИКАЦИОННЫХ АТТЕСТАТОВ АУДИТОРОВ"</w:t>
        <w:br/>
        <w:t>(Зарегистрировано в Минюсте РФ 17.01.2000 N 2051)</w:t>
        <w:b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КВАЛИФИКАЦИОННЫХ ЭКЗАМЕНОВ НА ПРАВО ОСУЩЕСТВЛЕНИЯ АУДИТА БАНКОВ"</w:t>
        <w:br/>
        <w:t>(утв. Центральной аттестационно - лицензионной аудиторской комиссией ЦБ РФ, протокол N 10 от 21.12.1995)</w:t>
        <w:br/>
        <w:t>(вместе с "ПРОГРАММОЙ ПРОВЕДЕНИЯ КВАЛИФИКАЦИОННЫХ ЭКЗАМЕНОВ НА ПОЛУЧЕНИЕ КВАЛИФИКАЦИОННОГО АТТЕСТАТА АУДИТОРА БАНКА")</w:t>
        <w:b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4:00Z</dcterms:created>
  <dc:creator>refersb</dc:creator>
  <dc:description/>
  <cp:keywords/>
  <dc:language>en-US</dc:language>
  <cp:lastModifiedBy>SYSTEM</cp:lastModifiedBy>
  <dcterms:modified xsi:type="dcterms:W3CDTF">2011-09-12T10:24:00Z</dcterms:modified>
  <cp:revision>2</cp:revision>
  <dc:subject/>
  <dc:title>ОРГАНИЗАЦИЯ РАБОТЫ В ОБЛАСТИ БАНКОВСКОГО АУДИТА</dc:title>
</cp:coreProperties>
</file>