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bookmarkStart w:id="0" w:name="wWEDENIE"/>
      <w:r>
        <w:rPr>
          <w:rFonts w:cs="Times New Roman" w:ascii="Times New Roman" w:hAnsi="Times New Roman"/>
          <w:sz w:val="28"/>
          <w:szCs w:val="28"/>
        </w:rPr>
        <w:t>МИНИСТЕРСТВО ОБРАЗОВАНИЯ РЕСПУБЛИКИ БЕЛАРУСЬ</w:t>
      </w:r>
    </w:p>
    <w:p>
      <w:pPr>
        <w:pStyle w:val="Heading3"/>
        <w:spacing w:lineRule="auto" w:line="360" w:before="0" w:after="0"/>
        <w:jc w:val="center"/>
        <w:rPr>
          <w:b w:val="false"/>
          <w:b w:val="false"/>
          <w:caps/>
          <w:color w:val="000000"/>
          <w:sz w:val="28"/>
          <w:szCs w:val="28"/>
        </w:rPr>
      </w:pPr>
      <w:r>
        <w:rPr>
          <w:b w:val="false"/>
          <w:caps/>
          <w:color w:val="000000"/>
          <w:sz w:val="28"/>
          <w:szCs w:val="28"/>
        </w:rPr>
        <w:t>Учреждение образования</w:t>
      </w:r>
    </w:p>
    <w:p>
      <w:pPr>
        <w:pStyle w:val="Normal"/>
        <w:spacing w:lineRule="auto" w:line="360" w:before="0" w:after="0"/>
        <w:jc w:val="center"/>
        <w:rPr/>
      </w:pPr>
      <w:r>
        <w:rPr>
          <w:rFonts w:cs="Times New Roman" w:ascii="Times New Roman" w:hAnsi="Times New Roman"/>
          <w:caps/>
          <w:sz w:val="28"/>
          <w:szCs w:val="28"/>
        </w:rPr>
        <w:t>«БРЕСТСКИЙ ГОСУДАРСТВЕННЫЙ УНИВЕРСИТЕТ</w:t>
      </w:r>
      <w:r>
        <w:rPr>
          <w:rFonts w:cs="Times New Roman" w:ascii="Times New Roman" w:hAnsi="Times New Roman"/>
          <w:caps/>
          <w:sz w:val="28"/>
          <w:szCs w:val="28"/>
          <w:lang w:val="uk-UA"/>
        </w:rPr>
        <w:t xml:space="preserve"> </w:t>
      </w:r>
      <w:r>
        <w:rPr>
          <w:rFonts w:cs="Times New Roman" w:ascii="Times New Roman" w:hAnsi="Times New Roman"/>
          <w:caps/>
          <w:sz w:val="28"/>
          <w:szCs w:val="28"/>
        </w:rPr>
        <w:t>ИМЕНИ А. С. ПУШКИН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изический факульте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афедра теоретической физики и астроном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 по специализации «Теоретическая физик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Чёрные дыры: объекты космических исследований</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rPr>
        <w:t>Брест 2010</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стория идеи о черных дырах</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войства чёрных дыр</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ебесная механика чёрных дыр</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Чёрные дыры и свет</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иск чёрных дыр</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ключ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писок литера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bCs/>
          <w:sz w:val="28"/>
          <w:szCs w:val="28"/>
          <w:lang w:eastAsia="ru-RU"/>
        </w:rPr>
      </w:pPr>
      <w:bookmarkStart w:id="1" w:name="wWEDENIE"/>
      <w:r>
        <w:rPr>
          <w:rFonts w:cs="Times New Roman" w:ascii="Times New Roman" w:hAnsi="Times New Roman"/>
          <w:b/>
          <w:bCs/>
          <w:sz w:val="28"/>
          <w:szCs w:val="28"/>
          <w:lang w:eastAsia="ru-RU"/>
        </w:rPr>
        <w:t>Введение</w:t>
      </w:r>
      <w:bookmarkEnd w:id="1"/>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Как известно, черной дырой называется область пространства-времени, в которой гравитационное поле настолько сильно, что даже свет не может покинуть эту область. Это происходит, если размеры тела меньше его гравитационного радиус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271905"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91" r="-53" b="-91"/>
                    <a:stretch>
                      <a:fillRect/>
                    </a:stretch>
                  </pic:blipFill>
                  <pic:spPr bwMode="auto">
                    <a:xfrm>
                      <a:off x="0" y="0"/>
                      <a:ext cx="1271905" cy="5467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iCs/>
          <w:sz w:val="28"/>
          <w:szCs w:val="28"/>
          <w:lang w:eastAsia="ru-RU"/>
        </w:rPr>
        <w:t>G</w:t>
      </w:r>
      <w:r>
        <w:rPr>
          <w:rFonts w:cs="Times New Roman" w:ascii="Times New Roman" w:hAnsi="Times New Roman"/>
          <w:sz w:val="28"/>
          <w:szCs w:val="28"/>
          <w:lang w:eastAsia="ru-RU"/>
        </w:rPr>
        <w:t xml:space="preserve"> - постоянная тяготения, </w:t>
      </w:r>
      <w:r>
        <w:rPr>
          <w:rFonts w:cs="Times New Roman" w:ascii="Times New Roman" w:hAnsi="Times New Roman"/>
          <w:iCs/>
          <w:sz w:val="28"/>
          <w:szCs w:val="28"/>
          <w:lang w:eastAsia="ru-RU"/>
        </w:rPr>
        <w:t>c</w:t>
      </w:r>
      <w:r>
        <w:rPr>
          <w:rFonts w:cs="Times New Roman" w:ascii="Times New Roman" w:hAnsi="Times New Roman"/>
          <w:sz w:val="28"/>
          <w:szCs w:val="28"/>
          <w:lang w:eastAsia="ru-RU"/>
        </w:rPr>
        <w:t xml:space="preserve"> - скорость света, </w:t>
      </w:r>
      <w:r>
        <w:rPr>
          <w:rFonts w:cs="Times New Roman" w:ascii="Times New Roman" w:hAnsi="Times New Roman"/>
          <w:iCs/>
          <w:sz w:val="28"/>
          <w:szCs w:val="28"/>
          <w:lang w:eastAsia="ru-RU"/>
        </w:rPr>
        <w:t>М</w:t>
      </w:r>
      <w:r>
        <w:rPr>
          <w:rFonts w:cs="Times New Roman" w:ascii="Times New Roman" w:hAnsi="Times New Roman"/>
          <w:sz w:val="28"/>
          <w:szCs w:val="28"/>
          <w:lang w:eastAsia="ru-RU"/>
        </w:rPr>
        <w:t xml:space="preserve"> - масса тела. Гравитационный радиус Солнца 3 км, Земли - около 9 мм.</w:t>
      </w:r>
    </w:p>
    <w:p>
      <w:pPr>
        <w:pStyle w:val="Normal"/>
        <w:spacing w:lineRule="auto" w:line="360" w:before="0" w:after="0"/>
        <w:ind w:firstLine="709"/>
        <w:jc w:val="both"/>
        <w:rPr/>
      </w:pPr>
      <w:r>
        <w:rPr>
          <w:rFonts w:cs="Times New Roman" w:ascii="Times New Roman" w:hAnsi="Times New Roman"/>
          <w:sz w:val="28"/>
          <w:szCs w:val="28"/>
          <w:lang w:eastAsia="ru-RU"/>
        </w:rPr>
        <w:t>Общая теория относительности А. Эйнштейна предсказывает удивительные свойства черных дыр, из которых важнейшее - наличие у черной дыры горизонта событий. Для невращающейся черной дыры радиус горизонта событий совпадает с гравитационным радиусом. На горизонте событий для внешнего наблюдателя ход времени останавливается. Космический корабль, посланный к черной дыре, с точки зрения далекого наблюдателя, никогда не пересечет горизонт событий, а будет непрерывно замедляться по мере приближения к нему. Все, что происходит под горизонтом событий, внутри черной дыры, внешний наблюдатель не видит. Космонавт в своем корабле в принципе способен проникнуть под горизонт событий, но передать какую-либо информацию внешнему наблюдателю он не сможет. При этом космонавт, свободно падающий под горизонтом событий, вероятно, увидит другую Вселенную, и даже свое будущее ... Связано это с тем, что внутри черной дыры пространственная и временная координаты меняются местами, и путешествие в пространстве здесь заменяется путешествием во времени. Еще более необычны свойства вращающихся черных дыр. У них горизонт событий имеет меньший радиус, и погружен он внутрь эргосферы - области пространства-времени, в которой тела должны непрерывно двигаться, подхваченные вихревым гравитационным полем вращающейся черной ды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ль необычные свойства черных дыр многим кажутся просто фантастическими, поэтому существование черных дыр в природе часто ставится под сомнение. Однако, забегая вперед, отметим, что, согласно новейшим наблюдательным данным, черные дыры действительно существуют и им присущи удивительные свойств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История идеи о черных дырах</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глийский геофизик и астроном Джон Мичелл (J.Michell, 1724–1793) предположил, что в природе могут существовать столь массивные звезды, что даже луч света не способен покинуть их поверхность. Используя законы Ньютона, Мичелл рассчитал, что если бы звезда с массой Солнца имела радиус не более 3 км, то даже частицы света (которые он, вслед за Ньютоном, считал корпускулами) не могли бы улететь далеко от такой звезды. Поэтому такая звезда казалась бы издалека абсолютно темной. Эту идею Мичелл представил на заседании Лондонского Королевского общества 27 ноября 1783. Так родилась концепция «ньютоновской» черной дыры.</w:t>
      </w:r>
    </w:p>
    <w:p>
      <w:pPr>
        <w:pStyle w:val="Normal"/>
        <w:spacing w:lineRule="auto" w:line="360" w:before="0" w:after="0"/>
        <w:ind w:firstLine="709"/>
        <w:jc w:val="both"/>
        <w:rPr/>
      </w:pPr>
      <w:r>
        <w:rPr>
          <w:rFonts w:cs="Times New Roman" w:ascii="Times New Roman" w:hAnsi="Times New Roman"/>
          <w:sz w:val="28"/>
          <w:szCs w:val="28"/>
          <w:lang w:eastAsia="ru-RU"/>
        </w:rPr>
        <w:t>Такую же идею высказал в своей книге «</w:t>
      </w:r>
      <w:r>
        <w:rPr>
          <w:rFonts w:cs="Times New Roman" w:ascii="Times New Roman" w:hAnsi="Times New Roman"/>
          <w:iCs/>
          <w:sz w:val="28"/>
          <w:szCs w:val="28"/>
          <w:lang w:eastAsia="ru-RU"/>
        </w:rPr>
        <w:t>Система мира»</w:t>
      </w:r>
      <w:r>
        <w:rPr>
          <w:rFonts w:cs="Times New Roman" w:ascii="Times New Roman" w:hAnsi="Times New Roman"/>
          <w:sz w:val="28"/>
          <w:szCs w:val="28"/>
          <w:lang w:eastAsia="ru-RU"/>
        </w:rPr>
        <w:t xml:space="preserve"> (1796) французский математик и астроном Пьер Симон Лаплас. Простой расчет позволил ему написать: «Светящаяся звезда с плотностью, равной плотности Земли, и диаметром, в 250 раз большим диаметра Солнца, не дает ни одному световому лучу достичь нас из-за своего тяготения; поэтому возможно, что самые яркие небесные тела во Вселенной оказываются по этой причине невидимыми». Однако масса такой звезды должна была бы в десятки миллионов раз превосходить солнечную. А поскольку дальнейшие астрономические измерения показали, что массы реальных звезд не очень сильно отличаются от солнечной, идея Митчела и Лапласа о черных дырах была забыта.</w:t>
      </w:r>
    </w:p>
    <w:p>
      <w:pPr>
        <w:pStyle w:val="Normal"/>
        <w:spacing w:lineRule="auto" w:line="360" w:before="0" w:after="0"/>
        <w:ind w:firstLine="709"/>
        <w:jc w:val="both"/>
        <w:rPr/>
      </w:pPr>
      <w:r>
        <w:rPr>
          <w:rFonts w:cs="Times New Roman" w:ascii="Times New Roman" w:hAnsi="Times New Roman"/>
          <w:sz w:val="28"/>
          <w:szCs w:val="28"/>
          <w:lang w:eastAsia="ru-RU"/>
        </w:rPr>
        <w:t xml:space="preserve">Во второй раз ученые «столкнулись» с черными дырами в 1916, когда немецкий астроном Карл Шварцшильд получил первое точное решение уравнений только что созданной тогда Альбертом Эйнштейном релятивистской теории гравитации – общей теории относительности (ОТО). Оказалось, что пустое пространство вокруг массивной точки обладает особенностью на расстоянии </w:t>
      </w:r>
      <w:r>
        <w:rPr>
          <w:rFonts w:cs="Times New Roman" w:ascii="Times New Roman" w:hAnsi="Times New Roman"/>
          <w:iCs/>
          <w:sz w:val="28"/>
          <w:szCs w:val="28"/>
          <w:lang w:eastAsia="ru-RU"/>
        </w:rPr>
        <w:t>r</w:t>
      </w:r>
      <w:r>
        <w:rPr>
          <w:rFonts w:cs="Times New Roman" w:ascii="Times New Roman" w:hAnsi="Times New Roman"/>
          <w:sz w:val="28"/>
          <w:szCs w:val="28"/>
          <w:vertAlign w:val="subscript"/>
          <w:lang w:eastAsia="ru-RU"/>
        </w:rPr>
        <w:t>g</w:t>
      </w:r>
      <w:r>
        <w:rPr>
          <w:rFonts w:cs="Times New Roman" w:ascii="Times New Roman" w:hAnsi="Times New Roman"/>
          <w:sz w:val="28"/>
          <w:szCs w:val="28"/>
          <w:lang w:eastAsia="ru-RU"/>
        </w:rPr>
        <w:t xml:space="preserve"> от нее; именно поэтому величину </w:t>
      </w:r>
      <w:r>
        <w:rPr>
          <w:rFonts w:cs="Times New Roman" w:ascii="Times New Roman" w:hAnsi="Times New Roman"/>
          <w:iCs/>
          <w:sz w:val="28"/>
          <w:szCs w:val="28"/>
          <w:lang w:eastAsia="ru-RU"/>
        </w:rPr>
        <w:t>r</w:t>
      </w:r>
      <w:r>
        <w:rPr>
          <w:rFonts w:cs="Times New Roman" w:ascii="Times New Roman" w:hAnsi="Times New Roman"/>
          <w:sz w:val="28"/>
          <w:szCs w:val="28"/>
          <w:vertAlign w:val="subscript"/>
          <w:lang w:eastAsia="ru-RU"/>
        </w:rPr>
        <w:t>g</w:t>
      </w:r>
      <w:r>
        <w:rPr>
          <w:rFonts w:cs="Times New Roman" w:ascii="Times New Roman" w:hAnsi="Times New Roman"/>
          <w:sz w:val="28"/>
          <w:szCs w:val="28"/>
          <w:lang w:eastAsia="ru-RU"/>
        </w:rPr>
        <w:t xml:space="preserve"> часто называют «шварцшильдовским радиусом», а соответствующую поверхность (горизонт событий) – шварцшильдовской поверхностью. В следующие полвека усилиями теоретиков были выяснены многие удивительные особенности решения Шварцшильда, но как реальный объект исследования черные дыры еще не рассматривали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да, в 1930-е, после создания квантовой механики и открытия нейтрона, физики исследовали возможность формирования компактных объектов (белых карликов и нейтронных звезд)как продуктов эволюции нормальных звезд. Оценки показали, что после истощения в недрах звезды ядерного топлива, ее ядро может сжаться превратиться в маленький и очень плотный белый карлик или же в еще более плотную и совсем крохотную нейтронную звезд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34 работавшие в США европейские астрономы Фриц Цвикки и Вальтер Бааде выдвинули гипотезу – вспышки сверхновых представляют собой совершенно особый тип звездных взрывов, вызванных катастрофическим сжатием ядра звезды. Так впервые родилась идея о возможности наблюдать коллапс звезды. Бааде и Цвикки высказали предположение, что в результате взрыва сверхновой образуется сверхплотная вырожденная звезда, состоящая из нейтронов. Расчеты показали, что такие объекты действительно могут рождаться и быть устойчивыми, но лишь при умеренной начальной массе звезды. Но если масса звезды превышает три массы Солнца, то уже ничто не сможет остановить ее катастрофического коллап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39 американские физики Роберт Оппенгеймер и Хартланд Снайдер обосновали вывод, что ядро массивной звезды должно безостановочно коллапсировать в предельно малый объект, свойства пространства вокруг которого (если он не вращается) описываются решением Шварцшильда. Иными словами, ядро массивной звезды в конце ее эволюции должно стремительно сжиматься и уходить под горизонт событий, становясь черной дырой. Но поскольку такой объект (как говорили тогда, «коллапсар», или «застывшая звезда») не излучает электромагнитные волны, то астрономы понимали, что обнаружить его в космосе будет невероятно трудно и поэтому долго не приступали к поис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никакой носитель информации не способен выйти из-под горизонта событий, внутренняя часть черной дыры причинно не связана с остальной Вселенной, происходящие внутри черной дыры физические процессы не могут влиять на процессы вне ее. В то же время, вещество и излучение, падающие снаружи на черную дыру, свободно проникают внутрь через горизонт. Можно сказать, что черная дыра все поглощает и ничего не выпускает. По этой причине и родился термин «черная дыра», предложенный в 1967 американским физиком Джоном Арчибальдом Уилером.</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2" w:name="1012334-L-104"/>
      <w:bookmarkStart w:id="3" w:name="1012334-L-104"/>
      <w:bookmarkEnd w:id="3"/>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войства черных дыр</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близи черной дыры напряженность гравитационного поля так велика, что физические процессы там можно описывать только с помощью релятивистской теории тяготения. Согласно ОТО, пространство и время искривляются гравитационным полем массивных тел, причем наибольшее искривление происходит вблизи черных дыр. Когда физики говорят об интервалах времени и пространства, они имеют в виду числа, считанные с каких-либо физических часов и линеек. Например, роль часов может играть молекула с определенной частотой колебаний, количество которых между двумя событиями можно называть «интервалом време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что гравитация действует на все физические системы одинаково: все часы показывают, что время замедляется, а все линейки, что пространство растягивается вблизи черной дыры. Это означает, что черная дыра искривляет вокруг себя геометрию пространства и времени. Вдали от черной дыры это искривление мало, а вблизи так велико, что лучи света могут двигаться вокруг нее по окружности. Вдали от черной дыры ее поле тяготения в точности описывается теорией Ньютона для тела такой же массы, но вблизи гравитация становится значительно сильнее, чем предсказывает ньютонова теор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бы можно было наблюдать в телескоп за звездой в момент ее превращения в черную дыру, то сначала было бы видно, как звезда все быстрее и быстрее сжимается, но по мере приближения ее поверхности к гравитационному радиусу сжатие начнет замедляться, пока не остановится совсем. При этом приходящий от звезды свет будет слабеть и краснеть пока окончательно не потухнет. Это происходит потому, что, преодолевая силу тяжести, фотоны теряют энергию и им требуется все больше времени, чтобы дойти до нас. Когда поверхность звезды достигнет гравитационного радиуса, покинувшему ее свету потребуется бесконечное время, чтобы достичь любого наблюдателя, даже расположенного сравнительно близко к звезде (и при этом фотоны полностью потеряют свою энергию). Следовательно, мы никогда не дождемся этого момента и, тем более, не увидим того, что происходит со звездой под горизонтом событий, но теоретически этот процесс исследовать мож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идеализированного сферического коллапса показывает, что за короткое время вещество под горизонтом событий сжимается в точку, где достигаются бесконечно большие значения плотности и тяготения. Такую точку называют «сингулярностью». Более того, математический анализ показывает, что если возник горизонт событий, то даже несферический коллапс приводит к сингулярности. Однако, все это верно лишь в том случае, если общая теория относительности применима вплоть до очень малых пространственных масштабов, в чем пока нет уверенности. В микромире действуют квантовые законы, а квантовая теория гравитации еще не создана. Ясно, что квантовые эффекты не могут остановить сжатие звезды в черную дыру, а вот предотвратить появление сингулярности они могли б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ая фундаментальные свойства материи и пространства-времени, физики считают исследование черных дыр одним из важнейших направлений, поскольку вблизи черных дыр проявляются скрытые свойства гравитации. Для поведения вещества и излучения в слабых гравитационных полях различные теории тяготения дают почти неразличимые прогнозы, однако в сильных полях, характерных для черных дыр, предсказания различных теорий существенно расходятся, что дает ключ к выявлению лучшей среди них. В рамках наиболее популярной сейчас теории гравитации – ОТО Эйнштейна – свойства черных дыр изучены весьма подробно. Вот некоторые важнейшие из н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близи черной дыры время течет медленнее, чем вдали от нее. Если удаленный наблюдатель бросит в сторону черной дыры зажженный фонарь, то увидит, как фонарь будет падать все быстрее и быстрее, но затем, приближаясь к поверхности Шварцшильда, начнет замедляться, а его свет будет тускнеть и краснеть (поскольку замедлится темп колебания всех его атомов и молекул). С точки зрения далекого наблюдателя фонарь практически остановится и станет невидим, так и не сумев пересечь поверхность черной дыры. Но если бы наблюдатель сам прыгнул туда вместе с фонарем, то он за короткое время пересек бы поверхность Шварцшильда и упал к центру черной дыры, будучи при этом разорван ее мощными приливными гравитационными силами, возникающими из-за разницы притяжения на разных расстояниях от цент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аким бы сложным ни было исходное тело, после его сжатия в черную дыру внешний наблюдатель может определить только три его параметра: полную массу, момент импульса (связанный с вращением) и электрический заряд. Все остальные особенности тела (форма, распределение плотности, химический состав и т.д.)в ходе коллапса «стираются». То, что для стороннего наблюдателя структура черной дыры выглядит чрезвычайно простой, Джон Уилер выразил шутливым утверждением: «Черная дыра не имеет воло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коллапса звезды в черную дыру за малую долю секунды (по часам удаленного наблюдателя) все ее внешние особенности, связанные с исходной неоднородностью, излучаются в виде гравитационных и электромагнитных волн. Образовавшаяся стационарная черная дыра «забывает» всю информацию об исходной звезде, кроме трех величин: полной массы, момента импульса (связанного с вращением) и электрического заряда. Изучая черную дыру, уже невозможно узнать, состояла ли исходная звезда из вещества или антивещества, была ли она вытянутой или сплюснутой и т.п. В реальных астрофизических условиях заряженная черная дыра будет притягивать к себе из межзвездной среды частицы противоположного знака, и ее заряд быстро станет нулевым. Оставшийся стационарный объект либо будет невращающейся «шварцшильдовой черной дырой», которая характеризуется только массой, либо вращающейся «керровской черной дырой», которая характеризуется массой и моментом импуль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Если исходное тело вращалось, то вокруг черной дыры сохраняется «вихревое» гравитационное поле, увлекающее все соседние тела во вращательное движение вокруг нее. Поле тяготения вращающейся черной дыры называют полем Керра (математик Рой Керр в 1963 нашел решение соответствующих уравнений). Этот эффект характерен не только для черной дыры, но для любого вращающегося тела, даже для Земли. По этой причине размещенный на искусственном спутнике Земли свободно вращающийся гироскоп испытывает медленную прецессию относительно далеких звезд. Вблизи Земли этот эффект едва заметен, но вблизи черной дыры он выражен гораздо сильнее: по скорости прецессии гироскопа можно измерить момент импульса черной дыры, хотя сама она не вид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м ближе мы подходим к горизонту черной дыры, тем сильнее становится эффект увлечения «вихревым полем». Прежде чем достичь горизонта, мы окажемся на поверхности, где увлечение становится настолько сильным, что ни один наблюдатель не может оставаться неподвижным (т. е. быть «статическим») относительно далеких звезд. На этой поверхности (называемой пределом статичности) и внутри нее все объекты должны двигаться по орбите вокруг черной дыры в том же направлении, в котором вращается сама дыра. Независимо от того, какую мощность развивают его реактивные двигатели, наблюдатель внутри предела статичности никогда не сможет остановить свое вращательное движение относительно далеких звез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ел статичности всюду лежит вне горизонта и соприкасается с ним лишь в двух точках, там, где они оба пересекаются с осью вращения черной дыры. Область пространства-времени, расположенная между горизонтом и пределом статичности, называется эргосферой. Объект, попавший в эргосферу, еще может вырваться наружу. Поэтому, хотя черная дыра «все съедает и ничего не отпускает», тем не менее, возможен обмен энергией между ней и внешним пространством. Например, пролетающие через эргосферу частицы или кванты могут уносить энергию ее вращ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се вещество внутри горизонта событий черной дыры непременно падает к ее центру и образует сингулярность с бесконечно большой плотностью. Английский физик Стивен Хоукинг определяет сингулярность как «место, где разрушается классическая концепция пространства и времени так же, как и все известные законы физики, поскольку все они формулируются на основе классического пространства-времени».</w:t>
      </w:r>
    </w:p>
    <w:p>
      <w:pPr>
        <w:pStyle w:val="Normal"/>
        <w:spacing w:lineRule="auto" w:line="360" w:before="0" w:after="0"/>
        <w:ind w:firstLine="709"/>
        <w:jc w:val="both"/>
        <w:rPr/>
      </w:pPr>
      <w:r>
        <w:rPr>
          <w:rFonts w:cs="Times New Roman" w:ascii="Times New Roman" w:hAnsi="Times New Roman"/>
          <w:sz w:val="28"/>
          <w:szCs w:val="28"/>
          <w:lang w:eastAsia="ru-RU"/>
        </w:rPr>
        <w:t>5) Кроме этого С.Хоукинг открыл возможность очень медленного самопроизвольного квантового «испарения» черных дыр. В 1974 он доказал, что черные дыры (не только вращающиеся, но любые) могут испускать вещество и излучение, однако заметно это будет лишь в том случае, если масса самой дыры относительно невелика. Мощное гравитационное поле вблизи черной дыры должно рождать пары частица-античастица. Одна из частиц каждой пары поглощается дырой, а вторая испускается наружу. Например, черная дыра с массой 10</w:t>
      </w:r>
      <w:r>
        <w:rPr>
          <w:rFonts w:cs="Times New Roman" w:ascii="Times New Roman" w:hAnsi="Times New Roman"/>
          <w:sz w:val="28"/>
          <w:szCs w:val="28"/>
          <w:vertAlign w:val="superscript"/>
          <w:lang w:eastAsia="ru-RU"/>
        </w:rPr>
        <w:t>12</w:t>
      </w:r>
      <w:r>
        <w:rPr>
          <w:rFonts w:cs="Times New Roman" w:ascii="Times New Roman" w:hAnsi="Times New Roman"/>
          <w:sz w:val="28"/>
          <w:szCs w:val="28"/>
          <w:lang w:eastAsia="ru-RU"/>
        </w:rPr>
        <w:t xml:space="preserve"> кг должна вести себя как тело с температурой 10</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 xml:space="preserve"> К, излучающее очень жесткие гамма-кванты и частицы. Идея об «испарении» черных дыр полностью противоречит классическому представлению о них как о телах, не способных излуч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ебесная механика черных дыр</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ньютоновской теории тяготения любое тело в гравитационном поле звезды движется либо по разомкнутым кривым — гиперболе или параболе, — либо по замкнутой кривой — эллипсу (в зависимости от того, велика или мала начальная скорость движения). У черней дыры на больших от нее расстояниях поле тяготения слабо, и здесь все явления с большой точностью описываются теорией Ньютона, то есть законы ньютоновской небесной механики здесь справедливы. Однако с приближением к черной дыре они нарушаются все больше и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ории Ньютона, если скорость тела меньше второй космической, то оно движется по эллипсу около центрального тела — тяготеющего центра (ТЦ). У эллипса есть ближайшая к ТЦ точка (периастр) и наиболее удаленная (апоастр). По теории Эйнштейна, в случае движения тела со скоростью, меньшей второй космической, траектория его также имеет периастр и апоастр, но она уже не эллипс; оно движется по незамкнутой орбите, то приближаясь к черной дыре, то снова удаляясь от нее. Траектория вся целиком лежит в одной плоскости, но вблизи черной дыры она может выглядеть весьма причудливо, как, например, наказано на рисунке 1. Если же она лежит достаточно далеко, то вид ее представляет собой медленно поворачивающийся в пространстве эллипс. Такой медленный поворот эллиптической орбиты Меркурия на 43 угловых секунды в столетие послужил первым подтверждением правильности теории тяготения Эйнште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интересно рассмотреть простейшее периодическое движение тела в поле черной дыры по круговой орбите. По теории Ньютона, движение по кругу возможно на любом расстоянии от ТЦ. Из теории Эйнштейна следует, что это не так. Чем ближе к ТЦ, тем больше скорость движущегося по окружности тела. На окружности, удаленной на полтора гравитационных радиуса, скорость обращающегося тела достигает световой. На еще более близкой к черной дыре окружности движение его вообще невозможно, ибо для этого ему потребовалась бы скорость больше скорости с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казывается, в реальной ситуации движение по окружности вокруг черной дыры невозможно и на больших расстояниях, начиная с трех гравитационных радиусов, когда скорость движения составляет всего половину скорости с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на расстояниях меньше трех гравитационных радиусов движение по окружности неустойчиво. Малейшее возмущение, сколько угодно малый толчок заставят вращающееся тело уйти с орбиты и либо упасть в черную дыру, либо улететь в пространство (ничего похожего не предусматривает ньютоновская “Небесная механика”). Но, пожалуй, самое интересное и необычное в новой небесной механике — это возможность гравитационного захвата черной дырой тел, прилетающих из косм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ним, что в ньютоновской механике всякое тело, прилетающее к тяготеющей массе из космоса, описывает вокруг нее параболу или гиперболу и (если не “стукнется” о поверхность тяготеющей массы) снова улетает в космос — гравитационный захват невозможен. Иначе обстоит дело в поле тяготения черной дыры. Конечно, если прилетающее тело движется на большом расстоянии от черной дыры (на расстоянии десятков гравитационных радиусов и больше), там, где поле тяготения слабо и справедливы законы механики Ньютона, то оно движется почти точно по параболе или гиперболе. Но если оно пролетает достаточно близко от дыры, то его орбита совсем не похожа на гиперболу или параболу. В случае, если оно вдали от черной дыры имеет скорость много меньше световой и его орбита подходит близко к окружности с радиусом, равным двум гравитационным радиусам, то оно обернется вокруг черной дыры несколько раз, прежде чем снова улетит в косм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если вращающееся тело подойдет вплотную к указанной окружности двух гравитационных радиусов, то его орбита будет на эту окружность навиваться; тело окажется гравитационно захваченным черной дырой и никогда снова не улетит в космос.  Если тело подойдет еще ближе к черной дыре, оно упадет в черную дыру и также окажется гравитационно захвач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если тело движется к черной дыре непосредственно вдоль радиуса, то, какую бы скорость оно ни имело, оно врежется в черную дыру и не улетит в косм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известно, что если тело будет двигаться хоть и не прямо по радиусу к черной дыре, но орбита его пройдет на достаточно близком расстоянии от черной дыры, то оно будет гравитационно захвачено. Следовательно, чтобы вырваться из окрестностей черной дыры, мало иметь скорость больше второй космической, надо еще, чтобы направление этой скорости составляло с направлением на черную дыру угол больше некоторого критического значения. Если угол будет меньше, тело гравитационно захватится, если больше (и скорость равна второй космической), то улетит в космос. Значение этого критического угла зависит от расстояния до черной дыры. Чем дальше от нее, тем меньше критический угол. На расстоянии нескольких гравитационных радиусов надо уже точно “прицелиться” в черную дыру, чтобы быть ею захвач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скажем несколько слов еще об одном важном процессе, возникающем при движении тел в поле черной дыры. Речь идет об излучении гравитационных волн. Теория тяготения Эйнштейна предсказывает их существ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представляют собой эти волны, носящие столь экзотическое название. Они подобны электромагнитным, которые являются быстро меняющимся электромагнитным полем, “оторвавшимся” от своего источника и распространяющимся в пространстве с предельно большой скоростью — скоростью света. Точно так же гравитационные волны являются изменяющимся гравитационным полем, “оторвавшимся” от своего источника и летящим в пространстве со скоростью с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бы обнаружить электромагнитную волну, достаточно в принципе взять электрически заряженный шарик и наблюдать за ним; когда на него станет падать электромагнитная волна, шарик придет в колебательное движение. Но чтобы обнаружить гравитационную волну, одним шариком не обойтись. Потребуется минимум два, помещенных на некотором расстоянии друг от. При падении на них гравитационной волны шарики будут то несколько сближаться, то удаляться. Измеряя изменение расстояния между ними, можно обнаружить волны тяго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е выглядит относительно просто только теоретически. На самом деле в сколь-нибудь привычных для нас условиях возникающие гравитационные волны крайне слабы: они должны излучаться при ускоренных движениях массивных тел. Но даже при движении небесных тел излучение гравитационных волн ничтожно. Так, при движении планет в Солнечной системе излучается гравитационная энергия, равная мощности всего лишь сотни электрических лампочек. Хотя это число и может показаться большим по нашим земным меркам, оно ничтожно по сравнению, скажем, с мощностью светового излучения Солнца, которое в сто тысяч миллиардов миллиардов раз больше (число записывается единицей с двадцатью тремя ну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жем, можно сделать излучатель гравитационных волн в виде быстро вращающегося стержня. Если взять стальную болванку длиной 20 метров, массой 500 тонн и раскрутить ее до предела на разрыв центробежными силами (частота вращения при этом около 30 герц), то она будет излучать всего одну десятитысячную миллиардной миллиардной доли эрга в секун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примеры показывают, насколько трудны попытки обнаружения гравитационных волн. В прямых экспериментах на Земле эти волны пока не обнаружены, хотя в разных лабораториях мира построены и строятся уже десятки гравитационных антенн, предназначенных для приема волн тяготения из космоса. Пионером этой работы был американский экспериментатор Д. Вебер в конце 50-х — начале 60-х годов. В СНГ  работа по созданию гравитационных антенн наиболее интенсивно ведется в Московском университете под руководством В. Брагинского.</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Черные дыры и све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 тяготения влияет на свет. Оно заставляет фотоны менять свою частоту и искривляет траекторию лучей. Чем ближе к черной дыре, тем сильнее искривление траектории. Существует критическая окружность с радиусом в полтора гравитационных радиуса. По этой окружности фотон, удерживаемый на окружности мощным тяготением черной дыры, вполне может двигаться. Однако это движение неустойчиво. Малейшее возмущение — и он либо упадет на черную дыру, либо улетит в косм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критической окружности для фотонов ведет к тому, что свет, проходящий достаточно близко к черной дыре, будет ею гравитационно захвачен. Луч, подходящий вплотную к окружности размером в полтора гравитационных радиуса, неограниченно навивается на нее, а подходящий еще ближе упирается в черную ды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вижении около черной дыры меняется и частота колебаний световых волн. Чем ближе фотоны к черной дыре, тем сильнее возрастает частота колебаний. При удалении от черной дыры частота колебаний световых волн уменьшается. На значительном расстоянии от черной дыры эти изменения невелики и значительны только вблизи сферы Шварцшильд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иск черных дыр</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jc w:val="both"/>
        <w:rPr>
          <w:color w:val="000000"/>
          <w:sz w:val="28"/>
          <w:szCs w:val="28"/>
        </w:rPr>
      </w:pPr>
      <w:r>
        <w:rPr>
          <w:color w:val="000000"/>
          <w:sz w:val="28"/>
          <w:szCs w:val="28"/>
        </w:rPr>
        <w:t>Расчеты в рамках общей теории относительности Эйнштейна указывают лишь на возможность существования черных дыр, но отнюдь не доказывают их наличия в реальном мире; открытие настоящей черной дыры стало бы важным шагом в развитии физики. Поиск изолированных черных дыр в космосе безнадежно труден: мы не сможем заметить маленький темный объект на фоне космической черноты. Но есть надежда обнаружить черную дыру по ее взаимодействию с окружающими астрономическими телами, по ее характерному влиянию на них.</w:t>
      </w:r>
    </w:p>
    <w:p>
      <w:pPr>
        <w:pStyle w:val="Style16"/>
        <w:spacing w:lineRule="auto" w:line="360" w:before="0" w:after="0"/>
        <w:ind w:firstLine="709"/>
        <w:jc w:val="both"/>
        <w:rPr>
          <w:color w:val="000000"/>
          <w:sz w:val="28"/>
          <w:szCs w:val="28"/>
        </w:rPr>
      </w:pPr>
      <w:r>
        <w:rPr>
          <w:color w:val="000000"/>
          <w:sz w:val="28"/>
          <w:szCs w:val="28"/>
        </w:rPr>
        <w:t>Сверхмассивные черные дыры могут находиться в центрах галактик, непрерывно пожирая там звезды. Сконцентрировавшись вокруг черной дыры, звезды должны образовать центральные пики яркости в ядрах галактик; их поиски сейчас активно ведутся. Другой метод поиска состоит в измерении скорости движения звезд и газа вокруг центрального объекта в галактике. Если известно их расстояние от центрального объекта, то можно вычислить его массу и среднюю плотность. Если она существенно превосходит плотность, возможную для звездных скоплений, то полагают, что это черная дыра. Этим способом в 1996 Дж. Моран с коллегами определили, что в центре галактики NGC 4258, вероятно, находится черная дыра с массой 40 млн. солнечных.</w:t>
      </w:r>
    </w:p>
    <w:p>
      <w:pPr>
        <w:pStyle w:val="Style16"/>
        <w:spacing w:lineRule="auto" w:line="360" w:before="0" w:after="0"/>
        <w:ind w:firstLine="709"/>
        <w:jc w:val="both"/>
        <w:rPr>
          <w:color w:val="000000"/>
          <w:sz w:val="28"/>
          <w:szCs w:val="28"/>
        </w:rPr>
      </w:pPr>
      <w:r>
        <w:rPr>
          <w:color w:val="000000"/>
          <w:sz w:val="28"/>
          <w:szCs w:val="28"/>
        </w:rPr>
        <w:t>Наиболее перспективным является поиск черной дыры в двойных системах, где она в паре с нормальной звездой может обращаться вокруг общего центра масс. По периодическому доплеровскому смещению линий в спектре звезды можно понять, что она обращается в паре с неким телом и даже оценить массу последнего. Если эта масса превышает 3 массы Солнца, а заметить излучение самого тела не удается, то очень возможно, что это черная дыра.</w:t>
      </w:r>
    </w:p>
    <w:p>
      <w:pPr>
        <w:pStyle w:val="Style16"/>
        <w:spacing w:lineRule="auto" w:line="360" w:before="0" w:after="0"/>
        <w:ind w:firstLine="709"/>
        <w:jc w:val="both"/>
        <w:rPr>
          <w:color w:val="000000"/>
          <w:sz w:val="28"/>
          <w:szCs w:val="28"/>
        </w:rPr>
      </w:pPr>
      <w:r>
        <w:rPr>
          <w:color w:val="000000"/>
          <w:sz w:val="28"/>
          <w:szCs w:val="28"/>
        </w:rPr>
        <w:t>В компактной двойной системе черная дыра может захватывать газ с поверхности нормальной звезды. Двигаясь по орбите вокруг черной дыры, этот газ образует диск и, приближаясь по спирали к черной дыре, сильно нагревается и становится источником мощного рентгеновского излучения. Быстрые флуктуации этого излучения должны указывать, что газ стремительно движется по орбите небольшого радиуса вокруг крохотного массивного объекта.</w:t>
      </w:r>
    </w:p>
    <w:p>
      <w:pPr>
        <w:pStyle w:val="Style16"/>
        <w:spacing w:lineRule="auto" w:line="360" w:before="0" w:after="0"/>
        <w:ind w:firstLine="709"/>
        <w:jc w:val="both"/>
        <w:rPr>
          <w:color w:val="000000"/>
          <w:sz w:val="28"/>
          <w:szCs w:val="28"/>
        </w:rPr>
      </w:pPr>
      <w:r>
        <w:rPr>
          <w:color w:val="000000"/>
          <w:sz w:val="28"/>
          <w:szCs w:val="28"/>
        </w:rPr>
        <w:t>С 1970-х годов обнаружено несколько рентгеновских источников в двойных системах с явными признаками присутствия черных дыр. Самой перспективной считается рентгеновская двойная V 404 Лебедя, масса невидимого компонента которой оценивается не менее чем в 6 масс Солнца. Другие замечательные кандидаты в черные дыры находятся в двойных рентгеновских системах Лебедь X-1, LMCX-3, V 616 Единорога, QZ Лисички, а также в рентгеновских новых Змееносец 1977, Муха 1981 и Скорпион 1994. За исключением LMCX-3, расположенной в Большом Магеллановом Облаке, все они находятся в нашей Галактике на расстояниях порядка 8000 св. лет от Зем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6"/>
        <w:spacing w:lineRule="auto" w:line="360" w:before="0" w:after="0"/>
        <w:ind w:firstLine="709"/>
        <w:jc w:val="both"/>
        <w:rPr>
          <w:color w:val="000000"/>
          <w:sz w:val="28"/>
          <w:szCs w:val="28"/>
        </w:rPr>
      </w:pPr>
      <w:r>
        <w:rPr>
          <w:color w:val="000000"/>
          <w:sz w:val="28"/>
          <w:szCs w:val="28"/>
        </w:rPr>
        <w:t>Существование чёрных дыр, предсказанных в их современном понимании общей теорией относительности, с большой долей вероятности уже подтверждено наблюдениями. Если эта вероятность превратится в полную уверенность, то роль чёрных дыр как источников активности ядер галактик и квазаров позволит считать их важнейшим элементом мироздания. Не исключено, что ещё не открытые первичные чёрные дыры, если они действительно существуют, имеют куда большую значимость для космофизики, чем это кажется сегодня.</w:t>
      </w:r>
    </w:p>
    <w:p>
      <w:pPr>
        <w:pStyle w:val="Style16"/>
        <w:spacing w:lineRule="auto" w:line="360" w:before="0" w:after="0"/>
        <w:ind w:firstLine="709"/>
        <w:jc w:val="both"/>
        <w:rPr>
          <w:color w:val="000000"/>
          <w:sz w:val="28"/>
          <w:szCs w:val="28"/>
        </w:rPr>
      </w:pPr>
      <w:r>
        <w:rPr>
          <w:color w:val="000000"/>
          <w:sz w:val="28"/>
          <w:szCs w:val="28"/>
        </w:rPr>
        <w:t>Однако уже сейчас можно говорить и о совсем иной, общефизической, роли чёрных дыр, обогативших наши общие представления о неорганическом мире. Появление чёрных дыр как продукта теоретической мысли подняло на новый уровень наше понимание теплоты. С XVIII-XIX века — времени победы кинетической теории над теорией теплорода — наука знала единственный механизм появления тепла — хаотизацию движения частиц, обладающих запасом кинетической энергии. Такой механизм проявляется при трении двух кусков дерева, с помощью чего наши предки добывали огонь, и при химических и ядерных реакциях. С наиболее общей, информационной точки зрения появление тепла во всех таких случаях отвечает утрате микроскопической информации о состоянии частиц горячего тела.</w:t>
      </w:r>
    </w:p>
    <w:p>
      <w:pPr>
        <w:pStyle w:val="Normal"/>
        <w:spacing w:lineRule="auto" w:line="360" w:before="0" w:after="0"/>
        <w:ind w:firstLine="709"/>
        <w:jc w:val="both"/>
        <w:rPr/>
      </w:pPr>
      <w:r>
        <w:rPr>
          <w:rFonts w:cs="Times New Roman" w:ascii="Times New Roman" w:hAnsi="Times New Roman"/>
          <w:sz w:val="28"/>
          <w:szCs w:val="28"/>
        </w:rPr>
        <w:t xml:space="preserve">Физика чёрных дыр указала новый механизм возникновения тепла, когда информация о внутреннем состоянии чёрной дыры „отсекается“ от наблюдателя мощными силами тяготения (а сам этот объект может быть уподоблен „чёрному ящику“ — так в кибернетике называют устройство с неизвестной внутренней структурой). Этот новый механизм действует по схеме: </w:t>
      </w:r>
      <w:r>
        <w:rPr>
          <w:rStyle w:val="StrongEmphasis"/>
          <w:rFonts w:cs="Times New Roman" w:ascii="Times New Roman" w:hAnsi="Times New Roman"/>
          <w:b w:val="false"/>
          <w:bCs/>
          <w:sz w:val="28"/>
          <w:szCs w:val="28"/>
        </w:rPr>
        <w:t>чёрная дыра → чёрный ящик → чёрное тело</w:t>
      </w:r>
      <w:r>
        <w:rPr>
          <w:rStyle w:val="StrongEmphasis"/>
          <w:rFonts w:cs="Times New Roman" w:ascii="Times New Roman" w:hAnsi="Times New Roman"/>
          <w:b w:val="false"/>
          <w:bCs/>
          <w:sz w:val="28"/>
          <w:szCs w:val="28"/>
          <w:lang w:val="uk-UA"/>
        </w:rPr>
        <w:t>.</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kern w:val="2"/>
      <w:sz w:val="32"/>
      <w:lang w:val="en-US"/>
    </w:rPr>
  </w:style>
  <w:style w:type="character" w:styleId="3">
    <w:name w:val="Заголовок 3 Знак"/>
    <w:qFormat/>
    <w:rPr>
      <w:rFonts w:ascii="Times New Roman" w:hAnsi="Times New Roman" w:cs="Times New Roman"/>
      <w:b/>
      <w:color w:val="000000"/>
      <w:sz w:val="27"/>
      <w:lang w:val="en-US"/>
    </w:rPr>
  </w:style>
  <w:style w:type="character" w:styleId="InternetLink">
    <w:name w:val="Hyperlink"/>
    <w:rPr>
      <w:color w:val="0000CC"/>
      <w:u w:val="single"/>
    </w:rPr>
  </w:style>
  <w:style w:type="character" w:styleId="Style13">
    <w:name w:val="Текст выноски Знак"/>
    <w:qFormat/>
    <w:rPr>
      <w:rFonts w:ascii="Tahoma" w:hAnsi="Tahoma" w:cs="Tahoma"/>
      <w:sz w:val="16"/>
    </w:rPr>
  </w:style>
  <w:style w:type="character" w:styleId="Style14">
    <w:name w:val="Верхний колонтитул Знак"/>
    <w:qFormat/>
    <w:rPr>
      <w:sz w:val="22"/>
      <w:lang w:val="en-US"/>
    </w:rPr>
  </w:style>
  <w:style w:type="character" w:styleId="Style15">
    <w:name w:val="Нижний колонтитул Знак"/>
    <w:qFormat/>
    <w:rPr>
      <w:sz w:val="22"/>
      <w:lang w:val="en-US"/>
    </w:rPr>
  </w:style>
  <w:style w:type="character" w:styleId="StrongEmphasis">
    <w:name w:val="Strong"/>
    <w:qFormat/>
    <w:rPr>
      <w:b/>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3:00Z</dcterms:created>
  <dc:creator>Admin</dc:creator>
  <dc:description/>
  <cp:keywords/>
  <dc:language>en-US</dc:language>
  <cp:lastModifiedBy>SYSTEM</cp:lastModifiedBy>
  <cp:lastPrinted>2005-02-16T01:18:00Z</cp:lastPrinted>
  <dcterms:modified xsi:type="dcterms:W3CDTF">2011-09-12T10:33:00Z</dcterms:modified>
  <cp:revision>2</cp:revision>
  <dc:subject/>
  <dc:title/>
</cp:coreProperties>
</file>