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одержани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Понятие и особенности спускаемой капсулы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1 Назначение и компоновк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2 Спуск с орбиты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Конструкция СК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1 Корпус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2 Теплозащитное покрытие</w:t>
        <w:tab/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3 Размещение аппаратуры и агрегатов</w:t>
        <w:tab/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Понятие и особенности спускаемой капсул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1 Назначение и компонов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пускаемая капсула (СК) космического аппарата (КА) предназначена для оперативной доставки специальной информации с орбиты на Землю. На космическом аппарате устанавливаются две спускаемые капсулы (рис.1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89200" cy="2433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Рисунок 1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К представляет собой контейнер для носителя информации, соединенный с пленко-протяжным тактом КА и снабженный комплексом систем и устройств, обеспечивающих сохранность информации, спуск с орбиты, мягкую посадку и обнаружение СК во время спуска и после призем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ые характеристики С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сса СК в сборе - 260 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ружный диаметр СК - 0,7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ксимальный размер СК в сборе - 1,5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ысота орбиты КА - 140 - 500 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клонение орбиты КА - 50,5 - 81 гра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рпус СК (рис.2) изготовлен из алюминиевого сплава, имеет форму близкую к шару и состоит из двух частей: герметичной и негерметичной. В герметичной части расположены: катушка о носителем спец.информации, система поддержания теплового режима, система герметизации щели, соединяющей герметичную часть СК с пленко-протяжным трактом КА, КВ передатчики, система самоликвидации и другая аппаратура. В негерметичной части размещены парашютная система, дипольные отражатели и контейнер "Пеленг УКВ". Дипольные отражатели, КВ передатчики и контейнер "Пеленг-УКВ" обеспечивают обнаружение СК в конце участка спуска и после призем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502660" cy="2474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наружи корпус СК защищен от аэродинамического нагрева слоем теплозащитного покры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спускаемой капсуле с помощью стяжных отстреливаемых лент (рис.2) установлены две платформы 3, 4 c пневмоагрегатом стабилизации СК 5, тормозным двигателем 6 и телеметрической аппаратурой 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ед установкой на КА опускаемая капсула соединяется тремя замками 9 системы отделения с переходной рамой 8. После этого рама стыкуется с корпусом КА. Совпадение щелей пленко-протяжных трактов КА и СК обеспечивается двумя направляющими штифтами, установленными на корпусе КА, а герметичность соединения - резиновой прокладкой, установленной на СК по контуру щели. Снаружи СК закрывается пакетами экрано-вакуумной теплоизоляции (ЗВ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2 Спуск с орби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стрел СК от корпуса КА производится с расчетное время после герметизации щели пленко-протяжного тракта, сброса пакетов ЗВТИ и разворота КА на угол тангажа, обеспечивающий оптимальную траекторию спуска СК в район посадки. По команде БЦВМ космического аппарата срабатывают замки 9 (рис.2) и СК с помощью четырех пружинных толкателей 10 отделяется от корпуса КА. Последовательность срабатывания систем СК на участках спуска и приземления следующая (рис.3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раскрутка капсулы относительно оси X (рис.2) с целью сохранения требуемого направления вектора силы тяги тормозного двигателя в процессе его работы, раскрутка осуществляется пневмоагрегатом стабилизации (ПАС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ключение тормозного двигате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гашение при помощи ПАС угловой скорости вращения С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тстрел тормозного двигателя и ПАС (в случае несрабатывания стяжных лент через 128 с происходит самоликвидация СК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тстрел крышки парашютной системы, ввод в действие тормозного парашюта и дипольных отражателей, сброс лобовой теплозащиты (для уменьшения массы СК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нейтрализация средств самоликвидации С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тстрел тормозного парашюта и ввод в действие основног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наддув баллона контейнера "Пеленг УКВ" и включение КБ и УКВ передатчи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ключение по сигналу изотопного высотомера двигателя мягкой посадки, приземл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ключение в ночное время по сигналу фотодатчика светоимпульсного мая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53385" cy="5216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521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 Конструкция С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1 Корпу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рпус СК (рис.4) состоит из следующих основных частей: корпуса центральной части 2, днища 3 и крышки парашютной системы I, изготовленных из алюминиевого спла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309620" cy="2457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рпус центральной части вместе о днищем образует герметичный отсек, предназначенный для размещения носителя спец.информации и аппаратуры. Соединение корпуса c днищем осуществляется при помощи шпилек 6 с использованием прокладок 4, 5 из вакуумной рез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ышка парашютной системы соединяется с корпусом центральной части посредством замков - толкателей 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рпус центральной части (рис.5) представляет собой сварную конструкцию и состоит из переходника I, оболочки 2, шпангоутов 3,4 и кожуха 5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354705" cy="2668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еходник I изготовлен из двух частей, сваренных встык. На торцевой поверхности переходника имеется канавка для резиновой прокладки 7, на боковой поверхности - бобышки с глухими резьбовыми отверстиями, предназначенными для установки парашютной системы. Шпангоут 3 служит для соединения корпуса центральной части с днищем при помощи шпилек 6 и для крепления приборной ра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Шпангоут 4 является силовой частью СК, изготавливается из поковки и имеет вафельную конструкцию. В шпангоуте со стороны герметичной части на бобышках разделаны глухие резьбовые отверстия, предназначенные для крепления приборов, сквозные отверстия "Ц" для установки герморазъемов 9 и отверстия "Ф" для установки замков-толкателей крышки парашютной системы. Кроме того, в шпангоуте имеется паз под шланг системы герметизации щели 8. Бобышки "К" предназначены для стыковки СК с переходной рамой с помощью замков II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 стороны парашютного отсека переходник I закрыт кожухом 5, который крепится винтами 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корпусе центральной части имеются четыре отверстия 12, служащие для установки механизма сброса лобовой теплозащ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нище (рис.6) состоит из шпангоута I и сферической оболочки 2, сваренных между собой встык. В шпангоуте имеются две кольцевые канавки для резиновых прокладок, отверстия "А" для соединения днища о корпусом центральной части, три бобышки "К" о глухими резьбовыми отверстиями, предназначенный для такелажных работ о СК. Для проверки герметичности СК в шпангоуте выполнено резьбовое отверстие с установленной в него заглушкой 6. В центре оболочки 2 с помощью винтов 5 закреплен штуцер 3, служащий для проведения гидропневмоиспытаний СК на заводе-изготовите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37155" cy="3027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ышка парашютной системы (рис.7) состоит из шпангоута I и оболочки 2, сваренных встык. В полюсной части крышки имеется щель, через которую проходит хвостовик переходника корпуса центральной части. На наружной поверхности крышки установлены трубки 3 блока барореле и приварены кронштейны 6, предназначенные для крепления отрывных разъемов 9. С внутренней стороны крышки к оболочке приварены кронштейны 5, служащие для крепления тормозного парашюта. Жиклеры 7 связывают полость парашютного отсека с атмосфер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48305" cy="3493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2 Теплозащитное покрыт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плозащитное покрытие (ТЗП) предназначено для защиты металлического корпуса СК и находящейся в нем аппаратуры от аэродинамического нагрева при спуске с орби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структивно ТЗП СК состоит из трех частей (рис.8): ТЗП крышки парашютной системы I, ТЗП корпуса центральной части 2 и ТЗП днища 3, зазоры между которыми заполнены герметикой "Виксинт"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361690" cy="40138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401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ЗП крышки I представляет собой асботекстолитовую оболочку переменной толщины, скрепленную с теплоизоляционным подслоем из материала ТИМ. Подслой соединяется с металлом и асботекстолитом при помощи клея. Внутренняя поверхность крышки и наружная поверхность переходника пленко-протяжного тракта оклеиваются материалом ТИМ и поропластом. В ТЗП крышки име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четыре отверстия для доступа к замкам крепления лобовой теплозащиты, заглушаемые резьбовыми пробками 1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четыре отверстия для доступа к пирозамкам крепления крышки к корпусу центральной части СК, заглушаемые пробками 1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три кармана, служащие для установки СК на переходной раме и закрываемые накладками 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тверстия под отрывные электроразъемы, закрываемые наклад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кладки устанавливаются на герметике и крепятся титановыми винтами. Свободное пространство в местах установки накладок заполняется материалом ТИМ, наружная поверхность которого покрывается слоем асботкани и слоем гермет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зазор между хвостовиком пленко-протяжного тракта и торцем выреза ТЗП крышки укладывается поропластовый шнур, на который наносится слой гермет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ЗП корпуса центральной части 2 состоит из двух асботекстолитовых полуколец, установленных на клее и соединенных двумя накладками II. Полукольца и накладки крепятся к корпусу титановыми винтами. На ТЗП корпуса имеются восемь плат 4, предназначенных для установки платфор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ЗП днища 3 (лобовая теплозащита) представляет собой сферическую асботекстолитовую оболочку равной толщины. С внутренней стороны к ТЗП стеклопластиковыми винтами крепится титановое кольцо, которое служит для соединения ТЗП с корпусом центральной части при помощи механизма сброса. Зазор между ТЗП днища и металлом заполняется герметиком с адгезией к ТЗП. С внутренней стороны днище оклеивается слоем теплоизоляционного материала ТИМ толщиной 5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3 Размещение аппаратуры и агрега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ппаратура размещена в СК таким образом, чтобы обеспечивались удобство доступа к каждому прибору, минимальная длина кабельной сети, требуемое положение центра масс СК и требуемое положение прибора относительно вектора перегруз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371850" cy="2328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исунок 9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герметичном отсеке СК расположена следующая аппаратура (рис.9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катушка с пленкой I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самоликвидатор 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электронно-временное устройство 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блок питания 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блок настройки антенны 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рибор управления 6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терморегуляторы 8, II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ентилятор 9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датчик давления 1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датчики температуры 12, 1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ередатчики КВ-А и КВ-Б 13, 16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блок барореле 1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боры 3, 4, 5 и 6 установлены на раме 7, которая крепится к шпангоуту корпуса центральной части в двух точках шарнирно и в шести - жестко. Шарнирное соединение дает возможность откидывать раму 7 с установленными на ней приборами и подключенной кабельной сетью на угол, обеспечивающий доступ к приборам, расположенным под рамой на корпусе ОК. Для амортизации рамы в местах жесткого крепления установлены прокладки из паронита. Приборы закреплены на раме с помощью ленты и скоб. Остальная аппаратура герметичного отсека крепится к корпусу СК. КВ передатчики 13, 16 и блок барореле 15 установлены на резиновых амортизато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негерметичном отсеке (рис.10) размещены: парашютная система, состоящая из основного 4 и тормозного 2 парашютов, дипольные отражатели и контейнер "Пеленг УКВ" I. Контейнер I установлен в чехле и соединен с корпусом СК тросом и привязанным к нему кабе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50210" cy="20275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ропы тормозного парашюта вместе с фалой и основного парашюта закреплены на серьге 7, которая удерживается в кронштейне 6. Основной парашют уложен в чехле, нижний край закреплен на корпусе СК планками, а верхний - при помощи колеи 3. Основной парашют прикреплен к кронштейнам 5 и 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вердотопливный двигатель мягкой посадки расположен в месте соединения строп основного парашю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невмоагрегат стабилизации 5 (рис.2) установлен снаружи СК на шпильках платформы 3. Положение сопел пневмоагрегата относительно осей и регулируется прокладками и фиксируется штиф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рмозной двигатель 6 зафиксирован по кольцу 13 и прикреплен к платформе 3. Кольцо 13 выставлено на платформе 3 по центру тяжести СК без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леметрическая аппаратуре 7, состоящая из двух блоков и антенны, установлена на плате, которая крепится к платформе 4 при помощи стоек 1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ванов Н.М. Баллистика и навигация космических аппаратов. Гриф МО РФ. – М.: Дрофа, 2008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еменов А.А. Спускаемая капсула космического аппарата. – СПб.: Нева, 2009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правочник по космонавтике. – М.: 2006. </w:t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284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34:00Z</dcterms:created>
  <dc:creator> св</dc:creator>
  <dc:description/>
  <cp:keywords/>
  <dc:language>en-US</dc:language>
  <cp:lastModifiedBy>SYSTEM</cp:lastModifiedBy>
  <dcterms:modified xsi:type="dcterms:W3CDTF">2011-09-12T10:34:00Z</dcterms:modified>
  <cp:revision>2</cp:revision>
  <dc:subject/>
  <dc:title>Содержание </dc:title>
</cp:coreProperties>
</file>