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инистерство образования Республики Башкортостан</w:t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МОУ СОШ №1 с. Аскино 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  <w:t xml:space="preserve">Реферат на тему: 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bCs/>
          <w:i/>
          <w:i/>
          <w:iCs/>
          <w:sz w:val="96"/>
          <w:szCs w:val="96"/>
        </w:rPr>
      </w:pPr>
      <w:r>
        <w:rPr>
          <w:b/>
          <w:bCs/>
          <w:i/>
          <w:iCs/>
          <w:sz w:val="96"/>
          <w:szCs w:val="96"/>
        </w:rPr>
        <w:t>Сообщения о Солнечной Системе.</w:t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6140" w:leader="none"/>
        </w:tabs>
        <w:rPr/>
      </w:pPr>
      <w:r>
        <w:rPr>
          <w:sz w:val="40"/>
          <w:szCs w:val="40"/>
        </w:rPr>
        <w:t xml:space="preserve">                                           </w:t>
      </w:r>
      <w:r>
        <w:rPr>
          <w:sz w:val="40"/>
          <w:szCs w:val="40"/>
        </w:rPr>
        <w:t xml:space="preserve">Выполнил: ученик 10 А класса </w:t>
      </w:r>
    </w:p>
    <w:p>
      <w:pPr>
        <w:pStyle w:val="Normal"/>
        <w:tabs>
          <w:tab w:val="clear" w:pos="708"/>
          <w:tab w:val="left" w:pos="6140" w:leader="none"/>
        </w:tabs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                                                               </w:t>
      </w:r>
      <w:r>
        <w:rPr>
          <w:i/>
          <w:iCs/>
          <w:sz w:val="40"/>
          <w:szCs w:val="40"/>
        </w:rPr>
        <w:t>Зиязов Алмаз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</w:t>
      </w:r>
      <w:r>
        <w:rPr>
          <w:sz w:val="40"/>
          <w:szCs w:val="40"/>
        </w:rPr>
        <w:t>Руководитель</w:t>
      </w:r>
      <w:r>
        <w:rPr>
          <w:i/>
          <w:iCs/>
          <w:sz w:val="40"/>
          <w:szCs w:val="40"/>
        </w:rPr>
        <w:t>: Хакимова Ф.М.</w:t>
      </w:r>
      <w:r>
        <w:rPr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скино - 2007</w:t>
      </w:r>
      <w:r>
        <w:br w:type="page"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общение об Астероидах. Сообщение о Луне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общение о Венере и Меркурии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общение о Марсе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общение о Юпитер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общение о Сатурне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общение об Уране и Плутоне и Нептуне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общение о Кометах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лако Орта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общение о жизни в космосе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Сообщение о Кометно-Астероидной опасности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спользованная литература</w:t>
      </w:r>
      <w:r>
        <w:br w:type="page"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Сообщение об Астероидах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</w:t>
      </w:r>
      <w:r>
        <w:rPr>
          <w:i/>
          <w:iCs/>
          <w:color w:val="000000"/>
          <w:sz w:val="28"/>
          <w:szCs w:val="28"/>
        </w:rPr>
        <w:t xml:space="preserve">Астероид </w:t>
      </w:r>
      <w:r>
        <w:rPr>
          <w:color w:val="000000"/>
          <w:sz w:val="28"/>
          <w:szCs w:val="28"/>
        </w:rPr>
        <w:t xml:space="preserve">в переводе на русский язык означает </w:t>
      </w:r>
      <w:r>
        <w:rPr>
          <w:i/>
          <w:iCs/>
          <w:color w:val="000000"/>
          <w:sz w:val="28"/>
          <w:szCs w:val="28"/>
        </w:rPr>
        <w:t xml:space="preserve">звездоподобный. </w:t>
      </w:r>
      <w:r>
        <w:rPr>
          <w:color w:val="000000"/>
          <w:sz w:val="28"/>
          <w:szCs w:val="28"/>
        </w:rPr>
        <w:t>Пояс астероидов занимает широкую поло</w:t>
        <w:softHyphen/>
        <w:t>су между орбитами Марса и Юпитера, как бы отмечая границу между планетами земной группы и планетами-гигантами. Долгое время была популярна мысль о том, что пояс астероидов представляет собой своеобразную «каменоломню» Солнечной системы. Считалось, что он возник на месте полноценной планеты, которая была раскрошена из-за сильного влияния близлежащего ги</w:t>
        <w:softHyphen/>
        <w:t>ганта Юпитера. Имя гипотетической планеты - Фаэ</w:t>
        <w:softHyphen/>
        <w:t>тон, и многим наверняка знакома легенда о нем. Одна</w:t>
        <w:softHyphen/>
        <w:t>ко математический анализ особенностей движения мно</w:t>
        <w:softHyphen/>
        <w:t>гих астероидов и ряд других фактов показали, что ас</w:t>
        <w:softHyphen/>
        <w:t>тероиды не могли возникнуть из единой планеты. Ско</w:t>
        <w:softHyphen/>
        <w:t>рее всего, это «строительный мусор» несостоявшейся планеты, следы вещества протопланетного облак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овы же особенности орбит малых планет? Чаще всего они отличаются от орбит больших планет силь</w:t>
        <w:softHyphen/>
        <w:t>ным наклоном к эклиптике и большой вытянутостью (большим эксцентриситетом). Наклоны доходят до 43° (у Гидальго), а эксцентриситет - до 0,65 (у него же). Особенный интерес представляют для нас астероиды, подходящие в перигелии к Солнцу ближе, чем Марс. Первый такой астероид - Эрос –был открыт в 1898г. В 1949 г. была открыта планетка, названная Икаром за свое «дерзкое» приближение к Солнцу – в 25 раз ближе, чем Земля (т.е. ближе орбиты Меркурия). В 1968 г. Икар прошел мимо Земли на расстоянии 7 млн. км. Однако рекорд приближения к Земле побил Гермес (открыта 1937 г.). Он «проскочил» проскочил мимо нас на расстоянии  500 000 км. Это всего лишь в 1.5 раза дальше Луны! В наши дни число «пронумерованных» астероидов достигает нескольких тысяч. Общее количество астероидов  с поперечником более одного километра, по оценкам ученых, превышает 1 млн. Среди самых крупных  из них - Церера (1000 км в поперечнике). Паллада  (610 км), Юнона (250 км), Веста (540 км), Давида (320 км) и др. Число вновь открываемых астероидов быстро растет. Однако орбиты многих малых планет меняются так быстро и сильно, что они рискуют снова затеряться среди бесчисленных слабых звезд. Институт теоретической астрономии в  астрономии в С.-Петербурге разработал особые  способы учета возмущений в орбитах астероидов. На</w:t>
        <w:softHyphen/>
        <w:t>блюдения ведутся в целом ряде ст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Сообщение о Лун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на - единственный спутник Земли. Ее попереч</w:t>
        <w:softHyphen/>
        <w:t>ник в четыре раза меньше земного, а масса меньше массы Земли в 81 раз. Еще греки за несколько веков до н.э. поняли, что Луна светит отраженным солнечным све</w:t>
        <w:softHyphen/>
        <w:t>том и повернута к Земле всегда одной стороной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162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лучайно или не случайно -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</w:t>
      </w:r>
      <w:r>
        <w:rPr>
          <w:i/>
          <w:iCs/>
          <w:color w:val="000000"/>
          <w:sz w:val="28"/>
          <w:szCs w:val="28"/>
        </w:rPr>
        <w:t xml:space="preserve">наш спутник в космосе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>Лупа</w:t>
      </w:r>
    </w:p>
    <w:p>
      <w:pPr>
        <w:pStyle w:val="Normal"/>
        <w:shd w:fill="FFFFFF" w:val="clear"/>
        <w:autoSpaceDE w:val="false"/>
        <w:ind w:left="162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воим лицом необычайным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</w:t>
      </w:r>
      <w:r>
        <w:rPr>
          <w:i/>
          <w:iCs/>
          <w:color w:val="000000"/>
          <w:sz w:val="28"/>
          <w:szCs w:val="28"/>
        </w:rPr>
        <w:t xml:space="preserve">всегда к Земле обращена? </w:t>
      </w:r>
    </w:p>
    <w:p>
      <w:pPr>
        <w:pStyle w:val="Normal"/>
        <w:shd w:fill="FFFFFF" w:val="clear"/>
        <w:autoSpaceDE w:val="false"/>
        <w:ind w:left="162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крыта иль полузакрыта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</w:t>
      </w:r>
      <w:r>
        <w:rPr>
          <w:i/>
          <w:iCs/>
          <w:color w:val="000000"/>
          <w:sz w:val="28"/>
          <w:szCs w:val="28"/>
        </w:rPr>
        <w:t xml:space="preserve">для нас вторая сторона? </w:t>
      </w:r>
    </w:p>
    <w:p>
      <w:pPr>
        <w:pStyle w:val="Normal"/>
        <w:shd w:fill="FFFFFF" w:val="clear"/>
        <w:autoSpaceDE w:val="false"/>
        <w:ind w:left="162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кая тайна в ней закрыта,</w:t>
      </w:r>
    </w:p>
    <w:p>
      <w:pPr>
        <w:pStyle w:val="Normal"/>
        <w:shd w:fill="FFFFFF" w:val="clear"/>
        <w:autoSpaceDE w:val="false"/>
        <w:ind w:left="162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</w:t>
      </w:r>
      <w:r>
        <w:rPr>
          <w:i/>
          <w:iCs/>
          <w:color w:val="000000"/>
          <w:sz w:val="28"/>
          <w:szCs w:val="28"/>
        </w:rPr>
        <w:t>какая страсть заключен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И.Галки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ериод обращения Луны вокруг Земли в точности равен периоду ее вращения вокруг собственной оси. Первая в истории фотография обратной стороны Луны была получена в 1959 г. с борта АМС «Луна-3». Вся поверхность Луны на несколько метров вглубь покры</w:t>
        <w:softHyphen/>
        <w:t xml:space="preserve">та раздробленным веществом в результате постоянных бомбардировок метеоритами. Это вещество спекается и образует как бы слежавшуюся губчатую массу, </w:t>
      </w:r>
      <w:r>
        <w:rPr>
          <w:i/>
          <w:iCs/>
          <w:color w:val="000000"/>
          <w:sz w:val="28"/>
          <w:szCs w:val="28"/>
        </w:rPr>
        <w:t xml:space="preserve">реголит. </w:t>
      </w:r>
      <w:r>
        <w:rPr>
          <w:color w:val="000000"/>
          <w:sz w:val="28"/>
          <w:szCs w:val="28"/>
        </w:rPr>
        <w:t>Вот почему огромные колебания температуры ото дня к ночи на поверхности Луны (от +130 до -170 °С), затухают на глубине всего нескольких десятков санти</w:t>
        <w:softHyphen/>
        <w:t>метро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колько экспедиций на Луну доказали, что это небесное тело остыло настолько, что в его недрах не может происходить подготовка к извержению, а повер</w:t>
        <w:softHyphen/>
        <w:t>хностные породы не вулканического, а ударного про</w:t>
        <w:softHyphen/>
        <w:t>исхождения. Кроме того, теоретические расчеты пока</w:t>
        <w:softHyphen/>
        <w:t>зали, что примерно за 4 млрд. лет существования глу</w:t>
        <w:softHyphen/>
        <w:t>бина остывания должна дойти до 1000 км. Эта величи</w:t>
        <w:softHyphen/>
        <w:t>на сравнима с радиусом Луны. Наблюдавшиеся слабые потрескивания в недрах связаны с продолжающимся остыванием и с солнечными приливами. Таким обра</w:t>
        <w:softHyphen/>
        <w:t>зом, утверждения известного астронома Козырева о вул</w:t>
        <w:softHyphen/>
        <w:t>канизме лунного кратера Альфонс оказались полнос</w:t>
        <w:softHyphen/>
        <w:t>тью несостоятельным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мы, земляне, привыкли, что угловые размеры лунного и солнечного дисков на небе Земли почти пол</w:t>
        <w:softHyphen/>
        <w:t>ностью совпадают. Но ведь этот факт представляет собой большую загадку взаимного расположения Земли,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ны и Солнца. Существует даже совершенно фантас</w:t>
        <w:softHyphen/>
        <w:t>тическая версия о том, что такое расположение небес</w:t>
        <w:softHyphen/>
        <w:t>ных тел было задумано и осуществлено какой-либо вне</w:t>
        <w:softHyphen/>
        <w:t>земной сверхцивилизацией для того, чтобы земляне могли изучать свою звезду, пользуясь солнечными зат</w:t>
        <w:softHyphen/>
        <w:t>мениям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е завихрят циклонов ветры,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Цунами не придет волна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Еще бурлят земные недра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 еще «щелкает» Лун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И.Галки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аково же действительное происхождение Луны? Су</w:t>
        <w:softHyphen/>
        <w:t xml:space="preserve">ществует целый ряд гипотез. В частности, о том, что Луна выделилась из мантии Земли </w:t>
      </w:r>
      <w:r>
        <w:rPr>
          <w:i/>
          <w:iCs/>
          <w:color w:val="000000"/>
          <w:sz w:val="28"/>
          <w:szCs w:val="28"/>
        </w:rPr>
        <w:t>(гипотеза оттор</w:t>
        <w:softHyphen/>
        <w:t xml:space="preserve">жения); </w:t>
      </w:r>
      <w:r>
        <w:rPr>
          <w:color w:val="000000"/>
          <w:sz w:val="28"/>
          <w:szCs w:val="28"/>
        </w:rPr>
        <w:t xml:space="preserve">что Земля и Луна образовались одновременно как двойная планета в тесной близости друг от друга путем аккреции сходного родительского вещества </w:t>
      </w:r>
      <w:r>
        <w:rPr>
          <w:i/>
          <w:iCs/>
          <w:color w:val="000000"/>
          <w:sz w:val="28"/>
          <w:szCs w:val="28"/>
        </w:rPr>
        <w:t>(ги</w:t>
        <w:softHyphen/>
        <w:t xml:space="preserve">потеза совместного происхождения); </w:t>
      </w:r>
      <w:r>
        <w:rPr>
          <w:color w:val="000000"/>
          <w:sz w:val="28"/>
          <w:szCs w:val="28"/>
        </w:rPr>
        <w:t>что Луна образо</w:t>
        <w:softHyphen/>
        <w:t>валась где-то в Солнечной системе и лишь впоследствии была захвачена Землей (</w:t>
      </w:r>
      <w:r>
        <w:rPr>
          <w:i/>
          <w:iCs/>
          <w:color w:val="000000"/>
          <w:sz w:val="28"/>
          <w:szCs w:val="28"/>
        </w:rPr>
        <w:t xml:space="preserve">гипотеза захват). </w:t>
      </w:r>
      <w:r>
        <w:rPr>
          <w:color w:val="000000"/>
          <w:sz w:val="28"/>
          <w:szCs w:val="28"/>
        </w:rPr>
        <w:t>Но скорее всего, когда наша планета в основном уже сформирова</w:t>
        <w:softHyphen/>
        <w:t>лась, из околоземного спутникового роя, из двух-трех протолун и родилась наша младшая сестра - Лун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ладенческие поры Земли и Луны, скорее всего, протекали одинаково. Но их последующие судьбы сло</w:t>
        <w:softHyphen/>
        <w:t>жились по-разному: Земля продолжает развиваться, а история развития Луны умещается в первые 1,5 млрд. лет. С тех пор из-за малой массы и более низкой темпе</w:t>
        <w:softHyphen/>
        <w:t>ратуры недр здесь установились тектонический покой и космическая тишь. Поэтому догеологический облик Зем</w:t>
        <w:softHyphen/>
        <w:t>ли, наверное, был похож на нетронутую ветрами и во</w:t>
        <w:softHyphen/>
        <w:t>дами поверхность Лу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Говорят, что Луна - это древний текст, который может быть связан с историей Земли. На ней найден самый древний камень, по которому и определен воз</w:t>
        <w:softHyphen/>
        <w:t>раст планет Солнечной системы - 4,6 млрд. лет. И на</w:t>
        <w:softHyphen/>
        <w:t>конец, Луна позволила заглянуть в будущее Земли. Ведь ее преждевременная старость - это та стадия (плане</w:t>
        <w:softHyphen/>
        <w:t>тарная), которую Земле еще предстоит прожить. Ког</w:t>
        <w:softHyphen/>
        <w:t>да-нибудь и на Земле перестанут меняться очертания материков, затихнут вулканы, прекратятся землетрясе</w:t>
        <w:softHyphen/>
        <w:t>ния, перестанут появляться новые горы, а старые срав</w:t>
        <w:softHyphen/>
        <w:t>няет гигантская атмосф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51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Сообщение о Венере и Меркурии</w:t>
        <w:tab/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ъемки поверхности Меркурия с космической стан</w:t>
        <w:softHyphen/>
        <w:t>ции «Маринер-10» показали образования величиной с футбольное поле. Обнаружились системы гор и борозд, не имеющие ничего общего с лунными и марсианскими. Меркурий почти на 80 % состоит из железа - это самая плотная планета. Луна по сравнению с ней - воздуш</w:t>
        <w:softHyphen/>
        <w:t>ный шарик. Меркурий в 3 раза ближе к Солнцу, чем Земля. Прямо под Солнцем на поверхности находится полюс жары с температурой до 400°, а в противопо</w:t>
        <w:softHyphen/>
        <w:t>ложной точке температура опускается почти до 200° ниже нул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омпьютерное моделирование эволюционного разви</w:t>
        <w:softHyphen/>
        <w:t>тия планет показало, что на Меркурии в раннюю эпоху его развития существовала гидросфера, в которой была возможна жизнь. Подавление жизни могло быть обуслов</w:t>
        <w:softHyphen/>
        <w:t>лено несколькими причинами: увеличением освещеннос</w:t>
        <w:softHyphen/>
        <w:t>ти планета в связи с началом активных процессов в на</w:t>
        <w:softHyphen/>
        <w:t>рождающемся Солнце; установлением особого режима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ащения планеты вокруг Солнца (в настоящее время Меркурий всегда обращен к Солнцу одной стороной); потерей атмосферы и гидросферы из-за малой массы плане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нера выглядит, как наша родная планета, с любо</w:t>
        <w:softHyphen/>
        <w:t>го расстояния - и с Земли, и с «Маринера», похожа на Землю и по своим физическим характеристикам. Одна</w:t>
        <w:softHyphen/>
        <w:t>ко исследования показали, что атмосфера ее очень плот</w:t>
        <w:softHyphen/>
        <w:t>ная и состоит в основном из диоксида углерода и капелек серной кислоты. Скорость ветра там такая, что космонав</w:t>
        <w:softHyphen/>
        <w:t xml:space="preserve">ту невозможно было бы устоять на ногах (до 360 км/ч). Компьютерное моделирование показало, что на Венере в раннюю эпоху также могла существовать жизнь — в гидросфере, а позже и на суше. Однако позже в связи с увеличением освещенности планеты начал постепенно развиваться парниковый эффект, а затем в дополнение к этому образовалась </w:t>
      </w:r>
      <w:r>
        <w:rPr>
          <w:i/>
          <w:iCs/>
          <w:color w:val="000000"/>
          <w:sz w:val="28"/>
          <w:szCs w:val="28"/>
        </w:rPr>
        <w:t xml:space="preserve">кислосфера. </w:t>
      </w:r>
      <w:r>
        <w:rPr>
          <w:color w:val="000000"/>
          <w:sz w:val="28"/>
          <w:szCs w:val="28"/>
        </w:rPr>
        <w:t>Это окончательно привело к исчезновению жизни повсю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общение о Марс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Марс - четвертая от Солнца планета. Его атмосфе</w:t>
        <w:softHyphen/>
        <w:t>ра более разрежена, чем земная, и значительно отлича</w:t>
        <w:softHyphen/>
        <w:t>ется по своему химическому составу. В частности, она почти прозрачна для ультрафиолетовых лучей, губи</w:t>
        <w:softHyphen/>
        <w:t>тельных для живых организмов. Солнечные сутки со</w:t>
        <w:softHyphen/>
        <w:t>всем незначительно отличаются от суток на Земле. Зна</w:t>
        <w:softHyphen/>
        <w:t>чительный наклон от экватора к плоскости орбиты -причина смены времен года на Марсе. Однако марси</w:t>
        <w:softHyphen/>
        <w:t>анский год длится почти 690 земных дней. Температур</w:t>
        <w:softHyphen/>
        <w:t>ные условия на красной планете суровы: наиболее вы</w:t>
        <w:softHyphen/>
        <w:t xml:space="preserve">сокая температура в подсолнечной точке достигает 0 </w:t>
      </w:r>
      <w:r>
        <w:rPr>
          <w:i/>
          <w:iCs/>
          <w:color w:val="000000"/>
          <w:sz w:val="28"/>
          <w:szCs w:val="28"/>
        </w:rPr>
        <w:t xml:space="preserve">"С,  </w:t>
      </w:r>
      <w:r>
        <w:rPr>
          <w:color w:val="000000"/>
          <w:sz w:val="28"/>
          <w:szCs w:val="28"/>
        </w:rPr>
        <w:t>в полярных же районах -120 °С. Сезонными изменени</w:t>
        <w:softHyphen/>
        <w:t>ями температуры объясняются рост или таяние поляр</w:t>
        <w:softHyphen/>
        <w:t>ных шапок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а Марсе, по результатам компьютерного модели</w:t>
        <w:softHyphen/>
        <w:t xml:space="preserve">рования, жизнь имела место на ранней стадии развития планеты в гидросфере. Но постепенно гидросфера была вытеснена так называемой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-сферой, что и привело к исчезновению жизни. (Дело в том, что в марсианской коре железа в три раза, больше, чем в земной. Мелко</w:t>
        <w:softHyphen/>
        <w:t>зернистые фракции оксидов железа и кремния и обра</w:t>
        <w:softHyphen/>
        <w:t xml:space="preserve">зуют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-сферу.)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нтерес к марсу недавно был подогрет научной сен</w:t>
        <w:softHyphen/>
        <w:t xml:space="preserve">сацией. В метеорите </w:t>
      </w:r>
      <w:r>
        <w:rPr>
          <w:color w:val="000000"/>
          <w:sz w:val="28"/>
          <w:szCs w:val="28"/>
          <w:lang w:val="en-US"/>
        </w:rPr>
        <w:t>ALM</w:t>
      </w:r>
      <w:r>
        <w:rPr>
          <w:color w:val="000000"/>
          <w:sz w:val="28"/>
          <w:szCs w:val="28"/>
        </w:rPr>
        <w:t>-84001, найденном в Антаркти</w:t>
        <w:softHyphen/>
        <w:t>де в 1984 г., были обнаружены микроскопические сле</w:t>
        <w:softHyphen/>
        <w:t>ды, схожие по форме с окаменевшими земными бактери</w:t>
        <w:softHyphen/>
        <w:t>ями. Минеральный и изотопный анализы также дали ряд свидетельств в пользу следов бактериальной жизни. По изотопному составу газовых включений удалось ус</w:t>
        <w:softHyphen/>
        <w:t>тановить, что их материнские породы родом с Марса и имеют возраст около 4,5 млрд. лет. Примерно 3,6 млрд. лет назад произошло растрескивание камня и скоро в нем (возможно, не без участия примитивных живых орга</w:t>
        <w:softHyphen/>
        <w:t>низмов) возникло большое количество необычных мине</w:t>
        <w:softHyphen/>
        <w:t>ральных образований. Затем' камень был выброшен с Марса при ударе астероида и долгое время мигрировал по Солнечной системе, пока (тысячи лет назад) не упал на антарктические льды. В дальнейшем в Антарктиде было найдено еще 11 подобных метеори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есно, что вслед за опубликованием материа</w:t>
        <w:softHyphen/>
        <w:t>лов об этих метеоритах президент США рекомендовал конгрессу поддержать долгосрочную программу изуче</w:t>
        <w:softHyphen/>
        <w:t>ния Марса. Планируются дальнейшие полеты в 2001, 2003 и 2005 гг. (стоимость около 1 млрд. долл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Сообщение о Юпитер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</w:t>
      </w:r>
      <w:r>
        <w:rPr>
          <w:i/>
          <w:iCs/>
          <w:color w:val="000000"/>
          <w:sz w:val="28"/>
          <w:szCs w:val="28"/>
        </w:rPr>
        <w:t xml:space="preserve">Юпитер </w:t>
      </w:r>
      <w:r>
        <w:rPr>
          <w:color w:val="000000"/>
          <w:sz w:val="28"/>
          <w:szCs w:val="28"/>
        </w:rPr>
        <w:t>- одна из самых больших загадок Солнеч</w:t>
        <w:softHyphen/>
        <w:t>ной системы. Он носит имя важнейшего римского бога-громовержца. По объему Юпитер больше Земли в 1310 раз. а по массе - в 318 раз. На один оборот вокруг Солнца он тратит около 12 земных лет, но зато враща</w:t>
        <w:softHyphen/>
        <w:t>ется вокруг оси, можно сказать, как волчок: на один оборот затрачивает меньше 10 земных часо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лескоп видна сжатая у полюсов планета с за</w:t>
        <w:softHyphen/>
        <w:t>метными темными и светлыми полосами, которые каж</w:t>
        <w:softHyphen/>
        <w:t>дый год располагаются по-разному. Это не горы, а длин</w:t>
        <w:softHyphen/>
        <w:t>ные ряды облаков, которые не позволяют увидеть по</w:t>
        <w:softHyphen/>
        <w:t>верхность. Если из космического пространства «ныр</w:t>
        <w:softHyphen/>
        <w:t>нуть» на Юпитер, то сначала пройдешь обычную раз</w:t>
        <w:softHyphen/>
        <w:t>ряженную атмосферу, потом попадешь в облачный слой, нечто вроде тумана с мелкими твердыми частицами, ниже вступишь в слой значительного уплотнения, как бы слякоти, которая будет становиться все гуще и гуще, покуда не окажется, по существу, твердой. Четко выра</w:t>
        <w:softHyphen/>
        <w:t>женной границы между твердым телом планеты и газо</w:t>
        <w:softHyphen/>
        <w:t>вой оболочкой на Юпитере не существует. Ядро, воз</w:t>
        <w:softHyphen/>
        <w:t>можно, состоит из сжиженных водорода и гелия с при</w:t>
        <w:softHyphen/>
        <w:t>месями силикатов, железа и никел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тмосфера состоит из смеси газов: водорода, гелия, метана, аммиака. Из-за огромного расстояния до Солн</w:t>
        <w:softHyphen/>
        <w:t>ца температура атмосферы Юпитера около -140 °С. Примечательное образование в атмосфере Юпитера из</w:t>
        <w:softHyphen/>
        <w:t>вестно под названием Большого Красного Пятна. Это гигантское овальное газовое образование, по размерам превышающее земной шар (до 50 тыС. км) и имеющее кирпично-красный цвет. Это пятно астрономы наблю</w:t>
        <w:softHyphen/>
        <w:t>дают уже 300 лет. Оно меняется в размерах и отчасти смещается относительно поверхности: то ли дрейфует, подобно айсбергу в океане, то ли покачивается, как буй на якоре с длинной цепью. Большое Красное Пятно, скорее всего, является устойчивым атмосферным вих</w:t>
        <w:softHyphen/>
        <w:t>рем, однако постоянный красный цвет пятна до сих пор не находит удовлетворительного объяснения. Загадоч</w:t>
        <w:softHyphen/>
        <w:t>ным является и то, что иногда газовые массы Юпитера движутся навстречу вращению самой планеты. Очеред</w:t>
        <w:softHyphen/>
        <w:t>ная загадка: активные процессы в атмосфере Юпитера нельзя объяснить только тепловыми потоками от Солн</w:t>
        <w:softHyphen/>
        <w:t>ца - слишком велико расстояние до него. Значит, энер</w:t>
        <w:softHyphen/>
        <w:t>гия исходит еще и из недр самой планет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епонятное явление на Юпитере - горячие тени. Радиоизмерения показали, что там, где на планету па</w:t>
        <w:softHyphen/>
        <w:t>дает тень его спутников, температура заметно повыша</w:t>
        <w:softHyphen/>
        <w:t>ется. Как мы знаем, на Земле и на Марсе температура в тени всегда выше, чем на освещенном Солнцем месте Гигант Юпитер обладает мощным магнитным полем. Его взаимодействие с солнечным ветром приводит к об</w:t>
        <w:softHyphen/>
        <w:t>разованию магнитосферы, которая намного больше и намного сложнее магнитосферы Земл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79 г. американскими аппаратами «Вояджер-1» и «Вояджер-2» было сфотографировано тонкое коль</w:t>
        <w:softHyphen/>
        <w:t>цо Юпитера. Оно всегда обращено к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Земле ребром, поэтому даже в телескоп не видно. По числу спутни</w:t>
        <w:softHyphen/>
        <w:t>ков Юпитер и Сатурн — рекордсмены. Спутников у Юпитера 17 (по последним данным). Ио, Европа, Ганимед и Каллисто были открыты еще Галилеем в 1610 г. Четыре самых дальних спутника вращаются вокруг Юпитера в обратном направлении. На Ио было обна</w:t>
        <w:softHyphen/>
        <w:t>ружено сразу 8 огнедышащих вулканов, извергающих фонтаны газов на высоту 250—300 км. Ганимед - са</w:t>
        <w:softHyphen/>
        <w:t>мый крупный из всех известных спутников Солнечной системы, по размерам превосходящий Меркурий и внешне похожий на него. Интересно, что почти все спутники планеты-гиганта названы в честь мифичес</w:t>
        <w:softHyphen/>
        <w:t>ких героинь любовных романов верховного бога Олим</w:t>
        <w:softHyphen/>
        <w:t>па Юпитера: Лиситея, Гималия, Элара, Адрастея, Амальтея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еобыкновенно эффектное зрелище представляет сам Юпитер, видимый со своих ближайших спутников. С самого близкого спутника исполинский диск планеты имеет поперечник почти в 90 раз больше, чем у нашей Луны (угловой диаметр 44°) и сияет всего в 6-7 раз слабее Солнца. Когда он касается горизонта нижним своим краем, его верхний край приходится до середи</w:t>
        <w:softHyphen/>
        <w:t>ны небосклона. По его быстро вращающемуся диску проходят, время от времени темные кружки г тени юпитерианских лун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32"/>
          <w:szCs w:val="32"/>
        </w:rPr>
        <w:t>Сообщение о Сатурн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Шестая планета Солнечной системы названа име</w:t>
        <w:softHyphen/>
        <w:t>нем древнеримского бога земледельцев и урожая. В наиболее благоприятные периоды Сатурн наблюдается на земном небосклоне с вечера до утра как достаточно яркая звезда. Один оборот вокруг Солнца он соверша</w:t>
        <w:softHyphen/>
        <w:t>ет за 30 земных лет, вращаясь вокруг своей оси так же быстро, как Юпитер. Давно известно, что средняя тол</w:t>
        <w:softHyphen/>
        <w:t>щина колец Сатурна ничтожно мала - около Э00 м. а общая ширина превышает 60 000 км, располагаются они строго в плоскости экватора, состоят из множества обломков, камней и пылинок. Однако, как показала космическая фотосъемка, строение колец намного слож</w:t>
        <w:softHyphen/>
        <w:t>нее, чем это можно представить по наблюдениям с Зем</w:t>
        <w:softHyphen/>
        <w:t>ли. Их многие тысячи, вложенных одно в другое. Нео</w:t>
        <w:softHyphen/>
        <w:t>жиданно выяснилось, что существуют узкие, яркие кольц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сегодняшний день у Сатурна насчитывается 22 спутника. Наибольший из них, Титан, как и спутник Юпитера, Ганимед, превосходит по размерам Меркурий (диаметр Титана 5150 км). Внутреннее его строение, по-видимому, отчасти напоминает строение Земли: не</w:t>
        <w:softHyphen/>
        <w:t>дра расслоены на ядро, мантию и кору. Состав твердо тела спутника - льды с примесью силикатных пород. Это единственный из спутников в Солнечной системе, окруженный  плотной атмосферой.</w:t>
      </w:r>
    </w:p>
    <w:p>
      <w:pPr>
        <w:pStyle w:val="Normal"/>
        <w:shd w:fill="FFFFFF" w:val="clear"/>
        <w:autoSpaceDE w:val="false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еликолепную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ртину, которую мы могли бы наблюдать, находясь на одном  из спутников Сатурна – Титане, описывает С.Павлов в своем фантастическом романе «Лунная радуга»  (М.: Молодая гвардия, 1983). Герой этого романа, Андрей, наблюдает восход Сатурна на поверхностью Титана. Сначала становятся видны его кольца - с ребра, а затем и диск самой планеты: </w:t>
      </w:r>
      <w:r>
        <w:rPr>
          <w:i/>
          <w:iCs/>
          <w:color w:val="000000"/>
          <w:sz w:val="28"/>
          <w:szCs w:val="28"/>
        </w:rPr>
        <w:t>« Андрей оглядел сизую полоску возникшего впереди тер</w:t>
        <w:softHyphen/>
        <w:t>минатора, перевел взгляд на прямую и тонкую, как лезвие шпаги, зеленовато-жемчужную вертикаль над пепельной линией горизонта. Лезвие, угрожая зениту, медленно поднималось в черное небо выше и выше... Наконец, нежно вызолотив горизонт, всплыл драго</w:t>
        <w:softHyphen/>
        <w:t>ценный эфес. Эфес, наливаясь золотистым сиянием, мало-помалу перевоплотился в огромную двояковыпук</w:t>
        <w:softHyphen/>
        <w:t>лую линзу (очевидно, за счет отражения в средних слоях атмосферы Титана). А затем этому, неуклон</w:t>
        <w:softHyphen/>
        <w:t>но продолжающему распухать линзовидному образо</w:t>
        <w:softHyphen/>
        <w:t>ванию стало тесно, оно распустило по горизонту да</w:t>
        <w:softHyphen/>
        <w:t>леко в обе стороны великолепные светло-оранжевые усы и выперло под побронзовевшей зоной терминатора широченным золотисто-черным холмом, И слов</w:t>
        <w:softHyphen/>
        <w:t>но в подтверждение того, что нет в Природе масшта</w:t>
        <w:softHyphen/>
        <w:t>бов, которые невозможно было бы превзойти, исполин</w:t>
        <w:softHyphen/>
        <w:t>ский холм постепенно превращался в округлую гранди</w:t>
        <w:softHyphen/>
        <w:t>озную гору, заслоняющую едва ли не половину титанианского неба, вертикально исполосованную пухлыми складками сизых, мутно-желтых, мутно-зеленых и кофейно-коричневых дымов. Его супервеличество Сатурн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</w:t>
      </w:r>
      <w:r>
        <w:rPr>
          <w:i/>
          <w:iCs/>
          <w:color w:val="000000"/>
          <w:sz w:val="28"/>
          <w:szCs w:val="28"/>
        </w:rPr>
        <w:t>Тем, кто видел только восходы Луны над Землей, этот "эффект наползания" неизвестен по причине ми</w:t>
        <w:softHyphen/>
        <w:t>ниатюрности ночного светила. А вот при восходе Юпитера или Сатурна возникает иллюзия, будто планета-гигант, едва приподнявшись над горизонтом любого своего достаточно близкого спутника, норо</w:t>
        <w:softHyphen/>
        <w:t>вит проползти над твоей головой ниже тучи. Фан</w:t>
        <w:softHyphen/>
        <w:t>тасмагорическая это картин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общение об Уране и Плутоне и Нептун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Уран носит имя греческого божества неба. На один оборот вокруг Солнца он затрачивает 84 года. Это единственная планета, ось вращения которой очень близка к плоскости ее обращения вокруг Солнца. Говорят, что Уран обращается вокруг светила, лежа на боку. К тому же, как и Венера, вокруг оси он вращается в сторону, противоположную вращению вокруг Солнца. Кольца Урана открыты лишь в 1977 г. Пока у планеты обнару</w:t>
        <w:softHyphen/>
        <w:t>жено 15 спутников. Предполагают, что они, так же, как и спутники Сатурна, преимущественно ледяные. Их названия не имеют отношения к мифологии, система спутников Урана стала своего рода небесным «шекспи</w:t>
        <w:softHyphen/>
        <w:t>ровским заповедником». Среди них Офелия, Бианка, Дездемона, Джульетта, Розалинда, Ариэль и другие. Самой необычной среди спутников Урана оказалась Миранда, которая явила на обозрение землян «коллек</w:t>
        <w:softHyphen/>
        <w:t>цию» всевозможных геологических структур, существу</w:t>
        <w:softHyphen/>
        <w:t>ющих на телах Солнечной систем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ланета Уран сжата у полюсов, сильно раскручена, имеет расплавленное ядро, за счет выделения, энергии которого в атмосфере происходят вихри и бури. Обла</w:t>
        <w:softHyphen/>
        <w:t>ка, по-видимому, состоят из Метана и аммиака и дви</w:t>
        <w:softHyphen/>
        <w:t>жутся с огромной скоростью — до 350 км/ч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птун назван в честь древнеримского бога морей. Он обладает всеми характерными признаками плане</w:t>
        <w:softHyphen/>
        <w:t>ты-гиганта. На один оборот вокруг Солнца Нептун зат</w:t>
        <w:softHyphen/>
        <w:t>рачивает почти 165 земных лет. Расчеты показывают, что под газо-жидкой водородно-гелиевой оболочкой Нептуна скрыто водяное ядро. В 1989 г. благодаря успехам космической техники данные о планете существенно расширились. Обнаружены кольца и 8 спут</w:t>
        <w:softHyphen/>
        <w:t>ников. Наиболее крупный, Тритон, отличается тем, что движется вокруг планеты в обратную сторону. Выясни</w:t>
        <w:softHyphen/>
        <w:t>лось, кроме того, что на его поверхности имеется сухой «гейзер», исторгающий из недр этого небесного тела струю твердых частиц на высоту 8 км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званный в честь бога подземного царства Плутон находится в 40 раз дальше от Солнца, чем Земля; на один оборот вокруг него Плутон затрачивает 250 зем</w:t>
        <w:softHyphen/>
        <w:t>ных лет. В среднем он удален от Солнца дальше Не</w:t>
        <w:softHyphen/>
        <w:t>птуна, однако орбита Плутона вытянута настолько силь</w:t>
        <w:softHyphen/>
        <w:t>но, что временами он оказывается внутри орбиты Не</w:t>
        <w:softHyphen/>
        <w:t>птуна. В 1978 г. был открыт спутник Плутона - Харон. Так звали перевозчика душ умерших через Лету, реку подземного царства. По оценкам, Харон всего в 2 раза меньше самой планеты и обращается вокруг нее так, будто связан с Плутоном стержнем - Харон наблюдает</w:t>
        <w:softHyphen/>
        <w:t>ся висящим на небе Плутона вечно в одном и том же месте. Поэтому систему Плутон-Харон часто называют двойной планетой. Плутон остался ныне единственной планетой, которую не посещали автоматические косми</w:t>
        <w:softHyphen/>
        <w:t>ческие аппар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свое время была выдвинута гипотеза о существо</w:t>
        <w:softHyphen/>
        <w:t>вании еще одной, десятой, планеты Солнечной систе</w:t>
        <w:softHyphen/>
        <w:t>мы. Однако обнаружить ее не удается. Но если даже предположить ее существование, то, по расчетам астро</w:t>
        <w:softHyphen/>
        <w:t>номов, она должна была бы делать полный оборот вок</w:t>
        <w:softHyphen/>
        <w:t>руг Солнца за 800 лет и находиться от Земли в два раза дальше, чем Плут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ообщение о Кометах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«Видимое ничто» </w:t>
      </w:r>
      <w:r>
        <w:rPr>
          <w:color w:val="000000"/>
          <w:sz w:val="28"/>
          <w:szCs w:val="28"/>
        </w:rPr>
        <w:t>- так метко называют кометы. Их внешний вид иногда бывает устрашающим, размеры чу</w:t>
        <w:softHyphen/>
        <w:t>довищно большими, но вещества в них совсем мало. В настоящее время химический состав комет можно оха</w:t>
        <w:softHyphen/>
        <w:t>рактеризовать одним словом - отрава. Туда входят угарный газ, синильная кислота, цианистый метил, уг</w:t>
        <w:softHyphen/>
        <w:t>леводороды - вроде тех, что используют в газовых пли</w:t>
        <w:softHyphen/>
        <w:t>тах. Зарегистрировано около 1200 комет. Голова коме</w:t>
        <w:softHyphen/>
        <w:t>ты обычно бывает от 50 до 250 тыс км в диаметре и в среднем раз в 10 больше Земли. Хвост кометы еще гран</w:t>
        <w:softHyphen/>
        <w:t>диознее. У больших комет длина хвоста того же поряд</w:t>
        <w:softHyphen/>
        <w:t>ка, что и расстояние между орбитами ближайших к Сол</w:t>
        <w:softHyphen/>
        <w:t>нцу планет. Если бы крик мог передаваться без ослаб</w:t>
        <w:softHyphen/>
        <w:t>ления и с той же скоростью, как и в воздухе, он летел бы от головы до конца хвоста 20 лет!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 тем кометы, пролетая среди планет, ведут себя не как грозные завоеватели, а как неслышно сколь</w:t>
        <w:softHyphen/>
        <w:t>зящие бледные тени. И даже если они задевают плане</w:t>
        <w:softHyphen/>
        <w:t>ты, то не производят ни малейшего влияния. Очевид</w:t>
        <w:softHyphen/>
        <w:t>но, средняя плотность комет чудовищно мала. Возьми</w:t>
        <w:softHyphen/>
        <w:t>те зернышко пшеницы, отделите от него миллионную часть, разотрите ее в тончайшую пыль и развейте по залу Большого театра в Москве - такова будет пример</w:t>
        <w:softHyphen/>
        <w:t>но эта плотность. К тому же надо учитывать, что почти вся масса кометы сосредоточена в ее крохотном ядре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шлом в кометах видели предвестия войн. Сей</w:t>
        <w:softHyphen/>
        <w:t>час больше всего опасаются столкновения Земли с ко</w:t>
        <w:softHyphen/>
        <w:t>метой. Конечно, от этого мы не застрахованы. В мае 1911 г. Земля прошла сквозь хвост кометы Галлея. В преддверии этого события высказывались самые неве</w:t>
        <w:softHyphen/>
        <w:t>роятные предположения: отравление землян цианисты</w:t>
        <w:softHyphen/>
        <w:t>ми газами, содержащимися в газовом шлейфе кометы, метеоритные бомбардировки и другие экзотические яв</w:t>
        <w:softHyphen/>
        <w:t>ления в атмосфер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1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ог шлет на нас ужасную комету,</w:t>
      </w:r>
    </w:p>
    <w:p>
      <w:pPr>
        <w:pStyle w:val="Normal"/>
        <w:shd w:fill="FFFFFF" w:val="clear"/>
        <w:autoSpaceDE w:val="false"/>
        <w:ind w:firstLine="21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Мы участи своей не избежим;</w:t>
      </w:r>
    </w:p>
    <w:p>
      <w:pPr>
        <w:pStyle w:val="Normal"/>
        <w:shd w:fill="FFFFFF" w:val="clear"/>
        <w:autoSpaceDE w:val="false"/>
        <w:ind w:firstLine="21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Я чувствую, конец приходит свету; </w:t>
      </w:r>
    </w:p>
    <w:p>
      <w:pPr>
        <w:pStyle w:val="Normal"/>
        <w:shd w:fill="FFFFFF" w:val="clear"/>
        <w:autoSpaceDE w:val="false"/>
        <w:ind w:firstLine="21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се компасы исчезнут вместе с ним.</w:t>
      </w:r>
    </w:p>
    <w:p>
      <w:pPr>
        <w:pStyle w:val="Normal"/>
        <w:shd w:fill="FFFFFF" w:val="clear"/>
        <w:autoSpaceDE w:val="false"/>
        <w:ind w:firstLine="21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С пирушки прочь, вы, пившие без меры, </w:t>
      </w:r>
    </w:p>
    <w:p>
      <w:pPr>
        <w:pStyle w:val="Normal"/>
        <w:shd w:fill="FFFFFF" w:val="clear"/>
        <w:autoSpaceDE w:val="false"/>
        <w:ind w:firstLine="21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 многим был по вкусу этот пир. </w:t>
      </w:r>
    </w:p>
    <w:p>
      <w:pPr>
        <w:pStyle w:val="Normal"/>
        <w:shd w:fill="FFFFFF" w:val="clear"/>
        <w:autoSpaceDE w:val="false"/>
        <w:ind w:firstLine="21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исповедь скорее, лицемеры!</w:t>
      </w:r>
    </w:p>
    <w:p>
      <w:pPr>
        <w:pStyle w:val="Normal"/>
        <w:shd w:fill="FFFFFF" w:val="clear"/>
        <w:autoSpaceDE w:val="false"/>
        <w:ind w:firstLine="21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овольно с нас, состарился наш мир.</w:t>
      </w:r>
    </w:p>
    <w:p>
      <w:pPr>
        <w:pStyle w:val="Normal"/>
        <w:shd w:fill="FFFFFF" w:val="clear"/>
        <w:autoSpaceDE w:val="false"/>
        <w:ind w:firstLine="21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П.Беранж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трахи оказались напрасными. Даже в пробах воз</w:t>
        <w:softHyphen/>
        <w:t>духа, взятых из верхних слоев атмосферы, не было об</w:t>
        <w:softHyphen/>
        <w:t>наружено ни малейших изменений. А что будет, если с Землей столкнется ядро кометы? Если учесть, что ядро состоит из смеси льда и пыли, то при полете сквозь атмосферу лед сразу испарится, а пылинки не принесут много вреда. В худшем случае будут наблюдаться местные землетрясения и разрушения на отдельных пло</w:t>
        <w:softHyphen/>
        <w:t>щадях размерами в десятки и сотни километро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Если говорить о Тунгусской катастрофе, то оконча</w:t>
        <w:softHyphen/>
        <w:t>тельную точку в исследовании этого явления поставила международная конференция «Тунгуска-96», проходив</w:t>
        <w:softHyphen/>
        <w:t>шая в Болонье и посвященная явлениям, сопровождаю</w:t>
        <w:softHyphen/>
        <w:t>щим падение кометных тел. По-видимому, невозможно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чно сказать, было ли упавшее в 1908 г. на Сибирскую тайгу тело кометой или малым астероидом. Размеры его были около 100 м, а масса от 0,3 до 1 млн. т. Со скоростью 20 км/с (72 000 км/ч) оно вошло в земную атмосферу и разрушилось на высоте 5-8 км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дин из открывателей знаменитой юпитерианской кометы, Шумейкер, оценил частоту событий, по масш</w:t>
        <w:softHyphen/>
        <w:t>табу равных или превосходящих Тунгусское примерно раз в 300 лет (от 150 до 500). В марте 1986 г. в 150 млн. км от Земли был проведен большой «космический слет» целой группы космических роботов - в направлении кометы Галлея заранее были запущены японские аппа</w:t>
        <w:softHyphen/>
        <w:t>раты «Пионер» и «Планета», две отечественные АМС «Вега», а также космический зонд «Джотто» Европей</w:t>
        <w:softHyphen/>
        <w:t>ского космического агентства. Аппаратура станций пе</w:t>
        <w:softHyphen/>
        <w:t>редала на Землю надежные сведения о природе коме</w:t>
        <w:softHyphen/>
        <w:t>ты - зонд «Джотто» прошел в 600 км от ядра. Фотогра</w:t>
        <w:softHyphen/>
        <w:t>фии запечатлели ядро кометы Галлея, которое напоми</w:t>
        <w:softHyphen/>
        <w:t>нает картофелину - однородное тело неправильной формы, с кратерами и холмами, длиной около 14 км и поперечником 7 км. Ядро окружено темной пылевой коркой, из-под которой вырываются временами в окру</w:t>
        <w:softHyphen/>
        <w:t>жающее пространство мощные струи газа, питающие голову и хвост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роме этого, были получены сведения о Венере. До встречи с кометой аппараты «Вега» пролетели почти рядом с ней, сбросили в ее атмосферу аэростатный зонд. Двойная цель этой программы нашла отражение в на</w:t>
        <w:softHyphen/>
        <w:t>звании международного проекта: Вега - звезда первой величины на небосклоне Земли, в то же время это на</w:t>
        <w:softHyphen/>
        <w:t>чальные слоги слов «ВЕнера — ГАллея»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ши надежды на дальнейшее исследование комет связаны с космическим зондом «Звездная пыль» («Стардаст»), запущенным с американского космодрома раке</w:t>
        <w:softHyphen/>
        <w:t>той-носителем «Дельта-2». Этот зонд массой 400 кг на</w:t>
        <w:softHyphen/>
        <w:t>зывают космическим пылесосом, который будет всасы</w:t>
        <w:softHyphen/>
        <w:t>вать в себя крайне разреженный межпланетный газ, а позднее - вещество хвоста планеты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ко Орт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звестно, что периодические кометы быстро теряют свою яркость, истощаются и перестают существовать. Наблюдаются и распады комет с их последующим пре</w:t>
        <w:softHyphen/>
        <w:t>вращением в метеорные потоки. Между тем кометы продолжают открывать. Сейчас их известно около 1200. Если число комет за время существования Солнечной системы не сошло на нет, значит, их состав пополняет</w:t>
        <w:softHyphen/>
        <w:t>ся. Этот факт, а также движение комет по сильно вытя</w:t>
        <w:softHyphen/>
        <w:t>нутым орбитам хорошо объясняются гипотезой голлан</w:t>
        <w:softHyphen/>
        <w:t>дского астрофизика Я. Оорта, согласно которой эти тела сконцентрированы на периферии Солнечной системы и образуют огромное облако диаметром до 300 000 астро</w:t>
        <w:softHyphen/>
        <w:t>номических единиц, окружающее Солнце. Отдельные кометы под влиянием взаимных и звездных возмуще</w:t>
        <w:softHyphen/>
        <w:t>ний направляются к Солнцу, но их афелии по-прежне</w:t>
        <w:softHyphen/>
        <w:t>му остаются на огромном от него удалении. Лишь орби</w:t>
        <w:softHyphen/>
        <w:t>ты немногих комет возмущаются настолько, что они становятся короткопериодическим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ообщение о жизни в космосе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</w:t>
      </w:r>
      <w:r>
        <w:rPr>
          <w:i/>
          <w:iCs/>
          <w:color w:val="000000"/>
          <w:sz w:val="28"/>
          <w:szCs w:val="28"/>
        </w:rPr>
        <w:t>Жизнь</w:t>
      </w:r>
      <w:r>
        <w:rPr>
          <w:color w:val="000000"/>
          <w:sz w:val="28"/>
          <w:szCs w:val="28"/>
        </w:rPr>
        <w:t xml:space="preserve"> - чудо из чудес со всех точек зрения. Как образовались первые организмы, способные к самовос</w:t>
        <w:softHyphen/>
        <w:t>произведению? Увы, надежно обоснованного ответа на этот вопрос нет. Однако общепризнанным в научной среде считается следующее. Производство кислорода яв</w:t>
        <w:softHyphen/>
        <w:t>ляется важным условием существования жизни на ос</w:t>
        <w:softHyphen/>
        <w:t>нове углерода: простейшие организмы поглощают воду, азот и диоксид углерода в качестве пищи и выделяют в атмосферу кислород в качестве отходов. Кислород -химически активный газ, и без непрерывного воспроиз</w:t>
        <w:softHyphen/>
        <w:t>водства водорослями, а затем и растениями, его кон</w:t>
        <w:softHyphen/>
        <w:t>центрация должна уменьшаться. Таким образом, нали</w:t>
        <w:softHyphen/>
        <w:t>чие в атмосфере планеты большого количества кисло</w:t>
        <w:softHyphen/>
        <w:t>рода является первым указанием на существование не</w:t>
        <w:softHyphen/>
        <w:t>которых форм органической жизн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ечно, на безжизненной планете могут быть не</w:t>
        <w:softHyphen/>
        <w:t>биологические источники кислорода, а жизнь может быть основана на другом типе химических реакций, в ходе которых кислород не вырабатывается. Однако вес</w:t>
        <w:softHyphen/>
        <w:t>кие основания имеются в пользу того, что жизнь на других планетах все же подобна нашей собственной. Углерод наиболее удобен для построения «кирпичиков» жизни, он распространен по Вселенной и, как мы зна</w:t>
        <w:softHyphen/>
        <w:t>ем, никакой другой известный элемент не может вхо</w:t>
        <w:softHyphen/>
        <w:t>дить в состав огромного множества сложных и в то же время устойчивых молекул, столь необходимых для жизн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есомненно, что для возникновения жизни благо</w:t>
        <w:softHyphen/>
        <w:t>приятна будет такая планета, на которой достаточно воды. Вода как растворитель обеспечивает протекание жизненно-важных биохимических реакций и служит источником водорода, необходимого для образования живой материи. Наиболее вероятными местами зарож</w:t>
        <w:softHyphen/>
        <w:t>дения жизни и ее существования являются планеты, похожие на Землю по размерам и  расстояниям до сво</w:t>
        <w:softHyphen/>
        <w:t>их солнц, - в основном из-за того, что на них может существовать вода в жидком состоянии. Например, наша Луна вполне могла бы иметь жидкую воду. если бы  не ее слабая гравитация. Всякая вода и  атмосферные газы вокруг тела малых размеров  малой плотности быс</w:t>
        <w:softHyphen/>
        <w:t>тро улетучиваются в космическое пространство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Еще совсем недавно Вселенная представлялась нам без</w:t>
        <w:softHyphen/>
        <w:t>водной пустыней. Однако в 1995 г. Европейским космичес</w:t>
        <w:softHyphen/>
        <w:t>ким агентством был запущен инфракрасный спутник-теле</w:t>
        <w:softHyphen/>
        <w:t>скоп «750», и как гром среди ясного неба прозвучало со</w:t>
        <w:softHyphen/>
        <w:t>общение о присутствия воды во всех частях Вселенной!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чему до сих пор этого ее удавалось открыть? Дело в том, что в атмосфере Земля много водяных паров. Вот и не удавалось выделить среди них исчезающие, слабые следы далекой внеземной воды. Только с выхо</w:t>
        <w:softHyphen/>
        <w:t>дом в космос приборов инфракрасного видения это ста</w:t>
        <w:softHyphen/>
        <w:t>ло возможным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ткрытие всепроникающего присутствия воды в нашей Галактике укрепляет предположение, что вокруг многих звезд может существовать жизнь. Наблюдения с помощью </w:t>
      </w:r>
      <w:r>
        <w:rPr>
          <w:i/>
          <w:iCs/>
          <w:color w:val="000000"/>
          <w:sz w:val="28"/>
          <w:szCs w:val="28"/>
        </w:rPr>
        <w:t>«</w:t>
      </w:r>
      <w:r>
        <w:rPr>
          <w:i/>
          <w:iCs/>
          <w:color w:val="000000"/>
          <w:sz w:val="28"/>
          <w:szCs w:val="28"/>
          <w:lang w:val="en-US"/>
        </w:rPr>
        <w:t>ISO</w:t>
      </w:r>
      <w:r>
        <w:rPr>
          <w:i/>
          <w:iCs/>
          <w:color w:val="000000"/>
          <w:sz w:val="28"/>
          <w:szCs w:val="28"/>
        </w:rPr>
        <w:t xml:space="preserve">»  </w:t>
      </w:r>
      <w:r>
        <w:rPr>
          <w:color w:val="000000"/>
          <w:sz w:val="28"/>
          <w:szCs w:val="28"/>
        </w:rPr>
        <w:t>показали, что у каждой второй звез</w:t>
        <w:softHyphen/>
        <w:t>ды есть обращающиеся вокруг нее планеты и их луны. Планеты, близко расположенные к звезде, теряют воду, как Меркурий и Венера. Другие сохраняют ее как внут</w:t>
        <w:softHyphen/>
        <w:t>ренние резер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начале этого года средства массовой информации передали сообщение из Новой Зеландии о том, что аст</w:t>
        <w:softHyphen/>
        <w:t>рономы обнаружили (вернее, вычислили) в нашей Га</w:t>
        <w:softHyphen/>
        <w:t>лактике, Млечном Пути, звезду, имеющую планету, подобную Земле по размерам, по расстоянию до свети</w:t>
        <w:softHyphen/>
        <w:t>ла, по температурным и прочим условиям. На ней вна</w:t>
        <w:softHyphen/>
        <w:t>чале могла развиться жизнь. Расстояние от нас до этой звезды 30 000 световых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Сообщение о Кометно-Астероидной опасност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Астероиды и кометы, орбиты которых пересекают орбиту Земли, получили название опасных космичес</w:t>
        <w:softHyphen/>
        <w:t>ких объектов (ОКО). По оценкам астрономов, общее количество ОКО диаметром более 1 км, столкновения с которыми могут привести к глобальной катастрофе, составляет от 1200 до 2200 и увеличивается с каждым годом. На сегодняшний день известно местонахожде</w:t>
        <w:softHyphen/>
        <w:t>ние всего 10 % этих опасных небесных тел, остальные пока блуждают в потемках и могут «вынырнуть» в лю</w:t>
        <w:softHyphen/>
        <w:t>бую минуту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оказательство этому — гигантские кратеры, кото</w:t>
        <w:softHyphen/>
        <w:t>рыми покрыты поверхности Марса, Меркурия, Луны и, конечно, Земли. Правда, на Земле кратеры со време</w:t>
        <w:softHyphen/>
        <w:t>нем разрушаются и исчезают в результате эрозии. Од</w:t>
        <w:softHyphen/>
        <w:t>нако и здесь их выявлено более сотни. Достаточно вспом</w:t>
        <w:softHyphen/>
        <w:t>нить знаменитый Аризонский кратер шириной 1200 м и глубиной около 200 м. Он образован ударом метеорита диаметром 50 м и массой несколько сот тысяч тонн. Именно после такой катастрофы, как считают ученые, вымерли древние ящеры и большинство остальных оби</w:t>
        <w:softHyphen/>
        <w:t>тателей Земли, а развитие жизни пошло другим путем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 вот сравнительно недавно, 23 июля 1994 г., впер</w:t>
        <w:softHyphen/>
        <w:t>вые в истории астрономы смогли наблюдать встречу огромной кометы (вернее, ее осколков) с самой боль</w:t>
        <w:softHyphen/>
        <w:t>шой планетой Солнечной системы - Юпитером. В его атмосферу со скоростью 60 км/с врезалось два десятка частей распавшегося ранее ядра кометы Шумейкеров - Леви. Нагреваясь от трения в плотных слоях атмосфе</w:t>
        <w:softHyphen/>
        <w:t>ры, части кометы взорвались, взметая грибообразные выбросы газа высотой до 1000 км. Падение самого круп</w:t>
        <w:softHyphen/>
        <w:t xml:space="preserve">ного, седьмого по счету, осколка кометы вызвало взрыв, в результате которого на Юпитере еще несколько дней можно было видеть новое пятно размером с земной шар. </w:t>
      </w:r>
      <w:r>
        <w:rPr>
          <w:i/>
          <w:iCs/>
          <w:color w:val="000000"/>
          <w:sz w:val="28"/>
          <w:szCs w:val="28"/>
        </w:rPr>
        <w:t>(Хорошо было бы здесь показать видеозапись фраг</w:t>
        <w:softHyphen/>
        <w:t xml:space="preserve">мента передачи «Очевидное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невероятное, в кото</w:t>
        <w:softHyphen/>
        <w:t>рой речь шла об этом столкновении.)</w:t>
      </w:r>
      <w:r>
        <w:rPr>
          <w:color w:val="000000"/>
          <w:sz w:val="28"/>
          <w:szCs w:val="28"/>
        </w:rPr>
        <w:t xml:space="preserve"> Нетрудно вооб</w:t>
        <w:softHyphen/>
        <w:t>разить, что стало бы с нашей планетой после подобного столкновения!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ак тут не вспомнить предсказания знаменитого Но</w:t>
        <w:softHyphen/>
        <w:t>страдамуса на 1999 г.: «Весной случатся знамения, а потом - чрезвычайные изменения, падения королевств, переселения народов и мощные землетрясения. А в месяце октябре произойдет великий крен земного шара— такой, что покажется, будто родная Земля низринута в бездну нескончаемой беззвездной ночи, утратив есте</w:t>
        <w:softHyphen/>
        <w:t>ственную подчиненность силам всемирного тяготения»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может противопоставить кометно-астероидной опасности человечество сегодня?  На рубеже 1980-1990 гг. ученые предложили политикам и обще</w:t>
        <w:softHyphen/>
        <w:t>ственности использовать возможности военно-промыш</w:t>
        <w:softHyphen/>
        <w:t>ленного комплекса для создания щита, способного ук</w:t>
        <w:softHyphen/>
        <w:t>рыть Землю. Первые шаги в этом направлении уже сде</w:t>
        <w:softHyphen/>
        <w:t>ланы. Например, в С.-Петербурге создан Международ</w:t>
        <w:softHyphen/>
        <w:t>ный институт проблем астероидной опасности, прово</w:t>
        <w:softHyphen/>
        <w:t>дятся международные конференции «Космическая за</w:t>
        <w:softHyphen/>
        <w:t>щита Земли» (последняя состоялась в г. Снежинске в 1996 г.). Среди мер воздействия на ОКО могут быть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инетический удар массивного тела по поверх</w:t>
        <w:softHyphen/>
        <w:t>ности ОКО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е отражающей световой способности ко</w:t>
        <w:softHyphen/>
        <w:t>мет с целью изменения их траектории под воздействием излучения Солнц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лучение лазерными источниками энерги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двигателей на ОКО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действие глубинными ядерными взрыв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днако общепринятое мнение о возможностях ядер</w:t>
        <w:softHyphen/>
        <w:t>ного оружия является сильно преувеличенным. Всего ядерного боезапаса планеты хватит лишь на то, чтобы разбомбить астероид диаметром до 9 км. Тем не менее, мы все-таки не бессильны. Наиболее реальна угроза столкновения с астероидом диаметром до 100 м, и за</w:t>
        <w:softHyphen/>
        <w:t>дача его предотвращения на современном уровне зем</w:t>
        <w:softHyphen/>
        <w:t xml:space="preserve">ных технологий является разрешимой. Уже в 1998 г. США планировали запустить космический аппарат </w:t>
      </w:r>
      <w:r>
        <w:rPr>
          <w:i/>
          <w:iCs/>
          <w:color w:val="000000"/>
          <w:sz w:val="28"/>
          <w:szCs w:val="28"/>
        </w:rPr>
        <w:t>«</w:t>
      </w:r>
      <w:r>
        <w:rPr>
          <w:i/>
          <w:iCs/>
          <w:color w:val="000000"/>
          <w:sz w:val="28"/>
          <w:szCs w:val="28"/>
          <w:lang w:val="en-US"/>
        </w:rPr>
        <w:t>Clementine</w:t>
      </w:r>
      <w:r>
        <w:rPr>
          <w:i/>
          <w:iCs/>
          <w:color w:val="000000"/>
          <w:sz w:val="28"/>
          <w:szCs w:val="28"/>
        </w:rPr>
        <w:t xml:space="preserve">-2» </w:t>
      </w:r>
      <w:r>
        <w:rPr>
          <w:color w:val="000000"/>
          <w:sz w:val="28"/>
          <w:szCs w:val="28"/>
        </w:rPr>
        <w:t>массой 200 кг, оснащенный ракетами (1 м * диаметр 15 см) и предназначенный для того, что</w:t>
        <w:softHyphen/>
        <w:t>бы обнаружить астероид и попасть в него. На этот про</w:t>
        <w:softHyphen/>
        <w:t>ект было ассигновано 120 млн. долл. Хочется выразить надежду, что в решение труднейшей задачи предотвра</w:t>
        <w:softHyphen/>
        <w:t>щения кометно-астероидной опасности российские уче</w:t>
        <w:softHyphen/>
        <w:t>ные внесут свой весомый вклад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пользованная литература: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Журнал «Физика»  №4 2000г.</w:t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35:00Z</dcterms:created>
  <dc:creator>almaz</dc:creator>
  <dc:description/>
  <cp:keywords/>
  <dc:language>en-US</dc:language>
  <cp:lastModifiedBy>SYSTEM</cp:lastModifiedBy>
  <dcterms:modified xsi:type="dcterms:W3CDTF">2011-09-12T10:35:00Z</dcterms:modified>
  <cp:revision>2</cp:revision>
  <dc:subject/>
  <dc:title>Об Астероидах </dc:title>
</cp:coreProperties>
</file>