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лн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рно пять миллиардов лет назад наша солнечная система была газопылевым облаком. Газопылевое облако вращалось, вследствие чего давление и температура в его центре росли. Чем выше была температура, тем интенсивнее испускался свет из центра газопылевого облака. Когда температура в центре достигла огромной температуры, массы газа вспыхнули. Таким образом, родилось наше солнце. Сейчас нельзя сказать, что диаметр солнца 5 млрд. лет назад был таким же, как и сейчас и его температура 5 млрд. лет была тоже не такой как сейчас. После рождения солнца каждые 1 миллиард лет оно становится все больше, все горячее. Сейчас диаметр солнца равен 1500000 км. </w:t>
      </w:r>
    </w:p>
    <w:p>
      <w:pPr>
        <w:pStyle w:val="Normal"/>
        <w:spacing w:lineRule="auto" w:line="360"/>
        <w:ind w:firstLine="709"/>
        <w:jc w:val="both"/>
        <w:rPr/>
      </w:pPr>
      <w:r>
        <w:rPr>
          <w:sz w:val="28"/>
          <w:szCs w:val="28"/>
        </w:rPr>
        <w:t xml:space="preserve">Каждую секунду солнце выбрасывает около пяти миллионов тонн своей массы, которая преобразовывается в два вида энергии: тепловую и световую. Поверхность солнца кипит и бурлит. Можно сказать, что поверхность солнца постоянно покрывается раскаленными «пузырями». Такие пузыри имеют диаметр около двух тысяч километров. </w:t>
      </w:r>
    </w:p>
    <w:p>
      <w:pPr>
        <w:pStyle w:val="Normal"/>
        <w:spacing w:lineRule="auto" w:line="360"/>
        <w:ind w:firstLine="709"/>
        <w:jc w:val="both"/>
        <w:rPr>
          <w:sz w:val="28"/>
          <w:szCs w:val="28"/>
        </w:rPr>
      </w:pPr>
      <w:r>
        <w:rPr>
          <w:sz w:val="28"/>
          <w:szCs w:val="28"/>
        </w:rPr>
        <w:t xml:space="preserve">На солнце происходят вспышки, вспышки вызваны из-за всплеска магнитного потока из испещренной поверхности солнца. Длина вспышки может достигать до и чуть свыше 100.000 км. Во время вспышки происходит выброс заряженных частиц, которые долетают даже до отдаленных планет. </w:t>
      </w:r>
    </w:p>
    <w:p>
      <w:pPr>
        <w:pStyle w:val="Normal"/>
        <w:spacing w:lineRule="auto" w:line="360"/>
        <w:ind w:firstLine="709"/>
        <w:jc w:val="both"/>
        <w:rPr>
          <w:sz w:val="28"/>
          <w:szCs w:val="28"/>
        </w:rPr>
      </w:pPr>
      <w:r>
        <w:rPr>
          <w:sz w:val="28"/>
          <w:szCs w:val="28"/>
        </w:rPr>
        <w:t xml:space="preserve">Солнечные пятна – это всего лишь высокая активность магнитного поля. </w:t>
      </w:r>
    </w:p>
    <w:p>
      <w:pPr>
        <w:pStyle w:val="Normal"/>
        <w:spacing w:lineRule="auto" w:line="360"/>
        <w:ind w:firstLine="709"/>
        <w:jc w:val="both"/>
        <w:rPr/>
      </w:pPr>
      <w:r>
        <w:rPr>
          <w:sz w:val="28"/>
          <w:szCs w:val="28"/>
        </w:rPr>
        <w:t xml:space="preserve">Скорость вращения поверхности у экватора выше, чем у полюсов, это приводит к искажению магнитного поля солнца и создает бурлящую поверхность на солнце. </w:t>
      </w:r>
    </w:p>
    <w:p>
      <w:pPr>
        <w:pStyle w:val="Normal"/>
        <w:spacing w:lineRule="auto" w:line="360"/>
        <w:ind w:firstLine="709"/>
        <w:jc w:val="both"/>
        <w:rPr>
          <w:sz w:val="28"/>
          <w:szCs w:val="28"/>
        </w:rPr>
      </w:pPr>
      <w:r>
        <w:rPr>
          <w:sz w:val="28"/>
          <w:szCs w:val="28"/>
        </w:rPr>
        <w:t>Через 5 млрд. лет солнце начнет расширяться, превращаясь в красного гиганта. Красный свет звезды объясняется его охлаждением. Но скорость расширения солнца будет во много раз выше скорости охлаждения. Поэтому, чем больше солнце, тем выше его температура. Когда солнце сбросит с себя всю массу, раскаленное ядро раскроется, а затем угаснет, превратившись в карл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ждение планет солнеч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гда наша солнечная система была газопылевым облаком, оно содержало не только газ, но и космические обломки (огромные камни). Под действием гравитации эти обломки соединялись друг с другом, образуя планеты. Позже, когда солнце образовалось огромным взрывом, всякие огромные частицы, находящиеся в нем были выброшены из солнца, эти частицы атаковали не сформировавшиеся планеты, в результате чего планеты сформировались. Отдаленные планеты состоят в основном из газа, это объясняется тем, что эти частицы не долетели до них и скопились между Марсом и Юпитер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лнеч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став солнечной системы входят: солнце и девять планет – Меркурий, Венера, Земля, </w:t>
      </w:r>
    </w:p>
    <w:p>
      <w:pPr>
        <w:pStyle w:val="Normal"/>
        <w:spacing w:lineRule="auto" w:line="360"/>
        <w:ind w:firstLine="709"/>
        <w:jc w:val="both"/>
        <w:rPr>
          <w:sz w:val="28"/>
          <w:szCs w:val="28"/>
        </w:rPr>
      </w:pPr>
      <w:r>
        <w:rPr>
          <w:sz w:val="28"/>
          <w:szCs w:val="28"/>
        </w:rPr>
        <w:t>Марс, Юпитер, Сатурн, Уран и Нептун, а также и их спут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рку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ркурий – самая маленькая планета солнечной системы, его диаметр составляет всего 5000 км. </w:t>
      </w:r>
    </w:p>
    <w:p>
      <w:pPr>
        <w:pStyle w:val="Normal"/>
        <w:spacing w:lineRule="auto" w:line="360"/>
        <w:ind w:firstLine="709"/>
        <w:jc w:val="both"/>
        <w:rPr>
          <w:sz w:val="28"/>
          <w:szCs w:val="28"/>
        </w:rPr>
      </w:pPr>
      <w:r>
        <w:rPr>
          <w:sz w:val="28"/>
          <w:szCs w:val="28"/>
        </w:rPr>
        <w:t>Поверхность Меркурия вся изрыта кратерами. Атмосфера у Меркурия нет.</w:t>
      </w:r>
    </w:p>
    <w:p>
      <w:pPr>
        <w:pStyle w:val="Normal"/>
        <w:spacing w:lineRule="auto" w:line="360"/>
        <w:ind w:firstLine="709"/>
        <w:jc w:val="both"/>
        <w:rPr>
          <w:sz w:val="28"/>
          <w:szCs w:val="28"/>
        </w:rPr>
      </w:pPr>
      <w:r>
        <w:rPr>
          <w:sz w:val="28"/>
          <w:szCs w:val="28"/>
        </w:rPr>
        <w:t>Год на Меркурии длиться всего 88 земных дней, а день – 176 земных дней. Это объясняется тем, что скорость вращения вокруг солнц выше, чем скорость вращения вокруг своей оси.</w:t>
      </w:r>
    </w:p>
    <w:p>
      <w:pPr>
        <w:pStyle w:val="Normal"/>
        <w:spacing w:lineRule="auto" w:line="360"/>
        <w:ind w:firstLine="709"/>
        <w:jc w:val="both"/>
        <w:rPr>
          <w:sz w:val="28"/>
          <w:szCs w:val="28"/>
        </w:rPr>
      </w:pPr>
      <w:r>
        <w:rPr>
          <w:sz w:val="28"/>
          <w:szCs w:val="28"/>
        </w:rPr>
        <w:t>Ядро меркурия примерно на 70 % состоит из железа, что делает планету самой прочной.</w:t>
      </w:r>
    </w:p>
    <w:p>
      <w:pPr>
        <w:pStyle w:val="Normal"/>
        <w:spacing w:lineRule="auto" w:line="360"/>
        <w:ind w:firstLine="709"/>
        <w:jc w:val="both"/>
        <w:rPr>
          <w:sz w:val="28"/>
          <w:szCs w:val="28"/>
        </w:rPr>
      </w:pPr>
      <w:r>
        <w:rPr>
          <w:sz w:val="28"/>
          <w:szCs w:val="28"/>
        </w:rPr>
        <w:t>В дневное время температура может достигать до + 400 градусов, а ночью температура опускается до -270 граду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н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нера в основном состоит из вулканов. Атмосфера Венеры состоит из углекислого газа, облака из серной кислоты. Во время извержения вулканов происходит выброс серы в атмосферу. </w:t>
      </w:r>
    </w:p>
    <w:p>
      <w:pPr>
        <w:pStyle w:val="Normal"/>
        <w:spacing w:lineRule="auto" w:line="360"/>
        <w:ind w:firstLine="709"/>
        <w:jc w:val="both"/>
        <w:rPr>
          <w:sz w:val="28"/>
          <w:szCs w:val="28"/>
        </w:rPr>
      </w:pPr>
      <w:r>
        <w:rPr>
          <w:sz w:val="28"/>
          <w:szCs w:val="28"/>
        </w:rPr>
        <w:t>Давление атмосферы превышает земное в 90 раз. Некоторые ученые считают, что на Венере когда-то была вода и всего два континента. Венера вращается в обратном на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рс – это безжизненная пустыня, на которой происходят пыльные бури. Марс – холодная планета, в дневное время температура может подняться до 0 градусов, а в ночное до -100 градусов. Когда-то на марсе были реки, но позже они высохли. Возможно, что эти реки истекали из полярных снежных шап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угие ми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м где есть звезда, там всегда есть планета. Было много открыто планет, но жизни на них не было. Либо на этих планетах слишком жарко, либо слишком холодно. Некоторые планеты бывают целиком покрыты льдом, а что подо льдом – загадка.</w:t>
      </w:r>
    </w:p>
    <w:p>
      <w:pPr>
        <w:pStyle w:val="Normal"/>
        <w:spacing w:lineRule="auto" w:line="360"/>
        <w:ind w:firstLine="709"/>
        <w:jc w:val="both"/>
        <w:rPr>
          <w:sz w:val="28"/>
          <w:szCs w:val="28"/>
        </w:rPr>
      </w:pPr>
      <w:r>
        <w:rPr>
          <w:sz w:val="28"/>
          <w:szCs w:val="28"/>
        </w:rPr>
        <w:t xml:space="preserve">У некоторых планет может быть и два солнца, в таком случае на планете может стоять невыносимая жара. Хотя могут существовать планеты размеров с нашего солнца, такие планеты существуют только у сверхогромных звезд. Если мы не одни во вселенной, то жизнь может существовать и в других галактиках. Вселенная огромна, наверняка где-то еще есть жизн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угие ми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 миллиардов лет назад наша солнечная система была газопылевым облаком, которое медленно вращалось вокруг своего центра. При вращении газопылевого облака давление в центре росло, пропорционально давлению росла температура в центре. Когда массы газа в центре достигли огромных температур, что они вспыхнули, так родилось наше солнце. Планеты появились, за счет огромных камней, выброшенных в момент рождения звезды (взрыва звезды). Такие камни имели размеры сотни километров в диаметре, слепляясь друг с другом, они образовали планеты. В момент взрыва эти булыжники долетели даже за пределы марса, образовав пояс астероидов. Другие планеты состоят в основном из газа, т.к. до них не долетели эти массивные булыжн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знь на Венере могла появи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но после 1 миллиарда лет рождения Венеры на ней была вода, и было всего два континента. Практически на всей поверхности Венеры была вода, Но солнце, которое было очень горячим, нагревало Венерианский океан. В результате чего океан постепенно закипал, образуя огромные массы облаков и создающие парниковый эффект. Пар, скапливаясь в атмосфере Венеры, создавал огромное давление. Когда океан окончательно выкипел, началось извержение вулканов, вулканы состояли из серы. Пар, находящийся в атмосфере, соединялся с выбросами серы, постепенно образуя серную кислоту, в результате чего все больше и больше серы скапливалось в атмосфере, таким образом, атмосфера Венеры стала состоять из серной кислоты, планета стала, окутана пеле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ем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момент рождения Земли она во всю полыхала огнем и вулканами. Пар идущий от вулканов, создавал массы облаков, с помощью которых выпадали осадки в виде «горячих» дождей. Такие осадки выпадали еще миллионы лет, так появились моря и океаны. Постепенно появились водные растения – водоросли, которые начали вырабатывать кислород. Во влажных участках земли начали прорастать растения, которые поглощали углекислый газ из атмосферы и вырабатывая кислород. Постепенно атмосфера стала наполняться живительным кислородом. Т.е. на этом этапе началось формирование биосферы. Через 2 млрд. лет на землю упал астероид, на котором были заселены микроорганизмы, попадая в воду или землю, эти микроорганизмы стали размножаться и постепенно заполнили всю землю. Те микроорганизмы, которые жили в воде стали преобразовываться в водные организмы (рыбы). Те, которые жили в земляной почве начали преобразовываться в насекомые (жуки, муравьи и т.д.). Другие микроорганизмы, жившие в сырой почве, начали преобразовываться в черви. В процессе эволюции насекомые стали крылатыми, питаясь растениями, или их выделениями,  они начали преобразовываться в некоторые виды птиц. Земляные животные – кроты, которые появились в результате микроорганизмов жившие в сухой почве. Но и от этих кротов появились животные, а от животных появились люди. Все животные, насекомые, а также люди – есть биологический организм. Важнейшими этапами развития жизни являются вода, тепло и солнечный св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ждет в буду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но через 200 млн. лет человека уже не будет, т.к. к тому времени все запасы пищи иссякнут. Останутся некоторые виды животных, водных организмов и пр. Уже через 1 млрд.лет солнце станет настолько горячим, что начнут умирать растения и животным будет труднее добывать пищу. Когда все растения умрут, земля начнет высыхать, и животные начнут тоже умирать. Примерно через 1,5 млрд. лет человек тоже начнет умирать. Уже через 2 млрд. солнце станет еще горячее, что все города начнут взрываться. Моря и океаны будут кипеть, образуя массы облаков и не только, все что будет гореть, то будет образовывать массы загрязнения раскаленной атмосферы. Наша планета превратится в «коптилку». Еще через 500 млн. лет на земле все испарится, а сама поверхность земли будет булькать как каша в котелке и в итоге вся испар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асение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солнце будет еще горячее и жизнь станет условно возможной, то люди попытаются переселиться на марс. Сейчас Марс напоминает безжизненную пустыню, кроме того, на Марсе очень холодно, температура ночью опускается до -100 градусов, при таких условиях жизнь не возможна. Поэтому ученые решили загрязнить планету, таким образом, создав парниковый эффект, который будет нагревать планету. Постепенно на Марс будут транспортирована не большого количества биосферы, которая будет размножаться на Марсе. Таким образом, Марс станет пригодным для жизни. Но на этом все не остановится, солнце будет становиться все горячее и жизнь на Марсе станет не возможной. Тогда Человек будет жить в космосе, пересекать космическое пространство и исследовать планеты других звезд, может быть, человечество найдет подходящую планету для жизни. А если не найдет, то существование человека исчезнет навсе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роза из косм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лнечная система постоянно подвергается атакам космоса, а этим атакам подвергаются и планеты. Но это не означает, что наша планета в безопасности. Солнечная система летит со скоростью 250 км/ч, поэтому есть опасность столкновения с другими звездами или кометами. А галактика, в которой и находится солнечная система, вращается со скоростью 250 км/ч, а летит со скоростью света (300.000 км/с). Вселенная каждую секунду то расширяется, то сужается поэтому, скорость полета галактики зависит от процесса сжатия или расширения вселенной. Такая скорость создает опасность столкновения с другой галакти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рные ды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рные дыры создают огромную опасность для всей солнечной системы. Гравитация черных дыр очень огромная. Даже находясь на расстоянии 10.000 км от земли, она может обезобразить солнечную систему и даже приблизить солнце к земл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7:00Z</dcterms:created>
  <dc:creator>Влад</dc:creator>
  <dc:description/>
  <cp:keywords/>
  <dc:language>en-US</dc:language>
  <cp:lastModifiedBy>SYSTEM</cp:lastModifiedBy>
  <dcterms:modified xsi:type="dcterms:W3CDTF">2011-09-12T10:37:00Z</dcterms:modified>
  <cp:revision>2</cp:revision>
  <dc:subject/>
  <dc:title>Солнце</dc:title>
</cp:coreProperties>
</file>