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олнечная активность и ее причины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араметры Солнечной активности и ее влияние на погоду и климат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а «Солнце – Земля» является на сегодняшний день актуальной по многим причинам. Во-первых, это проблема альтернативных источников энергии на Земле. Солнечная энергия – неисчерпаемый источник энергии, притом безопасный. Во-вторых, это влияние солнечной активности на земную атмосферу и магнитное поле Земли: магнитные бури, полярные сияния, влияния солнечной активности на качество радиосвязи, засухи, ледниковые периоды и др. Изменение уровня солнечной активности приводит к изменению величин основных метеорологических элементов: температуры, давления, числа гроз, осадков и связанных с ними гидрологических и дендрологических характеристик: уровня озер и рек, грунтовых вод, солености и оледенения океана, числа колец в деревьях, иловых отложений и т.п. Правда в отдельные периоды времени эти проявления происходят только частично или вовсе не наблюдаются. В-третьих, это проблема «Солнце – биосфера земли». С изменением солнечной активности учеными было замечено изменение численности насекомых и многих животных. В результате изучения свойств крови: числа лейкоцитов, скорости свертывания крови и др., были доказаны связи сердечно-сосудистых заболеваний человека с солнечной активность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работе мы ограничимся рассмотрением влияния солнечной активности на геофизические параметры, особое внимание уделив воздействию активности на погоду и клима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олнечная активность и ее причин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 Солнца есть собственная «жизнь», называемая </w:t>
      </w:r>
      <w:r>
        <w:rPr>
          <w:rStyle w:val="Emphasis"/>
          <w:i w:val="false"/>
          <w:sz w:val="28"/>
          <w:szCs w:val="28"/>
        </w:rPr>
        <w:t>солнечной активностью</w:t>
      </w:r>
      <w:r>
        <w:rPr>
          <w:sz w:val="28"/>
          <w:szCs w:val="28"/>
        </w:rPr>
        <w:t>: раскаленная масса Солнца находится в непрерывном движении, которое порождает пятна и факелы, меняет силу и направление солнечного ветра. На эту солнечную жизнь сразу реагирует магнитное поле Земли и ее атмосфера, порождая различные явления, воздействуя на животный и растительный мир, провоцируя вспышки рождаемости разных видов животных и насекомых, а также наши с вами заболева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мимо обычного излучения, исходящего от Солнца, обнаружено и </w:t>
      </w:r>
      <w:r>
        <w:rPr>
          <w:bCs/>
          <w:sz w:val="28"/>
          <w:szCs w:val="28"/>
        </w:rPr>
        <w:t>интенсивное радиоизлучение</w:t>
      </w:r>
      <w:r>
        <w:rPr>
          <w:sz w:val="28"/>
          <w:szCs w:val="28"/>
        </w:rPr>
        <w:t xml:space="preserve">. Советская экспедиция в Бразилии, наблюдавшая затмение 20 мая 1947 года, обнаружила падение интенсивности радиоизлучения Солнца в 2 раза во время полной фазы солнечного затмения, в то время, как интенсивность общего излучения Солнца уменьшилась в миллион раз. Это говорит о том, что радиоизлучение Солнца происходит главным образом от его корон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чины циклической деятельности Солнца остаются пока неведомыми. Одни ученые склоняются к мнению, что ее основой являются внутренние механизмы, другие утверждают, что это гравитационные влияния обращающихся вокруг Солнца планет. Вторая точка зрения выглядит логичнее. Нужно учитывать и тот факт, что обращение планет происходит не столько вокруг Солнца, сколько вокруг общего центра тяжести всей Солнечной системы, по отношению к которому само Солнце описывает сложную кривую. Если учесть к тому же, что Солнце – не твердое тело, то такая динамика вращения непременно воздействует и на динамику движения всей солнечной плазмы, задавая ритмы солнечной активности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араметры Солнечной активности и ее влияние на погоду и клим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близкий к нам источник частиц высоких энергий это, разумеется, наша звезда – Солнце. Поэтому для того, чтобы понять и оценить уровень энергии (или мощность) рассматриваемых воздействий, допустимо ограничиться анализом энергии поступающей от Солнца, а точнее анализом вариаций энергии поступающих от него поток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олнце происходит множество процессов, большая часть из которых остается неизученной. Тем не менее, составить достаточное представление о вариациях поступающей от него энергии можно, рассмотрев один из главных факторов – близкое к периодической изменение солнечной активности. 22-летний солнечный цикл определяется периодическим изменением полярности гигантского магнита, который представляет собой Солнц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ерхность Солнца очень неоднородна и находится в постоянном движении. Это подтверждают многочисленные снимки, которые в постоянном режиме делают станции наблюдения и обсерватории, в том числе международные, в различных диапазонах спектра. Приливы и отливы раскаленного и почти полностью ионизованного вещества, бушующие на Солнце, иногда приводят к эффекту, называемому корональным выбросом массы (впрочем, имеется, не существенный для понимания дальнейшего нюанс, связанный с различием между понятиями солнечной вспышки и коронального выброса массы). В этом случае от поверхности нашей звезды отрываются огромные потоки плазмы, которые уходят в межзвездное пространство и вполне могут достичь Зем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ятна на Солнце, которые в непрерывном режиме регистрируются уже более ста лет, как раз и являются основой для наиболее простого способа регистрации солнечной актив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прочем, пятна на Солнце могут быть разного размера, причем появление группы пятен далеко не тождественно появлению одного пятна той же площади. Чтобы учесть это обстоятельство, в солнечно-земной физике давно используются так называемые числа Вольфа, которые позволяют довольно точно судить об активности светила по числу пятен, наблюдаемых с Земли. Число Вольфа или относительное цюрихское число солнечных пятен,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960120" cy="19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 xml:space="preserve"> – общее число пятен на видимой полусфере Солнца,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 – число групп пятен. Коэффициент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 обеспечивает учет условий наблюдений (например, тип телескопа). С его помощью наблюдения в любой точке планеты пересчитываются к стандартным цюрихским числ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о параметров, с помощью которых можно охарактеризовать активность Солнца очень велико и такой показатель как числа Вольфа, далеко не является исчерпывающим. Наглядно показать это можно, отталкиваясь только от одного факта – Солнце, как и всякое сильно разогретое тело, излучает электромагнитные волны в очень широком спектральном диапазоне. Помимо видимого света, оно испускает и радиоволны, и жесткие рентгеновские лучи. Учитывая, что спектр разогретых тел является практически сплошным, а вариации интенсивности в его отдельных участках могут и не быть коррелированны друг с другом, легко представить себе трудности, с которыми сталкивается солнечно-земная физика при попытках отыскать некий интегральный (или универсальный) показател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диного универсального показателя для активности Солнца не существует, но в солнечно-земной физике установлено, что можно указать величины, которые позволяют в какой-то степени приблизиться к решению этой задачи. Одной из этих величин является интенсивность радиоизлучения Солнца на волне 10,7 см, которая также обладает примерно той же периодичностью, что и числа Вольфа. Многочисленные исследования показали, что вариации и этого, и многих других показателей с приемлемой точностью кореллируют с числами Вольфа. Поэтому во многих исследованиях по солнечно-земным связям проводится сопоставление наблюдаемых в различных оболочках Земли явлений с поведением солнечной активности. Впрочем, для более точных количественных оценок используется и интенсивность радиоизлучения на волне 10,7 с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ы многочисленные работы, показывающие, что изменение солнечной активности в течение 11-летнего цикла, влияет на многие показатели, относящиеся как к верхней, так и к нижней атмосфере. Одним из ярких примеров является цикл работ, выполненный в Научно-исследовательском институте физики Санкт-Петербургского университета. В этих работах было изучено влияние солнечной активности на многолетний ход температуры вблизи земной поверхности, т.е. в тропосфере. Работ аналогичного профиля существует очень много, например, предпринимались и определенные шаги по популяризации данных исследований, и тем более интересным является обзор, в котором рассматривались существенные </w:t>
      </w:r>
      <w:r>
        <w:rPr>
          <w:bCs/>
          <w:sz w:val="28"/>
          <w:szCs w:val="28"/>
        </w:rPr>
        <w:t>трудности</w:t>
      </w:r>
      <w:r>
        <w:rPr>
          <w:sz w:val="28"/>
          <w:szCs w:val="28"/>
        </w:rPr>
        <w:t>, которые возникают при попытках интерпретировать воздействие солнечной активности на события в тропосфер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ая трудность состоит в том, что поток энергии, поступающий от Солнца в околоземное космическое пространство с высокой точностью постоянен. По оценкам, подтверждаемых расчетами, проведенными на основании данных полученных со спутника "Нимбус-7", как это отмечалось в, в околоземное космическое пространство приходит энергия, характеризуемой величиной порядка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МВт. При этом ее изменчивая часть составляет всего около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Вт, т.е. менее одной десятитысячной процента от фонового значения. Другими словами, вариативная часть энергии, поступающей на Землю от Солнца сопоставима с той, что вырабатывается человеком в одном, сравнительно небольшом, регион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ток лучистой энергии, поступающей от Солнца, можно также охарактеризовать с помощью солнечной постоянной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(величина потока энергии, отнесенная к единице площади). Спутниковые измерения, проведенные в максимуме и минимуме солнечной активности, показали, что величина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с высокой точностью действительно остается постоянной. Разница составляет около 2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средней величине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около 138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энергии, приходящейся на изменчивую часть потока от Солнца с энергией характерных для атмосферы явлений, скажем, одного-единственного циклона также показывает, что это – сравнимые величины. Иначе говоря, непосредственно воздействия на события в тропосфере изменения солнечной активности оказывать не должны, если отталкиваться только от энергетических соображ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это еще не все. Еще одна трудность, возникающая при рассмотрении воздействия вариаций солнечной активности на тропосферу, т.е. самый нижний слой атмосферы, состоит в том, что частицы и излучение, несущие вариативную часть энергии не доходят до поверхности земли. Коротковолновое излучение, а также такие частицы как электроны радиационных поясов и солнечные протоны поглощаются в более высоких слоях атмосферы (в стратосфере и мезосфере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можно видеть, речь действительно идет об очень небольшом (в энергетическом выражении) воздействии, результат которого, тем не менее, </w:t>
      </w:r>
      <w:r>
        <w:rPr>
          <w:bCs/>
          <w:sz w:val="28"/>
          <w:szCs w:val="28"/>
        </w:rPr>
        <w:t>искали</w:t>
      </w:r>
      <w:r>
        <w:rPr>
          <w:sz w:val="28"/>
          <w:szCs w:val="28"/>
        </w:rPr>
        <w:t xml:space="preserve"> несколько десятилети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СПИСОК ИСПОЛЬЗОВАНН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ажанов В. Солнечная активность вчера и сегодня [Электронный ресурс]: http://planetarium-kharkov.org/?q=solar-activity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йс В. Официальная наука о влиянии Солнца и планет через Солнце [Электронный ресурс]: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galatreya.ru/astrology/archives/solnechnoevliyanie/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ечная активность [Электронный ресурс]: http://www.kosmofizika.ru/ucheba/sun_act.htm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улейменов И.Э. Воздействие на процессы в атмосфере и проблематика геофизических вооружений. – Алматы: изд-во Казахского национального университета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2:00Z</dcterms:created>
  <dc:creator>1</dc:creator>
  <dc:description/>
  <cp:keywords/>
  <dc:language>en-US</dc:language>
  <cp:lastModifiedBy>SYSTEM</cp:lastModifiedBy>
  <dcterms:modified xsi:type="dcterms:W3CDTF">2011-09-12T10:42:00Z</dcterms:modified>
  <cp:revision>2</cp:revision>
  <dc:subject/>
  <dc:title>ВВЕДЕНИЕ</dc:title>
</cp:coreProperties>
</file>