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lang w:val="en-US"/>
        </w:rPr>
        <w:t>Education</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ducation is very important in our life. An educated person is one who knows a lot about many things. He always tries to learn, find out, and discover more about the world around him. Every time he tries to deepen and improve his knowledge. To make progress we should be hard-working and persistent persons.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or educated people it is easier to stand up all difficulties and hardships and they have a purpose in life. Well-educated persons can easily find a good job; they usually have a bright career. Besides, it is also much better to talk to educated, cultured and extraordinary person.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t’s important to take into consideration that nowadays it’s not enough to have secondary education, but to have at least a B.A. to get a well paid job.</w:t>
      </w:r>
    </w:p>
    <w:p>
      <w:pPr>
        <w:pStyle w:val="Normal"/>
        <w:spacing w:lineRule="auto" w:line="360"/>
        <w:ind w:firstLine="709"/>
        <w:jc w:val="both"/>
        <w:rPr/>
      </w:pPr>
      <w:r>
        <w:rPr>
          <w:rFonts w:cs="Times New Roman" w:ascii="Times New Roman" w:hAnsi="Times New Roman"/>
          <w:sz w:val="28"/>
          <w:szCs w:val="28"/>
          <w:lang w:val="en-US"/>
        </w:rPr>
        <w:t xml:space="preserve">It is important to make a right choice. Person choices depend not only on his or her personal like and dislikes, but also considering which profession will be in-demand in a few years’ time. One can safety says that such professions as IT experts, computer specialists, engineers, environment experts, and oil and gas engineers will be in-demand. I realize quite well that my professional education would be incomplete without a good command of the English language.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wadays, the English language is the most widespread in the world. English is now the dominant or official language in over 60 countries. The English language has become a world language in politics, science, trade and cultural relations. It is the language of computer technology. If you know English, you can talk to people of any nationality, and can get necessary information anywhere in the world. There are many different reasons why people study foreign languages, English in particular. Here are some of them: to travel abroad; to get well-paid job, to have something to do in your spare time; to be better educated; to be familiar with social and cultural life in other countries; to be able to participate in conversations with people from English-speaking countries. English is the chief language of international business and academic conferences, and the leading language of international tourism.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1:00Z</dcterms:created>
  <dc:creator>Миронюк</dc:creator>
  <dc:description/>
  <cp:keywords/>
  <dc:language>en-US</dc:language>
  <cp:lastModifiedBy>SYSTEM</cp:lastModifiedBy>
  <dcterms:modified xsi:type="dcterms:W3CDTF">2011-09-12T11:01:00Z</dcterms:modified>
  <cp:revision>2</cp:revision>
  <dc:subject/>
  <dc:title>Education</dc:title>
</cp:coreProperties>
</file>