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360" w:before="0" w:after="0"/>
        <w:ind w:left="0" w:firstLine="709"/>
        <w:contextualSpacing/>
        <w:jc w:val="center"/>
        <w:rPr/>
      </w:pPr>
      <w:r>
        <w:rPr>
          <w:rFonts w:cs="Times New Roman" w:ascii="Times New Roman" w:hAnsi="Times New Roman"/>
          <w:b/>
          <w:sz w:val="28"/>
          <w:szCs w:val="28"/>
        </w:rPr>
        <w:t>Прочитайте текст, выпишите незнакомые слова, переведите их. Письменно переведите весь текст</w:t>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conomics as academic disciplin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conomics is as old as the human race: it is probably the first art which man acquired. When some cavemen went out to hunt while others remained to defend the fire or when skins were traded for flint axes we had economics. But economics as an academic discipline is relatively new: the first major book on economics Adam Smith´s “The Wealth of Nations” was published in 1776. Since that time the subject has developed rapibly and there are now many branches of the subjects such as microeconomics, international economics and econometrics as well as many competing schools of though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is an economic aspect to almost any topic we care to mention of education. Economics is a comprehensive theory of how society works. But as such it is difficult to define. The great classical economics Alfred Marshall defined economics as “the study of l man in the everyday business of lif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is rather too vague a definition. Any definition should take account of the guiding idea in economics which is scarcity. Virtually everything is scarce; not just diamonds or but also bread and water. How can we say this? The answer it that one only has to look around the world to realize that there are not enough resources to give people all they want. It is not only the very poop who feel depriver, even the relatively well-off seem to want more. Thus when we use the word ‘scarcity’ we mean tha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sources are scarce in the sense that there are not enough to fill everyone’s wants to the point of satiety.</w:t>
      </w:r>
    </w:p>
    <w:p>
      <w:pPr>
        <w:pStyle w:val="Normal"/>
        <w:spacing w:lineRule="auto" w:line="360" w:before="0" w:after="0"/>
        <w:ind w:firstLine="709"/>
        <w:jc w:val="both"/>
        <w:rPr/>
      </w:pPr>
      <w:r>
        <w:rPr>
          <w:rFonts w:cs="Times New Roman" w:ascii="Times New Roman" w:hAnsi="Times New Roman"/>
          <w:sz w:val="28"/>
          <w:szCs w:val="28"/>
          <w:lang w:val="en-US"/>
        </w:rPr>
        <w:t>We therefore have limited resources both in rich countries and poor countries. The economist’s job is to evaluate the choices that exist for the use of these resources. Thus we have another characteristic of economics: it is concerned with choi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как экономическая дисцип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стара как человечество: это возможно первое из искусств, приобретенных человеком. Когда несколько первобытных отправились на охоту, другие оставались охранять огонь, другие отдирали шкуру – кругом сплошная экономика. Но экономика как академическая дисциплина относительно как первая важная книга об экономике Адама Смита «Богатство народа» была опубликована в 1776 г. С тех пор тема стала быстро развиваться, и появилось много разных ответвлений в областях таких как: микроэкономика, мировая экономика и эконометрика как следует, не смотря не на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спект упоминается в любой теме образования. Экономика всесторонняя теория как общество работы. Но определяются как токовые трудности. Великая классическая экономика Альфреда Маршала определяет экономику как «учение 1-го человека в каждодневной деловой жизни».</w:t>
      </w:r>
    </w:p>
    <w:p>
      <w:pPr>
        <w:pStyle w:val="Normal"/>
        <w:spacing w:lineRule="auto" w:line="360" w:before="0" w:after="0"/>
        <w:ind w:firstLine="709"/>
        <w:jc w:val="both"/>
        <w:rPr/>
      </w:pPr>
      <w:r>
        <w:rPr>
          <w:rFonts w:cs="Times New Roman" w:ascii="Times New Roman" w:hAnsi="Times New Roman"/>
          <w:sz w:val="28"/>
          <w:szCs w:val="28"/>
        </w:rPr>
        <w:t>Это скорее слишком нежное определение. Любое определение должно нести руководство идеи в экономике, которые редки. Фактически всего недостаточно, не только алмазов, но так же хлеба и воды. Что вы можете сказать на это? Ответ на это только один, оглянутся вокруг в мире, чтобы понять то, что недостаточно ресурсов, дать людям средств, если этого хотят. Это не только очень бедные, кто терпит недостаток, но и относительно богатые хотят большего. Таким образом, когда мы используем слово «дефицит» мы имеем в вв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есурсы скудны, в смысле всем недостаточно всего того чего хочет кажд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этому должны ограничить добычу в богатых странах. Работа экономиста должна оценивать выборы, которые существуют для использования этих ресурсов. Таким образом, у нас есть другая характеристика экономики: это забота с выборо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ставьте три вопроса и ответьте на них.</w:t>
      </w:r>
    </w:p>
    <w:p>
      <w:pPr>
        <w:pStyle w:val="Style15"/>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from is academic discipline old as the human ra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conomics is as old as the human race.</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en was published the first major book on economics Adam Smith’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rst major book on economics Adam Smith’s was published in 1776.</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kind aspect to almost we care to mention of educa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economic aspect to almost any topic we care to mention of educa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ереведите следующие предложения, обращая на неопределенные местоимения и их производные.</w:t>
      </w:r>
    </w:p>
    <w:p>
      <w:pPr>
        <w:pStyle w:val="Style15"/>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an anybody show me the way to the sta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кто-нибудь показать мне путь к станци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e didn’t try to do anyth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е пытался сделать что-нибудь.</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commission has found nothing wro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не нашла никаких неисправ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firstLine="709"/>
        <w:contextualSpacing/>
        <w:jc w:val="center"/>
        <w:rPr/>
      </w:pPr>
      <w:r>
        <w:rPr>
          <w:rFonts w:cs="Times New Roman" w:ascii="Times New Roman" w:hAnsi="Times New Roman"/>
          <w:b/>
          <w:sz w:val="28"/>
          <w:szCs w:val="28"/>
        </w:rPr>
        <w:t>Дайте полные ответы на следующие вопросы.</w:t>
      </w:r>
    </w:p>
    <w:p>
      <w:pPr>
        <w:pStyle w:val="Style15"/>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an you see anything though the window?</w:t>
      </w:r>
    </w:p>
    <w:p>
      <w:pPr>
        <w:pStyle w:val="Style15"/>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can see something thought the window.</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ill you bring any English newspaper tomorrow?</w:t>
      </w:r>
    </w:p>
    <w:p>
      <w:pPr>
        <w:pStyle w:val="Style15"/>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o, s can’t do that. I can’t bring any English newspaper tomorrow.</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 you know any French words?</w:t>
      </w:r>
    </w:p>
    <w:p>
      <w:pPr>
        <w:pStyle w:val="Style15"/>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o, I don’t know French words.</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s there any picture in your room?</w:t>
      </w:r>
    </w:p>
    <w:p>
      <w:pPr>
        <w:pStyle w:val="Style15"/>
        <w:spacing w:lineRule="auto" w:line="360" w:before="0" w:after="0"/>
        <w:ind w:left="0" w:firstLine="709"/>
        <w:contextualSpacing/>
        <w:jc w:val="both"/>
        <w:rPr/>
      </w:pPr>
      <w:r>
        <w:rPr>
          <w:rFonts w:cs="Times New Roman" w:ascii="Times New Roman" w:hAnsi="Times New Roman"/>
          <w:sz w:val="28"/>
          <w:szCs w:val="28"/>
          <w:lang w:val="en-US"/>
        </w:rPr>
        <w:t>There is not any picture in my room.</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ереведите следующие предложения на русский язык, обращая внимание на условные придаточные предложения</w:t>
      </w:r>
    </w:p>
    <w:p>
      <w:pPr>
        <w:pStyle w:val="Style15"/>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ou will get good results if you apply this method of calculation.</w:t>
      </w:r>
    </w:p>
    <w:p>
      <w:pPr>
        <w:pStyle w:val="Style15"/>
        <w:spacing w:lineRule="auto" w:line="360" w:before="0" w:after="0"/>
        <w:ind w:left="0" w:firstLine="709"/>
        <w:contextualSpacing/>
        <w:jc w:val="both"/>
        <w:rPr/>
      </w:pPr>
      <w:r>
        <w:rPr>
          <w:rFonts w:cs="Times New Roman" w:ascii="Times New Roman" w:hAnsi="Times New Roman"/>
          <w:sz w:val="28"/>
          <w:szCs w:val="28"/>
        </w:rPr>
        <w:t>Ты можешь получить отличный результат, применив этот метод расчета.</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he had taken a taxi, he would have come on time.</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бы он взял такси, то мог бы приехать вовремя.</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f the speed of the body were 16 km per second, it would leave the solar system.</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скорость тела 16 км. В секунду, то оно может покинуть солнечную систем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
        </w:numPr>
        <w:spacing w:lineRule="auto" w:line="360" w:before="0" w:after="0"/>
        <w:ind w:left="0" w:firstLine="709"/>
        <w:contextualSpacing/>
        <w:jc w:val="both"/>
        <w:rPr/>
      </w:pPr>
      <w:r>
        <w:rPr>
          <w:rFonts w:cs="Times New Roman" w:ascii="Times New Roman" w:hAnsi="Times New Roman"/>
          <w:sz w:val="28"/>
          <w:szCs w:val="28"/>
        </w:rPr>
        <w:t>Русско-английский словарь. – Мн.: Беларусь, Х\У, 306с.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rFonts w:cs="Times New Roman"/>
      </w:rPr>
    </w:lvl>
  </w:abstractNum>
  <w:abstractNum w:abstractNumId="2">
    <w:lvl w:ilvl="0">
      <w:start w:val="1"/>
      <w:numFmt w:val="decimal"/>
      <w:lvlText w:val="%1."/>
      <w:lvlJc w:val="left"/>
      <w:pPr>
        <w:tabs>
          <w:tab w:val="num" w:pos="0"/>
        </w:tabs>
        <w:ind w:left="6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1:00Z</dcterms:created>
  <dc:creator>Антоха</dc:creator>
  <dc:description/>
  <cp:keywords/>
  <dc:language>en-US</dc:language>
  <cp:lastModifiedBy>SYSTEM</cp:lastModifiedBy>
  <dcterms:modified xsi:type="dcterms:W3CDTF">2011-09-12T11:01:00Z</dcterms:modified>
  <cp:revision>2</cp:revision>
  <dc:subject/>
  <dc:title/>
</cp:coreProperties>
</file>