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ормирование исходной модел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1 Стратиграфия и литология изучаемой территори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2 Гидрогеологические услов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3 Техногенные услов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Формирование информационной модел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Тестирование модел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ю данной работы является проведение диагностирования и составления прогноза состояния природно-технической гидрогеологической системы подольско-мячковского горизонта по содержанию хлора в его во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сновными задачами являются: анализ территории по набору гидрогеологических, геологических и техногенных условий состояния изучаемой территории; выяснение влияния имеющихся условий на загрязнение подольско-мячковского горизонта хлором; формирование информационно-диагностической модели; тестирование сформированной модели для прогноза состояния подольско-мячковского горизонт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Формирование исходной моде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1.1 Стратиграфия и литология изучаемой территор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следуемая территория расположена в восточной части Московской области. Стратиграфия и литология изучается на основе гидрогеологического разреза. В геологическом строении данного района представлены следующие стратиграфические единицы: отложения среднего и верхнего карбона, средней юры, нижнего мела и четвертичные от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ий отдел карбона представлен глинистыми известняками подольско-мячковского горизонта и глинами. Мощность известняков по разрезу изменяется от 34 до 39 м., а глин &gt;2 м. Верхний отдел карбона представлен известняками касимовского водоносного горизонта и пестроцветными глинами. Мощность касимовского горизонта около 50 м. Мощность глинистых отложений составляет 8-12 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Средний отдел юры на изучаемой территории представлен келловейским ярусом, который сложен черными глинами мощностью на западе 15 м., на востоке 9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ижний мел на данной территории представлен аптским ярусом, сложенным песками мощностью 11м. Пески обводне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Отложения четвертичной системы имеют широкое распространение и представлены пролювиальными, флювиогляциальными и ледниковыми осадками. Среднечетвертичные ледниковые отложения представлены: моренными суглинками мощностью на западе 21 м., на востоке 11 м., флювиогляциальными песками и супесью. Пролювиальные отложения представлены суглинками мощностью от 2 до 5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2 Гидрогеологические услов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изучаемой территории развито два водоносных комплекса: касимовский и подольско-мячковск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одовмещающими породами касимовского горизонта являются известняки с прослоями глинистых известняков мощностью 48-49 м. Водоносный горизонт напорный, верхним водоупором служат юрские черные глины, а нижним пестроцветные глины. Пьезометрический уровень расположен на глубине в западной части разреза 42 м, в восточной - 31 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одовмещающими породами подольско-мячковского горизонта также являются известняки мощностью 34-39 м. Водоупор представлен глинами. Пьезометрический уровень этого горизонта расположен на глубине 45 м, то есть ниже уровня касимовского горизо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ьезометрический уровень подольско-мячковского горизонта расположен ниже уровня касимовского горизонта. Таким образом, возможен переток воды через водоупор из касимовского горизонта в подольско-мячковский, а следовательно, подольско-мячковский водоносный горизонт может быть подвержен загрязнению. Используя данные по скважинам был построен геолого-гидрогеологический разрез по линии 1-1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ачестве исследуемых показателей были приняты следующие: защищенность подольско-мячковского горизонта; суммарная защищенность подольско-мячковского горизонта; положение пьезометрического уровня касимовского водоносного горизонта; положение пьезометрического уровня подольско-мячковского водоносного горизонта; вертикальный градиент, определяющий направление и интенсивность перетекания между касимовским и подольско-мячковским водоносными горизонтами; водопроводимость подольско-мячковского водоносного горизонта; функциональный тип территории; уровень концентрации хлоридов в подземных водах подольско-мячковского водоносного горизонта; По первым четырем показателям были построены карты на основе данных по скважинам. Также были построены карты водопроводимости, типа территории и концентрации хлоридов в во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Техногенные услов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Анализ рисунков 6, 7 и 8 показал, что для территорий с/х назначения загрязнение хлоридами подольско-мячковского горизонта наибольшее и превышает 3 ПДК, но есть небольшая территория на северо-западе района, где содержание хлоридов &lt; 1 ПДК. Что, видимо, связано с хорошей защищенностью на данной территории водоносного горизон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Территория индустриального назначения характеризуется содержанием хлоридов &lt; 1 ПДК и 1-3 ПДК.</w:t>
      </w:r>
    </w:p>
    <w:p>
      <w:pPr>
        <w:pStyle w:val="Normal"/>
        <w:shd w:fill="FFFFFF" w:val="clear"/>
        <w:tabs>
          <w:tab w:val="clear" w:pos="708"/>
          <w:tab w:val="left" w:pos="58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Селитебным районам соответствует содержание хлоридов в подольско-мячковском горизонте &lt; 1 ПДК и 1-3 ПДК, но есть небольшая зона, где это содержание превышает 3 ПДК. Видимо, это связано с тем, что здесь сосредоточены большие участки с/х и индустриального исполь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можно сделать вывод, что максимальное загрязнение хлоридами водоносного горизонта происходит в основном в области распространения с/х угод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формирования информационной модели имеющиеся карты значений показателей разбили на 96 блоков, размер каждого составил 1x1 км, и вычислили средние значения этих показателей по блоку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518"/>
        <w:gridCol w:w="1491"/>
        <w:gridCol w:w="976"/>
        <w:gridCol w:w="1393"/>
        <w:gridCol w:w="1509"/>
      </w:tblGrid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ертикальный градиент вычислялся как разность уровней касимовского и подольско-мячковского водоносных горизонтов, отнесенная к мощности кривякинского водоупора: Подсчитанные средние значения показателей представлены в таблице 1. Таблица 1. Средние значения показателей по блокам № бло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рная защищенност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щищенност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ровень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44450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ровень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723900" cy="215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ертикальный градиент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39700" cy="177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,3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4</w:t>
            </w:r>
            <w:r>
              <w:rPr>
                <w:color w:val="000000"/>
                <w:sz w:val="20"/>
                <w:lang w:val="en-US"/>
              </w:rPr>
              <w:t>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435897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8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,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9649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20946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,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19412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4932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,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69841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3</w:t>
            </w:r>
            <w:r>
              <w:rPr>
                <w:color w:val="000000"/>
                <w:sz w:val="20"/>
                <w:lang w:val="en-US"/>
              </w:rPr>
              <w:t>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3333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2618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3333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1667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,8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18182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,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1176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10377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8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27857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8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5484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,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60741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92308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63235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11538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4843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322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,86667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,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8095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19697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43519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8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55944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.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43662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496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.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3,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93333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.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,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66129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.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18343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4826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.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1794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.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2</w:t>
            </w:r>
            <w:r>
              <w:rPr>
                <w:color w:val="000000"/>
                <w:sz w:val="20"/>
                <w:lang w:val="en-US"/>
              </w:rPr>
              <w:t>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82609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27273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9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.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38,4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70707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8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.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39,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86207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.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944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.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3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82353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6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.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6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5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5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63441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.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5045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.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4014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.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,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226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.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8507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.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3,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65714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.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3,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11504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.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3,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20183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.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31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.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5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50549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3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82716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.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,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3699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.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47423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30,3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.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,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0827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33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.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4459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.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7253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.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3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28205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.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3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17241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.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,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06186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.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,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13187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.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3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51351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8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.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81818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.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3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73438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3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63415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.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42991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15328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2658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.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6519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.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32653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.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82353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.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73171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.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86364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.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53191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8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13699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.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3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89796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.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88182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.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46281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5921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8837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.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8163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.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,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74074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.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52459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7255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125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4483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.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20455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8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37.5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0769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37.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28188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8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.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,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18452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8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.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1093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.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3265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.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6919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a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6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359</w:t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i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8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,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5,3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Далее было произведено разделение территории на обучающую и тестируемую. В нашем случае все 96 блоков на карте являются обучающими. А значения тестируемой части карты были даны изначально. Для оценки взаимной информативности имеющиеся средние значения показателей необходимо ранжировать. Для этого все имеющиеся 96 значений поделили на 3 ранг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ым является то, что число значений относящихся к тому или иному рангу не должно быть меньше 10. Иначе необходимо изменять шаги ранжирования. В нашем случае этим обстоятельством осложнилось ранжирование вертикального градиента, поэтому пришлось изменить шаги ранжирования, которые оказались неравнозначными. Ранжирование показателей приведено в таблице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626"/>
        <w:gridCol w:w="1254"/>
        <w:gridCol w:w="1254"/>
        <w:gridCol w:w="1256"/>
      </w:tblGrid>
      <w:tr>
        <w:trPr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 xml:space="preserve">Таблица 2. Ранжирование показателей 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начения показателей по рангам</w:t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щищен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[0 – 8)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[8 – 16)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[16 – 24]</w:t>
            </w:r>
          </w:p>
        </w:tc>
      </w:tr>
      <w:tr>
        <w:trPr>
          <w:trHeight w:val="36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рная защищен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[22,1 – 28,9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[28,9 – 35,7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[35,7- 42,6]</w:t>
            </w:r>
          </w:p>
        </w:tc>
      </w:tr>
      <w:tr>
        <w:trPr>
          <w:trHeight w:val="36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ровень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4445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[28,1 – 33,1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[33,1 – 38,1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[38,1 – 43,0]</w:t>
            </w:r>
          </w:p>
        </w:tc>
      </w:tr>
      <w:tr>
        <w:trPr>
          <w:trHeight w:val="36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ровень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723900" cy="21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[29,8 - 35,4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[35,4 – 40,9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[40,9 – 46,5]</w:t>
            </w:r>
          </w:p>
        </w:tc>
      </w:tr>
      <w:tr>
        <w:trPr>
          <w:trHeight w:val="36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тикальный градиен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[-5,3: -1,0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[-1,0: -0,3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[-0,3 0,4539)</w:t>
            </w:r>
          </w:p>
        </w:tc>
      </w:tr>
      <w:tr>
        <w:trPr>
          <w:trHeight w:val="36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опроводим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&lt; 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0-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&gt; 200</w:t>
            </w:r>
          </w:p>
        </w:tc>
      </w:tr>
      <w:tr>
        <w:trPr>
          <w:trHeight w:val="36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территор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ндустриа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елитебн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/х</w:t>
            </w:r>
          </w:p>
        </w:tc>
      </w:tr>
      <w:tr>
        <w:trPr>
          <w:trHeight w:val="36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держание хлоридов в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7239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 xml:space="preserve">&lt; 1 </w:t>
            </w:r>
            <w:r>
              <w:rPr>
                <w:color w:val="000000"/>
                <w:sz w:val="20"/>
              </w:rPr>
              <w:t>ПД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3 ПД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&gt;</w:t>
            </w:r>
            <w:r>
              <w:rPr>
                <w:color w:val="000000"/>
                <w:sz w:val="20"/>
              </w:rPr>
              <w:t xml:space="preserve"> 3 ПДК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ранжировав показатели, произведем переход от средних значений показателей к рангам. Ранжированные значения показателей по блокам приведены в таблице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3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470"/>
        <w:gridCol w:w="828"/>
        <w:gridCol w:w="940"/>
        <w:gridCol w:w="1053"/>
        <w:gridCol w:w="1200"/>
        <w:gridCol w:w="720"/>
        <w:gridCol w:w="840"/>
        <w:gridCol w:w="1200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аблица 3. Ранжированные значения показателей по блокам № бло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рная защищенно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щищенность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ровень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44450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ровень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528320" cy="1568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ертикальный градиент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342900" cy="241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Водопроводимость </w:t>
            </w:r>
            <w:r>
              <w:rPr>
                <w:i/>
                <w:color w:val="000000"/>
                <w:sz w:val="20"/>
                <w:lang w:val="en-US"/>
              </w:rPr>
              <w:t>T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ип территор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 xml:space="preserve">Содержание хлоридов в </w:t>
            </w:r>
            <w:r>
              <w:rPr>
                <w:i/>
                <w:iCs/>
                <w:color w:val="000000"/>
                <w:sz w:val="20"/>
              </w:rPr>
              <w:drawing>
                <wp:inline distT="0" distB="0" distL="0" distR="0">
                  <wp:extent cx="528320" cy="1568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9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сло значений каждого из показателей, попавших в тот или иной ранг, приведены в таблице 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916"/>
        <w:gridCol w:w="1051"/>
        <w:gridCol w:w="1051"/>
        <w:gridCol w:w="1053"/>
      </w:tblGrid>
      <w:tr>
        <w:trPr>
          <w:cantSplit w:val="true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Таблица 4. Число значений попавших в ранги № п/п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исло значений показателей входящих в ранг</w:t>
            </w:r>
          </w:p>
        </w:tc>
      </w:tr>
      <w:tr>
        <w:trPr>
          <w:cantSplit w:val="true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щищенност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7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9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рная защищенност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ровень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444500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ровень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723900" cy="215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</w:tr>
      <w:tr>
        <w:trPr>
          <w:trHeight w:val="360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тикальный градиен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</w:tr>
      <w:tr>
        <w:trPr>
          <w:trHeight w:val="360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опроводимост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</w:tr>
      <w:tr>
        <w:trPr>
          <w:trHeight w:val="360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территори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</w:tr>
      <w:tr>
        <w:trPr>
          <w:trHeight w:val="360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держание хлоридов в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723900" cy="21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налогичные формулы для: сложных двоичных признаков: сложных троичных признаков. В нашем случае в качестве функции отклика является содержание хлоридов в водоносном горизонте. Таким образом, имея ввиду наличие 3-х рангов по хлору полная информативность равняется: начения логарифмов приведены в приложении 1. Узнав значения логарифмов получаем полную информативность: </w:t>
      </w:r>
      <w:r>
        <w:rPr>
          <w:color w:val="000000"/>
          <w:sz w:val="28"/>
        </w:rPr>
        <w:drawing>
          <wp:inline distT="0" distB="0" distL="0" distR="0">
            <wp:extent cx="28194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бит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дальнейшем при расчете взаимной информативности признаков 145,9 бит будут приняты за 100% информативности, по отношению к которой и будет выясняться наибольшая информативность призна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им расчет информативности простых признак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рная защищенность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85"/>
        <w:gridCol w:w="385"/>
        <w:gridCol w:w="386"/>
        <w:gridCol w:w="7407"/>
      </w:tblGrid>
      <w:tr>
        <w:trPr>
          <w:trHeight w:val="50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Cl </w:t>
            </w: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405765" cy="203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74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902200" cy="4318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83" r="-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74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940300" cy="4318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83" r="-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4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864100" cy="4318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83" r="-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7170" cy="2362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74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45,9-143=2,9 бит 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дальнейшем при расчете информативности в скобочках сразу будут приведены значения </w:t>
      </w:r>
      <w:r>
        <w:rPr>
          <w:color w:val="000000"/>
          <w:sz w:val="28"/>
        </w:rPr>
        <w:drawing>
          <wp:inline distT="0" distB="0" distL="0" distR="0">
            <wp:extent cx="5842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Защищ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86"/>
        <w:gridCol w:w="585"/>
        <w:gridCol w:w="586"/>
        <w:gridCol w:w="6588"/>
      </w:tblGrid>
      <w:tr>
        <w:trPr>
          <w:trHeight w:val="504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Cl </w:t>
            </w: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316865" cy="2032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4" t="-177" r="-1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5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5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7=39,3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5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=74,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65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=30,8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7170" cy="2362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65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145,9-144,41=1,5 бит 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овень касимовского горизонта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86"/>
        <w:gridCol w:w="585"/>
        <w:gridCol w:w="586"/>
        <w:gridCol w:w="6588"/>
      </w:tblGrid>
      <w:tr>
        <w:trPr>
          <w:trHeight w:val="504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Cl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404495" cy="2076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5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5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35=51,7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5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=70,7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5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=18,7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7170" cy="2362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65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145,9-141, 1=4,8 бит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овень подольско-мячковского горизонт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86"/>
        <w:gridCol w:w="585"/>
        <w:gridCol w:w="586"/>
        <w:gridCol w:w="6588"/>
      </w:tblGrid>
      <w:tr>
        <w:trPr>
          <w:trHeight w:val="504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Cl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390525" cy="1619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5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5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9=29,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5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=60,9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5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=55,8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7170" cy="2362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65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145,9-145,8=0,1 бит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ртикальный градиен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86"/>
        <w:gridCol w:w="585"/>
        <w:gridCol w:w="586"/>
        <w:gridCol w:w="6588"/>
      </w:tblGrid>
      <w:tr>
        <w:trPr>
          <w:trHeight w:val="504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Cl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342900" cy="2413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5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5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=30,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5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=55,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5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=57,9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7170" cy="2362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65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145,9-143,5=2,4 бит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допроводимость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47"/>
        <w:gridCol w:w="449"/>
        <w:gridCol w:w="448"/>
        <w:gridCol w:w="6452"/>
      </w:tblGrid>
      <w:tr>
        <w:trPr>
          <w:trHeight w:val="504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Cl </w:t>
            </w:r>
            <w:r>
              <w:rPr>
                <w:i/>
                <w:color w:val="000000"/>
                <w:sz w:val="20"/>
              </w:rPr>
              <w:t>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4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4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6=15,3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64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=61,2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4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=37,4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7170" cy="2362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64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145,9-113,9=32 бит </w:t>
            </w:r>
          </w:p>
        </w:tc>
      </w:tr>
      <w:tr>
        <w:trPr>
          <w:trHeight w:val="504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Тип территории Cl </w:t>
            </w:r>
            <w:r>
              <w:rPr>
                <w:i/>
                <w:color w:val="000000"/>
                <w:sz w:val="20"/>
              </w:rPr>
              <w:t>Т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4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4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9=17,5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4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=53,1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64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=53,5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7170" cy="2362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64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145,9-124,1=21,8 бит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произведенные выше расчеты информативности простых признаков приведены в таблице 5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2038"/>
        <w:gridCol w:w="2039"/>
      </w:tblGrid>
      <w:tr>
        <w:trPr>
          <w:cantSplit w:val="true"/>
        </w:trPr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Таблица 5. Информативность простых признаков Показатели 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формативность</w:t>
            </w:r>
          </w:p>
        </w:tc>
      </w:tr>
      <w:tr>
        <w:trPr>
          <w:cantSplit w:val="true"/>
        </w:trPr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cantSplit w:val="true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рная защищенност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</w:tr>
      <w:tr>
        <w:trPr>
          <w:cantSplit w:val="true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Защищенност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126" w:hRule="atLeast"/>
          <w:cantSplit w:val="true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ровень касимовского горизон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</w:t>
            </w:r>
          </w:p>
        </w:tc>
      </w:tr>
      <w:tr>
        <w:trPr>
          <w:cantSplit w:val="true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Уровень подольско-мячковского горизон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</w:tr>
      <w:tr>
        <w:trPr>
          <w:cantSplit w:val="true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тикальный градиен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</w:tr>
      <w:tr>
        <w:trPr>
          <w:cantSplit w:val="true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опроводимост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9</w:t>
            </w:r>
          </w:p>
        </w:tc>
      </w:tr>
      <w:tr>
        <w:trPr>
          <w:cantSplit w:val="true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территор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1,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9</w:t>
            </w:r>
          </w:p>
        </w:tc>
      </w:tr>
      <w:tr>
        <w:trPr>
          <w:cantSplit w:val="true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Уровень концентрации хлорид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5,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ируя полученные результаты можно сказать, что половина признаков оказались практически не информативными, и ни один из признаков не показал минимальной информативности в 30% для дальнейшего их использования для диагностики и прогнозирования экологического состояния ПТГГ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ложившейся ситуации необходимо сформировать сложные двоичные и троичные признаки, чтобы повысить информативность имеющихся признаков с помощью способа перебора. Для этого выбираем 4 наиболее информативных признака таких как: суммарная защищенность; уровень касимовского горизонта; водопроводимость; тип территории (</w:t>
      </w:r>
      <w:r>
        <w:rPr>
          <w:color w:val="000000"/>
          <w:sz w:val="28"/>
        </w:rPr>
        <w:drawing>
          <wp:inline distT="0" distB="0" distL="0" distR="0">
            <wp:extent cx="2286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Нам необходимо выбрать 3 наиболее информативных двоичных признака и 1 троичны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ачале сформируем двоичные признаки и выберем наиболее информативные из 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десь и в дальнейшем будут указаны в отдельном столбце сразу значения относительной информати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Суммарная защищенность и уровень касимовского горизонта (</w:t>
      </w:r>
      <w:r>
        <w:rPr>
          <w:color w:val="000000"/>
          <w:sz w:val="28"/>
        </w:rPr>
        <w:drawing>
          <wp:inline distT="0" distB="0" distL="0" distR="0">
            <wp:extent cx="5715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730"/>
        <w:gridCol w:w="728"/>
        <w:gridCol w:w="729"/>
        <w:gridCol w:w="1319"/>
        <w:gridCol w:w="4049"/>
      </w:tblGrid>
      <w:tr>
        <w:trPr>
          <w:trHeight w:val="644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Cl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405765" cy="15113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167" r="-6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носительная информативность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881380" cy="19177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6" t="-167" r="-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3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3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9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8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5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25</w:t>
            </w:r>
          </w:p>
        </w:tc>
      </w:tr>
      <w:tr>
        <w:trPr>
          <w:cantSplit w:val="true"/>
        </w:trPr>
        <w:tc>
          <w:tcPr>
            <w:tcW w:w="87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45,9-130,25=15,7 бит 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уммарная защищенность и водопроводимость (</w:t>
      </w:r>
      <w:r>
        <w:rPr>
          <w:color w:val="000000"/>
          <w:sz w:val="28"/>
        </w:rPr>
        <w:drawing>
          <wp:inline distT="0" distB="0" distL="0" distR="0">
            <wp:extent cx="5715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.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733"/>
        <w:gridCol w:w="734"/>
        <w:gridCol w:w="733"/>
        <w:gridCol w:w="1327"/>
        <w:gridCol w:w="4177"/>
      </w:tblGrid>
      <w:tr>
        <w:trPr>
          <w:trHeight w:val="644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Cl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396240" cy="1600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носительная информативность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881380" cy="1917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6" t="-167" r="-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7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6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3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,9</w:t>
            </w:r>
          </w:p>
        </w:tc>
      </w:tr>
      <w:tr>
        <w:trPr>
          <w:cantSplit w:val="true"/>
        </w:trPr>
        <w:tc>
          <w:tcPr>
            <w:tcW w:w="879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145,9-105,9=40 бит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рная защищенность и тип территории (</w:t>
      </w:r>
      <w:r>
        <w:rPr>
          <w:color w:val="000000"/>
          <w:sz w:val="28"/>
        </w:rPr>
        <w:drawing>
          <wp:inline distT="0" distB="0" distL="0" distR="0">
            <wp:extent cx="5715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734"/>
        <w:gridCol w:w="735"/>
        <w:gridCol w:w="735"/>
        <w:gridCol w:w="1327"/>
        <w:gridCol w:w="4185"/>
      </w:tblGrid>
      <w:tr>
        <w:trPr>
          <w:trHeight w:val="644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l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396240" cy="1600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носительная информативность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881380" cy="19177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6" t="-167" r="-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2</w:t>
            </w:r>
          </w:p>
        </w:tc>
      </w:tr>
      <w:tr>
        <w:trPr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8</w:t>
            </w:r>
          </w:p>
        </w:tc>
      </w:tr>
      <w:tr>
        <w:trPr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1</w:t>
            </w:r>
          </w:p>
        </w:tc>
      </w:tr>
      <w:tr>
        <w:trPr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</w:tr>
      <w:tr>
        <w:trPr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</w:t>
            </w:r>
          </w:p>
        </w:tc>
      </w:tr>
      <w:tr>
        <w:trPr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9</w:t>
            </w:r>
          </w:p>
        </w:tc>
      </w:tr>
      <w:tr>
        <w:trPr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1</w:t>
            </w:r>
          </w:p>
        </w:tc>
      </w:tr>
      <w:tr>
        <w:trPr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8</w:t>
            </w:r>
          </w:p>
        </w:tc>
      </w:tr>
      <w:tr>
        <w:trPr>
          <w:cantSplit w:val="true"/>
        </w:trPr>
        <w:tc>
          <w:tcPr>
            <w:tcW w:w="89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145,9-111,8=34,1 бит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овень касимовского горизонта и водопроводимость (</w:t>
      </w:r>
      <w:r>
        <w:rPr>
          <w:color w:val="000000"/>
          <w:sz w:val="28"/>
        </w:rPr>
        <w:drawing>
          <wp:inline distT="0" distB="0" distL="0" distR="0">
            <wp:extent cx="5842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733"/>
        <w:gridCol w:w="733"/>
        <w:gridCol w:w="733"/>
        <w:gridCol w:w="1323"/>
        <w:gridCol w:w="4510"/>
      </w:tblGrid>
      <w:tr>
        <w:trPr>
          <w:trHeight w:val="644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Cl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405765" cy="1600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носительная информативность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904240" cy="2032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5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5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1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2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7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1</w:t>
            </w:r>
          </w:p>
        </w:tc>
      </w:tr>
      <w:tr>
        <w:trPr>
          <w:cantSplit w:val="true"/>
        </w:trPr>
        <w:tc>
          <w:tcPr>
            <w:tcW w:w="907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145,9-104,1=41,8 бит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овень касимовского горизонта и тип территории (</w:t>
      </w:r>
      <w:r>
        <w:rPr>
          <w:color w:val="000000"/>
          <w:sz w:val="28"/>
        </w:rPr>
        <w:drawing>
          <wp:inline distT="0" distB="0" distL="0" distR="0">
            <wp:extent cx="5842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729"/>
        <w:gridCol w:w="730"/>
        <w:gridCol w:w="729"/>
        <w:gridCol w:w="1320"/>
        <w:gridCol w:w="4504"/>
      </w:tblGrid>
      <w:tr>
        <w:trPr>
          <w:trHeight w:val="644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Cl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402590" cy="14859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2" t="-167" r="-6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носительная информативность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915035" cy="19177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5" t="-167" r="-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5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1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5</w:t>
            </w:r>
          </w:p>
        </w:tc>
      </w:tr>
      <w:tr>
        <w:trPr>
          <w:cantSplit w:val="true"/>
        </w:trPr>
        <w:tc>
          <w:tcPr>
            <w:tcW w:w="916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145,9-116,5=29,4 бит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допроводимость и тип территории </w:t>
      </w:r>
      <w:r>
        <w:rPr>
          <w:color w:val="000000"/>
          <w:sz w:val="28"/>
        </w:rPr>
        <w:drawing>
          <wp:inline distT="0" distB="0" distL="0" distR="0">
            <wp:extent cx="5842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729"/>
        <w:gridCol w:w="730"/>
        <w:gridCol w:w="729"/>
        <w:gridCol w:w="1320"/>
        <w:gridCol w:w="4504"/>
      </w:tblGrid>
      <w:tr>
        <w:trPr>
          <w:trHeight w:val="644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Cl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402590" cy="15748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2" t="-157" r="-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носительная информативность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904240" cy="2032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3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3</w:t>
            </w:r>
          </w:p>
        </w:tc>
      </w:tr>
      <w:tr>
        <w:trPr>
          <w:cantSplit w:val="true"/>
        </w:trPr>
        <w:tc>
          <w:tcPr>
            <w:tcW w:w="916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145,9-82,3=63,6 бит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нализируя имеющиеся результаты расчетов, выбираем 3 двоичных признака с наибольшей информативностью: </w:t>
      </w:r>
      <w:r>
        <w:rPr>
          <w:color w:val="000000"/>
          <w:sz w:val="28"/>
        </w:rPr>
        <w:drawing>
          <wp:inline distT="0" distB="0" distL="0" distR="0">
            <wp:extent cx="5715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5842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5842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перь необходимо сформировать троичные призна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 Суммарная защищенность, уровень касимовского горизонта и водопроводимость </w:t>
      </w:r>
      <w:r>
        <w:rPr>
          <w:color w:val="000000"/>
          <w:sz w:val="28"/>
        </w:rPr>
        <w:drawing>
          <wp:inline distT="0" distB="0" distL="0" distR="0">
            <wp:extent cx="9017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735"/>
        <w:gridCol w:w="735"/>
        <w:gridCol w:w="735"/>
        <w:gridCol w:w="1467"/>
        <w:gridCol w:w="4238"/>
      </w:tblGrid>
      <w:tr>
        <w:trPr>
          <w:trHeight w:val="644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Cl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405765" cy="10287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0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носительная информативность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231900" cy="2032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5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0</w:t>
            </w:r>
            <w:r>
              <w:rPr>
                <w:color w:val="000000"/>
                <w:sz w:val="20"/>
              </w:rPr>
              <w:t>,9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1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9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7</w:t>
            </w:r>
          </w:p>
        </w:tc>
      </w:tr>
      <w:tr>
        <w:trPr>
          <w:cantSplit w:val="true"/>
        </w:trPr>
        <w:tc>
          <w:tcPr>
            <w:tcW w:w="907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145,9-91,7=54,2 бит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 Уровень касимовского горизонта, водопроводимость и тип территории </w:t>
      </w:r>
      <w:r>
        <w:rPr>
          <w:color w:val="000000"/>
          <w:sz w:val="28"/>
        </w:rPr>
        <w:drawing>
          <wp:inline distT="0" distB="0" distL="0" distR="0">
            <wp:extent cx="9144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733"/>
        <w:gridCol w:w="733"/>
        <w:gridCol w:w="733"/>
        <w:gridCol w:w="1459"/>
        <w:gridCol w:w="4374"/>
      </w:tblGrid>
      <w:tr>
        <w:trPr>
          <w:trHeight w:val="644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Cl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401955" cy="10033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носительная информативность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174750" cy="2032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7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2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8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,2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1,7</w:t>
            </w:r>
          </w:p>
        </w:tc>
      </w:tr>
      <w:tr>
        <w:trPr>
          <w:cantSplit w:val="true"/>
        </w:trPr>
        <w:tc>
          <w:tcPr>
            <w:tcW w:w="907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145,9-71,7=71,7 бит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 Суммарная защищенность, уровень касимовского горизонта и тип территории </w:t>
      </w:r>
      <w:r>
        <w:rPr>
          <w:color w:val="000000"/>
          <w:sz w:val="28"/>
        </w:rPr>
        <w:drawing>
          <wp:inline distT="0" distB="0" distL="0" distR="0">
            <wp:extent cx="9017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736"/>
        <w:gridCol w:w="735"/>
        <w:gridCol w:w="736"/>
        <w:gridCol w:w="1467"/>
        <w:gridCol w:w="3944"/>
      </w:tblGrid>
      <w:tr>
        <w:trPr>
          <w:trHeight w:val="644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Cl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405765" cy="9715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0" t="-167" r="-4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9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носительная информативность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163955" cy="19177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167" r="-2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2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</w:t>
            </w: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9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8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3</w:t>
            </w:r>
          </w:p>
        </w:tc>
      </w:tr>
      <w:tr>
        <w:trPr>
          <w:cantSplit w:val="true"/>
        </w:trPr>
        <w:tc>
          <w:tcPr>
            <w:tcW w:w="888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145,9-86,3=59,6 бит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. Суммарная защищенность, водопроводимость и тип территории </w:t>
      </w:r>
      <w:r>
        <w:rPr>
          <w:color w:val="000000"/>
          <w:sz w:val="28"/>
        </w:rPr>
        <w:drawing>
          <wp:inline distT="0" distB="0" distL="0" distR="0">
            <wp:extent cx="9017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736"/>
        <w:gridCol w:w="735"/>
        <w:gridCol w:w="736"/>
        <w:gridCol w:w="1467"/>
        <w:gridCol w:w="3944"/>
      </w:tblGrid>
      <w:tr>
        <w:trPr>
          <w:trHeight w:val="644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l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405765" cy="10287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0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носительная информативность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163955" cy="2032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7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8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3</w:t>
            </w:r>
          </w:p>
        </w:tc>
      </w:tr>
      <w:tr>
        <w:trPr>
          <w:cantSplit w:val="true"/>
        </w:trPr>
        <w:tc>
          <w:tcPr>
            <w:tcW w:w="888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145,9-70,3=75,6 бит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проведения расчетов информативности методом перебора, необходимо выбрать наиболее информативных три двоичных и один троичный признаков для того, чтобы произвести тестирование модели. Итоговые значения наиболее информативных сложных двоичных и троичных признаков сведены в таблице 6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6. Наиболее информативные сложные призна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3033"/>
        <w:gridCol w:w="2039"/>
      </w:tblGrid>
      <w:tr>
        <w:trPr>
          <w:cantSplit w:val="true"/>
        </w:trPr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формативность</w:t>
            </w:r>
          </w:p>
        </w:tc>
      </w:tr>
      <w:tr>
        <w:trPr>
          <w:cantSplit w:val="true"/>
        </w:trPr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</w:rPr>
              <w:t>Би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cantSplit w:val="true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71500" cy="2286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4</w:t>
            </w:r>
          </w:p>
        </w:tc>
      </w:tr>
      <w:tr>
        <w:trPr>
          <w:cantSplit w:val="true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84200" cy="2286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2" t="-157" r="-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6</w:t>
            </w:r>
          </w:p>
        </w:tc>
      </w:tr>
      <w:tr>
        <w:trPr>
          <w:trHeight w:val="126" w:hRule="atLeast"/>
          <w:cantSplit w:val="true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84200" cy="2286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2" t="-157" r="-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6</w:t>
            </w:r>
          </w:p>
        </w:tc>
      </w:tr>
      <w:tr>
        <w:trPr>
          <w:cantSplit w:val="true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01700" cy="228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9</w:t>
            </w:r>
          </w:p>
        </w:tc>
      </w:tr>
      <w:tr>
        <w:trPr>
          <w:cantSplit w:val="true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0"/>
              </w:rPr>
              <w:t>Уровень концентрации хлоридов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5,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 Тестирование модел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определения более информативных сложных признаков необходимо произвести тестирование сформированной модели для выяснения её пригодности для дальнейшего прогноза. Для этого используется контрольная модель, с помощью которой, с использованием матриц взаимных переходов, считается сумма голосов. В контрольной части смотрят сочетание значений признаков и по матрице взаимных переходов определяют количество попаданий этих сочетаний в 1, 2 и 3 ранг по хлору и в итоге суммируют их. Тот ранг, в который попадет наибольшее значение сочетаний, будет считаться прогнозным. Этот ранг будет сравниваться с фактическим значением ранга по хлору. Чем больше будет совпадений прогнозных значений с фактическими, тем более пригодной для прогноза окажется наша модел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диагностирования модели приведены в таблице 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776"/>
        <w:gridCol w:w="1696"/>
        <w:gridCol w:w="1736"/>
        <w:gridCol w:w="1291"/>
        <w:gridCol w:w="1187"/>
      </w:tblGrid>
      <w:tr>
        <w:trPr>
          <w:trHeight w:val="278" w:hRule="atLeast"/>
          <w:cantSplit w:val="true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sz w:val="20"/>
              </w:rPr>
              <w:t>Таблица 7. Диагностирование модели № блок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нги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хлора</w:t>
            </w:r>
          </w:p>
        </w:tc>
      </w:tr>
      <w:tr>
        <w:trPr>
          <w:trHeight w:val="277" w:hRule="atLeast"/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ическо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гнозное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50900" cy="3937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74065" cy="3937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74065" cy="3937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49300" cy="3937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27100" cy="3937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50900" cy="3937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49300" cy="3937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49300" cy="3937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87400" cy="3937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6" t="-91" r="-4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74065" cy="3937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49300" cy="3937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76300" cy="3937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1" t="-91" r="-4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87400" cy="3937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6" t="-91" r="-4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74065" cy="3937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74065" cy="3937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49300" cy="3937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27100" cy="3937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50900" cy="3937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90600" cy="3937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39800" cy="3937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65200" cy="3937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7" t="-91" r="-3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62000" cy="3937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36600" cy="3937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49300" cy="3937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50900" cy="3937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74065" cy="3937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74065" cy="3937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49300" cy="3937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27100" cy="3937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50900" cy="3937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49300" cy="3937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49300" cy="3937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87400" cy="3937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6" t="-91" r="-4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74065" cy="3937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49300" cy="3937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76300" cy="3937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1" t="-91" r="-4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12800" cy="3937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4" t="-91" r="-4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74065" cy="3937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49300" cy="3937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27100" cy="3937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50900" cy="3937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90600" cy="3937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39800" cy="3937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65200" cy="3937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7" t="-91" r="-3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62000" cy="3937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36600" cy="3937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49300" cy="3937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ируя таблицу стоит обратить внимание на так называемый «отказ», который свидетельствует об недостаточности значений показателей входящих в ранг. В нашей ситуации при нашей модели, разбитой на 96 блоков, идеальным количеством значений входящих в 3 ранга составляло бы 32.. К сожалению, в нашей модели такое условие не выполняется. В некоторых случаях число значений входящих в ранг не превышает и 12. Это снижает эффективность нашей модел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основании составленной таблицы необходимо посчитать ошибку по формуле: </w:t>
      </w:r>
      <w:r>
        <w:rPr>
          <w:color w:val="000000"/>
          <w:sz w:val="28"/>
        </w:rPr>
        <w:drawing>
          <wp:inline distT="0" distB="0" distL="0" distR="0">
            <wp:extent cx="812800" cy="4057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2159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личество совпадений прогнозных значений и фактически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ая высокая ошибка свидетельствует об неэффективности сформированной нами информационной модел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следовать методике диагностирования и прогноза экологического состояния ПТГГС, то после проведения тестирования имеющейся информационной модели, нам необходимо произвести прогноз состояния ПТГГС. В нашем случае, т.к. модель оказалась неэффективной, прогноз, с точки зрения здравого смысла, производить не стоит, потому что его результаты не будут корректными и достоверными. Но т.к. главной нашей целью является освоение методики проведения диагностирования и прогноза экологического состояния ПТГГС, прогноз необходимо произве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прогноза приведены в таблице 8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8. Результаты прогноз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031"/>
        <w:gridCol w:w="2014"/>
        <w:gridCol w:w="1996"/>
        <w:gridCol w:w="1626"/>
      </w:tblGrid>
      <w:tr>
        <w:trPr>
          <w:trHeight w:val="550" w:hRule="atLeast"/>
          <w:cantSplit w:val="true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блока</w:t>
            </w:r>
          </w:p>
        </w:tc>
        <w:tc>
          <w:tcPr>
            <w:tcW w:w="6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нг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одержание хлора</w:t>
            </w:r>
          </w:p>
        </w:tc>
      </w:tr>
      <w:tr>
        <w:trPr>
          <w:trHeight w:val="277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гнозное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50900" cy="3937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74065" cy="3937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74065" cy="3937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49300" cy="3937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38200" cy="3937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3" t="-91" r="-4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49300" cy="3937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49300" cy="3937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74065" cy="3937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62000" cy="3937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87400" cy="3937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6" t="-91" r="-4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90600" cy="3937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39800" cy="3937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65200" cy="3937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7" t="-91" r="-3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50900" cy="3937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74065" cy="3937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74065" cy="3937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49300" cy="3937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27100" cy="3937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50900" cy="3937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49300" cy="3937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49300" cy="3937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90600" cy="3937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77900" cy="3937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7" t="-91" r="-3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52500" cy="3937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49300" cy="3937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00100" cy="3937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Как уже было сказано выше, данный прогноз является некорректным и не представляет никакой ц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процессе проведения данной работы нами были оценены гидрогеологические, геологические и техногенные условия изучаемой территории, выяснено влияния имеющихся условий на загрязнение подольско-мячковского горизонта хлором, была сформирована информационно-диагностическая модель, подвергавшаяся тестированию. Выяснилось, что имеющаяся модель не эффективна, потому как имеет большую ошибку </w:t>
      </w:r>
      <w:r>
        <w:rPr>
          <w:color w:val="000000"/>
          <w:sz w:val="28"/>
        </w:rPr>
        <w:drawing>
          <wp:inline distT="0" distB="0" distL="0" distR="0">
            <wp:extent cx="571500" cy="2032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В таком случае необходимо повышать эффективность модели, теми или иными способ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На мой взгляд, есть несколько способов повышения эффективности модели, а именно: - замена показателей, не полностью связанных с функцией отклика и не сильно влияющих на ее изменение. В нашем случае, такими признаками, на мой взгляд, являются защищенность и вертикальный градиент, т.к. он имеет важную роль в местах перетекания, а таких мест на карте не много, поэтому его роль незначительна; - введение дополнительного показателя, такого как минерализация вод подольско-мячковского горизонта; - разбиение имеющихся значений не на 3 ранга, а, предположим, на 2 или 4 ранга; - изменить способ разбиения на обучающую и контрольную части; - уточнение достоверности исходных данных; - разбиение на ранги таким образом, чтобы в каждый ранг входило одинаковое количество значений показа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Список литера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Учебное пособие Природно-технические гидрогеологические системы. М.: 2006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Белоусова А.П., Гавич И.К., Лисенков А.Б. Попов Е.В., Экологическая гидрогеология</w:t>
      </w:r>
    </w:p>
    <w:sectPr>
      <w:footerReference w:type="default" r:id="rId181"/>
      <w:footerReference w:type="first" r:id="rId182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785"/>
        </w:tabs>
        <w:ind w:left="1785" w:hanging="52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82"/>
        </w:tabs>
        <w:ind w:left="148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63"/>
        </w:tabs>
        <w:ind w:left="186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604"/>
        </w:tabs>
        <w:ind w:left="260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985"/>
        </w:tabs>
        <w:ind w:left="29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726"/>
        </w:tabs>
        <w:ind w:left="37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107"/>
        </w:tabs>
        <w:ind w:left="410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848"/>
        </w:tabs>
        <w:ind w:left="4848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32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5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2.wmf"/><Relationship Id="rId24" Type="http://schemas.openxmlformats.org/officeDocument/2006/relationships/image" Target="media/image4.wmf"/><Relationship Id="rId25" Type="http://schemas.openxmlformats.org/officeDocument/2006/relationships/image" Target="media/image12.wmf"/><Relationship Id="rId26" Type="http://schemas.openxmlformats.org/officeDocument/2006/relationships/image" Target="media/image5.wmf"/><Relationship Id="rId27" Type="http://schemas.openxmlformats.org/officeDocument/2006/relationships/image" Target="media/image12.wmf"/><Relationship Id="rId28" Type="http://schemas.openxmlformats.org/officeDocument/2006/relationships/image" Target="media/image15.wmf"/><Relationship Id="rId29" Type="http://schemas.openxmlformats.org/officeDocument/2006/relationships/image" Target="media/image12.wmf"/><Relationship Id="rId30" Type="http://schemas.openxmlformats.org/officeDocument/2006/relationships/image" Target="media/image12.wmf"/><Relationship Id="rId31" Type="http://schemas.openxmlformats.org/officeDocument/2006/relationships/image" Target="media/image12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19.wmf"/><Relationship Id="rId39" Type="http://schemas.openxmlformats.org/officeDocument/2006/relationships/image" Target="media/image22.wmf"/><Relationship Id="rId40" Type="http://schemas.openxmlformats.org/officeDocument/2006/relationships/image" Target="media/image21.wmf"/><Relationship Id="rId41" Type="http://schemas.openxmlformats.org/officeDocument/2006/relationships/image" Target="media/image19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28.wmf"/><Relationship Id="rId48" Type="http://schemas.openxmlformats.org/officeDocument/2006/relationships/image" Target="media/image29.wmf"/><Relationship Id="rId49" Type="http://schemas.openxmlformats.org/officeDocument/2006/relationships/image" Target="media/image30.wmf"/><Relationship Id="rId50" Type="http://schemas.openxmlformats.org/officeDocument/2006/relationships/image" Target="media/image31.wmf"/><Relationship Id="rId51" Type="http://schemas.openxmlformats.org/officeDocument/2006/relationships/image" Target="media/image20.wmf"/><Relationship Id="rId52" Type="http://schemas.openxmlformats.org/officeDocument/2006/relationships/image" Target="media/image23.wmf"/><Relationship Id="rId53" Type="http://schemas.openxmlformats.org/officeDocument/2006/relationships/image" Target="media/image29.wmf"/><Relationship Id="rId54" Type="http://schemas.openxmlformats.org/officeDocument/2006/relationships/image" Target="media/image32.wmf"/><Relationship Id="rId55" Type="http://schemas.openxmlformats.org/officeDocument/2006/relationships/image" Target="media/image32.wmf"/><Relationship Id="rId56" Type="http://schemas.openxmlformats.org/officeDocument/2006/relationships/image" Target="media/image33.wmf"/><Relationship Id="rId57" Type="http://schemas.openxmlformats.org/officeDocument/2006/relationships/image" Target="media/image34.wmf"/><Relationship Id="rId58" Type="http://schemas.openxmlformats.org/officeDocument/2006/relationships/image" Target="media/image34.wmf"/><Relationship Id="rId59" Type="http://schemas.openxmlformats.org/officeDocument/2006/relationships/image" Target="media/image35.wmf"/><Relationship Id="rId60" Type="http://schemas.openxmlformats.org/officeDocument/2006/relationships/image" Target="media/image36.wmf"/><Relationship Id="rId61" Type="http://schemas.openxmlformats.org/officeDocument/2006/relationships/image" Target="media/image36.wmf"/><Relationship Id="rId62" Type="http://schemas.openxmlformats.org/officeDocument/2006/relationships/image" Target="media/image37.wmf"/><Relationship Id="rId63" Type="http://schemas.openxmlformats.org/officeDocument/2006/relationships/image" Target="media/image38.wmf"/><Relationship Id="rId64" Type="http://schemas.openxmlformats.org/officeDocument/2006/relationships/image" Target="media/image38.wmf"/><Relationship Id="rId65" Type="http://schemas.openxmlformats.org/officeDocument/2006/relationships/image" Target="media/image39.wmf"/><Relationship Id="rId66" Type="http://schemas.openxmlformats.org/officeDocument/2006/relationships/image" Target="media/image20.wmf"/><Relationship Id="rId67" Type="http://schemas.openxmlformats.org/officeDocument/2006/relationships/image" Target="media/image23.wmf"/><Relationship Id="rId68" Type="http://schemas.openxmlformats.org/officeDocument/2006/relationships/image" Target="media/image29.wmf"/><Relationship Id="rId69" Type="http://schemas.openxmlformats.org/officeDocument/2006/relationships/image" Target="media/image38.wmf"/><Relationship Id="rId70" Type="http://schemas.openxmlformats.org/officeDocument/2006/relationships/image" Target="media/image40.wmf"/><Relationship Id="rId71" Type="http://schemas.openxmlformats.org/officeDocument/2006/relationships/image" Target="media/image41.wmf"/><Relationship Id="rId72" Type="http://schemas.openxmlformats.org/officeDocument/2006/relationships/image" Target="media/image42.wmf"/><Relationship Id="rId73" Type="http://schemas.openxmlformats.org/officeDocument/2006/relationships/image" Target="media/image43.wmf"/><Relationship Id="rId74" Type="http://schemas.openxmlformats.org/officeDocument/2006/relationships/image" Target="media/image44.wmf"/><Relationship Id="rId75" Type="http://schemas.openxmlformats.org/officeDocument/2006/relationships/image" Target="media/image45.wmf"/><Relationship Id="rId76" Type="http://schemas.openxmlformats.org/officeDocument/2006/relationships/image" Target="media/image46.wmf"/><Relationship Id="rId77" Type="http://schemas.openxmlformats.org/officeDocument/2006/relationships/image" Target="media/image47.wmf"/><Relationship Id="rId78" Type="http://schemas.openxmlformats.org/officeDocument/2006/relationships/image" Target="media/image48.wmf"/><Relationship Id="rId79" Type="http://schemas.openxmlformats.org/officeDocument/2006/relationships/image" Target="media/image42.wmf"/><Relationship Id="rId80" Type="http://schemas.openxmlformats.org/officeDocument/2006/relationships/image" Target="media/image49.wmf"/><Relationship Id="rId81" Type="http://schemas.openxmlformats.org/officeDocument/2006/relationships/image" Target="media/image50.wmf"/><Relationship Id="rId82" Type="http://schemas.openxmlformats.org/officeDocument/2006/relationships/image" Target="media/image51.wmf"/><Relationship Id="rId83" Type="http://schemas.openxmlformats.org/officeDocument/2006/relationships/image" Target="media/image52.wmf"/><Relationship Id="rId84" Type="http://schemas.openxmlformats.org/officeDocument/2006/relationships/image" Target="media/image53.wmf"/><Relationship Id="rId85" Type="http://schemas.openxmlformats.org/officeDocument/2006/relationships/image" Target="media/image42.wmf"/><Relationship Id="rId86" Type="http://schemas.openxmlformats.org/officeDocument/2006/relationships/image" Target="media/image54.wmf"/><Relationship Id="rId87" Type="http://schemas.openxmlformats.org/officeDocument/2006/relationships/image" Target="media/image55.wmf"/><Relationship Id="rId88" Type="http://schemas.openxmlformats.org/officeDocument/2006/relationships/image" Target="media/image56.wmf"/><Relationship Id="rId89" Type="http://schemas.openxmlformats.org/officeDocument/2006/relationships/image" Target="media/image57.wmf"/><Relationship Id="rId90" Type="http://schemas.openxmlformats.org/officeDocument/2006/relationships/image" Target="media/image58.wmf"/><Relationship Id="rId91" Type="http://schemas.openxmlformats.org/officeDocument/2006/relationships/image" Target="media/image43.wmf"/><Relationship Id="rId92" Type="http://schemas.openxmlformats.org/officeDocument/2006/relationships/image" Target="media/image44.wmf"/><Relationship Id="rId93" Type="http://schemas.openxmlformats.org/officeDocument/2006/relationships/image" Target="media/image45.wmf"/><Relationship Id="rId94" Type="http://schemas.openxmlformats.org/officeDocument/2006/relationships/image" Target="media/image46.wmf"/><Relationship Id="rId95" Type="http://schemas.openxmlformats.org/officeDocument/2006/relationships/image" Target="media/image47.wmf"/><Relationship Id="rId96" Type="http://schemas.openxmlformats.org/officeDocument/2006/relationships/image" Target="media/image42.wmf"/><Relationship Id="rId97" Type="http://schemas.openxmlformats.org/officeDocument/2006/relationships/image" Target="media/image59.wmf"/><Relationship Id="rId98" Type="http://schemas.openxmlformats.org/officeDocument/2006/relationships/image" Target="media/image60.wmf"/><Relationship Id="rId99" Type="http://schemas.openxmlformats.org/officeDocument/2006/relationships/image" Target="media/image61.wmf"/><Relationship Id="rId100" Type="http://schemas.openxmlformats.org/officeDocument/2006/relationships/image" Target="media/image51.wmf"/><Relationship Id="rId101" Type="http://schemas.openxmlformats.org/officeDocument/2006/relationships/image" Target="media/image62.wmf"/><Relationship Id="rId102" Type="http://schemas.openxmlformats.org/officeDocument/2006/relationships/image" Target="media/image63.wmf"/><Relationship Id="rId103" Type="http://schemas.openxmlformats.org/officeDocument/2006/relationships/image" Target="media/image42.wmf"/><Relationship Id="rId104" Type="http://schemas.openxmlformats.org/officeDocument/2006/relationships/image" Target="media/image64.wmf"/><Relationship Id="rId105" Type="http://schemas.openxmlformats.org/officeDocument/2006/relationships/image" Target="media/image55.wmf"/><Relationship Id="rId106" Type="http://schemas.openxmlformats.org/officeDocument/2006/relationships/image" Target="media/image40.wmf"/><Relationship Id="rId107" Type="http://schemas.openxmlformats.org/officeDocument/2006/relationships/image" Target="media/image41.wmf"/><Relationship Id="rId108" Type="http://schemas.openxmlformats.org/officeDocument/2006/relationships/image" Target="media/image42.wmf"/><Relationship Id="rId109" Type="http://schemas.openxmlformats.org/officeDocument/2006/relationships/image" Target="media/image43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7.wmf"/><Relationship Id="rId114" Type="http://schemas.openxmlformats.org/officeDocument/2006/relationships/image" Target="media/image42.wmf"/><Relationship Id="rId115" Type="http://schemas.openxmlformats.org/officeDocument/2006/relationships/image" Target="media/image42.wmf"/><Relationship Id="rId116" Type="http://schemas.openxmlformats.org/officeDocument/2006/relationships/image" Target="media/image49.wmf"/><Relationship Id="rId117" Type="http://schemas.openxmlformats.org/officeDocument/2006/relationships/image" Target="media/image65.wmf"/><Relationship Id="rId118" Type="http://schemas.openxmlformats.org/officeDocument/2006/relationships/image" Target="media/image51.wmf"/><Relationship Id="rId119" Type="http://schemas.openxmlformats.org/officeDocument/2006/relationships/image" Target="media/image57.wmf"/><Relationship Id="rId120" Type="http://schemas.openxmlformats.org/officeDocument/2006/relationships/image" Target="media/image53.wmf"/><Relationship Id="rId121" Type="http://schemas.openxmlformats.org/officeDocument/2006/relationships/image" Target="media/image42.wmf"/><Relationship Id="rId122" Type="http://schemas.openxmlformats.org/officeDocument/2006/relationships/image" Target="media/image54.wmf"/><Relationship Id="rId123" Type="http://schemas.openxmlformats.org/officeDocument/2006/relationships/image" Target="media/image55.wmf"/><Relationship Id="rId124" Type="http://schemas.openxmlformats.org/officeDocument/2006/relationships/image" Target="media/image66.wmf"/><Relationship Id="rId125" Type="http://schemas.openxmlformats.org/officeDocument/2006/relationships/image" Target="media/image67.wmf"/><Relationship Id="rId126" Type="http://schemas.openxmlformats.org/officeDocument/2006/relationships/image" Target="media/image42.wmf"/><Relationship Id="rId127" Type="http://schemas.openxmlformats.org/officeDocument/2006/relationships/image" Target="media/image43.wmf"/><Relationship Id="rId128" Type="http://schemas.openxmlformats.org/officeDocument/2006/relationships/image" Target="media/image44.wmf"/><Relationship Id="rId129" Type="http://schemas.openxmlformats.org/officeDocument/2006/relationships/image" Target="media/image45.wmf"/><Relationship Id="rId130" Type="http://schemas.openxmlformats.org/officeDocument/2006/relationships/image" Target="media/image46.wmf"/><Relationship Id="rId131" Type="http://schemas.openxmlformats.org/officeDocument/2006/relationships/image" Target="media/image47.wmf"/><Relationship Id="rId132" Type="http://schemas.openxmlformats.org/officeDocument/2006/relationships/image" Target="media/image42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image" Target="media/image51.wmf"/><Relationship Id="rId137" Type="http://schemas.openxmlformats.org/officeDocument/2006/relationships/image" Target="media/image62.wmf"/><Relationship Id="rId138" Type="http://schemas.openxmlformats.org/officeDocument/2006/relationships/image" Target="media/image63.wmf"/><Relationship Id="rId139" Type="http://schemas.openxmlformats.org/officeDocument/2006/relationships/image" Target="media/image42.wmf"/><Relationship Id="rId140" Type="http://schemas.openxmlformats.org/officeDocument/2006/relationships/image" Target="media/image64.wmf"/><Relationship Id="rId141" Type="http://schemas.openxmlformats.org/officeDocument/2006/relationships/image" Target="media/image55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41.wmf"/><Relationship Id="rId146" Type="http://schemas.openxmlformats.org/officeDocument/2006/relationships/image" Target="media/image42.wmf"/><Relationship Id="rId147" Type="http://schemas.openxmlformats.org/officeDocument/2006/relationships/image" Target="media/image71.wmf"/><Relationship Id="rId148" Type="http://schemas.openxmlformats.org/officeDocument/2006/relationships/image" Target="media/image72.wmf"/><Relationship Id="rId149" Type="http://schemas.openxmlformats.org/officeDocument/2006/relationships/image" Target="media/image73.wmf"/><Relationship Id="rId150" Type="http://schemas.openxmlformats.org/officeDocument/2006/relationships/image" Target="media/image74.wmf"/><Relationship Id="rId151" Type="http://schemas.openxmlformats.org/officeDocument/2006/relationships/image" Target="media/image75.wmf"/><Relationship Id="rId152" Type="http://schemas.openxmlformats.org/officeDocument/2006/relationships/image" Target="media/image42.wmf"/><Relationship Id="rId153" Type="http://schemas.openxmlformats.org/officeDocument/2006/relationships/image" Target="media/image42.wmf"/><Relationship Id="rId154" Type="http://schemas.openxmlformats.org/officeDocument/2006/relationships/image" Target="media/image49.wmf"/><Relationship Id="rId155" Type="http://schemas.openxmlformats.org/officeDocument/2006/relationships/image" Target="media/image65.wmf"/><Relationship Id="rId156" Type="http://schemas.openxmlformats.org/officeDocument/2006/relationships/image" Target="media/image76.wmf"/><Relationship Id="rId157" Type="http://schemas.openxmlformats.org/officeDocument/2006/relationships/image" Target="media/image77.wmf"/><Relationship Id="rId158" Type="http://schemas.openxmlformats.org/officeDocument/2006/relationships/image" Target="media/image78.wmf"/><Relationship Id="rId159" Type="http://schemas.openxmlformats.org/officeDocument/2006/relationships/image" Target="media/image59.wmf"/><Relationship Id="rId160" Type="http://schemas.openxmlformats.org/officeDocument/2006/relationships/image" Target="media/image60.wmf"/><Relationship Id="rId161" Type="http://schemas.openxmlformats.org/officeDocument/2006/relationships/image" Target="media/image79.wmf"/><Relationship Id="rId162" Type="http://schemas.openxmlformats.org/officeDocument/2006/relationships/image" Target="media/image40.wmf"/><Relationship Id="rId163" Type="http://schemas.openxmlformats.org/officeDocument/2006/relationships/image" Target="media/image41.wmf"/><Relationship Id="rId164" Type="http://schemas.openxmlformats.org/officeDocument/2006/relationships/image" Target="media/image42.wmf"/><Relationship Id="rId165" Type="http://schemas.openxmlformats.org/officeDocument/2006/relationships/image" Target="media/image43.wmf"/><Relationship Id="rId166" Type="http://schemas.openxmlformats.org/officeDocument/2006/relationships/image" Target="media/image80.wmf"/><Relationship Id="rId167" Type="http://schemas.openxmlformats.org/officeDocument/2006/relationships/image" Target="media/image45.wmf"/><Relationship Id="rId168" Type="http://schemas.openxmlformats.org/officeDocument/2006/relationships/image" Target="media/image46.wmf"/><Relationship Id="rId169" Type="http://schemas.openxmlformats.org/officeDocument/2006/relationships/image" Target="media/image47.wmf"/><Relationship Id="rId170" Type="http://schemas.openxmlformats.org/officeDocument/2006/relationships/image" Target="media/image42.wmf"/><Relationship Id="rId171" Type="http://schemas.openxmlformats.org/officeDocument/2006/relationships/image" Target="media/image42.wmf"/><Relationship Id="rId172" Type="http://schemas.openxmlformats.org/officeDocument/2006/relationships/image" Target="media/image49.wmf"/><Relationship Id="rId173" Type="http://schemas.openxmlformats.org/officeDocument/2006/relationships/image" Target="media/image65.wmf"/><Relationship Id="rId174" Type="http://schemas.openxmlformats.org/officeDocument/2006/relationships/image" Target="media/image81.wmf"/><Relationship Id="rId175" Type="http://schemas.openxmlformats.org/officeDocument/2006/relationships/image" Target="media/image82.wmf"/><Relationship Id="rId176" Type="http://schemas.openxmlformats.org/officeDocument/2006/relationships/image" Target="media/image83.wmf"/><Relationship Id="rId177" Type="http://schemas.openxmlformats.org/officeDocument/2006/relationships/image" Target="media/image42.wmf"/><Relationship Id="rId178" Type="http://schemas.openxmlformats.org/officeDocument/2006/relationships/image" Target="media/image84.wmf"/><Relationship Id="rId179" Type="http://schemas.openxmlformats.org/officeDocument/2006/relationships/image" Target="media/image85.wmf"/><Relationship Id="rId180" Type="http://schemas.openxmlformats.org/officeDocument/2006/relationships/image" Target="media/image86.wmf"/><Relationship Id="rId181" Type="http://schemas.openxmlformats.org/officeDocument/2006/relationships/footer" Target="footer1.xml"/><Relationship Id="rId182" Type="http://schemas.openxmlformats.org/officeDocument/2006/relationships/footer" Target="footer2.xml"/><Relationship Id="rId183" Type="http://schemas.openxmlformats.org/officeDocument/2006/relationships/numbering" Target="numbering.xml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16:00Z</dcterms:created>
  <dc:creator>Natasha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7-04-19T21:10:00Z</cp:lastPrinted>
  <dcterms:modified xsi:type="dcterms:W3CDTF">2011-09-12T11:16:00Z</dcterms:modified>
  <cp:revision>2</cp:revision>
  <dc:subject/>
  <dc:title>Российский Государственный</dc:title>
</cp:coreProperties>
</file>