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9.wmf" ContentType="image/x-wmf"/>
  <Override PartName="/word/media/image127.wmf" ContentType="image/x-wmf"/>
  <Override PartName="/word/media/image32.wmf" ContentType="image/x-wmf"/>
  <Override PartName="/word/media/image12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33.wmf" ContentType="image/x-wmf"/>
  <Override PartName="/word/media/image2.png" ContentType="image/png"/>
  <Override PartName="/word/media/image134.wmf" ContentType="image/x-wmf"/>
  <Override PartName="/word/media/image135.wmf" ContentType="image/x-wmf"/>
  <Override PartName="/word/media/image136.png" ContentType="image/png"/>
  <Override PartName="/word/media/image137.wmf" ContentType="image/x-wmf"/>
  <Override PartName="/word/media/image40.wmf" ContentType="image/x-wmf"/>
  <Override PartName="/word/media/image150.wmf" ContentType="image/x-wmf"/>
  <Override PartName="/word/media/image83.png" ContentType="image/png"/>
  <Override PartName="/word/media/image160.wmf" ContentType="image/x-wmf"/>
  <Override PartName="/word/media/image175.png" ContentType="image/png"/>
  <Override PartName="/word/media/image132.wmf" ContentType="image/x-wmf"/>
  <Override PartName="/word/media/image13.png" ContentType="image/png"/>
  <Override PartName="/word/media/image1.png" ContentType="image/png"/>
  <Override PartName="/word/media/image161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69.wmf" ContentType="image/x-wmf"/>
  <Override PartName="/word/media/image162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4.wmf" ContentType="image/x-wmf"/>
  <Override PartName="/word/media/image153.wmf" ContentType="image/x-wmf"/>
  <Override PartName="/word/media/image152.png" ContentType="image/png"/>
  <Override PartName="/word/media/image58.wmf" ContentType="image/x-wmf"/>
  <Override PartName="/word/media/image151.png" ContentType="image/png"/>
  <Override PartName="/word/media/image57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53.wmf" ContentType="image/x-wmf"/>
  <Override PartName="/word/media/image49.wmf" ContentType="image/x-wmf"/>
  <Override PartName="/word/media/image100.wmf" ContentType="image/x-wmf"/>
  <Override PartName="/word/media/image1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0.wmf" ContentType="image/x-wmf"/>
  <Override PartName="/word/media/image117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ціональний Університет водного господарства </w:t>
      </w:r>
      <w:r>
        <w:rPr>
          <w:color w:val="000000"/>
          <w:sz w:val="28"/>
          <w:szCs w:val="28"/>
          <w:lang w:val="ru-RU"/>
        </w:rPr>
        <w:t>та</w:t>
      </w:r>
      <w:r>
        <w:rPr>
          <w:color w:val="000000"/>
          <w:sz w:val="28"/>
          <w:szCs w:val="28"/>
        </w:rPr>
        <w:t xml:space="preserve"> природокористуванн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Кафедра гідротехнічних спору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ювальна записка до курсового проекту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му: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ебля із грунтових матеріал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штовим водоскидом”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удент ІІІ курс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, ФВГ,ГМФ, групи 3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Лебейчук О.М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евірив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Бонда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.М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rPr/>
      </w:pPr>
      <w:r>
        <w:rPr>
          <w:color w:val="000000"/>
          <w:sz w:val="28"/>
          <w:szCs w:val="28"/>
        </w:rPr>
        <w:t>Рівне-200</w:t>
      </w:r>
      <w:r>
        <w:rPr>
          <w:color w:val="000000"/>
          <w:sz w:val="28"/>
          <w:szCs w:val="28"/>
          <w:lang w:val="ru-RU"/>
        </w:rPr>
        <w:t>6</w:t>
      </w:r>
      <w:r>
        <w:br w:type="page"/>
      </w:r>
    </w:p>
    <w:p>
      <w:pPr>
        <w:pStyle w:val="Heading3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ступ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часний стан будівельних робіт у водному господарстві, а також експлуатації споруд показує на недостатній стан стосовно водоохоронних заходів від таких споруд на НПС. Як і раніше відбувається забруднення малих річок, складання стічних вод без очищення в водотоки, розорювання заплав, ярів, балок до межинного рівня природних водотоків. Особливо порушений стан малих річок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захисні споруди на Україні складаються із системи протипаводкових ГТС на річках і споруд, призначених для захисту від підтоплення і затоплення річками населених пунктів, об’єктів, земель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у проекті до складу споруди входять земляна гребля з дрібного піску, баштовий водоскид, донний водовипуск, горизонтальна водовідвідна труба, водобійний колодязь і відвідний канал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бля – це водопідпірна споруда, що перегороджує водотік для підйому рівня води, зосередження напору в місці розміщення споруди і створення водосховища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Баштовий водоскид – це вид зубчастого водоскиду, в якому збір води і регулювання витрат здійснюється баштою. Баштовий водоскид автоматичної дії призначений для скидання з водосховищ повеневих витрат. Донний водоспуск призначений для пропуску невеликих витрат. З допомогою водовідвїдної труби вода скидається з башти у нижній 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ф. Водобійний колодязь влаштовується для спряження води, яка витікає з водоскидної споруди. Відвідний канал з’єднує кінцеві споруди і відвідне русло річки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ва залежності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6145" cy="142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. Розміщення і компонування вузла споруд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ілому розміщення гідроспоруд виконують на основі техніко-економічного порівняння варіантів розташування а також на основі порівняння умов найбільш оптимального використання водосховища 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цьому повинні бути вирішені питанн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компенсування витрат сільськогосподарського виробниц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інженерного захисту населених пунктів і промислових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рибогосподарського використання водосховищ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охорони і раціонального використання природних ресурс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оновка вузла і склад споруд встановлюється із врахування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абезпечення найбільш повного і раціонального використання створюваного водосховищ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озвитку зрошення, обводнення, водопостачанн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аходів, що забезпечують відповідну якість вод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найбільш повного використання місцевих будівельних матеріалі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умов і методів виконання робі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) забезпечення довговічності споруд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ІІ. Вибір створу гідровуз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ідровузлом називається загальний комплекс ГТС, об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их умовами сумісної роботи та розташуванням. За основною галуззю водного господарства вони бувають: водозабірні, гідроенергетичні, воднотранспортні та і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агалі, створ гідровузла вибирається на основі техніко-економічного порівняння варіантів і в залежності від топографічних, інженерно-геологічних умов будівництва, а також потреб охорони зовнішнього середовищ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борі створу земляної греблі необхідно орієнтуватися на створ, що розміщується в найбільш вузькій частині річкової долини з метою максимального зменшення об’єму робіт при її будуванні. При можливості вісь греблі повинна бути нормальна до загального напрямку річкової долини і течії річки. При цьому також необхідно враховува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місце знаходження і потужності кар’єрів місцевих будівельних матеріалі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можливість пропускати будівельні витрати в період будівництва споруди, а також можливість прокладки по гребеню греблі шляхів сполученн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агальний календарний план будівниц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роектуванні всі ці умови врахувати неможливо і через це створ як греблі, так і гідровузла в цілому необхідно вибрати в найбільш вузькій частині річкової долини. Увибраному створі будуємо поперечний профіль долини річки (рис.2.1)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ІІ. Визначення класу гідротехнічних спору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і гідротехнічні споруди поділяються на 4 класи і відповідно з класом визначаються значення коефіцієнтів надійності, умов робіт і т.п. при розрахунках їх по граничних ста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 гідровузла встановлюємо по класу греблі. Він встановлюється в залежності від висоти греблі і типу грунту основи. Для цього, скориставшись раніше побудованим геологічним профілем долини річки (рис. 2.1), </w:t>
      </w:r>
      <w:r>
        <w:rPr>
          <w:rFonts w:cs="Times New Roman" w:ascii="Times New Roman" w:hAnsi="Times New Roman"/>
          <w:sz w:val="28"/>
          <w:szCs w:val="28"/>
        </w:rPr>
        <w:t>встанови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грунт можна віднести </w:t>
      </w:r>
      <w:r>
        <w:rPr>
          <w:rFonts w:cs="Times New Roman" w:ascii="Times New Roman" w:hAnsi="Times New Roman"/>
          <w:sz w:val="28"/>
          <w:szCs w:val="28"/>
          <w:lang w:val="uk-UA"/>
        </w:rPr>
        <w:t>до крупних піскі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значення приблизної висоти греблі знаходимо глибину води перед нею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=↓НПР - ↓дн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>266,45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256,8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>9,97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м)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р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9,97 +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 11,97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р</w:t>
      </w:r>
      <w:r>
        <w:rPr>
          <w:rFonts w:cs="Times New Roman" w:ascii="Times New Roman" w:hAnsi="Times New Roman"/>
          <w:sz w:val="28"/>
          <w:szCs w:val="28"/>
          <w:lang w:val="uk-UA"/>
        </w:rPr>
        <w:t>&lt;15 м , то по класифікації таблиці 3.1 метод.вказівок клас греблі буде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емляна гребля. Визначення основних розмір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перечного профіл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ляні греблі відносяться до водопідпірних споруд з формою, що в поперечному перерізі схожі на трапецію. Основні елементи профілю показано на рис.4.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5340" cy="335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ис.4.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Основні елементи грунтової гребл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поперечний розріз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вид з верхнього б’єфу, поєднаний з геологічним розріз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тіло греблі, 2-гребінь, 3-надовбні, 4-низовий укіс, 5-зворотній фільтр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-дренажна призма, 7-поверхня водоупору, 8-шар грунту, що знімаєтьс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-водопроникний шар, 10-пону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1. Закладання укосів гребл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ефіцієнт закладання укосів з урахуванням фізико-механічних характеристик грунтів греблі і її основи, висоти греблі, умов виконання робіт та експлуатації діючих сил і таке інше. Для попереднього визначення коефіцієнтів закладання укосів греблі використовуємо таблицю 4.1 метод.вказівок, в якій приведено коефіцієнти закладання укосів в залежності від прийнятої висоти греблі. Згідно з таблицею 4.1 для висоти греблі 11,97м закладання верхового укосу приймаєм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uk-UA"/>
        </w:rPr>
        <w:t>,5, низового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25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2. Гребінь гребл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рина гребеню греблі визначається в залежності від умов виконання робіт і експлуатації. Приймаємо що гребінь греблі буде використовуватись для проїзду транспорту, ширина його вибирається в залежності від категорії дороги, яка буде проходити по гребн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курсовому проекті по гребеню греблі проектується дорога ІІІ категорії, основні розміри якої надані в таблиці 4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я 4.1.</w:t>
      </w:r>
    </w:p>
    <w:p>
      <w:pPr>
        <w:pStyle w:val="Heading6"/>
        <w:spacing w:lineRule="auto" w:line="360"/>
        <w:ind w:firstLine="709"/>
        <w:jc w:val="both"/>
        <w:rPr/>
      </w:pPr>
      <w:r>
        <w:rPr/>
        <w:t>Розміри елементів дороги</w:t>
      </w:r>
    </w:p>
    <w:tbl>
      <w:tblPr>
        <w:tblW w:w="5386" w:type="dxa"/>
        <w:jc w:val="left"/>
        <w:tblInd w:w="2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59"/>
      </w:tblGrid>
      <w:tr>
        <w:trPr>
          <w:trHeight w:val="104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менти дороги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р, м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проїзної частини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земляного полотн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Ширина обо</w:t>
            </w:r>
            <w:r>
              <w:rPr>
                <w:rFonts w:cs="Times New Roman" w:ascii="Times New Roman" w:hAnsi="Times New Roman"/>
                <w:lang w:val="uk-UA"/>
              </w:rPr>
              <w:t>чин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ля забезпечення стоку атмосферних опадів гребінь греблі виконується двосхилим з поперечним похилом в обидві сторони від осі 0.02. Вздовж проїзної частини по обочинах з інтервалом 2 м встановлюються надовби висотою 0,8м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рукція гребеня греблі знаходиться за залежністю: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.ч.</w:t>
      </w:r>
      <w:r>
        <w:rPr>
          <w:rFonts w:cs="Times New Roman" w:ascii="Times New Roman" w:hAnsi="Times New Roman"/>
          <w:sz w:val="28"/>
          <w:szCs w:val="28"/>
          <w:lang w:val="uk-UA"/>
        </w:rPr>
        <w:t>+ 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б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7,0 + 2*2,5 = 12,0м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3. Визначення відмітки гребеню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тку гребеню греблі (↓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Г) необхідно визначити із умов розміщення його над розрахунковим рівнем води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ищення гребню гребл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32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для двох випадків стояння рівнів води у верхньому 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фі: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ри нормальному підпірному рівні НПР (рис.4.2,а)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ри форсованому підпірному рівні ФПР (рис.4.2,б)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ітка ФПР може бути визначена тільки після розрахунків водоскиду. Для цього потрібно знати висоту шару форс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Цю висоту можна прийняти в залежності від максимальної скидної витрат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ПР= ↓НПР+ Нф </w:t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максимальна скидна витрат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,8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с, то Нф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ді за формулою: </w:t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↓</w:t>
      </w:r>
      <w:r>
        <w:rPr>
          <w:rFonts w:cs="Times New Roman" w:ascii="Times New Roman" w:hAnsi="Times New Roman"/>
          <w:sz w:val="28"/>
          <w:szCs w:val="28"/>
          <w:lang w:val="uk-UA"/>
        </w:rPr>
        <w:t>ФПР = 266,45+ 0,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= 267,05м</w:t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ищення гребн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бох випадках визначається за залежністю:</w:t>
      </w:r>
    </w:p>
    <w:p>
      <w:pPr>
        <w:pStyle w:val="Normal"/>
        <w:tabs>
          <w:tab w:val="clear" w:pos="708"/>
          <w:tab w:val="left" w:pos="2127" w:leader="none"/>
          <w:tab w:val="left" w:pos="7230" w:leader="none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7230" w:leader="none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33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  <w:tab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5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висота накату вітрових хвиль забезпеченістю 1%;</w:t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вітровий нагін води у верхньому 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фі;</w:t>
      </w:r>
    </w:p>
    <w:p>
      <w:pPr>
        <w:pStyle w:val="23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запас підвищення гребня греблі, м.</w:t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чені вище параметри залежать від значень швидкості вітру </w:t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6 м/с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0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7,3 м/с і довжини розгону вітрової хвил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600м. </w:t>
      </w:r>
    </w:p>
    <w:p>
      <w:pPr>
        <w:pStyle w:val="Normal"/>
        <w:tabs>
          <w:tab w:val="clear" w:pos="708"/>
          <w:tab w:val="left" w:pos="2127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0" cy="27432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pt" to="63pt,34.3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90900</wp:posOffset>
                </wp:positionH>
                <wp:positionV relativeFrom="paragraph">
                  <wp:posOffset>129540</wp:posOffset>
                </wp:positionV>
                <wp:extent cx="0" cy="27432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0.2pt" to="267pt,31.7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36420</wp:posOffset>
                </wp:positionH>
                <wp:positionV relativeFrom="paragraph">
                  <wp:posOffset>38100</wp:posOffset>
                </wp:positionV>
                <wp:extent cx="0" cy="274320"/>
                <wp:effectExtent l="57785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3pt" to="144.6pt,24.5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96740</wp:posOffset>
                </wp:positionH>
                <wp:positionV relativeFrom="paragraph">
                  <wp:posOffset>38100</wp:posOffset>
                </wp:positionV>
                <wp:extent cx="0" cy="27432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3pt" to="346.2pt,24.5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54864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П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7pt;mso-wrap-distance-left:9.05pt;mso-wrap-distance-right:9.05pt;mso-wrap-distance-top:0pt;mso-wrap-distance-bottom:0pt;margin-top:12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ПР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299460</wp:posOffset>
                </wp:positionH>
                <wp:positionV relativeFrom="paragraph">
                  <wp:posOffset>12954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ПР</w:t>
                            </w:r>
                          </w:p>
                        </w:txbxContent>
                      </wps:txbx>
                      <wps:bodyPr anchor="t" lIns="12636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.2pt;mso-position-vertical-relative:text;margin-left:259.8pt;mso-position-horizontal-relative:text">
                <v:fill opacity="0f"/>
                <v:textbox inset="0.1381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ФП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1836420</wp:posOffset>
                </wp:positionH>
                <wp:positionV relativeFrom="paragraph">
                  <wp:posOffset>381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pt;mso-position-vertical-relative:text;margin-left:1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Г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>р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4488180</wp:posOffset>
                </wp:positionH>
                <wp:positionV relativeFrom="paragraph">
                  <wp:posOffset>48260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8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Г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>р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70660</wp:posOffset>
                </wp:positionH>
                <wp:positionV relativeFrom="paragraph">
                  <wp:posOffset>144780</wp:posOffset>
                </wp:positionV>
                <wp:extent cx="118872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1.4pt" to="209.3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30580</wp:posOffset>
                </wp:positionH>
                <wp:positionV relativeFrom="paragraph">
                  <wp:posOffset>144780</wp:posOffset>
                </wp:positionV>
                <wp:extent cx="640080" cy="548640"/>
                <wp:effectExtent l="444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1.4pt" to="115.75pt,5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59380</wp:posOffset>
                </wp:positionH>
                <wp:positionV relativeFrom="paragraph">
                  <wp:posOffset>144780</wp:posOffset>
                </wp:positionV>
                <wp:extent cx="54864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1.4pt" to="252.55pt,5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30980</wp:posOffset>
                </wp:positionH>
                <wp:positionV relativeFrom="paragraph">
                  <wp:posOffset>144780</wp:posOffset>
                </wp:positionV>
                <wp:extent cx="118872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11.4pt" to="410.9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219700</wp:posOffset>
                </wp:positionH>
                <wp:positionV relativeFrom="paragraph">
                  <wp:posOffset>144780</wp:posOffset>
                </wp:positionV>
                <wp:extent cx="548640" cy="5486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1.4pt" to="454.15pt,5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90900</wp:posOffset>
                </wp:positionH>
                <wp:positionV relativeFrom="paragraph">
                  <wp:posOffset>144780</wp:posOffset>
                </wp:positionV>
                <wp:extent cx="640080" cy="548640"/>
                <wp:effectExtent l="444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1.4pt" to="317.35pt,5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16580</wp:posOffset>
                </wp:positionH>
                <wp:positionV relativeFrom="paragraph">
                  <wp:posOffset>236220</wp:posOffset>
                </wp:positionV>
                <wp:extent cx="82296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8.6pt" to="310.15pt,1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44980</wp:posOffset>
                </wp:positionH>
                <wp:positionV relativeFrom="paragraph">
                  <wp:posOffset>23622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8.6pt" to="137.4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82296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5pt" to="109.75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4498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.2pt" to="137.4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4%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/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50%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7,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/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4,6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км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0,1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5,0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км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2045" cy="16510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ис.4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 Розрахункові схеми для визначення відмітки греб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і параметри хвиль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Перший розрахунковий випадок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о:↓НПР = 266,45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4%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м/с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4600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GB"/>
        </w:rPr>
        <w:t>=2160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GB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9,97м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t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знач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мо безрозмірні значення: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77365" cy="40576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7065" cy="4318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23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ривій графіка (рис.4.6. метод.вказівок 041-51) знаходимо відповідні значення:</w:t>
      </w:r>
    </w:p>
    <w:p>
      <w:pPr>
        <w:pStyle w:val="23"/>
        <w:tabs>
          <w:tab w:val="clear" w:pos="708"/>
          <w:tab w:val="left" w:pos="3261" w:leader="none"/>
          <w:tab w:val="left" w:pos="6576" w:leader="none"/>
        </w:tabs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3"/>
        <w:tabs>
          <w:tab w:val="clear" w:pos="708"/>
          <w:tab w:val="left" w:pos="3261" w:leader="none"/>
          <w:tab w:val="left" w:pos="6576" w:leader="none"/>
        </w:tabs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44600" cy="96520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drawing>
          <wp:inline distT="0" distB="0" distL="0" distR="0">
            <wp:extent cx="1130300" cy="96520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23"/>
        <w:tabs>
          <w:tab w:val="clear" w:pos="708"/>
          <w:tab w:val="left" w:pos="3261" w:leader="none"/>
          <w:tab w:val="left" w:pos="6576" w:leader="none"/>
        </w:tabs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юємо значення і вибираємо менше: 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96520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8100" cy="41910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 довжина хвил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находимо висоту хвилі 1% забезпеченості. При значенні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графіку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рис.4.9. метод.вказівок 041-51) знаходимо значенн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%</w:t>
      </w:r>
      <w:r>
        <w:rPr>
          <w:rFonts w:cs="Times New Roman" w:ascii="Times New Roman" w:hAnsi="Times New Roman"/>
          <w:sz w:val="28"/>
          <w:szCs w:val="28"/>
        </w:rPr>
        <w:t xml:space="preserve"> =2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потім за формулою: 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%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</w:t>
      </w:r>
      <w:r>
        <w:rPr>
          <w:rFonts w:cs="Times New Roman" w:ascii="Times New Roman" w:hAnsi="Times New Roman"/>
          <w:sz w:val="28"/>
          <w:szCs w:val="28"/>
        </w:rPr>
        <w:t>05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rFonts w:cs="Times New Roman" w:ascii="Times New Roman" w:hAnsi="Times New Roman"/>
          <w:sz w:val="28"/>
          <w:szCs w:val="28"/>
          <w:lang w:val="uk-UA"/>
        </w:rPr>
        <w:t>0,</w:t>
      </w:r>
      <w:r>
        <w:rPr>
          <w:rFonts w:cs="Times New Roman" w:ascii="Times New Roman" w:hAnsi="Times New Roman"/>
          <w:sz w:val="28"/>
          <w:szCs w:val="28"/>
        </w:rPr>
        <w:t>4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8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%</w:t>
      </w:r>
      <w:r>
        <w:rPr>
          <w:rFonts w:cs="Times New Roman" w:ascii="Times New Roman" w:hAnsi="Times New Roman"/>
          <w:sz w:val="28"/>
          <w:szCs w:val="28"/>
        </w:rPr>
        <w:t xml:space="preserve"> &lt;1м, то </w:t>
      </w:r>
      <w:r>
        <w:rPr>
          <w:rFonts w:cs="Times New Roman" w:ascii="Times New Roman" w:hAnsi="Times New Roman"/>
          <w:sz w:val="28"/>
          <w:szCs w:val="28"/>
          <w:lang w:val="uk-UA"/>
        </w:rPr>
        <w:t>приймаємо к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е кріплення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ота накату на укіс хвилі забезпеченістю 1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/>
        </w:rPr>
        <w:t>по накату визначається за залежністю: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76400" cy="24130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цьому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0,7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 0,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максимальній швидкості вітр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/с і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>=1,1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мо пологість хвиль за відношення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93800" cy="45720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З графіка (рис.4.8 мет.вк.) при значенній пологості , знаходи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1,8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формулою визначаємо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%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%</w:t>
      </w:r>
      <w:r>
        <w:rPr>
          <w:rFonts w:cs="Times New Roman" w:ascii="Times New Roman" w:hAnsi="Times New Roman"/>
          <w:sz w:val="28"/>
          <w:szCs w:val="28"/>
          <w:lang w:val="uk-UA"/>
        </w:rPr>
        <w:t>=0,8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rFonts w:cs="Times New Roman" w:ascii="Times New Roman" w:hAnsi="Times New Roman"/>
          <w:sz w:val="28"/>
          <w:szCs w:val="28"/>
          <w:lang w:val="uk-UA"/>
        </w:rPr>
        <w:t>0,7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rFonts w:cs="Times New Roman" w:ascii="Times New Roman" w:hAnsi="Times New Roman"/>
          <w:sz w:val="28"/>
          <w:szCs w:val="28"/>
          <w:lang w:val="uk-UA"/>
        </w:rPr>
        <w:t>1,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rFonts w:cs="Times New Roman" w:ascii="Times New Roman" w:hAnsi="Times New Roman"/>
          <w:sz w:val="28"/>
          <w:szCs w:val="28"/>
          <w:lang w:val="uk-UA"/>
        </w:rPr>
        <w:t>1,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Wingdings" w:cs="Wingdings" w:ascii="Wingdings" w:hAnsi="Wingdings"/>
          <w:sz w:val="28"/>
          <w:szCs w:val="28"/>
          <w:lang w:val="en-US"/>
        </w:rPr>
        <w:t></w:t>
      </w:r>
      <w:r>
        <w:rPr>
          <w:rFonts w:cs="Times New Roman" w:ascii="Times New Roman" w:hAnsi="Times New Roman"/>
          <w:sz w:val="28"/>
          <w:szCs w:val="28"/>
          <w:lang w:val="uk-UA"/>
        </w:rPr>
        <w:t>0,8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</w:t>
      </w:r>
      <w:r>
        <w:rPr>
          <w:rFonts w:cs="Times New Roman" w:ascii="Times New Roman" w:hAnsi="Times New Roman"/>
          <w:sz w:val="28"/>
          <w:szCs w:val="28"/>
        </w:rPr>
        <w:t>93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ота вітрового нагону води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25600" cy="508000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1300" cy="279400"/>
            <wp:effectExtent l="0" t="0" r="0" b="0"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58800" cy="316865"/>
            <wp:effectExtent l="0" t="0" r="0" b="0"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14" r="-6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озрахунку в спрощеному варіанті, приймаємо, що кут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" cy="279400"/>
            <wp:effectExtent l="0" t="0" r="0" b="0"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0, тоді напрямок вітру співпадає з віссю греблі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79800" cy="444500"/>
            <wp:effectExtent l="0" t="0" r="0" b="0"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ас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маємо як більше із двох значень: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,5м і 0,1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1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rFonts w:cs="Times New Roman" w:ascii="Times New Roman" w:hAnsi="Times New Roman"/>
          <w:sz w:val="28"/>
          <w:szCs w:val="28"/>
          <w:lang w:val="uk-UA"/>
        </w:rPr>
        <w:t>0,8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08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м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0,5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ищення греблі по першому розрахунковому випадку: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drawing>
          <wp:inline distT="0" distB="0" distL="0" distR="0">
            <wp:extent cx="190500" cy="228600"/>
            <wp:effectExtent l="0" t="0" r="0" b="0"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81100" cy="228600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0,</w:t>
      </w:r>
      <w:r>
        <w:rPr>
          <w:rFonts w:cs="Times New Roman" w:ascii="Times New Roman" w:hAnsi="Times New Roman"/>
          <w:sz w:val="28"/>
          <w:szCs w:val="28"/>
        </w:rPr>
        <w:t>9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,0</w:t>
      </w:r>
      <w:r>
        <w:rPr>
          <w:rFonts w:cs="Times New Roman" w:ascii="Times New Roman" w:hAnsi="Times New Roman"/>
          <w:sz w:val="28"/>
          <w:szCs w:val="28"/>
        </w:rPr>
        <w:t>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,50 = 1,</w:t>
      </w:r>
      <w:r>
        <w:rPr>
          <w:rFonts w:cs="Times New Roman" w:ascii="Times New Roman" w:hAnsi="Times New Roman"/>
          <w:sz w:val="28"/>
          <w:szCs w:val="28"/>
        </w:rPr>
        <w:t>435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тка ↓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Г по першому розрахунковому випадку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↓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 = ↓НПР +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drawing>
          <wp:inline distT="0" distB="0" distL="0" distR="0">
            <wp:extent cx="241300" cy="228600"/>
            <wp:effectExtent l="0" t="0" r="0" b="0"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64,8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1,43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166,28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Другий розрахунковий випадок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: ↓ФПР = </w:t>
      </w:r>
      <w:r>
        <w:rPr>
          <w:rFonts w:cs="Times New Roman" w:ascii="Times New Roman" w:hAnsi="Times New Roman"/>
          <w:sz w:val="28"/>
          <w:szCs w:val="28"/>
        </w:rPr>
        <w:t>165,4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0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5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/с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 1,1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 2</w:t>
      </w:r>
      <w:r>
        <w:rPr>
          <w:rFonts w:cs="Times New Roman" w:ascii="Times New Roman" w:hAnsi="Times New Roman"/>
          <w:sz w:val="28"/>
          <w:szCs w:val="28"/>
        </w:rPr>
        <w:t>4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;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=2160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18,5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uk-UA"/>
        </w:rPr>
        <w:t>,40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мо безрозмірні значення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54200" cy="419100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43100" cy="431800"/>
            <wp:effectExtent l="0" t="0" r="0" b="0"/>
            <wp:docPr id="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3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По кривій графіка (рис.4.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метод.вказівок) знаходимо відповідні значення: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965200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965200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юємо значення і вибираємо менше: 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965200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35100" cy="444500"/>
            <wp:effectExtent l="0" t="0" r="0" b="0"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17600" cy="419100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я довжина хвил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соту хвилі 1% забезпеченості знаходим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графіку значенн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%</w:t>
      </w:r>
      <w:r>
        <w:rPr>
          <w:rFonts w:cs="Times New Roman" w:ascii="Times New Roman" w:hAnsi="Times New Roman"/>
          <w:sz w:val="28"/>
          <w:szCs w:val="28"/>
        </w:rPr>
        <w:t xml:space="preserve"> = 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, 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потім за формулою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%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%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9700" cy="215900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аходимо:</w:t>
      </w:r>
    </w:p>
    <w:p>
      <w:pPr>
        <w:pStyle w:val="Normal"/>
        <w:tabs>
          <w:tab w:val="clear" w:pos="708"/>
          <w:tab w:val="left" w:pos="3261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%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t>2,1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,11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0,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8600" cy="279400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,8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3200" cy="266700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0,7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зято для к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ого кріплення укосу)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 коефіцієнта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значаємо за таблицею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t>0,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ходимо віднош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31265" cy="457200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 графіка знаходимо, що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формулою визначаємо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%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%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rFonts w:cs="Times New Roman" w:ascii="Times New Roman" w:hAnsi="Times New Roman"/>
          <w:sz w:val="28"/>
          <w:szCs w:val="28"/>
        </w:rPr>
        <w:t>0,9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rFonts w:cs="Times New Roman" w:ascii="Times New Roman" w:hAnsi="Times New Roman"/>
          <w:sz w:val="28"/>
          <w:szCs w:val="28"/>
        </w:rPr>
        <w:t>1,1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Wingdings" w:cs="Wingdings" w:ascii="Wingdings" w:hAnsi="Wingdings"/>
          <w:sz w:val="28"/>
          <w:szCs w:val="28"/>
          <w:lang w:val="uk-UA"/>
        </w:rPr>
        <w:t></w:t>
      </w:r>
      <w:r>
        <w:rPr>
          <w:rFonts w:cs="Times New Roman" w:ascii="Times New Roman" w:hAnsi="Times New Roman"/>
          <w:sz w:val="28"/>
          <w:szCs w:val="28"/>
        </w:rPr>
        <w:t>0,242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0,47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формулою визначаємо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57500" cy="444500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62100" cy="203200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ас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маємо рівним 0,5 м.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перевищення гребеня греблі по другому розрахунковому випадку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81100" cy="228600"/>
            <wp:effectExtent l="0" t="0" r="0" b="0"/>
            <wp:docPr id="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47+ 0,0242 + 0,5 = 0,99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↓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 = ↓ФПР +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 165,45 + 0,99 = 166,44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івнюємо відмітки ↓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↓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беремо більшу з них, тобто: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↓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 = </w:t>
      </w:r>
      <w:r>
        <w:rPr>
          <w:rFonts w:cs="Times New Roman" w:ascii="Times New Roman" w:hAnsi="Times New Roman"/>
          <w:sz w:val="28"/>
          <w:szCs w:val="28"/>
        </w:rPr>
        <w:t>166,44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ота греблі: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г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8,</w:t>
      </w:r>
      <w:r>
        <w:rPr>
          <w:rFonts w:cs="Times New Roman" w:ascii="Times New Roman" w:hAnsi="Times New Roman"/>
          <w:sz w:val="28"/>
          <w:szCs w:val="28"/>
        </w:rPr>
        <w:t>5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9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19,95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мо будівельну висоту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б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б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63165" cy="228600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а будівельна висота греблі складає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41300"/>
            <wp:effectExtent l="0" t="0" r="0" b="0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↓ГрГ-↓дна) +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9,5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,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19.55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мітка гребеня греблі 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↓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Г = ↓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Г 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б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66,44 + 19,55 = 185,99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мо ↓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Г = 166,44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4. Кріплення укосів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оси грунтових гребель повинні бути захищені спеціальними кріпленнями, розрахованими на вплив хвиль, льоду, течій води, атмосферних опадів та інших руйнуючих укоси факторів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типу кріплення звичайно виконується на основі техніко-економічного порівняння варіантів з урахуванням максимального використання місцевих будівельних матеріалів, засобів механізації, характеру грунтів тіла греблі, довготривалості кріплення в умовах експлуатації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4.1. Розрахунок конструкцій кріплень верхового укосу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бір типу укріплення проводиться на основі техніко-економічного порівняння різних типів, умовно цей вибір проводимо в залежності від висоти вітрової хвилі 1% забезпеченост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&lt;1,0м приймаємо кам’яне кріплення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хнею границею кріплення є ↓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Г = 166,44м, а нижня – глибина нижче рівня мертвого обє’му(РМО) на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↓НГК = ↓РМО -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53,56 -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53,16м)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4.2. Кам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яне кріпле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е кріплення виконується у вигляді накиду із несортованого каменю. Товщину к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ного кріпленняприймаємо не менш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100" cy="266700"/>
            <wp:effectExtent l="0" t="0" r="0" b="0"/>
            <wp:docPr id="8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де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09700" cy="279400"/>
            <wp:effectExtent l="0" t="0" r="0" b="0"/>
            <wp:docPr id="8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7165" cy="45720"/>
            <wp:effectExtent l="0" t="0" r="0" b="0"/>
            <wp:docPr id="8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 2,3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щільність каменю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са одного каменю визначаємо за формулою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drawing>
          <wp:inline distT="0" distB="0" distL="0" distR="0">
            <wp:extent cx="2451100" cy="723900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0,025 , 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1т/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%</w:t>
      </w:r>
      <w:r>
        <w:rPr>
          <w:rFonts w:cs="Times New Roman" w:ascii="Times New Roman" w:hAnsi="Times New Roman"/>
          <w:sz w:val="28"/>
          <w:szCs w:val="28"/>
          <w:lang w:val="uk-UA"/>
        </w:rPr>
        <w:t>=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%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 1,88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0,11 = 0,2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t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,75 , </w:t>
      </w:r>
      <w:r>
        <w:rPr>
          <w:rFonts w:cs="Times New Roman" w:ascii="Times New Roman" w:hAnsi="Times New Roman"/>
          <w:sz w:val="28"/>
          <w:szCs w:val="28"/>
          <w:lang w:val="en-US"/>
        </w:rPr>
        <w:t>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8,77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730500" cy="622300"/>
            <wp:effectExtent l="0" t="0" r="0" b="0"/>
            <wp:docPr id="9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метр каменю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88465" cy="469900"/>
            <wp:effectExtent l="0" t="0" r="0" b="0"/>
            <wp:docPr id="9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а товщина к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ої кладки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100" cy="228600"/>
            <wp:effectExtent l="0" t="0" r="0" b="0"/>
            <wp:docPr id="9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4.3 Кріплення низового укосу</w:t>
      </w:r>
    </w:p>
    <w:p>
      <w:pPr>
        <w:pStyle w:val="23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іплення низового укосу необхідно вибирати в залежності від матеріалу, з якого складено укіс з метою захисту його від атмосферних впливів, а також можливого руйнування землерийними тваринами. Так як низовий укіс греблі складено дрібними пісками, то кріплення може бути виконано у вигляді рослинного шару грунту товщиною 0,3м з подальшим висівом багаторічних трав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5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енажне обладнання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енажні обладнання греблі необхідно проектувати з метою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організованого відведення води, що фільтрується через тіло греблі і основу, в нижній 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ф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апобігання виходу фільтраційного потоку на низовій укіс і в зону, здатну промерзати;</w:t>
      </w:r>
    </w:p>
    <w:p>
      <w:pPr>
        <w:pStyle w:val="33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економічно виправданого зниження депресійної кривої для підвищення стійкості низового укосу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попередження виникнення фільтраційних деформацій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типу і конструкції дренажу відбувається на основі техніко-економічного порівняння варіантів і в залежності від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иду греблі та інженерно-геологічних умов в основі і в берегах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характеристик і кількості матеріалів дренажу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умов виробництва робіт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кліматичних умов району будівництва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умов експлуатації споруди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ашому курсовому проекті ми на русловій ділянці приймаємо дренажну призму(рис.4.3)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енажна призма – відсипка з каменю у вигляді трапеції, висота якої залежить від положення максимального рівня води нижнього б’єфу з урахуванням запасу на можливе хвилювання во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9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ле не менше 0,5м. Глибина води нижнього б’єф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200" cy="215900"/>
            <wp:effectExtent l="0" t="0" r="0" b="0"/>
            <wp:docPr id="9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,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Ширина призми по верх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5900" cy="254000"/>
            <wp:effectExtent l="0" t="0" r="0" b="0"/>
            <wp:docPr id="9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1,50м. Приймаємо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9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5м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9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,20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9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,50. Зі сторони греблі і основи дренаж обсипаємо зворотнім фільтром з товщиною шару 0,3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Д = ↓РНБ +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3200" cy="254000"/>
            <wp:effectExtent l="0" t="0" r="0" b="0"/>
            <wp:docPr id="10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(↓дна +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 +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0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 147,4+ 1,80 + 0,5 = 147,9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тавний дренаж виконується у вигляді відсипки по поверхні укосу одного або двох шарів зворотнього фільтра з товщиною кожного 0,2...0,3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, перекритих зверху кам’яною відсипкою, товщиною більше глибини промерзання. Перевищення верха дренажа проводиться з урахуванням висоти виклинювання кривої депресії на низовий укіс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7985" cy="1546860"/>
            <wp:effectExtent l="0" t="0" r="0" b="0"/>
            <wp:docPr id="10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ис.4.3 Схема дренажної призми</w:t>
      </w:r>
      <w:r>
        <w:br w:type="page"/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6. Вибір і обгрунтування виду земляної греблі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 і конструкції тіла грунтової греблі необхідно вибирати на основі техніко-економічного порівняння варіантів різних видів, але при розробці курсового проекту необхідно орієнтуватися на запропонований грунт кар’єру з урахуванням характеру грунту основи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мляні греблі по конструкції тіла греблі розділяються на такі вид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) з однорідного грунту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 з ядром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) з екраном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) однорідна з понуром;</w:t>
      </w:r>
    </w:p>
    <w:p>
      <w:pPr>
        <w:pStyle w:val="33"/>
        <w:spacing w:lineRule="auto" w:line="360"/>
        <w:ind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д) з екраном і понуро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блі з однорідного грунту будуються, якщо на місті будівництва є малопроникний шар в достатній кількості, а у випадку відсутності його будують греблі з матеріалів більш водопроникних. В такому випадку в тілі греблі необхідно передбачити протифільтраційні обладнання із малопроникних грунтів (глин, суглинків)- ядро або екран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залежності від коефіцієнта фільтрації тіла греблі, а в нашому випадку він більше 0,1м/добу, потрібно встановлювати ядро в центрі, або екран, при цьому коефіцієнт фільтрації ядра або екрана повинен в 50...100 разів бути меншим за коефіцієнт фільтрації греблі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бір виду земляної греблі відбувається в залежності від коефіцієнта фільтрації і потужності шарів з коефіцієнтами фільтрації &gt;1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як водоутримуючі шари знаходя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рослинним шаром, то призначаємо вид земляної насипної греблі з ядром (рис.4.4 )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дро розташовується в середині греблі. Товщина ядра у верхній частин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10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ирається із умови виконання робіт у межах 0,8...1,0м, а в нижн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умови фільтраційної міцності, але не менше 2,0м.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10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0м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0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3,0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греблі росслинний шар грунту повинен бути знятий на глибину не менше 0,5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6.1. Конструкція греблі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визначення розмірів всіх елементів необхідно накреслити поперечний розріз тіла греблі з необхідними розмірами і відмітками в масштабі. Це креслення необхідне для наступних розрахунків, а також для виконання графічної частини проекту (рис. 4.4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6.2. Побудова греблі на плані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обудови потрібно скористатися рис. 4.4. і виділити на плані гідровузла горизонталі з відмітками гребню греблі (↓ГрГ). Від осі греблі (створу) в обидві сторони відкладаємо в масштабі плану на півширину земляного полотна (точки а і б). Прямі, проведені через ці точки до перетину з горизонталями, які мають відмітку гребню греблі, будуть верховою і низовою бровками греблі. Подальша будова зведена до визначення лінії зовнішнього контуру греблі і дренаж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ться перевищ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5900" cy="177165"/>
            <wp:effectExtent l="0" t="0" r="0" b="0"/>
            <wp:docPr id="1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мітки гребню греблі над дном річки. Далі визначається перевищ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гребню греблі над відміткою горизонталі яка розглядається і визначається горизонтальне положення. Для інших горизонталей знаходження точок зовнішнього контуру проводиться аналогічно. Сполучивши одержані точки прямими одержуємо планове окреслення греблі у верхньому б’єфі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7. Фільтраційні розрахунки земляних греб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фільтраційних розрахунках належить визначити параметри фільтраційного потоку (положення кривої депресії, фільтраційну витрату, напори або градієнт напору), які необхідні для обгрунтування розмірів і конструкції греблі, визначення коефіцієнтів стійкості укосів, фільтраційної міцності і т. і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ільтраційні розрахунки виконуються для декількох переріз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4.7.1. Розрахунок фільтрації чере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еоднорідн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греблю на водонепроникній основі (русловий переріз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унт, який необхідно вибрати для екрану і понура, повинен мати коефіцієнт фільтрації у 50-100 разів менше ніж тіло гребл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бравши розміри ядра у верхн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254000"/>
            <wp:effectExtent l="0" t="0" r="0" b="0"/>
            <wp:docPr id="1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нижн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254000"/>
            <wp:effectExtent l="0" t="0" r="0" b="0"/>
            <wp:docPr id="11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инах визначаєтьсб його середня товщи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28800" cy="393700"/>
            <wp:effectExtent l="0" t="0" r="0" b="0"/>
            <wp:docPr id="11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далі по способу віртуальних довжин по залежності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5965" cy="431800"/>
            <wp:effectExtent l="0" t="0" r="0" b="0"/>
            <wp:docPr id="11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/до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ебля приводитьсб до однорідної. Складається розрахункова схема(рис.4.4) і подальший розрахунок проводиться за залежност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63165" cy="469900"/>
            <wp:effectExtent l="0" t="0" r="0" b="0"/>
            <wp:docPr id="11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035300" cy="241300"/>
            <wp:effectExtent l="0" t="0" r="0" b="0"/>
            <wp:docPr id="11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73300" cy="215900"/>
            <wp:effectExtent l="0" t="0" r="0" b="0"/>
            <wp:docPr id="11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70100" cy="444500"/>
            <wp:effectExtent l="0" t="0" r="0" b="0"/>
            <wp:docPr id="11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93900" cy="405765"/>
            <wp:effectExtent l="0" t="0" r="0" b="0"/>
            <wp:docPr id="11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46400" cy="444500"/>
            <wp:effectExtent l="0" t="0" r="0" b="0"/>
            <wp:docPr id="11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12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ву депресії будуємо по залежності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4600" cy="495300"/>
            <wp:effectExtent l="0" t="0" r="0" b="0"/>
            <wp:docPr id="12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координат кривої депресії зводимо в таблицю 4.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4.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ординати кривої депресії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, </w:t>
            </w:r>
            <w:r>
              <w:rPr>
                <w:rFonts w:cs="Times New Roman" w:ascii="Times New Roman" w:hAnsi="Times New Roman"/>
                <w:i/>
                <w:iCs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val="uk-UA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9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8. Розрахунок фільтраційної міцності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 земляних греб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фільтраційної міцност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тіла греблі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ться для перерізу, для якого виконано фільтраційні розрахунки. Щоб оцінити фільтраційну міцность тіла греблі, необхідно перевірити умову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261" w:leader="none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90600" cy="431800"/>
            <wp:effectExtent l="0" t="0" r="0" b="0"/>
            <wp:docPr id="12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</w:p>
    <w:p>
      <w:pPr>
        <w:pStyle w:val="Normal"/>
        <w:widowControl w:val="false"/>
        <w:tabs>
          <w:tab w:val="clear" w:pos="708"/>
          <w:tab w:val="left" w:pos="3261" w:leader="none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261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68300" cy="254000"/>
            <wp:effectExtent l="0" t="0" r="0" b="0"/>
            <wp:docPr id="12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діючий середній градієнт напору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12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критичний градієнт, який для попередніх розрахунків вибирається по табли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суглин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2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t>8,</w:t>
      </w:r>
      <w:r>
        <w:rPr>
          <w:rFonts w:cs="Times New Roman" w:ascii="Times New Roman" w:hAnsi="Times New Roman"/>
          <w:sz w:val="28"/>
          <w:szCs w:val="28"/>
        </w:rPr>
        <w:t>0; 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1,1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12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12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,27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11300" cy="457200"/>
            <wp:effectExtent l="0" t="0" r="0" b="0"/>
            <wp:docPr id="12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,50 ≤ 17,27 - у</w:t>
      </w:r>
      <w:r>
        <w:rPr>
          <w:rFonts w:cs="Times New Roman" w:ascii="Times New Roman" w:hAnsi="Times New Roman"/>
          <w:sz w:val="28"/>
          <w:szCs w:val="28"/>
        </w:rPr>
        <w:t>мова виконується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Розрахунок стійкості низового укосу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розрахунку – знаходження із можливих поверхонь зсуву найбільш небезпечної, яка характеризується мінімальним відношенням узагальнених граничних сил опору до активних зсуваючих си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ієм стійкості є збереження для найбільш небезпечної призми обвалення нерівності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2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3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ефіцієнти відповідно надійності споруди, поєднання навантажень і умов роботи, значення коефіцієнта стійкості знаходиться за формулою 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13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ержаний в результаті розрахунку мінімальний коефіцієнт стійкості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 повинен перевищувати значень, які рекомендуються, дл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ласу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ru-RU"/>
        </w:rPr>
        <w:t xml:space="preserve">=1,05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блиця</w:t>
      </w:r>
      <w:r>
        <w:rPr>
          <w:sz w:val="28"/>
          <w:szCs w:val="28"/>
          <w:lang w:val="en-US"/>
        </w:rPr>
        <w:t xml:space="preserve"> 4.3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Фізико-механічні властивості ґрунтів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89"/>
        <w:gridCol w:w="990"/>
        <w:gridCol w:w="1095"/>
        <w:gridCol w:w="1037"/>
        <w:gridCol w:w="947"/>
        <w:gridCol w:w="1038"/>
        <w:gridCol w:w="843"/>
      </w:tblGrid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Ґрун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ρ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т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  <w:lang w:val="en-GB"/>
              </w:rPr>
              <w:t>s</w:t>
            </w:r>
            <w:r>
              <w:rPr>
                <w:sz w:val="20"/>
                <w:szCs w:val="20"/>
              </w:rPr>
              <w:t>, т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Природна вологість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Повне насичення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кП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</w:t>
            </w:r>
            <w:r>
              <w:rPr>
                <w:sz w:val="20"/>
                <w:szCs w:val="20"/>
              </w:rPr>
              <w:t>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кП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</w:t>
            </w:r>
            <w:r>
              <w:rPr>
                <w:sz w:val="20"/>
                <w:szCs w:val="20"/>
              </w:rPr>
              <w:t>˚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ібні пісо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іс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 </w:t>
      </w:r>
      <w:r>
        <w:rPr>
          <w:rFonts w:cs="Times New Roman" w:ascii="Times New Roman" w:hAnsi="Times New Roman"/>
          <w:sz w:val="28"/>
          <w:szCs w:val="28"/>
        </w:rPr>
        <w:t xml:space="preserve">радіусі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3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мо</w:t>
      </w:r>
      <w:r>
        <w:rPr>
          <w:rFonts w:cs="Times New Roman" w:ascii="Times New Roman" w:hAnsi="Times New Roman"/>
          <w:sz w:val="28"/>
          <w:szCs w:val="28"/>
        </w:rPr>
        <w:t xml:space="preserve"> за формул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GB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г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GB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uk-UA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г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и значення яких залежить від середнього коефіцієнта закладання укосу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ля нашого випадк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1,60 і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2,80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,6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,30 = 16,35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,8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,30 = 28,62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мо по залежності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drawing>
          <wp:inline distT="0" distB="0" distL="0" distR="0">
            <wp:extent cx="2286000" cy="393700"/>
            <wp:effectExtent l="0" t="0" r="0" b="0"/>
            <wp:docPr id="13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подальших розрахунків складаємо таблицю (таблиця 4.5.) і запишемо для пронумерованих відсіків значення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52400"/>
            <wp:effectExtent l="0" t="0" r="0" b="0"/>
            <wp:docPr id="13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52400"/>
            <wp:effectExtent l="0" t="0" r="0" b="0"/>
            <wp:docPr id="13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 урахуванням знаків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ведені значення висоти відсік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мо по залежності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22500" cy="469900"/>
            <wp:effectExtent l="0" t="0" r="0" b="0"/>
            <wp:docPr id="13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3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1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14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частини висот відсіку, насичені водою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07645"/>
            <wp:effectExtent l="0" t="0" r="0" b="0"/>
            <wp:docPr id="14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07645"/>
            <wp:effectExtent l="0" t="0" r="0" b="0"/>
            <wp:docPr id="14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07645"/>
            <wp:effectExtent l="0" t="0" r="0" b="0"/>
            <wp:docPr id="14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- щільність грунтів </w:t>
      </w:r>
      <w:r>
        <w:rPr>
          <w:rFonts w:cs="Times New Roman" w:ascii="Times New Roman" w:hAnsi="Times New Roman"/>
          <w:sz w:val="28"/>
          <w:szCs w:val="28"/>
          <w:lang w:val="uk-UA"/>
        </w:rPr>
        <w:t>відсіків</w:t>
      </w:r>
      <w:r>
        <w:rPr>
          <w:rFonts w:cs="Times New Roman" w:ascii="Times New Roman" w:hAnsi="Times New Roman"/>
          <w:sz w:val="28"/>
          <w:szCs w:val="28"/>
        </w:rPr>
        <w:t>, насичених водою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4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щільність грунту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14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14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ористість грунту;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щільність твердих частинок грунт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гу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води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е – </w:t>
      </w:r>
      <w:r>
        <w:rPr>
          <w:rFonts w:cs="Times New Roman" w:ascii="Times New Roman" w:hAnsi="Times New Roman"/>
          <w:sz w:val="28"/>
          <w:szCs w:val="28"/>
          <w:lang w:val="uk-UA"/>
        </w:rPr>
        <w:t>коефіцієнт пористості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609600"/>
            <wp:effectExtent l="0" t="0" r="0" b="0"/>
            <wp:docPr id="14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609600"/>
            <wp:effectExtent l="0" t="0" r="0" b="0"/>
            <wp:docPr id="15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609600"/>
            <wp:effectExtent l="0" t="0" r="0" b="0"/>
            <wp:docPr id="15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4.4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/>
        <w:t>Характеристики грунтів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62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</w:t>
            </w:r>
            <w:r>
              <w:rPr>
                <w:rFonts w:cs="Times New Roman" w:ascii="Times New Roman" w:hAnsi="Times New Roman"/>
                <w:vertAlign w:val="subscript"/>
                <w:lang w:val="uk-UA"/>
              </w:rPr>
              <w:t>н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uk-UA"/>
              </w:rPr>
              <w:t></w:t>
            </w:r>
            <w:r>
              <w:rPr>
                <w:rFonts w:cs="Times New Roman" w:ascii="Times New Roman" w:hAnsi="Times New Roman"/>
                <w:vertAlign w:val="subscript"/>
                <w:lang w:val="uk-UA"/>
              </w:rPr>
              <w:t>нас</w:t>
            </w:r>
            <w:r>
              <w:rPr>
                <w:rFonts w:cs="Times New Roman" w:ascii="Times New Roman" w:hAnsi="Times New Roman"/>
                <w:lang w:val="uk-UA"/>
              </w:rPr>
              <w:t>/</w:t>
            </w:r>
            <w:r>
              <w:rPr>
                <w:rFonts w:eastAsia="Symbol" w:cs="Symbol" w:ascii="Symbol" w:hAnsi="Symbol"/>
                <w:lang w:val="uk-UA"/>
              </w:rPr>
              <w:t></w:t>
            </w:r>
            <w:r>
              <w:rPr>
                <w:rFonts w:cs="Times New Roman" w:ascii="Times New Roman" w:hAnsi="Times New Roman"/>
                <w:vertAlign w:val="subscript"/>
                <w:lang w:val="uk-UA"/>
              </w:rPr>
              <w:t>п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і піс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пі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402" w:leader="none"/>
                <w:tab w:val="left" w:pos="723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5</w:t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 масиву обвалення яка обмежена кривою депресії , частиною кривої ковзання і вертикаллю, яка проходить через точку перетину кривої депресії з внутрішнім укосом дренажу: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30,11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ах тіла обваленн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Д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частину насипу діє гідродинамічна сил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начення якої визначається за залежністю: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228600"/>
            <wp:effectExtent l="0" t="0" r="0" b="0"/>
            <wp:docPr id="15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5800" cy="203200"/>
            <wp:effectExtent l="0" t="0" r="0" b="0"/>
            <wp:docPr id="15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Н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середній градієнт площі (похил кривої депресії):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=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drawing>
          <wp:inline distT="0" distB="0" distL="0" distR="0">
            <wp:extent cx="1600200" cy="203200"/>
            <wp:effectExtent l="0" t="0" r="0" b="0"/>
            <wp:docPr id="15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аль по нормалі до напрямку дії сили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центру ковзання – це плече сили, яке дорівнює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,15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3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йдемо коефіцієнт стійкості по залежності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7100" cy="622300"/>
            <wp:effectExtent l="0" t="0" r="0" b="0"/>
            <wp:docPr id="15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5900" cy="609600"/>
            <wp:effectExtent l="0" t="0" r="0" b="0"/>
            <wp:docPr id="15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а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енн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48</w:t>
      </w:r>
      <w:r>
        <w:rPr>
          <w:rFonts w:cs="Times New Roman" w:ascii="Times New Roman" w:hAnsi="Times New Roman"/>
          <w:sz w:val="28"/>
          <w:szCs w:val="28"/>
        </w:rPr>
        <w:t xml:space="preserve"> більше нормативног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1,05 для споруд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у.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е, умова фільтраційної 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цності виконується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до розрахунку стійкості низового укосу греблі зображена на рис. 4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>V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. Водоскидна споруда</w:t>
      </w:r>
    </w:p>
    <w:p>
      <w:pPr>
        <w:pStyle w:val="Normal"/>
        <w:spacing w:lineRule="auto" w:line="360"/>
        <w:ind w:firstLine="709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1 Баштовий водоскид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кидання повеневих витрат із водосховищ влаштовують баштові водоскиди автоматичної дії (рис. 5.1.). Спорожнення водосховища передбачається через донний водовипуск в башті, забір води може бути здійснений за допомогою труб, розташованих вище ↓РМО на 0,5м. Місце розташування водоскиду вибирається виходячи із таких умов: споруда повинна бути розташована на корінній основі; відмітка дна водовипускної і водопропускної труб споруди повинна бути прямолінійною в плані.Споруда розташовується в пониженій частині водосховища в тілі земляної греблі. Баштовий водоскид складається з таких елементів: башти (1), донного водопспуска (2), камери затворів (3), водовідної труби (4), водобійного колодязя (5), рисберми (6), відвідного каналу (7), службового мосту (8)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льною частиною водоскиду є башта, яка може бути прямокутного, круглого або овального окреслення в плані і розташовується в тілі греблі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1790" cy="1626870"/>
            <wp:effectExtent l="0" t="0" r="0" b="0"/>
            <wp:docPr id="15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1 Повздовжній розріз баштового водоскиду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 Гідравлічний розрахунок водоскиду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ускна спроможність башти визначається по залежності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04800"/>
            <wp:effectExtent l="0" t="0" r="0" b="0"/>
            <wp:docPr id="15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розрахункова витрата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/с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uk-UA"/>
        </w:rPr>
        <w:t>коеф. витрати, що вибирається в межах 0,38...0,4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</w:t>
      </w:r>
      <w:r>
        <w:rPr>
          <w:rFonts w:cs="Times New Roman" w:ascii="Times New Roman" w:hAnsi="Times New Roman"/>
          <w:sz w:val="28"/>
          <w:szCs w:val="28"/>
          <w:lang w:val="uk-UA"/>
        </w:rPr>
        <w:t>4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жина водозливного фронту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2665" cy="444500"/>
            <wp:effectExtent l="0" t="0" r="0" b="0"/>
            <wp:docPr id="15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15900"/>
            <wp:effectExtent l="0" t="0" r="0" b="0"/>
            <wp:docPr id="16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↓ФПР - ↓НПР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15900"/>
            <wp:effectExtent l="0" t="0" r="0" b="0"/>
            <wp:docPr id="16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,7м; пр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0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/с швидкість не враховується 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0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1800" cy="266700"/>
            <wp:effectExtent l="0" t="0" r="0" b="0"/>
            <wp:docPr id="16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0,</w:t>
      </w:r>
      <w:r>
        <w:rPr>
          <w:rFonts w:cs="Times New Roman" w:ascii="Times New Roman" w:hAnsi="Times New Roman"/>
          <w:sz w:val="28"/>
          <w:szCs w:val="28"/>
          <w:lang w:val="uk-UA"/>
        </w:rPr>
        <w:t>7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З даної формули визначаємо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1465" cy="482600"/>
            <wp:effectExtent l="0" t="0" r="0" b="0"/>
            <wp:docPr id="16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маємо овальну форму окреслення башти з розмірами: довжина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м, радіус - 3 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довідвідні труби</w:t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довідвідні труби приймаємо круглого поперечного перерізу, пропускна здатність яких визначається за формулою: </w:t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62100" cy="254000"/>
            <wp:effectExtent l="0" t="0" r="0" b="0"/>
            <wp:docPr id="16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кількість труб з площею поперечного перерізу </w:t>
      </w: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16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16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ізниця рівнів води усередині башти і нижньому б’єфі споруди, яка визначається за формулою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z</w:t>
      </w:r>
      <w:r>
        <w:rPr>
          <w:rFonts w:cs="Times New Roman" w:ascii="Times New Roman" w:hAnsi="Times New Roman"/>
          <w:color w:val="000000"/>
          <w:vertAlign w:val="subscript"/>
        </w:rPr>
        <w:t>тр</w:t>
      </w:r>
      <w:r>
        <w:rPr>
          <w:rFonts w:cs="Times New Roman" w:ascii="Times New Roman" w:hAnsi="Times New Roman"/>
          <w:color w:val="000000"/>
        </w:rPr>
        <w:t xml:space="preserve"> = ↓РВБ - ↓РНБ = 425,42 – 418,60 = 6,82 м,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  <w:r>
        <w:rPr>
          <w:sz w:val="28"/>
          <w:szCs w:val="28"/>
        </w:rPr>
        <w:t>РВБ = ↓НПР – 0,35 = 425,77 - 0,35 = 425,42 м</w:t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7165" cy="190500"/>
            <wp:effectExtent l="0" t="0" r="0" b="0"/>
            <wp:docPr id="16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- коефіцієнт витрати, приймаємо μ = 0,6.</w:t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717800" cy="457200"/>
            <wp:effectExtent l="0" t="0" r="0" b="0"/>
            <wp:docPr id="16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vertAlign w:val="superscript"/>
          <w:lang w:val="ru-RU"/>
        </w:rPr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Ширина вихідного фронту труб:</w:t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987800" cy="215900"/>
            <wp:effectExtent l="0" t="0" r="0" b="0"/>
            <wp:docPr id="16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м</w:t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1600" cy="177165"/>
            <wp:effectExtent l="0" t="0" r="0" b="0"/>
            <wp:docPr id="17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= 0,5м – відстань між трубами;</w:t>
      </w:r>
    </w:p>
    <w:p>
      <w:pPr>
        <w:pStyle w:val="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8600" cy="203200"/>
            <wp:effectExtent l="0" t="0" r="0" b="0"/>
            <wp:docPr id="17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= 0,12м – товщина стінки труби.</w:t>
      </w:r>
    </w:p>
    <w:p>
      <w:pPr>
        <w:pStyle w:val="2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2. Водобійний колодязь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одязь виконується у вигляді розтрубу, що розширюється в плані від ширини вихідного фронту труб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ширини канал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5090" cy="1174115"/>
            <wp:effectExtent l="0" t="0" r="0" b="0"/>
            <wp:docPr id="17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0270" cy="1017905"/>
            <wp:effectExtent l="0" t="0" r="0" b="0"/>
            <wp:docPr id="17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ис. 5.2. Схема до розрахунку водобійного колодязя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ибина води на виході з труби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39800" cy="292100"/>
            <wp:effectExtent l="0" t="0" r="0" b="0"/>
            <wp:docPr id="17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перша спряжена глибина.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мо радіу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відповідає першій спряженій глибині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90600" cy="457200"/>
            <wp:effectExtent l="0" t="0" r="0" b="0"/>
            <wp:docPr id="17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17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ут розширення стінок колодязя в плані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7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11300" cy="431800"/>
            <wp:effectExtent l="0" t="0" r="0" b="0"/>
            <wp:docPr id="17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мо ступінь бурхливості потоку (число Фруда)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457200"/>
            <wp:effectExtent l="0" t="0" r="0" b="0"/>
            <wp:docPr id="17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08300" cy="495300"/>
            <wp:effectExtent l="0" t="0" r="0" b="0"/>
            <wp:docPr id="18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06500" cy="419100"/>
            <wp:effectExtent l="0" t="0" r="0" b="0"/>
            <wp:docPr id="18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 число Фруд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18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gt;1</w:t>
      </w:r>
      <w:r>
        <w:rPr>
          <w:rFonts w:cs="Times New Roman" w:ascii="Times New Roman" w:hAnsi="Times New Roman"/>
          <w:sz w:val="28"/>
          <w:szCs w:val="28"/>
          <w:lang w:val="uk-UA"/>
        </w:rPr>
        <w:t>, тобто потік знаходиться в бурхливому стані, тому потрібно запроєктувати водобійний колодязь. Для визначення розмірів водобійного колодязя визначаємо довжину стрибка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,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0200" cy="558800"/>
            <wp:effectExtent l="0" t="0" r="0" b="0"/>
            <wp:docPr id="18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254000"/>
            <wp:effectExtent l="0" t="0" r="0" b="0"/>
            <wp:docPr id="18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09900" cy="254000"/>
            <wp:effectExtent l="0" t="0" r="0" b="0"/>
            <wp:docPr id="18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254000"/>
            <wp:effectExtent l="0" t="0" r="0" b="0"/>
            <wp:docPr id="18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05100" cy="545465"/>
            <wp:effectExtent l="0" t="0" r="0" b="0"/>
            <wp:docPr id="18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жина водобійного колодязя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18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18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,42 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2600" cy="254000"/>
            <wp:effectExtent l="0" t="0" r="0" b="0"/>
            <wp:docPr id="19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іус, який відповідає другій спряженій глибині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254000"/>
            <wp:effectExtent l="0" t="0" r="0" b="0"/>
            <wp:docPr id="19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32000" cy="241300"/>
            <wp:effectExtent l="0" t="0" r="0" b="0"/>
            <wp:docPr id="19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 другої спряженої глибин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9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шляхом підбору за залежністю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67200" cy="508000"/>
            <wp:effectExtent l="0" t="0" r="0" b="0"/>
            <wp:docPr id="19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емо значення лівої частини пр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0,66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значення глибини водобійного колодязя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05100" cy="241300"/>
            <wp:effectExtent l="0" t="0" r="0" b="0"/>
            <wp:docPr id="19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мо конструктивно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19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. Визначаємо довжину рисберми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22400" cy="279400"/>
            <wp:effectExtent l="0" t="0" r="0" b="0"/>
            <wp:docPr id="19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5.3. Відвідний канал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2625" cy="782320"/>
            <wp:effectExtent l="0" t="0" r="0" b="0"/>
            <wp:docPr id="19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.5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перечний переріз відвідного каналу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відний канал спряжує кінцеву частину споруди і відвідне русло річки. Глибина води в каналі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мається такою, як і глибина води в річці при пропусканні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ширини каналу по дну використаємо формулу: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27200" cy="673100"/>
            <wp:effectExtent l="0" t="0" r="0" b="0"/>
            <wp:docPr id="19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укосів канала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0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допустима нерозмивна швидкість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0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5 м/с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2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в цьому випадку ширина каналу дуже значна, то дно і укоси каналу закріплюємо бетонними плитами. При цьому допустима швидкість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22300" cy="228600"/>
            <wp:effectExtent l="0" t="0" r="0" b="0"/>
            <wp:docPr id="20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/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20900" cy="495300"/>
            <wp:effectExtent l="0" t="0" r="0" b="0"/>
            <wp:docPr id="20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ширину відвідного каналу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t>7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Список використаної літератур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23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олков И.М., Кононенко П.Ф., Фединчик И.К. Гидротехнические сооружения. М.: “Колос”, 1968.</w:t>
      </w:r>
    </w:p>
    <w:p>
      <w:pPr>
        <w:pStyle w:val="33"/>
        <w:tabs>
          <w:tab w:val="clear" w:pos="2127"/>
          <w:tab w:val="clear" w:pos="3402"/>
          <w:tab w:val="clear" w:pos="7230"/>
        </w:tabs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Замарин Е.А., Фадеев В.В. Гидротехнические сооружения. М.: “Колос”, 1965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ириенко И.И., Химерик Ю.А. Гидротехнические сооружения. Проектирование и расчет. К.: “Вища школа”, 198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Розанов Н.П. и др. Гидротехнические сооружения.. М.: Стройиздат. 197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Чугаев Р.Р. Гидротехнические сооружения. Глухие плотины. М.: Высшая школа. 197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Справочник по гидравлике. Под ред. Большакова В.А.К.:“Вища школа”. 197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Справочник по гидравлическим расчетам. Под ред. Киселева П.Г. М.: Энергия. 197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Перечень единиц физических величин, подлежащих применению в строительстве. М.: Стройиздат. 198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Руководство по определению нагрузок и воздействий на ГТС II 58 - 76. Л.: ВНИИГ. Энергия. 197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Строительные нормы и правила. Определение расчетных гидрологических характеристик. СНиП 2.01.14-83. М.: 1984.</w:t>
      </w:r>
    </w:p>
    <w:p>
      <w:pPr>
        <w:pStyle w:val="33"/>
        <w:tabs>
          <w:tab w:val="clear" w:pos="2127"/>
          <w:tab w:val="clear" w:pos="3402"/>
          <w:tab w:val="clear" w:pos="7230"/>
        </w:tabs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Строительные нормы и правила. ГТС. Основные положения проектирования. СНиП 2.06.01-86. М.: Госстрой СССР. 198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СНиП. Нагрузки и воздействия на ГТС. СНиП 2.06.04-82. М.: Госстрой СССР. 1989.</w:t>
      </w:r>
    </w:p>
    <w:p>
      <w:pPr>
        <w:pStyle w:val="23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Строительные нормы и правила. Плотины из грунтовых материалов. СНиП 2.06.05-84. М.: Госстрой СССР. 198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СНиП 2.06.03-86. Мелиоративные системы и сооружения. М.: Стройиздат. 198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СНиП 2.06.02-85. Автомобильные дороги. М.: Стройиздат. 1986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3"/>
      <w:numFmt w:val="lowerLetter"/>
      <w:lvlText w:val="%1-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85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283" w:hanging="283"/>
      <w:jc w:val="center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cap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ind w:firstLine="567"/>
      <w:jc w:val="right"/>
      <w:outlineLvl w:val="4"/>
    </w:pPr>
    <w:rPr>
      <w:color w:val="FF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firstLine="567"/>
      <w:jc w:val="center"/>
      <w:outlineLvl w:val="5"/>
    </w:pPr>
    <w:rPr>
      <w:sz w:val="32"/>
      <w:szCs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2127" w:leader="none"/>
        <w:tab w:val="left" w:pos="3402" w:leader="none"/>
        <w:tab w:val="left" w:pos="7230" w:leader="none"/>
      </w:tabs>
      <w:ind w:firstLine="567"/>
      <w:jc w:val="center"/>
      <w:outlineLvl w:val="6"/>
    </w:pPr>
    <w:rPr>
      <w:color w:val="FF0000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2127" w:leader="none"/>
        <w:tab w:val="left" w:pos="3402" w:leader="none"/>
        <w:tab w:val="left" w:pos="7230" w:leader="none"/>
      </w:tabs>
      <w:ind w:firstLine="567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33z0">
    <w:name w:val="WW8Num33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St21z0">
    <w:name w:val="WW8NumSt21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Style8">
    <w:name w:val="Основной текст Знак"/>
    <w:qFormat/>
    <w:rPr>
      <w:rFonts w:ascii="Times New Roman CYR" w:hAnsi="Times New Roman CYR" w:cs="Times New Roman CYR"/>
      <w:sz w:val="20"/>
      <w:szCs w:val="20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0"/>
      <w:szCs w:val="20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9">
    <w:name w:val="Нижний колонтитул Знак"/>
    <w:qFormat/>
    <w:rPr>
      <w:rFonts w:ascii="Times New Roman CYR" w:hAnsi="Times New Roman CYR" w:cs="Times New Roman CYR"/>
      <w:sz w:val="20"/>
      <w:szCs w:val="20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0"/>
      <w:szCs w:val="20"/>
    </w:rPr>
  </w:style>
  <w:style w:type="character" w:styleId="22">
    <w:name w:val="Основной текст 2 Знак"/>
    <w:qFormat/>
    <w:rPr>
      <w:rFonts w:ascii="Times New Roman CYR" w:hAnsi="Times New Roman CYR" w:cs="Times New Roman CYR"/>
      <w:sz w:val="20"/>
      <w:szCs w:val="20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08"/>
      </w:tabs>
      <w:ind w:firstLine="567"/>
      <w:jc w:val="center"/>
    </w:pPr>
    <w:rPr>
      <w:b/>
      <w:bCs/>
      <w:i/>
      <w:iCs/>
      <w:sz w:val="32"/>
      <w:szCs w:val="32"/>
      <w:lang w:val="uk-UA"/>
    </w:rPr>
  </w:style>
  <w:style w:type="paragraph" w:styleId="TextBody">
    <w:name w:val="Body Text"/>
    <w:basedOn w:val="Normal"/>
    <w:pPr/>
    <w:rPr>
      <w:sz w:val="44"/>
      <w:szCs w:val="4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TextBodyIndent">
    <w:name w:val="Body Text Indent"/>
    <w:basedOn w:val="Normal"/>
    <w:pPr>
      <w:ind w:firstLine="851"/>
    </w:pPr>
    <w:rPr>
      <w:sz w:val="24"/>
      <w:szCs w:val="24"/>
      <w:lang w:val="uk-UA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2127" w:leader="none"/>
        <w:tab w:val="left" w:pos="3402" w:leader="none"/>
        <w:tab w:val="left" w:pos="7230" w:leader="none"/>
      </w:tabs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tabs>
        <w:tab w:val="clear" w:pos="708"/>
        <w:tab w:val="left" w:pos="2127" w:leader="none"/>
        <w:tab w:val="left" w:pos="3402" w:leader="none"/>
        <w:tab w:val="left" w:pos="7230" w:leader="none"/>
      </w:tabs>
    </w:pPr>
    <w:rPr>
      <w:color w:val="000080"/>
      <w:sz w:val="28"/>
      <w:szCs w:val="28"/>
      <w:lang w:val="uk-UA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1418" w:leader="none"/>
        <w:tab w:val="left" w:pos="1560" w:leader="none"/>
      </w:tabs>
    </w:pPr>
    <w:rPr>
      <w:color w:val="000080"/>
      <w:sz w:val="32"/>
      <w:szCs w:val="32"/>
      <w:lang w:val="en-US" w:eastAsia="en-US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png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png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png"/><Relationship Id="rId156" Type="http://schemas.openxmlformats.org/officeDocument/2006/relationships/image" Target="media/image152.png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3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3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png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7:00Z</dcterms:created>
  <dc:creator>Ruslan</dc:creator>
  <dc:description/>
  <cp:keywords/>
  <dc:language>en-US</dc:language>
  <cp:lastModifiedBy>SYSTEM</cp:lastModifiedBy>
  <dcterms:modified xsi:type="dcterms:W3CDTF">2011-09-12T11:17:00Z</dcterms:modified>
  <cp:revision>2</cp:revision>
  <dc:subject/>
  <dc:title>Міністерство освіти і науки України</dc:title>
</cp:coreProperties>
</file>