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4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7.jpeg" ContentType="image/jpeg"/>
  <Override PartName="/word/media/image38.jpeg" ContentType="image/jpe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адно-Казахстанский аграрно-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ни Жангир хан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афедра: «Разработки и эксплуатации нефтегазовых месторождений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о дисциплине «Подземная гидромеханик</w:t>
      </w:r>
      <w:r>
        <w:rPr>
          <w:color w:val="000000"/>
          <w:sz w:val="28"/>
          <w:lang w:val="uk-UA" w:eastAsia="en-US"/>
        </w:rPr>
        <w:t>а</w:t>
      </w:r>
      <w:r>
        <w:rPr>
          <w:color w:val="000000"/>
          <w:sz w:val="28"/>
          <w:lang w:val="en-US" w:eastAsia="en-US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Границы применимости закона Дарси. Нелинейные законы фильтрац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862"/>
        <w:rPr/>
      </w:pPr>
      <w:r>
        <w:rPr>
          <w:color w:val="000000"/>
          <w:sz w:val="28"/>
          <w:lang w:val="en-US" w:eastAsia="en-US"/>
        </w:rPr>
        <w:t>Выполнил: студент гр.НГДБ-24</w:t>
      </w:r>
    </w:p>
    <w:p>
      <w:pPr>
        <w:pStyle w:val="Normal"/>
        <w:spacing w:lineRule="auto" w:line="360"/>
        <w:ind w:firstLine="486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телеуов К.А</w:t>
      </w:r>
    </w:p>
    <w:p>
      <w:pPr>
        <w:pStyle w:val="Normal"/>
        <w:spacing w:lineRule="auto" w:line="360"/>
        <w:ind w:firstLine="486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: профессор</w:t>
      </w:r>
    </w:p>
    <w:p>
      <w:pPr>
        <w:pStyle w:val="Normal"/>
        <w:spacing w:lineRule="auto" w:line="360"/>
        <w:ind w:firstLine="486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мангалиев Р.М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аль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ерхняя граница применимости закона Дарс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тклонения от закона Дарси при малых скоростях фильтр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е и исследованию пределов применимости закона Дарси посвящено значительное число работ отечественных и зарубежных специалистов. В процессе этих исследований показано, что можно выделить верхнюю и нижнюю границы применимости закона Дарси и соответствующие им две основные группы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) Верхняя граница определяется группой причин, связанных с проявлением инерционных сил при достаточно высоких скоростях филь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) Нижняя граница определяется проявлением неньютоновских реологических свойств жидкости, ее взаимодействием с твердым скелетом пористой среды при достаточно малых скоростях филь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каждый из этих предельных случаев, которые приводят к нелинейным законам фильт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Верхняя граница применимости закона Дар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иболее полно изучены отклонения от закона Дарси, вызванные проявлением инерционных сил при увеличении скорости фильтрации. Верхнюю границу применимости закона Дарси связывают обычно с некоторым критическим (предельным) значени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числа Рейнольдса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d- некоторый характерный линейный размер пористой среды; v-кинематический коэффициент вязкости флю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ногочисленные экспериментальные исследования и, в частности, опыты Дж. Фэнчера, Дж. Льюиса и К. Бернса, Линдквиста, Г. Ф. Требина, Н.М. Жаворонкова, М.Э. Аэрова и других были направлены на построение универсальной зависимости (по аналогии с трубной гидравликой) коэффициента гидравлического сопротив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 xml:space="preserve"> от числа Рейнольдса. Однако вследствие различной структуры и состава пористых сред получить такую универсальную зависимость не у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е результатов экспериментов значительное внимание обращалось на такой выбор характерного размера поровой структуры, чтобы отклонения от закона Дарси возникали при одинаковых значениях числа Рейнольдса, и закон фильтрации в нелинейной области допускал универсальное предст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вая количественная оценка верхней границы применимости закона Дарси была дана более 60 лет назад Н. Н. Павловским, который, опираясь на результаты Ч. Слихтера, полученные для модели идеального грунта, и полагая характерный размер d равным эффективному диаметру dэф вывел следующую формулу для числа Рейнольдс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>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овав эту формулу и данные экспериментов, Н.Н. Павловский установил, что критическое значение числа Рейнольдса находится в преде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статочно узкий диапазон изменения значений Reкр объясняется тем, что в опытах использовались не слишком разнообразные образцы пористых с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добства обработки результатов многочисленных экспериментов различных авторов В. Н. Щелкачев предложил использовать безразмерный параметр, названный им параметром Дарси и определяемый равен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>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35730" cy="1318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видно, что параметр Дарси представляет собой отношение силы вязкого трения к силе давления. Сравнивая равенство (1.12) и закон Дарси (1.7) (для случая горизонтального пласта, когда р* = р), можно утверждать, что если справедлив закон Дарси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1.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равенство (1.13) должно выполняться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едение парамет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упрощает исследование границы применимости линейного закона фильтрации. Действительно, если на оси абсцисс откладыва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а по оси ордина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о поскольк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графиком зависим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будет прямая линия, совпадающая с осью абсцисс до тех пор, по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к только на этом графике линия начнет отделяться от оси абсцисс, сразу же обнаружится нарушение закона Дарси (это соответствует значения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.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котором станет заметно отклонение упомянутой линии от оси абсцисс, и будет критическим значением. Для иллюстрации сказанного на рис. 1.5 на логарифмической сетке приведены зависим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едставляющие результат обработки опытов по формулам В. Н. Щелкачева (табл. 1.1). Данные на этом графике соответствуют области нелинейной фильтра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различных образцов пористых ср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сновываясь на этих соображениях, В. Н. Щелкачев провел критический анализ и сравнение формул, полученных разными исследователями, для опреде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подземной гидромеханике и оценки возможных критических значений числа Рейнольд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оответствующих верхней границе применимости закона Дарси. Результаты такого сопоставления приведены в табл. 1.1. В первых двух строках таблицы даны соответственно формулы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коэффициента гидравлического сопротив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 xml:space="preserve">, полученные разными авторами. В четвертой и пятой строках приведены соответственно критические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лученные самими авторами, и их уточнен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личие третьей строки табл. 1.1, в которой дано произвед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ъясняется следующим. В области линейного закона фильтра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праведливо равенство (1.13). Поэтому если произвед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зависит только от парамет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см. графы 5-8 табл. 1.1), то оно имеет постоянное значение (не зависящее от свойств пористой среды) в случае,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только в этом случае можно получить «универсальный» прямолинейный график в координата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оответствующий фильтрации различных флюидов через различные по свойствам пористые среды. Результаты обработки опытов подтверждают этот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снове анализа данных, приведенных в табл. 1.1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Несмотря на отмеченные недостатки результатов Н. Н. Павловского, есть основания для их сопоставления с соответствующими результатами трубной гидравлики. Важно подчеркнуть, что критические значения числа Рейнольдса, подсчитанные по формуле (1.11), намного меньше тех, которые в трубной гидравлике соответствуют переходу ламинарного течения в турбулентное. Это служит одним из доводов в пользу того, что причины нарушения закона Дарси при высоких скоростях фильтрации (увеличение влияния сил инерции по мере увели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не следует связывать с турбулизацией течения. Отсутствие турбулентности при нарушении закона Дарси было доказано также прямыми опытами, изложенными Г. Шне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ормулы Фэнчера, Льюиса и Бернса получены формальным введением в выражение для числа Рейнольдса эффективного диамет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качестве характерного размера пористой среды, они не сопоставимы с результатами трубной гидравлики, дают слишком узкий диапазон изменения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см. графу 4 табл. 1.1), мало обосн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Во все другие формулы табл. 1.1 (графы 5-9) в качестве характерного размера входят величины, пропорциональны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где k-коэффициент проницаемости породы), методы определения которых хорошо известны. Формулы этой группы не имеют принципиальных преимуществ и одинаково удобны для практического использования. Для этих формул характерно то, что все они приводят к очень широким диапазонам изме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различных пористых сред. И это представляется вполне естественным ввиду разнообразия свойств испытанных пористых сред. Кроме того, это свидетельствует о том, что ни в одну из предложенных формул для опреде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 входит полный набор параметров, позволяющий характеризовать сложную структуру пористых сред, использования для этой цели коэффициентов пористости проницаемости явно не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месте с тем, широкий диапазон изменения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ожно разбить на сравнительно узкие интервалы, соответствующие различным группам образцов пористых сред. Это облегчает указание возможной верхней границы справедливости закона Дарси при движении флюида в какой-либо порист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зультаты такого разбиения для формулы В. Н. Щелкачева (см. табл. 1.1, первая строка, пятая графа) приведены в табл.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так, при значениях числа Рейнольд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инейный закон Дарси перестает быть справедливым. Первое обобщение закона Дарси на случай больши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снованное на опытных данных, было выполнено Дюпюи, который сформулировал двучленный за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54625" cy="3042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нтервалы критических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бразцов пористых сре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5187"/>
        <w:gridCol w:w="290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зец пористой сред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пазон критических значени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ая дроб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-1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 крупнозернистый песо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однородный мелкозернистый песок с преобладанием фракций диаметром менее 0,1 м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-0,2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цементированный песчани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-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льтрации, носящий имя австрийского исследователя Ф. Форхгеймера, независимо установившего его несколько позднее. В принятых сейчас обозначениях это соотношение можно представить (для простейшего случая прямолинейно-параллельного течения без учета силы тяжести)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>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 xml:space="preserve"> - дополнительная константа пористой среды, определяемая эксперимент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ое слагаемое в правой части (1.14) учитывает потери давления вследствие вязкости жидкости, второе - инерционную составляющую сопротивления движению жидкости, связанную с криволинейностью и извилистостью поровых каналов. Из (1.14) следует, что при малых скоростях фильтрации квадратом скорости w2 можно пренебречь, и градиент давления будет зависеть только от первого слагаемого, т.е. движение будет безынерционным, соответствующим закону Дарси. При больших скоростях фильтрации силы инерции становятся существенными и будут сопоставимы или даже преобладать над силами вяз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орошая согласованность соотношения (1.14) с данными промысловых и экспериментальных наблюдений была установлена в много численных работах советских и зарубежных исследователей. Это свидетельствует о том, что данное соотношение представляет нечто большее, чем простую эмпирическую формулу, поскольку оно хорошо выполняется даже для весьма больших значений скорости фильтрации. Физический смысл этого заключается в том, что при больших скоростях быстропеременное движение в порах вследствие «извилистости» поровых каналов сопряжено с появлением значительных инерционных составляющих гидравлического сопротивления. С увеличением числа Рейнольдса квадратичный член в выражении (1.14) оказывается преобладающим, силы вязкости пренебрежимо малы по сравнению с силамиинерции, и (1.14) сводится тогда к квадратичному закону фильтрации, предложенному А. А. раснопольским. Он справедлив в средах, состоящих из частиц достаточно круп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Отклонения от закона Дарси при малых скоростях фильт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пытах, проведенных в конце прошлого века с тонкозернистыми грунтами при малых скоростях, было обнаружено увеличение скорости фильтрации с ростом градиента давления более быстрое, что это дает линейный закон Дарси. Однако объяснение этого факта не привод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чиная с 50-х годов XX в. появилось большое число теоретических и экспериментальных работ, подтвердивших нарушения закона Дарси в области малых скоростей. Это явление заметнее всего при движении воды в глинах, но наблюдается также и при фильтрации в песках и песчаниках не только воды, но и нефтей. При этом во всех экспериментах обнаруживалась существенная нелинейность закона фильтрации при малых скор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яснение этого явления заключается в том, что при малых скоростях фильтрации становится существенным силовое взаимодействие между твердым скелетом породы и фильтрующимся флюидом, которое может дать преобладающий вклад в фильтрационное сопротивление. При весьма малых скоростях потока сила всякого трения кренобразного мало, тогда как сила межфазового взаимодействия остается при этом конечной величиной, поскольку она не зависит от скорости и определяется только свойствами контактирующих фаз. В результате такого взаимодействия нефть, содержащая поверхностно-активные компоненты, в присутствии пористого тела с развитой поверхностью образует устойчивые коллоидные растворы (студнеобразные пленки), частично пли полностью перекрывающие поры. Чтобы началось движение, нужно разрушить эту структуру, приложив некоторый перепад давления. В случае фильтрации воды в глинизированных породах аналогичные соображения относятся к образованию коллоидных глинистых растворим, при этом структурообразующий компонент-глинистые частицы можно заимствовать из самого материала твердого ске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веденные факты показывают, что многие жидкости (нефть, пластовая вода). не проявляющие аномальных свойств вне контакта с пористой средой, при малых скоростях фильтрации могут образовывать неньютоновские системы, взаимодействуя с пористой породой. Наличие начального градиента дав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, при достижении которого начинается фильтрации, было обнаружено и при движении флюидов в газовода насыщенных пористых средах. При этом было установлена, в изменяется широких пределах и в большинстве случаев тем выше, чем больше глинистого материала содержится в пористой среде и чем выше остаточная вода насыщенность газо-водян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ряду с этим неньютоновские свойства пластовых нефтей с повышенном содержанием высокомолекулярных компонентов (смол, асфальтенов и.т.) могут проявляется в широком диапазоне изменения скоро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одземная гидравлика. К.С. Басниев, А.М. Власов, В.М. Максимов «Недра» Москва 1993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земная гидромеханика. К.С. Басниев, Н.М. Дмитриев, Г.Д. Розенберг Москва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5.wmf"/><Relationship Id="rId22" Type="http://schemas.openxmlformats.org/officeDocument/2006/relationships/image" Target="media/image11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3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3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jpeg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7:00Z</dcterms:created>
  <dc:creator>user</dc:creator>
  <dc:description/>
  <cp:keywords/>
  <dc:language>en-US</dc:language>
  <cp:lastModifiedBy>SYSTEM</cp:lastModifiedBy>
  <dcterms:modified xsi:type="dcterms:W3CDTF">2011-09-12T11:17:00Z</dcterms:modified>
  <cp:revision>2</cp:revision>
  <dc:subject/>
  <dc:title>§ 4</dc:title>
</cp:coreProperties>
</file>