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е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на тем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инистые осадочные горные породы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г . Москва 2010г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ловие образ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ассифик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имический соста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ы и текстуры глинистых горных пор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ие сво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зические свой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неральный соста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сновные представители горной пор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инистые породы сложены более чем на 50% частицами мельче 0,01 мм, причем не менее 25% из лих имеют размеры меньше 0,001 мм. Основная масса этих частиц — глинистые минералы. В качестве примеси в глинах обычно присутствует различный материал обломочного и химическ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глины состоят из тончайших чешуйчатых кристаллов минералов, образующихся при выветривании полевых шпатов и других разрушающихся минералов. Эти породы существенно отличаются по составу и свойствам от более крупнозернистых осадков. Помимо глинистых минералов в глинах в качестве акцессорных компонентов в различных количествах обычно присутствуют хемогенные образования (сидерит, кальцит), органические вещества и разнообразные коллоиды. Очевидно, что по мере увеличения количества неглинистых минералов возрастает их роль в определении свойств г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ы используются в производстве керамики, бумаги, резины, катализаторов и др. Глины весьма важны для многих областей деятельности человека, например для сельского хозяйства и инженерного дела. Для каждой области применения глин существуют специфические требования к различному сочетанию св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ловие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бразования. Выделяют две генетические группы глин: элювиальные и водно-осадочные г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ювиальные (остаточные) глины являются продуктами химического разложения материнских пород, залегающими на месте их образования в корах выветривания. Для элювиальных глин характерна плащеобразная, карманообразиая или гнездо-образная форма залегания с постепенными переходами вниз по разрезу в неизмененные материнские породы. Отличительным признаком элювиальных глин является отсутствие ясной слоистости, реликтовые структуры, отражающие строение материнской породы, наличие неразложившихся при выветривании более устойчивых минералов и т. п. Минеральный состав рассматриваемых отложений зависит от характера исходной породы и от обстановки накопления глинистого вещества. При химическом разложении кислых магматических пород в условиях влажного жаркого климата образуются каолиновые глины, в коре выветривания основных пород в зоне сухого климата возникают глины монтмориллонитов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но-осадочные глины пользуются наибольшим распространением. Подавляющее количество глинистых минералов, образовавшихся в результате разложения первичных алюмосиликатов, выносится с места разрушения материнских пород текучими водами в виде суспензий, коллоидных растворов или механических взвесей и осаждается в различных водных бассейнах — морях, озерах и реках. В отличие от песчаного и алевритового материала осаждение глинистых частиц может происходить лишь в сравнительно спокойной водной среде, там, где отсутствуют или ослаблены течения. Большое значение при этом имеют процессы коагуляции суспензий и коллоидный раст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благоприятные условия для отложения глинистого материала создаются в морских бассейнах. Морские глины образуют мощные толщи или отдельные слои среди других пород. Они отличаются от элювиальных глин ясно выраженной слоистостью, нередко наличием морских фаунистических остатков и обычно меньшей однородностью своего состава. Глины прибрежной части шельфа залегают в виде пластов или линз. Минеральный состав характеризуется преобладанием гидрослюд, иногда присутствует каолинит. Породы эти обычно содержат значительную примесь песчано-алевритового материала. Открытая часть шельфа и пелагическая часть морского бассейна характеризуются большими мощностями глинистых отложений и широким площадным их развитием. Среди глинистых минералов преобладают гидрослюды и монтмориллонит. Олигомиктовые монтмориллонитовые глины морского происхождения обычно являются продуктами подводного преобразования вулканического пепла, о чем свидетельствуют их реликтовые пепловые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зерных и озерно-болотных пресноводных водоемах гумидных областей формируются каолиновые или гидрослюдистые глины. Поступающий в водоем каолинит сохраняется благодаря кислой реакции пресных вод, обогащенных гумусовыми соединениями. В засолоненных лагунах и озерах аридных областей формируются гидрослюдистые, монтмориллонитовые, а также палыгорскит-сепиолитовые глины, ассоциирующие с доломитами, гипсами и соляными породами. Озерные глины отличаются хорошо развитой параллельной слоист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ины речных долин, а также пролювиальные и делювиальные глинистые отложения характеризуются лннзовидным залеганием, плохой сортировкой, быстрым изменением гранулометрического состава по вертикали и горизонтали. Преобладают алевро- и псаммопелитовые структуры. Минеральный состав рассматриваемых глин зависит от характера выветривания и климатических условий, господствовавших на континенте. Наиболее распространенными являются каолинит-гидрослюдистые и монтмориллонит-гидрослюдистые ассоц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дниковые глины характеризуются плохой гранулометрической сортировкой, присутствием валунов, дресвы, гравия. Текстура беспорядочная. Среди глинистых минералов преобладают гидрослю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Клас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инистые породы классифицируются по физическим свойствам и минеральному сост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вому признаку в составе глинистых пород выделяют собственно глины и аргиллиты. Характерной особенностью глин является их способность размокать в воде и становиться пластичными, т. с. сохранять во влажном состоянии приданную им форму. Наиболее типичные свойства пластичных глин — их высокая общая и довольно низкая эффективная пористость, отсутствие проницаемости, высокая электрохимическая активность, средние значения удельного электрического сопротивления, магнитной восприимчивости, радиоактивности, механической пр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гиллиты в воде не размокают. Эго твердые камнеподобные породы, которые образовались в результате уплотнения глины, уменьшения ее микропористости, дегидратации коллоидов, перекристаллизации глинистых минералов и ряда других эпигенетических процессов, протекающих под воздействием гравитационной нагрузки или тектонических давлений. Аргиллиты являются первой стадией изменения глин на пути их превращения в глинистые сланцы. Аргиллиты широко распространены в геосинклинальных областях, в то время как на платформах они встречаются лишь на очень больших глуби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ргиллитам можно также отнести сравнительно редкие каолиновые сухарные глины, образование которых связывают со старением и кристаллизацией выпавших в водоеме гелей А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Оз 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иллиты, содержащие примесь пирокластического материала (от 10 до 50%), получили название туфоаргилл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инистые породы характеризуются сложным минеральным составом. Кроме глинистых минералов они могут содержать обломочные зерна кварца, полевых шпатов, слюд, а также гидроокислы железа, карбонаты, сульфаты и прочие аутогенные минералы. Наличие обломочной примеси оказывает существенное влияние на степень пластичности г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основу минералогической классификации глинистых пород принимается состав глинистых минералов. По этому признаку рассматриваемые породы подразделяются на олигомиктовые и поли-микт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лигомиктовые глины характеризуются преобладанием какого-либо одного глинистого минерала. Наиболее распространенными глинистыми породами олигомиктового состава являются гидрослюдистые, каолиновые и монтмориллонитовые г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слюдистые глины окрашены в желтовато-зеленые, серые, коричневатые или бурые тона. Особенностью их минерального состава является значительное содержание обломочной примеси. Характерно землистое сложение; текстура беспорядочная или слоистая. Гидрослюдистые глины малопластич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слюдами сложены преимущественно аргиллиты, представляющие собой твердую крепкую породу, часто с жирным блеском и раковистым изломом. Иногда в аргиллитах проявляется сланцеватость, которая способствует расчленению породы на остроугольные пли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видностью гидрослюдистых глин являются породы, сложенные глауконитом. Глауконитовые глины обычно зеленого цвета, но иногда из-за обильной примеси органического вещества почти че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олиновые глины сложены минералом каолинитом. Обычно эти глины окрашены в светлые тона, жирны на ощупь, малопластичны, огнеупорны. Своеобразной разновидностью каолинов являются сухарные глины, встречающиеся в подошве угольных пластов. Они не размокают в воде, отличаются значительной крепостью и хрупкостью, часто имеют характерное брекчиевидное стро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тмориллонитовые глины белого, светло-серого или желтовато-зеленого цвета, жирные на ощупь, иногда имеют сосковидный облик. Имеется две разновидности монтмориллонитовых глин — бентониты и флоридины. Для бентонитов характерно набухание— способность увеличиваться в объеме при поглощении воды. Объем образца бентонитовой глины при насыщении ее водой увеличивается в 40 раз, гидрослюдистой глины — в 9 раз, каолиновой не более чем в 3 раза. На бентонитовых глинах не развивается растительность, поверхность их после дождя превращается в студенистую массу, которая при высыхании покрывается трещинами и распадается на твердые остроугольные куски. В связи с набуханием присутствие бентонитовых глин обычно приводит к развитию оползневых явлений. Флоридиновые глины обладают высокой адсорбционной способностью. Структуры и текстуры монтмориллонитовых глин разнообразны. Бентониты, образовавшиеся за счет разложения туфогенных пород, характеризуются реликтовой пепловой струк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миктовые глины содержат два или несколько глинистых минералов, причем ни один из них не является преобладающим. Макроскопический облик подобных глин весьма разнообразен. Они могут быть окрашены в бурые, коричневые, серые или зеленоватые тона. Полимиктовые глины обычно содержат значительное количество песчаной и алевритовой примеси и различные аутогенные образования — карбонаты, сульфаты, сульфиды, гидроокислы железа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имический сост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глин колеблется в широких пределах, и входящие в состав глин оксиды по разному влияют на процесс получения конечные свойства кера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инах наиболее характерных видов содержится (в % по массе): кремнезема – 46-85, глинозема – 10-35, оксида железа – 0,2-10, диоксида титана – 0,2-1,5, оксидов щелочных металлов – 0,1-6, сернистого ангидрида – 0-0,5, потери при прокаливании (п.п.п.) – 8-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350"/>
        <w:gridCol w:w="1365"/>
        <w:gridCol w:w="1363"/>
        <w:gridCol w:w="1158"/>
        <w:gridCol w:w="1276"/>
      </w:tblGrid>
      <w:tr>
        <w:trPr>
          <w:trHeight w:val="375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Литологические разновидности глин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держание компонентов, % (от-до/среднее) на сухое вещество</w:t>
            </w:r>
          </w:p>
        </w:tc>
      </w:tr>
      <w:tr>
        <w:trPr>
          <w:trHeight w:val="510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SiO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AI2O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Fe2O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TiO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.п.п.</w:t>
            </w:r>
          </w:p>
        </w:tc>
      </w:tr>
      <w:tr>
        <w:trPr>
          <w:trHeight w:val="5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ллитиподоб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9-58,31 44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3-40,55 36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-4,29 1,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5,37 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9-16,0 14,32</w:t>
            </w:r>
          </w:p>
        </w:tc>
      </w:tr>
      <w:tr>
        <w:trPr>
          <w:trHeight w:val="5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ллитиподобные углист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-49,94 40,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2-41,42 33,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-3,1 1,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-4,58 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-33,0 20,72</w:t>
            </w:r>
          </w:p>
        </w:tc>
      </w:tr>
      <w:tr>
        <w:trPr>
          <w:trHeight w:val="5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-77,44 4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-40,87 32,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-4,19 2,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-4,31 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-16,0 13,14</w:t>
            </w:r>
          </w:p>
        </w:tc>
      </w:tr>
      <w:tr>
        <w:trPr>
          <w:trHeight w:val="5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ые углист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9-64,62 4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9-39,06 30,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8-3,39 2,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-4,31 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-35,0 22,79</w:t>
            </w:r>
          </w:p>
        </w:tc>
      </w:tr>
      <w:tr>
        <w:trPr>
          <w:trHeight w:val="5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ллитиподобные пластичные и песчаны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3-67,1 60,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2-36,03 23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4,1 2,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-3,34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-11,36 9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си в глинах находятся в виде тонкодисперсных частиц либо включений и оказывает существенное влияние как на формовочные свойства глин, так и на свойства готов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цевый песок, количество которого может достигать в глинах по массе 60%, ухудшает пластичность, связующую способность глин и повышает трещинообразование на стадии охлаждения в процессе обжига, что, в свою очередь, приводит к снижению прочности и морозостойкости готов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сид алюминия (глинозем –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при повышенном его количество в глине приводит к увеличению температуры обжига и интервала спекания. А изделия с низким содержанием глинозма обладают невысокой пр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железистых примесей (оксидов и гидроксидов железа, лимонит, пирит, сидерит) придает обжигаемым изделиям в зависимости от их количества цвет от светлокремового до красно-бурого. Глины с повышенным содержанием красящих оксидов железа могут слуюить природными пигментами: до 25% гидроксида железа – желтая охра, до 40% оксида железа -красная охра, до 60% оксида железа – яркокрасный сурик и др. В определенных количествах железистые соединения повышают количество керамических изделий, а также указывают на способность глин к вспуч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я пирита и гипса являются причиной появления на поверхности готовых изделий зеленоватых выцветов и выпл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ульфатов вызывает после обжига появление на поверхности изделий выс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онатные примеси (кальцит, доломит) понижают огнеупорность глин, сокращают интервал спекания, повышают пористость и понижают прочность готовых изделий. Тонкодисперсные примеси карбонатных пород практически не оказывает влияние на качество стеновой керамики, но очень вредны для производства изделий с плотным черепком – напольных плиток, канализационных труб, дорожного кирпича. Крупные же включения (более 1 мм) переходят при обжиге сырца в известь, которая гидратируется, поглощая водяные пары из воздуха или при увлажнении изделий в службе, резким увеличением объема, приводящим к появлению локальных вздутий («дутиков») либо полному разрушению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сид кальция в виде СаС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акже понижает температуру плавления, изменяет окраску обжигаемых изделий, придавая им желтый или розовый цвет, повышает пористость, снижает прочность и морозостойкость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ды щелочных металлов являются сильными плавнями. Они понижают температуру обжига, повышают плотность и пористость изделий, ослабляют красящие свойства оксида же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примеси (п.п.п.) в виде остатков растений и гумусовых кислот окрашивают изделия в темные тона, повышают пластичность за счет большого количества связанной воды и, следовательно воздушную осадку. С увеличением их содержания возрастает пористость, тем самым снижая механическую прочность изделий. Они полезны при получении стеновой керамики, но нежелательны в производстве напольных плиток, особенно бе-ложгу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й состав глин отличается неоднородностью, однако в нем всегда преобладают глинистые вещества. В составе глинистого сырья в виде примесей встречаются зерна кварца, полевых шпатов, слюды, оксиды и гидрооксиды железа и марганца, а также органические вещества, растительные и животные остатки. В глинистом веществе может содержаться в большом количестве один или несколько минералов. Исходя из этого, глины подразделяют на мономинеральные, когда глинистое вещество состоит преимущественно из одного минерала, и полиминеральные, когда глинистое вещество состоит из нескольких минер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линистые минералы представляют собой водные алюмосилик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•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меют различные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ажнейшим глинистым минералам относятся: каолинит —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•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монтмориллонит — (Са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•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• 4 — 5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гидрослюда (иллит) —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•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• 4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• 7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оминеральные глины, состоящие преимущественно из каолинита или минералов каолинитовой группы, называют каолином. Каолин отличается от других глин высоким содержанием глинозема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меньшей пластичностью и обладает свойством придавать повышенную белизну обожженному керамическому матери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ы и текстуры глинистых горных пор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и текстуры глинистых пор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руктурой глин подразумевают распределение компонентов породы по гранулярному составу, форму частиц, их пространственную ориентировку по отношению друг к другу и силы сцепления, соединяющие их в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труктуры в сечении, перпендикулярном к наслоению, и структуры в сечении, параллельном насло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в сечении, перпендикулярном к наслоению, 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гемогенные, если напластование или слоистость не выраж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риентированные, если слоистые силикаты имеют отчетливую ориентировку, возникшую при осадконакоплении, диагенез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лоистые, если порода состоит из чередующихся слой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циклические, если в породе наблюдается ритмическое чередование, например, в ленточных глинах, в ленточных мергелях и целом ряде других оса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Микролинзовидные, если цикличность настолько локализована, что слойки кажутся залегающими несогласно даже в масштабе образца или шли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в сечении, параллельном слоистости,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кристаллические, если основная масса составлена хорошо индивидуализированными чешуй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крытокристаллические, если кристаллическое строение различимо с трудом по присутствию слабо преломляющих участков скрытокристаллические, или аморфные, если глинистое вещество кажется изотропным. Глинистая масса имеет кристаллическое строение, а впечатление изотропности обусловлено компенсацией, возникающей при наложении друг на друга мелких кристаллических час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крытокристаллических структур можно выделить следующие разнови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ещиноватые, сетчатые, обусловленные ориентированным расположением минералов по стенкам трещ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тельчастые и хлопьевидные. Петельчатая структура характеризуется спутанноволокнистым сложением, напоминающем строение микроскопических волокон антигорита; хлопьевидная – присутствием округлых участков, окаймленных более высоко двупреломляющем материалом (либо слоистыми силикатами, либо кристаллами кальцит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уйчатые, флюидальные, муаровые, обусловленные различными оптическими эфф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глинистых компонентов в цементе песчаных пород. Глинистая фракция пород представляет существенный интерес даже в тех случаях, когда присутствует в породе в подчиненном количестве или в виде незначительной примеси. Если глинистые минералы остаются неизменными среди изменяющейся основной массы породы, по ним можно судить о ранних этапах эволюции породы. И наоборот, если преобразуются глинистые минералы, а основная масса породы остается неизменной, по ним можно судить о недавних этапах эволюции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проблема глинистых цементов, для которых тщательно разработана классификация структур глинистых цементов песчаников. Они подразделены на микроагрегатные, чешуйчатые, пленочные, крустификационные, вермикулитоподобные, лепидобластовые, сноповидные. В песках и песчаниках возникают новообразования глинистых минералов или слюидистых силикатов, составляющих существенную часть по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истые силикаты участвуют в формировании оолитов и конкреционных структур. К этой категории близки также железные руды или породы с железистыми оолитами: изучение эволюции слоистых силикатов типа шамозитов и хлорита позволяет восстановить условия раннего и позднего диагенеза эти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некоторых глин является их пеллетовая текстура. Пеллеты представляют собой небольшие, округлые агрегаты глинистых минералов и мелкого кварца, рассеянные в матриксе, представленном тем же материалом. По размерам пеллеты составляют в диаметре 0,1-1,3мм, а в некоторых случаях достигают нескольких миллиметров(в длину). Их образование приписывают действию течения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глинистых породах осадочного происхождения проявляются реликтовые структуры, унаследованные от материнских пород, из которых они образовались. Примерами являются сапролиты, которые произошли от различных грубых вулканических и метаморфических пород. В этих породах достаточно хорошо сохранились « РЕЛИКТЫ» первичных минералов, поэтому можно проследить первоначальную гнейсовую сланцеватость, порфиробла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примером реликтовой структуры являются бентониты и близкие к ним осадки, образующиеся in situ при преобразовании вулканического пепла. Нереликтовые структуры включают оолитовые и пизолитовые формы, возникающие в некоторых бокситовых и диаспоровых глинах. Известны также псевдоморфные замещения ракушечного материала монтмориллонитом и диагенетически перекристаллизованные структуры, подобные «метакристаллам» иллитовой слюды в тонкозернистой иллитовой основной массе. Большинство глинистых сланцев, однако, не проявляет ни одной из этих особенностей; они либо бесструктурны, либо слоисты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кослойные сланцы характеризуются ориентированными пластинчатыми слюдистыми компонентами, параллельными плоскости напластования, что хорошо видно под микроскопом. Хотя отдельные кристаллы располагаются не строго параллельно к плоскости напластования, шлифы, приготовленные перпендикулярно к этой плоскости, проявляют эффект одновременного погасания, как и в случае если бы шлиф был сделан из единого кристалла. В пластинчатых минералах световые колебания медленнее и параллельны спайности, поэтому проявляется параллельное погасание – эффект агрегатного пога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некоторых глинах и сланцах глинистые минералы проявляют беспорядочную ориентировку. Подобное явление может быть результатом аутигенной кристаллизации на месте. В других случаях подобное явление вызывается нарушением первичной структуры иллоядными донными организ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еотложенные илы имеют чрезвычайно высокую водонасыщенность и очень большую пористость. Первоначальная пористость может составлять 70-80%. Поскольку в среднем в глинистых сланцах пористость составляет только 13%, то это означает, что первичные отложения были сильно уплотнены и обезвожены. Тот факт, уменьшение пористости происходит скорее за счет уплотнения, а не выполнения пор (как у песчаников), подтверждается постепенными изменениями структуры, которые направлены на то, чтобы ориентировать глинистые пластинки параллельно друг к другу и плоскости наплас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ие св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глин целиком зависят от их химического и минерального состава, а также от величины составляющих их частиц. Уже одни эти. факты указывают нам на важнейшие свойства гли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свойствами глин являютс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способность в смеси с водой образовывать тонкие «взвеси» (мутные лужи) и вязкое тесто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особность набухать в вод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ластичность глиняного теста, т. е. способность его принимать и сохранять любую форму в сыром вид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особность сохранять эту форму и после "высыхания с уменьшением объем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лейкость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вязующая способность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) водоупорность, т. е. способность после насыщения определенным количеством воды не пропускать через себя вод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ы могут быть всех цветов - от белого до черного. На Украине и в некоторых других районах белая глина служит материалом для побелки стен, печей и т. д. Когда хотят покрасить стены в цветные тона, берут желтые, красные, зеленые и другие глины. Таким образом, здесь мы имеем дело с новым свойством глины - с красящей и кроющей ее способ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зически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разнообразие условий образования и степени литификации глинистых пород обусловливает значительный диапазон изменения их свойств. Среди физических свойств наименее изменчивы показатели плотности глинистых пород. Они варьируют от 2,50 до 2,85 г/см3. Примесь органических веществ понижает плотность глин, так как для гумуса она равна 1,25—1,40 г/см3. У минеральных монтмориллонитовых глин ее величина также низкая — до 2,25 г/см³.</w:t>
      </w:r>
    </w:p>
    <w:p>
      <w:pPr>
        <w:pStyle w:val="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ристости варьируют от 25—30 до 60%; подавляющая часть пор является открытой, доступной для жидкой компоненты.</w:t>
      </w:r>
    </w:p>
    <w:p>
      <w:pPr>
        <w:pStyle w:val="16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й плотностью, как правило, обладают древние глины, залегающие на значительных глубинах и испытавшие сильное уплотнение. К этой категории относятся большая часть палеозойских, мезозойских, некоторые эоценовые и палеогеновые глины. Высокую уплотненность, независимо от возраста, имеют глинистые образования горно-складчатых районов, такие, как апшеронские глины Закавказья, олигоценовые глины Западного Кавказа. Среди континенталь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твертичных отложений наибольшую уплотненность имеют ледниковые глинистые залегания. Наименьшими показателями уплотнения характеризуются четвертичные озерные, озерно-ледниковые, аллювиальные и делювиальные глинистые образования.</w:t>
      </w:r>
    </w:p>
    <w:p>
      <w:pPr>
        <w:pStyle w:val="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лотностью и пористостью глинистых пород тесно связана их водопроницаемость. Большая часть глин и суглинков относится к слабопроницаемым или практически водонепроницаемым породам. Значения коэффициента фильтрации для них изменяется от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до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м/сут. Это объясняется наличием у глин и суглинков ультракапиллярных пор, полностью занятых связанной водой. Фильтрация через такие поры возможна только при превышении начального градиента.</w:t>
      </w:r>
    </w:p>
    <w:p>
      <w:pPr>
        <w:pStyle w:val="16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особенностью глинистых пород является их способность вступать в обменные реакции, приводящая к изменению их состава, строения и свойств. Обменная способность глин часто используется в практических целях, например в химической промышленности, а также при целенаправленном изменении их свойств, таких, как водопроницаемость, липкость и д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линистые породы благодаря особенностям гранулометрического и химико-минерального состава проявляют четко выраженные физико-химические свойства. Так, многие глинистые породы при их увлажнении набухают, а при высушивании дают усадку, что сопровождается изменением объема от нескольких до 25—30%, а в некоторых случаях и больше. Развиваемое при этом давление набухания может достигать 1,0—1,5 МПа. При определенных условиях глинистые породы обладают липкостью, величина которой может достигать 5—6 Н/см².</w:t>
      </w:r>
    </w:p>
    <w:p>
      <w:pPr>
        <w:pStyle w:val="16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различных типов глин наиболее гидрофильными, а следовательно, и более склонными к проявлению названных свойств являются глины и тяжелые глины, содержащие значительное количество набухающих глинистых минералов (монтмориллонита, смешаннослойных) и органического вещества. Присутствие солей, а также слабогидрофильных глинистых минералов (типа каолинита) приводит к снижению показателей этих свойств. Наибольшая обменная способность, пластичность, набухание, усадка, липк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высокопористых озерных глин, глин старичной фации аллювия, богатых органикой, у многих озерно-ледниковых и элювиальных глин, а также у лагунных и морских глин, лишенных солей. Наименее гидрофильны супеси и суглинки ледникового и аллювиального (пойменная фация) происхожден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ухание, усадка и липкость глин помимо дисперсности и химико-минерального состава зависят от их степени уплотнения и прочности структурных связей. Наибольшим набуханием обладают высокогидрофильные, умеренно уплотненные глины с коагуляционным и переходным типом структурных связей. Таковыми являются, например морские отложения юры Русс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атформы, некоторые разности сарматских глин Предкавказья и др.</w:t>
      </w:r>
    </w:p>
    <w:p>
      <w:pPr>
        <w:pStyle w:val="16"/>
        <w:spacing w:lineRule="auto" w:line="360"/>
        <w:ind w:firstLine="709"/>
        <w:jc w:val="both"/>
        <w:rPr/>
      </w:pPr>
      <w:r>
        <w:rPr>
          <w:sz w:val="28"/>
          <w:szCs w:val="28"/>
        </w:rPr>
        <w:t>Слаболитифицированные, высокопористые и, наоборот, сильнолитифицированные глины с переходным типом структурных связей обладают низкими показателями набухания. У первых это объясняется высокой пористостью и влажностью, а у вторых — наличием прочных структурных связей, препятствующ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уханию. К таким глинам относятся современные отложения мор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озер, многие четвертичные образования морского, озерного, водно-ледникового и аллювиального генезиса, а также глины древних комплексов — девона, карбона и перми.</w:t>
      </w:r>
    </w:p>
    <w:p>
      <w:pPr>
        <w:pStyle w:val="16"/>
        <w:spacing w:lineRule="auto" w:line="360"/>
        <w:ind w:firstLine="709"/>
        <w:jc w:val="both"/>
        <w:rPr/>
      </w:pPr>
      <w:r>
        <w:rPr>
          <w:sz w:val="28"/>
          <w:szCs w:val="28"/>
        </w:rPr>
        <w:t>Глинистые породы обладают различной деформируемостью и прочностью. Коэффициент их сжимаемости изменяется от единиц (у слаболитифицированных глин) до тысячных долей МПа"1 (у сильнолитифицированных глин). Модуль общей деформации варьирует от нескольких до 50—60 МПа. Угол внутреннего трения и сцепления изменяется соответственно от 5—10° и 0,01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05 МПа до 20-36° и 0,12-0,6 МПа. Столь широкий диапазон изменения механических свойств глинистых пород объясняется их различным составом, уплотненностью, влажностью и др. Среди многочисленных факторов, влияющих на прочностное и деформационное поведение глин, важнейшим является характер структурных связей. Глинистые породы с коагуляционным типом структурных связей характеризуются наибольшей сжимаемостью. График сжимаемости таких глин имеет вид экспоненциальной кривой, наклон которой к оси абсцисс постепенно уменьшается, вследствие чего коэффициент их сжимаемости постепенно снижается по мере уплотнения от 1 до 0,1 МП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а модуль общей деформации соответственно возрастает от 1 до 10 МПа.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ловиях быстрого неконсолидированного сдвига такие глины дают криволинейную зависимость т = / (а) . Значения (р и С при этом являются небольшими и, как правило, не превышают 5—15° и 0,05 МПа. При проведении опытов в условиях медленного консолидированного сдвига зависимость т =/(ст) приближае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 прямолинейной, а значение С возрастает. Характер деформирова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сдвиге — вязкопластичный, остаточная прочность несуществен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личается от пиковой. Подобными прочностными и деформационными свойствами обладают современные и четвертичные глины и суглинки континентального, лагунного и морского происхождения со слабой и средней степенью уплотнения, высоким водонасыщением, мягкопластичной и пластичной консистенцией.</w:t>
      </w:r>
    </w:p>
    <w:p>
      <w:pPr>
        <w:pStyle w:val="16"/>
        <w:spacing w:lineRule="auto" w:line="360"/>
        <w:ind w:firstLine="709"/>
        <w:jc w:val="both"/>
        <w:rPr/>
      </w:pPr>
      <w:r>
        <w:rPr>
          <w:sz w:val="28"/>
          <w:szCs w:val="28"/>
        </w:rPr>
        <w:t>Глинистые породы с переходным типом структуры характеризуются значительно меньшей сжимаемостью: значение коэффициента сжимаемости составляет сотые доли МПа, а модуль деформации — 15—50 МПа. Зависимость сдвигающего усилия от нормальной нагрузки имеет прямолинейный характер как для консолидированного, так и неконсолидированного сдвига. Разрушение при сдвиге хрупкое, остаточная прочность намного ниже пиковой. Угол внутреннего трения изменяется в пределах 18—32°, сцепление — 0,1—0,4 МПа.</w:t>
      </w:r>
    </w:p>
    <w:p>
      <w:pPr>
        <w:pStyle w:val="16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глинистые породы с переходным типом контактов встречаются среди пород морского, лагунного и ледникового происхождения с высокой степенью уплотнения и водонасыщения, а также пород различного генезиса и степени уплотнения, находящихся в аридной зоне и имеющих невысокую степень водонасыщения.</w:t>
      </w:r>
    </w:p>
    <w:p>
      <w:pPr>
        <w:pStyle w:val="16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казанными выше прочностными и деформационными свойствами могут обладать породы различного возраста и генезиса, испытавшие значительное уплотнение или частичную цементацию в ходе литогенеза. Часто среди них встречаются недоуплотненные и переуплотненные глины. Первые образуются за счет ранней цементации, а вторые — при разгрузке литифицированных пород с сохранением у них части фазовых цементационных контактов.</w:t>
      </w:r>
      <w:r>
        <w:br w:type="page"/>
      </w:r>
    </w:p>
    <w:p>
      <w:pPr>
        <w:pStyle w:val="16"/>
        <w:spacing w:lineRule="auto" w:line="360"/>
        <w:ind w:firstLine="709"/>
        <w:jc w:val="both"/>
        <w:rPr/>
      </w:pPr>
      <w:r>
        <w:rPr/>
        <w:t>Таблица. Содержание тонкодисперсных фракций в глинах</w:t>
      </w:r>
    </w:p>
    <w:tbl>
      <w:tblPr>
        <w:tblW w:w="6095" w:type="dxa"/>
        <w:jc w:val="left"/>
        <w:tblInd w:w="4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2127"/>
        <w:gridCol w:w="1559"/>
      </w:tblGrid>
      <w:tr>
        <w:trPr>
          <w:trHeight w:val="346" w:hRule="atLeast"/>
        </w:trPr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глин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частиц, %, размером менее</w:t>
            </w:r>
          </w:p>
        </w:tc>
      </w:tr>
      <w:tr>
        <w:trPr>
          <w:trHeight w:val="307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к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км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дисперсны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исперсны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..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..6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дисперсны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..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..40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одисперсны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неральный соста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й состав глин отличается неоднородностью, однако в нем всегда преобладают глинистые вещества. В составе глинистого сырья в виде примесей встречаются зерна кварца, полевых шпатов, слюды, оксиды и гидрооксиды железа и марганца, а также органические вещества, растительные и животные остатки. В глинистом веществе может содержаться в большом количестве один или несколько минералов. Исходя из этого, глины подразделяют на мономинеральные, когда глинистое вещество состоит преимущественно из одного минерала, и полиминеральные, когда глинистое вещество состоит из нескольких минер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линистые минералы представляют собой водные алюмосилика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•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меют различные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важнейшим глинистым минералам относятся: каолинит —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• 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, монтмориллонит — (Са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•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• 4 — 5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гидрослюда (иллит) —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•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• 4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• 7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номинеральные глины, состоящие преимущественно из каолинита или минералов каолинитовой группы, называют каолином. Каолин отличается от других глин высоким содержанием глинозема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меньшей пластичностью и обладает свойством придавать повышенную белизну обожженному керамическому матери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54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wheadline"/>
                <w:sz w:val="20"/>
                <w:szCs w:val="20"/>
              </w:rPr>
              <w:t>Минералы, содержащиеся в гли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Mwheadline"/>
                <w:sz w:val="20"/>
                <w:szCs w:val="20"/>
              </w:rPr>
              <w:t>Минералы, загрязняющие глины</w:t>
            </w:r>
          </w:p>
        </w:tc>
      </w:tr>
      <w:tr>
        <w:trPr>
          <w:trHeight w:val="415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олинит (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2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·2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далузит, дистен и силлиманит (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ллуазит (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·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драргиллит(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3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спор (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унд (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отермит (0,2[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MgCa]0·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2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·1,5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нтмориллонит (MgO·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3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·1,5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усковит (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·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6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·2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ркит (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·2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>
                <w:rStyle w:val="Mwheadline"/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филлит (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4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·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варц(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пс (Ca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·2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омит (MgO·CaO·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льцит (CaO·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ауконит (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·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4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·10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монит (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·3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гнетит (FeO·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зит (FeS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ирит (FeS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тил (T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пентин (3MgO·2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·2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дерит (FeO·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ые представители горной пор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ина — тонкодисперсная порода, состоящая из частиц размером менее 0,01 мм и содержащая около 30 % частиц размером меньше 0,002 мм. Вещественный состав: глинистые минералы (каолинит, монтмориллонит, гидрослюда), кварц, слюды, оксиды и гидроксиды железа, алюминия, карбонаты, сульфаты, фосфаты, органическое вещество. Большинство глин имеет полиминеральный состав, встречаются также мономинеральные (каолиновые, монтмориллонитовые, бентонитовые) глины. Окраска зависит от примесей: белая, желтая, красная, бурая, серая, черная. В сухом состоянии имеет пелитовую структуру, землистую (порошковатую) текстуру. Во влажном состоянии обладает свойствами липкости, пластичности, набухания, размо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— керамическое сырье, основа для производства огнеупорных изделий. Применяется также в целлюлозной, парфюмерно-косметической и других видах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иллит — плотная, твердая, камнеподобная порода, образующаяся в результате диагенеза глин. Состоит из частиц размером менее 0,01 мм, Вещественный состав смешанный и ли гидрослюдистый. Окраска разнообразная - темных тонов черная. Структура пелитовая. Текстура слоистая. Для аргиллитов характерна остроугольная, тонкоплитчатая отдельность, часто с раковистым изломом. В отличие от алевролитов — мылкие на ощупь при смачивании водой, не имеют шероховато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— сырье для изготовления огнеупор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бщий курс петрографии О.Н.Белоусова В.В. Михина 1972 «НЕДР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линистые породы и их свойства (Соколов В.Н. , 2000), «НАУКИ О ЗЕМ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Основы геологии (часть 1) В.А.Ермолов Л.Н. Ларичев В.В. Мосейкин 2004год издательство МГГ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30">
    <w:name w:val="Font Style30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Microsoft Sans Serif" w:hAnsi="Microsoft Sans Serif" w:cs="Microsoft Sans Serif"/>
      <w:sz w:val="20"/>
      <w:szCs w:val="20"/>
    </w:rPr>
  </w:style>
  <w:style w:type="character" w:styleId="FontStyle32">
    <w:name w:val="Font Style32"/>
    <w:qFormat/>
    <w:rPr>
      <w:rFonts w:ascii="Microsoft Sans Serif" w:hAnsi="Microsoft Sans Serif" w:cs="Microsoft Sans Serif"/>
      <w:b/>
      <w:bCs/>
      <w:i/>
      <w:iCs/>
      <w:spacing w:val="20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wheadline">
    <w:name w:val="mw-headlin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05"/>
      <w:jc w:val="center"/>
    </w:pPr>
    <w:rPr>
      <w:rFonts w:ascii="Microsoft Sans Serif" w:hAnsi="Microsoft Sans Serif" w:cs="Microsoft Sans Serif"/>
    </w:rPr>
  </w:style>
  <w:style w:type="paragraph" w:styleId="160505">
    <w:name w:val="Стиль 16 пт Слева:  05 см Справа:  05 см"/>
    <w:basedOn w:val="Normal"/>
    <w:qFormat/>
    <w:pPr>
      <w:ind w:left="284" w:right="284" w:hanging="0"/>
    </w:pPr>
    <w:rPr>
      <w:sz w:val="3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6">
    <w:name w:val="Обычный + 16 пт"/>
    <w:basedOn w:val="Normal"/>
    <w:qFormat/>
    <w:pPr>
      <w:autoSpaceDE w:val="false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20:00Z</dcterms:created>
  <dc:creator>Алексей</dc:creator>
  <dc:description/>
  <cp:keywords/>
  <dc:language>en-US</dc:language>
  <cp:lastModifiedBy>SYSTEM</cp:lastModifiedBy>
  <dcterms:modified xsi:type="dcterms:W3CDTF">2011-09-12T11:20:00Z</dcterms:modified>
  <cp:revision>2</cp:revision>
  <dc:subject/>
  <dc:title>Московский государственный горный университет</dc:title>
</cp:coreProperties>
</file>