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пергене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0"/>
          <w:lang w:val="en-US" w:eastAsia="en-US"/>
        </w:rPr>
        <w:t xml:space="preserve">(от греч. hyper - над, сверх, поверх и genesis - происхождение, образование * </w:t>
      </w:r>
      <w:r>
        <w:rPr>
          <w:rStyle w:val="Emphasis"/>
          <w:color w:val="000000"/>
          <w:sz w:val="28"/>
          <w:szCs w:val="20"/>
          <w:lang w:val="en-US" w:eastAsia="en-US"/>
        </w:rPr>
        <w:t>a.</w:t>
      </w:r>
      <w:r>
        <w:rPr>
          <w:color w:val="000000"/>
          <w:sz w:val="28"/>
          <w:szCs w:val="20"/>
          <w:lang w:val="en-US" w:eastAsia="en-US"/>
        </w:rPr>
        <w:t xml:space="preserve"> hypergenesis; </w:t>
      </w:r>
      <w:r>
        <w:rPr>
          <w:rStyle w:val="Emphasis"/>
          <w:color w:val="000000"/>
          <w:sz w:val="28"/>
          <w:szCs w:val="20"/>
          <w:lang w:val="en-US" w:eastAsia="en-US"/>
        </w:rPr>
        <w:t>н.</w:t>
      </w:r>
      <w:r>
        <w:rPr>
          <w:color w:val="000000"/>
          <w:sz w:val="28"/>
          <w:szCs w:val="20"/>
          <w:lang w:val="en-US" w:eastAsia="en-US"/>
        </w:rPr>
        <w:t xml:space="preserve"> Hypergenese; </w:t>
      </w:r>
      <w:r>
        <w:rPr>
          <w:rStyle w:val="Emphasis"/>
          <w:color w:val="000000"/>
          <w:sz w:val="28"/>
          <w:szCs w:val="20"/>
          <w:lang w:val="en-US" w:eastAsia="en-US"/>
        </w:rPr>
        <w:t>ф.</w:t>
      </w:r>
      <w:r>
        <w:rPr>
          <w:color w:val="000000"/>
          <w:sz w:val="28"/>
          <w:szCs w:val="20"/>
          <w:lang w:val="en-US" w:eastAsia="en-US"/>
        </w:rPr>
        <w:t xml:space="preserve"> hypergenese; </w:t>
      </w:r>
      <w:r>
        <w:rPr>
          <w:rStyle w:val="Emphasis"/>
          <w:color w:val="000000"/>
          <w:sz w:val="28"/>
          <w:szCs w:val="20"/>
          <w:lang w:val="en-US" w:eastAsia="en-US"/>
        </w:rPr>
        <w:t>и.</w:t>
      </w:r>
      <w:r>
        <w:rPr>
          <w:color w:val="000000"/>
          <w:sz w:val="28"/>
          <w:szCs w:val="20"/>
          <w:lang w:val="en-US" w:eastAsia="en-US"/>
        </w:rPr>
        <w:t xml:space="preserve"> hipergenesis) - процессы хим. и физ. преобразования минералов и г. п. в верх. частях земной коры и на её поверхности под воздействием атмосферы, гидросферы и живых организмов при темп-pax, характерных для поверхности Земли. Нек-рые исследователи подразделяют Г. на 2 этапа и соответственно выделяют 2 зоны Г.: криптогипергенез, протекающий в анаэробной обстановке, и собственно Г., связанный с аэробными условиями. При таком толковании к Г. следует относить и процессы, протекающие при преобразовании сульфидных м-ний, включая как зону их окисления, так и зону цементации (вторичного обогащения) в нижележащих горизонтах. Согласно сов. учёному Н. Б. Вассоевичу (1962), Г. - важная стадия Литогенеза. Им предложено различать 3 зоны Г.; поверхностную зону супрагипергенеза, зоны мезогипергенеза и протогипергенеза. Главенствующую роль в Г. играют хим. разложение, растворение, гидролиз, гидратация, окисление и карбонатизация. Широко развиты коллоидно-хим. процессы, в частности сорбция, раскристаллизация гелей, переосаждение и явления ионного обмена. Большое значение имеют биогеохим. процессы. В зоне Г. под влиянием разл. факторов происходят образование коры выветривания, зон окисления м-ний, почвообразование, формирование состава подземных вод, вод рек, озёр, морей и океанов, хемогенное и биогенное осадкообразование, ранний диагенез осадков. Среди продуктов Г. - глинистые минералы, образующиеся при выветривании силикатных пород, много соединений типа оксидов, гидрооксидов, солей кислородных к-т (карбонаты, сульфаты, нитраты, фосфаты и др.), хлоридов. В зонах окисления рудных м-ний образуются соединения железа, меди, свинца, цинка (малахит, церуссит, англезит и др.), К числу важнейших факторов, определяющих Г., относят климат. Так, при выветривании силикатных г. п. в условиях умеренного климата возникают глинистые минералы преим. гидрослюдистого типа, а при выветривании этих же пород в тропиках образуются каолиновые глины и бокситы. В результате Г. формируются м-ния; остаточные (руды никеля, железа, марганца, магнезит, бокситы, каолинит); инфильтрационные (руды урана, меди, самородная сера); россыпные (золото, платина, минералы титана, вольфрама, олова); осадочные (уголь, горючие сланцы, соли, фосфориты, руды железа, марганца, алюминия, урана, меди, ванадия, гравий, пески, глины, известняки, гипс, яшма, трепел). Термин "Г." введён А. Е. Ферсманом (1922)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0"/>
          <w:lang w:val="en-US" w:eastAsia="en-US"/>
        </w:rPr>
      </w:pPr>
      <w:r>
        <w:rPr>
          <w:bCs/>
          <w:color w:val="000000"/>
          <w:kern w:val="2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000" w:leader="none"/>
        </w:tabs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lang w:val="en-US" w:eastAsia="en-US"/>
        </w:rPr>
      </w:pPr>
      <w:r>
        <w:rPr>
          <w:b/>
          <w:bCs/>
          <w:color w:val="000000"/>
          <w:kern w:val="2"/>
          <w:sz w:val="28"/>
          <w:lang w:val="en-US" w:eastAsia="en-US"/>
        </w:rPr>
        <w:t>Гипергенез и кора выветри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lang w:val="en-US" w:eastAsia="en-US"/>
        </w:rPr>
      </w:pPr>
      <w:r>
        <w:rPr>
          <w:b/>
          <w:bCs/>
          <w:color w:val="000000"/>
          <w:kern w:val="2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орные породы, сформировавшиеся в недрах Земли, могут достигать ее поверхности. В этом случае они попадают в условия, которые отличаются от тех, в которых они сформировались. В новых условиях массивные горные породы теряют первоначальную физическую и химическую устойчивост ь- начинается процесс их разрушения. Весь комплекс физико-химических явлений, происходящих на поверхности Земли, А.Е.Ферсман назвал гипергенезом. В геологической литературе часто встречается старое название этого процесса - выветривание. Но выветривание это лишь часть комплекса явлений, связанная с деятельностью ветра, и его употребление правомерно только в этом узком понимании. Понятие же гипергенеза охватывает все многообразие процессов, которое можно разделить на физическое и химическое разрушение. Оба эти типа проявляются совместно, хотя в разных условиях один из них может преобладать над другим. Рассмотрим каждый из этих процесс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изическое разрушение или дезинтеграция - происходит в силу ряда прич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Дилатация -означает расширение, растяжение - под этим термином понимают разрушение горных пород, связанное с их расширением. Это происходит, когда горные породы сформировавшиеся в условиях высоких давлений, попадают на поверхность Земли. Здесь величина давления резко падает до нормального атмосферного. Сжатые и уплотненные под высоким давлением горные породы, не испытывая внешнего давления начинают расширяться и при этом образуются трещ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Температурное разрушение - вызвано суточными и сезонными колебаниями температуры. Предполагают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что разные породообразующие минералы обладают разными скоростями нагревания и охлаждения. Эта разница приводит к ослаблению сил сцепления между зернами минералов и растрескиванию горных пород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в горных породах в различном количестве всегда есть микротрешины и поры. В условиях низких температур, попавшая в них вода замерзая, увеличивается в объеме и тем самым оказывает давление, за счет которого микротрещины увеличиваются и это влечет растрескивание пород. В условиях сухого и жаркого климата, вода по трещинам устремляется к поверхности и испаряется. При этом могут кристаллизоваться соли, содержащиеся в воде, которые также оказывают давление на трещины и приводят к разрушен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Механическое разрушение пород растениями - корневая система проникает по трещинам, расширяя и увеличивая их, что и приводит к разрушению пор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Химическое разрушение - в поверхностных условиях происходят химические реакции, которые приводят к образованию новых минералов, устойчивых в этих условиях. Химическими реагентами являются поверхностные и подземные воды, часто минерализованные и содержащие О 2, СО 2 и т.п. Основные типы химического разрушени я- растворение, окисление, гидратация и гидролиз. Рассмотрим 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творение происходит под действием воды минералов и горных пород. Наиболее растворим ы- карбонаты, галоиды, сульфаты. Образующиеся при этом пустоты в массиве горных пород приводят к обвалам и разрушению. Установлено, что химические элементы, входящие в состав горных пород, обладают разной способностью растворяться и выноситься, т.е. подвижность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этому признаку они группируются на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лементы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нергично выносятс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Cl, Br, J,S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легко выносятс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Ca, Na, K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движны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ертны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SiO2, Mn, P, Cu, Ni, Co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Al, Fe, Ti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кисление происходит под действием кислорода и воды на минералы, в формулу которых входят Fe, Cu, Mn, Al. Наиболее интенсивно окисление наблюдается в сульфидах. Так для минерала пирита реакция проходит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eS2 +mO2 +nH2O → Fe2O3. nH2O (лимонит)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шое количество которого над сульфидными месторождениями называют “железная шляпа”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uFeS2 +H2O+O2 +CO2 → Cu2O+Cu2 (CO3)(OH)2 +Fe2O3 nH2O </w:t>
      </w:r>
    </w:p>
    <w:p>
      <w:pPr>
        <w:pStyle w:val="Normal"/>
        <w:keepNext w:val="true"/>
        <w:widowControl w:val="false"/>
        <w:tabs>
          <w:tab w:val="clear" w:pos="708"/>
          <w:tab w:val="left" w:pos="2304" w:leader="none"/>
          <w:tab w:val="left" w:pos="3897" w:leader="none"/>
          <w:tab w:val="left" w:pos="5644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лькопирит</w:t>
        <w:tab/>
        <w:t>куприт</w:t>
        <w:tab/>
        <w:t>малахит</w:t>
        <w:tab/>
        <w:t xml:space="preserve">лимони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идратация - процесс вхождения в кристаллическую решетку минералов молекулы воды. Типичный пример- превращение ангидрита в гипс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aSO4 +2H2 O → CaSO4 H2O </w:t>
      </w:r>
    </w:p>
    <w:p>
      <w:pPr>
        <w:pStyle w:val="Normal"/>
        <w:keepNext w:val="true"/>
        <w:widowControl w:val="false"/>
        <w:tabs>
          <w:tab w:val="clear" w:pos="708"/>
          <w:tab w:val="left" w:pos="1878" w:leader="none"/>
        </w:tabs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гидрит</w:t>
        <w:tab/>
        <w:t xml:space="preserve"> гип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идролиз - процесс разрушения кристаллической решетки под действием воды и ионов в силикатах и алюмосиликатах. Например, у полевых шпатов: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ркасная структура превращается в слоевую,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з кристаллической решетки выносятся растворимые соединения К, Na, Ca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цесс гидролиза проходит в несколько стадий, количество которых как и конечный продукт зависят от климатических условий. Так при умеренном климате ортоклаз превращается в каолинит, и на этом процесс завершается. Но если эта реакция происходит при жарком и влажном климате, то процесс гидролиза продолжается и каолинит переходит в боксит (окислы и гидроокислы Al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оследние десятилетия геологи большое значение стали придавать процессам гипергенеза, происходящих под водой, с общим названием гальмиролиз. В результате образуются Fe-Mn-Si руды, глауконит и гли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мотренные различные процессы гипергенеза, как правило, протекают совместно. Но интенсивность каждого из них не одинакова и, зависит прежде всего от климата, т.е. от количества осадков и температуры. Н.М.Страхов (плакат) показал как в разных климатических зонах изменяется соотношение между химическим и физическим процессами разруш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дукты гипергенез а - минералы и горные породы. Они могут оставаться на месте или перемещаться в условиях расчлененного рельеф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Элювий - это продукты физического разрушения, оставшиеся на месте после своего образования. Они представляют собой обломочный материал разного размера - от глыб (курумы) до элювиальных песков и гл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ллюви й - те же продукты физического разрушения, но смещенные к подножию склона горы (осыпи, обвалы). Причем их перемещения быстрые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lang w:val="en-US" w:eastAsia="en-US"/>
        </w:rPr>
      </w:pPr>
      <w:bookmarkStart w:id="0" w:name="kora"/>
      <w:r>
        <w:rPr>
          <w:bCs/>
          <w:color w:val="000000"/>
          <w:sz w:val="28"/>
          <w:lang w:val="en-US" w:eastAsia="en-US"/>
        </w:rPr>
        <w:t xml:space="preserve">Формирование коры выветривания </w:t>
      </w:r>
      <w:bookmarkEnd w:id="0"/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ра выветривания - это специфический продукт физического и химического процессов гипергенеза. Её формирование проходит в несколько стади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Обломочна я - преобладает физическое разрушение горных пород (дезинтеграция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Сиаллитная - преобладает гидролиз с образованием глинистых минералов (каолинит, нонтронит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Аллитная - преобладает окисление глинистых минералов до оксидов и гидрооксидов Fe, Al, Mn, Si. Образуются минералы - лимонит, гематит, боксит, пиролюзит, опал, халцедон. Продукты этой стадии окрашены в красно-бурый цвет и похожи на обожженый кирпич, поэтому их еще называют латеритами (later-высушенный кирпич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витие всех стадий зависит от климата, рельефа, состава материнских пород и т.д. В свою очередь минеральный состав коры выветривания зависит от того, сколько стадий гипергенеза протекало в массиве горных пород и каким был первичный химический состав этих исходных (или материнских) пород. Кора выветривания ультраосновных пород отличается минеральным составом от коры, образованной по породам кислого соста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ры выветривания по времени своего образования делятся на </w:t>
      </w:r>
      <w:r>
        <w:rPr>
          <w:bCs/>
          <w:color w:val="000000"/>
          <w:sz w:val="28"/>
          <w:lang w:val="en-US" w:eastAsia="en-US"/>
        </w:rPr>
        <w:t>современные и древние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современным относится почва - представляет собой продукт биохимического процесса, в котором ведущую роль играют продукты биохимических реакций остатков расти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ревние коры выветривания </w:t>
      </w:r>
      <w:r>
        <w:rPr>
          <w:color w:val="000000"/>
          <w:sz w:val="28"/>
          <w:u w:val="single"/>
          <w:lang w:val="en-US" w:eastAsia="en-US"/>
        </w:rPr>
        <w:t>(см. пример)</w:t>
      </w:r>
      <w:r>
        <w:rPr>
          <w:color w:val="000000"/>
          <w:sz w:val="28"/>
          <w:lang w:val="en-US" w:eastAsia="en-US"/>
        </w:rPr>
        <w:t xml:space="preserve"> формировались на разных геологических этапах развития земной коры и их возраст достигает млн. и млрд. л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форме и условиям залегания коры выветривания делятся на площадные и линейные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color w:val="000000"/>
          <w:sz w:val="28"/>
          <w:lang w:val="en-US" w:eastAsia="en-US"/>
        </w:rPr>
      </w:pPr>
      <w:bookmarkStart w:id="1" w:name="polezn"/>
      <w:r>
        <w:rPr>
          <w:bCs/>
          <w:color w:val="000000"/>
          <w:sz w:val="28"/>
          <w:lang w:val="en-US" w:eastAsia="en-US"/>
        </w:rPr>
        <w:t xml:space="preserve">Полезные ископаемые - продукты </w:t>
      </w:r>
      <w:bookmarkEnd w:id="1"/>
      <w:r>
        <w:rPr>
          <w:bCs/>
          <w:color w:val="000000"/>
          <w:sz w:val="28"/>
          <w:lang w:val="en-US" w:eastAsia="en-US"/>
        </w:rPr>
        <w:t xml:space="preserve">гипергенез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Обломочные МП И- элювиальные россыпи Au, Pt, Sn, алмазов. Образуются благодаря устойчивости минералов к разрушению и накоплению их в элюв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. Остаточные коры выветривания (т.е. после формирования коры выветривания новообразованные минералы остаются на месте). С ними связаны МПИ Ni, Co, Cr, Fe, каолиновых глин, бокс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Инфильтрационные - образуются за счет растворения полезных компонентов при гипергенезе из одних пород и перенос их водными растворами и осаждение в других породах. Таков способ образования некоторых месторождений урана, ванадия, железа и других полезных ископаем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szCs w:val="40"/>
          <w:lang w:val="en-US" w:eastAsia="en-US"/>
        </w:rPr>
      </w:pPr>
      <w:r>
        <w:rPr>
          <w:b/>
          <w:bCs/>
          <w:color w:val="000000"/>
          <w:kern w:val="2"/>
          <w:sz w:val="28"/>
          <w:szCs w:val="40"/>
          <w:lang w:val="en-US" w:eastAsia="en-US"/>
        </w:rPr>
        <w:t>Литогенез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szCs w:val="40"/>
          <w:lang w:val="en-US" w:eastAsia="en-US"/>
        </w:rPr>
      </w:pPr>
      <w:r>
        <w:rPr>
          <w:b/>
          <w:bCs/>
          <w:color w:val="000000"/>
          <w:kern w:val="2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lang w:val="en-US" w:eastAsia="en-US"/>
        </w:rPr>
        <w:t>(от лито... и...генез), совокупность природных процессов образования и последующих изменений осадочных горных пород. Гл. факторы Литогенез — тектонические движения и климат. Понятие о Литогенез впервые было введено в 1893—94 И. Вальтером, который выделил в процессе образования осадочных пород 5 основных фаз: выветривание горных пород, денудация (включая перенос исходного материала осадков), отложение, диагенез и метаморфизм. В цикле Литогенез различают следующие стадии Литогенез: 1) образование и мобилизация исходного вещества осадков в процессе физического и химического разрушения материнских пород и его перенос к месту захоронения — поверхностный гипергенез; 2) поступление осадков в конечные водоёмы стока и окончат. осаждение — седиментогенез; 3) физико-химическое уравновешивание насыщенного водой осадка, завершающееся преобразованием его в осадочную породу — диагенез; 4) дальнейшие изменения породы по мере увеличения глубины её захоронения под влиянием возрастающих температуры и давления, а в некоторых случаях и воздействия водных растворов и газов — катагенез (иногда эту стадию неточно называют эпигенезом); 5) последующее преобразование состава пород, особенно глинистых, при дальнейшем их погружении — метагенез, или собственно метаморфизм; чаще всего проявляется в геосинклиналях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lang w:val="en-US" w:eastAsia="en-US"/>
        </w:rPr>
      </w:pPr>
      <w:r>
        <w:rPr>
          <w:bCs/>
          <w:color w:val="000000"/>
          <w:kern w:val="2"/>
          <w:sz w:val="28"/>
          <w:lang w:val="en-US" w:eastAsia="en-US"/>
        </w:rPr>
        <w:t>Некоторые исследователи (советские геологи Н. М. Страхов, Н. В. Логвиненко и др.) относят к Литогенез только гипергенез, седиментогенез и диагенез, а метагенез рассматривают как самостоятельную стадию между катагенезом и метаморфизмом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lang w:val="en-US" w:eastAsia="en-US"/>
        </w:rPr>
      </w:pPr>
      <w:r>
        <w:rPr>
          <w:bCs/>
          <w:color w:val="000000"/>
          <w:kern w:val="2"/>
          <w:sz w:val="28"/>
          <w:lang w:val="en-US" w:eastAsia="en-US"/>
        </w:rPr>
        <w:t>Смена погружения данного участка земной коры его подъёмом прерывает прогрессивный Литогенез на одной из его стадий и обусловливает наступление регрессивного Литогенез, завершающегося гипергенезом, сначала скрытым, или подземным (протекающим в анаэробных условиях), а затем — поверхностным, когда породы подвергаются денудации, замыкающей один цикл Литогенез и начинающей новый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kern w:val="2"/>
          <w:sz w:val="28"/>
          <w:lang w:val="en-US" w:eastAsia="en-US"/>
        </w:rPr>
        <w:t>Советский геолог Н.М. Страхов впервые (1956) выделил основные типы Литогенез: ледовый, гумидный, аридныий и вулканогенно-осадочный, существовавшие, по-видимому, начиная с послерифейского времени. При ледовом литогенезе процессы осадкообразования происходят на участках материков, покрытых льдом; Литогенез протекает в форме механического породообразования с невыраженной дифференциацией вещества. Гумидный литогенез типичен для породообразования на суше и в морях в условиях влажного климата. При аридном литогенезе породообразование происходит на материках и в морях в условиях засушливого климата. Вулканогенно-осадочный литогенез характеризуется породообразованием на участках с наземным и подводным вулканизмом и на прилежащих к ним территориях (см. Вулканогенно-осадочные породы). Первые три типа Литогенез обусловлены климатом, и поэтому они распространены на поверхности Земли зонально, причём наиболее четко они выражены на платформах. Вулканогенно-осадочный Литогенез не зависит от климата и проявляется интразонально, главным образом в геосинклинальных областях, т. е. на площадях, наиболее тектонически активных. Каждый тип Литогенез обладает характерным сочетанием осадочных пород, выражающих специфический ход механической и химической осадочной дифференциации, а также биогенных процессов и вулканизм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lang w:val="en-US" w:eastAsia="en-US"/>
        </w:rPr>
      </w:pPr>
      <w:r>
        <w:rPr>
          <w:bCs/>
          <w:color w:val="000000"/>
          <w:kern w:val="2"/>
          <w:sz w:val="28"/>
          <w:lang w:val="en-US" w:eastAsia="en-US"/>
        </w:rPr>
        <w:t>С Литогенез как процессом осадочного породообразования связано формирование очень многих самых различных полезных ископаемых, в том числе углей ископаемых, нефти, природных горючих газов, железных и марганцевых руд, бокситов, фосфоритов, россыпей и мн.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olor w:val="000000"/>
          <w:kern w:val="2"/>
          <w:sz w:val="28"/>
          <w:lang w:val="en-US" w:eastAsia="en-US"/>
        </w:rPr>
      </w:pPr>
      <w:r>
        <w:rPr>
          <w:bCs/>
          <w:color w:val="000000"/>
          <w:kern w:val="2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Литогенез и осадочные горные пород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u w:val="single"/>
          <w:lang w:val="en-US" w:eastAsia="en-US"/>
        </w:rPr>
        <w:t>Осадочные горные породы</w:t>
      </w:r>
      <w:r>
        <w:rPr>
          <w:color w:val="000000"/>
          <w:sz w:val="28"/>
          <w:lang w:val="en-US" w:eastAsia="en-US"/>
        </w:rPr>
        <w:t xml:space="preserve"> - это породы сформировавшиеся на поверхности или в приповерхностной части Земной коры за счет осаждения продуктов экзогенных процессов. Сами экзогенные процессы по направленности и результатам можно условно разделить на 3 групп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lang w:val="en-US" w:eastAsia="en-US"/>
        </w:rPr>
        <w:t xml:space="preserve">Разрушительные - промежуточные </w:t>
      </w:r>
      <w:r>
        <w:rPr>
          <w:rStyle w:val="StrongEmphasis"/>
          <w:rFonts w:eastAsia="Symbol" w:ascii="Symbol" w:hAnsi="Symbol"/>
          <w:b w:val="false"/>
          <w:color w:val="000000"/>
          <w:sz w:val="28"/>
          <w:szCs w:val="28"/>
          <w:lang w:val="en-US" w:eastAsia="en-US"/>
        </w:rPr>
        <w:t></w:t>
      </w:r>
      <w:r>
        <w:rPr>
          <w:rStyle w:val="StrongEmphasis"/>
          <w:b w:val="false"/>
          <w:color w:val="000000"/>
          <w:sz w:val="28"/>
          <w:lang w:val="en-US" w:eastAsia="en-US"/>
        </w:rPr>
        <w:t xml:space="preserve"> созидатель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ервой группе относя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пергенез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ологическая деятельность ветра, водных потоков, ледников, озер и болот, подземных вод, мор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b w:val="false"/>
          <w:color w:val="000000"/>
          <w:sz w:val="28"/>
          <w:lang w:val="en-US" w:eastAsia="en-US"/>
        </w:rPr>
        <w:t>В результате этих процессов образуются: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хлый обломочный материал,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вые минералы и минерализованные раств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новь образованный рыхлый материал и минералы могут оставаться на месте своего формирования (кора выветривания) или перемещаться. При перемещении или </w:t>
      </w:r>
      <w:r>
        <w:rPr>
          <w:color w:val="000000"/>
          <w:sz w:val="28"/>
          <w:u w:val="single"/>
          <w:lang w:val="en-US" w:eastAsia="en-US"/>
        </w:rPr>
        <w:t>транспортировке</w:t>
      </w:r>
      <w:r>
        <w:rPr>
          <w:color w:val="000000"/>
          <w:sz w:val="28"/>
          <w:lang w:val="en-US" w:eastAsia="en-US"/>
        </w:rPr>
        <w:t xml:space="preserve"> и происходят промежуточные процессы. В зависимости от расстояния, скорости перемещения, объема и размеров переносимого материала и ряда других факторов могут продолжаться дальнейшее разрушение и начаться частичная аккумуляция (или осаждение) переносимого матер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ушение при транспортировке - это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вращение крупных обломков в мелкие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вращение угловатых обломков в окатанные,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ртировка обломочного материала по размерам (вертикальная и латеральна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Частичная аккумуляция</w:t>
      </w:r>
      <w:r>
        <w:rPr>
          <w:color w:val="000000"/>
          <w:sz w:val="28"/>
          <w:lang w:val="en-US" w:eastAsia="en-US"/>
        </w:rPr>
        <w:t xml:space="preserve"> происходит обычно при транспортировке материала на большие расстояния или при резкой смене условий транспортировки. Происходит разделение рыхлого материала. Одна его часть перемещается дальше, а другая оседает. При этом может происходить укрупнение размеров обломков. Так, при разрушении горных пород могут высвобождаться мелкие частицы самородного золота, платины и других элементов. При частичном осаждении за счет магкости и гибкости мелкие золотины слипаются и образуют комок золотин или самород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идательные процессы включают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садконакопление или </w:t>
      </w:r>
      <w:r>
        <w:rPr>
          <w:color w:val="000000"/>
          <w:sz w:val="28"/>
          <w:u w:val="single"/>
          <w:lang w:val="en-US" w:eastAsia="en-US"/>
        </w:rPr>
        <w:t>седиментогенез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еобразование рыхлых осадков в твердую горную породу - </w:t>
      </w:r>
      <w:r>
        <w:rPr>
          <w:color w:val="000000"/>
          <w:sz w:val="28"/>
          <w:u w:val="single"/>
          <w:lang w:val="en-US" w:eastAsia="en-US"/>
        </w:rPr>
        <w:t>диагенез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факторами осадконакопления являются рельеф, геохимическая обстановка и среда (водная или воздушная). Отложение частиц может быть временным и постоян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нем рассмотрение со среды осадконакопления. Она может быть водной и воздуш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Водная среда</w:t>
      </w:r>
      <w:r>
        <w:rPr>
          <w:color w:val="000000"/>
          <w:sz w:val="28"/>
          <w:lang w:val="en-US" w:eastAsia="en-US"/>
        </w:rPr>
        <w:t xml:space="preserve"> - озера, реки и главным образом моря. Здесь формируются осадки трех типов- обломочные, биогенные и хемоге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Воздушная среда</w:t>
      </w:r>
      <w:r>
        <w:rPr>
          <w:color w:val="000000"/>
          <w:sz w:val="28"/>
          <w:lang w:val="en-US" w:eastAsia="en-US"/>
        </w:rPr>
        <w:t xml:space="preserve"> - участки суши вне водной среды. Осадки здесь представлены обломочными и хемогенными тип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Геохимическая обстановка</w:t>
      </w:r>
      <w:r>
        <w:rPr>
          <w:color w:val="000000"/>
          <w:sz w:val="28"/>
          <w:lang w:val="en-US" w:eastAsia="en-US"/>
        </w:rPr>
        <w:t xml:space="preserve"> определяет химическую </w:t>
      </w:r>
      <w:r>
        <w:rPr>
          <w:color w:val="000000"/>
          <w:sz w:val="28"/>
          <w:u w:val="single"/>
          <w:lang w:val="en-US" w:eastAsia="en-US"/>
        </w:rPr>
        <w:t>осадочную дифференциацию вещества</w:t>
      </w:r>
      <w:r>
        <w:rPr>
          <w:color w:val="000000"/>
          <w:sz w:val="28"/>
          <w:lang w:val="en-US" w:eastAsia="en-US"/>
        </w:rPr>
        <w:t>, которая по Л.В.Пустовалову - последовательное осаждение минеральных веществ в речных, морских и прибрежных водоемах вследствие различных химических процес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причинами химической дифференциации являются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нение pH в природных водах,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личие в ЕН- т.е. окислительно-восстановительного потенциала в зоне осадкообра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установлено, что последовательность осаждения гидрооксидов металлов из природных вод происходит при изменении рН cре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идрооксид р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e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2.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l(OH)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4.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e(OH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5.5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n(OH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8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g(OH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~ 10.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ислительно-восстановительный потенциал определяет форму минеральных соединений- окисную, силикатную или карбонатную. Эти переходы, т.е. дифференциация также имеет направлен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ша — побережье — мо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ислы — сульфаты и — карбонаты 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алоиды силикаты Fe, Ca, Mg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лияние рельефа на осадконакопление заключ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 общем плане все пониженные участки рельефа являются потенциальными областями аккумуляции осад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Влияние рельефа на мощность осад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На зональное распределение обломочного материала. Рассмотрим это явление на примере рельефа ложа Мирового океана(плака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ем выделяют несколько областей - прибрежная, мелководная, батиальная (глубоководная) и абиссальная. Поступающий с континента обломочный, рыхлый материал в условиях неровностей рельефа начинает разделяться по размеру и весу обломков. Легкие и мелкие обломки уносятся в более глубокие пониженные области, а крупные оседают в прибрежных, мелководных зонах. Таким образом происходит дифференциация по размерам обломков (или еще называют это сортировкой) т.е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упные→средние→ мелкие (глинистые) →и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на стадии седиментогенеза закладываются основные свойства осадков - это минеральный состав, размер и форма обломочных частиц и условия их залег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жесформированные осадки образуют рыхлые слои, обводненные и насыщенные химически активными соединениями. Для такого осадка характерно отсутствие физико-химического равновесия между твердыми, жидкими и газообразными компонентами. Начинается новая стадия, называемая диагенез, в которую рыхлые осадки под действием совокупности процессов переходят в твердую сцементированную </w:t>
      </w:r>
      <w:r>
        <w:rPr>
          <w:color w:val="000000"/>
          <w:sz w:val="28"/>
          <w:u w:val="single"/>
          <w:lang w:val="en-US" w:eastAsia="en-US"/>
        </w:rPr>
        <w:t>осадочную породу</w:t>
      </w:r>
      <w:r>
        <w:rPr>
          <w:color w:val="000000"/>
          <w:sz w:val="28"/>
          <w:lang w:val="en-US" w:eastAsia="en-US"/>
        </w:rPr>
        <w:t>. Рассмотрим основные из этих процессов, последовательность их проявления и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зменяется состав воды в осадке и бассейне седиментации. Вода осадков обогащается углекислым газом, сероводородом, метаном, но теряет кислород и сульфаты. Изменяется ее рН. Это дает толчок новым процесс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начинается физико-химическое взаимодействие вод осадка и вод бассейна. Избыток газов поступает в воды бассейна, а из них в осадок поступают О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и ионы SO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vertAlign w:val="superscript"/>
          <w:lang w:val="en-US" w:eastAsia="en-US"/>
        </w:rPr>
        <w:t>-2</w:t>
      </w:r>
      <w:r>
        <w:rPr>
          <w:color w:val="000000"/>
          <w:sz w:val="28"/>
          <w:lang w:val="en-US" w:eastAsia="en-US"/>
        </w:rPr>
        <w:t xml:space="preserve"> и Са</w:t>
      </w:r>
      <w:r>
        <w:rPr>
          <w:color w:val="000000"/>
          <w:sz w:val="28"/>
          <w:vertAlign w:val="superscript"/>
          <w:lang w:val="en-US" w:eastAsia="en-US"/>
        </w:rPr>
        <w:t>+2</w:t>
      </w:r>
      <w:r>
        <w:rPr>
          <w:color w:val="000000"/>
          <w:sz w:val="28"/>
          <w:lang w:val="en-US" w:eastAsia="en-US"/>
        </w:rPr>
        <w:t xml:space="preserve"> и Mg</w:t>
      </w:r>
      <w:r>
        <w:rPr>
          <w:color w:val="000000"/>
          <w:sz w:val="28"/>
          <w:vertAlign w:val="superscript"/>
          <w:lang w:val="en-US" w:eastAsia="en-US"/>
        </w:rPr>
        <w:t>+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осадке начинается образование новых минер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этих процессов в осадке происходит выравнивание геохимической обстановки. Одновременно происходит вытеснение воды из осадка и его уплотнение. Уплотнение происходит за счет давления новых порций осадков, а также за счет цементирующего действия новообразованных минералов. Осадок переходит в осадочную горную пор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мы рассмотрели гипергенез, седиментогенез и диагенез, которые являются частью (или стадиями) единого процесса образования осадочной горной породы-</w:t>
      </w:r>
      <w:r>
        <w:rPr>
          <w:color w:val="000000"/>
          <w:sz w:val="28"/>
          <w:u w:val="single"/>
          <w:lang w:val="en-US" w:eastAsia="en-US"/>
        </w:rPr>
        <w:t xml:space="preserve"> литогенеза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азных климатических зонах литогенез протекает по-разному. Н.М. Страхов выделяет 3 типа литогенеза: ледовый (нивальный), гумидный и аридный. Кратко рассмотрим 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Нивальный тип - преобладает физическое разрушение, образование крупнообломочных пород типа морен, отложений озер (при таянии льдов), а в морях образуются кремнистые илы за счет диатомовых водорос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Гумидный тип- разнообразие процессов при гипергенезе и диагенезе приводит к образованию разнообразных осадочных пор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Аридный тип- преобладает температурное разрушение в воздушной среде и образование мелкообломочных пород типа песков и лессов. В мелководных озерах и мирских заливах при повышенной концентрации солей в воде образуются залежи солей, гипса и др. пород, которые объединяются общим названием эвапори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ое положение занимает эффузивно-осадочный литогенез. Этот процесс развивается в областях вулканизма, когда твердые продукты извержения - от бомб до пепла оседают и накапливаются в водной или воздушной среде, смешиваясь при этом с нормально-осадочными проду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условиях, когда осадочные породы продолжая находиться в верхних горизонтах земной коры, то в них протекает совокупность процессов с общим названием катагенез. Это процесс изменения осадочной породы при котором сохраняется ее строение и минеральный состав. Процессы катагенеза протекают в условиях медленного и длительного опускания осадочных пород или их подъема. Масштаб изменения глубин незначительный ~3-7 км. Тем не менее, начинают изменяться температура, давление и воздействие подземных вод, которые являются основными факторами катагенеза. Происходит уплотнение и обезвоживание пород, растворение одних минералов и образование других, перекристаллизация минералов. В процессе катагенеза могут образоваться скопления пирита, марказита, халцедона и других минералов. В случаях, когда осадочные породы содержат органические соединения- в зоне катагенеза происходит их преобразование. При температуре=60-15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 до глубины 5км образуются жидкие и газообразные углеводороды. Глубже 5 км и &gt;15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 происходит разложение нефти и образование газа мета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ереходе пород из зоны катагенеза на глубины &gt; 5км и температуры &gt;150-30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 процессы преобразования могут изменить структуру и минеральный состав пород. В этом случае говорят о метагенезе или начальной стадии метаморфиз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езультате всех этих процессов образуются осадочные горные породы. Уже по продуктам, образующимся на разных стадиях литогенеза можно представить себе вещественный состав осадочных пород. Среди главных породообразующих компонентов выдел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-реликтовые минералы и обломки пород - терригенный матери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-минералы осадочного генезиса(опал, оксиды и гидрооксиды железа, сульфаты фосфаты галоиды и т.д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-органические остат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-вулканический матери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ение осадочных пород характеризуют структура и тексту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Структура</w:t>
      </w:r>
      <w:r>
        <w:rPr>
          <w:color w:val="000000"/>
          <w:sz w:val="28"/>
          <w:lang w:val="en-US" w:eastAsia="en-US"/>
        </w:rPr>
        <w:t>- определяется размером и формой обломков и минералов, Т</w:t>
      </w:r>
      <w:r>
        <w:rPr>
          <w:color w:val="000000"/>
          <w:sz w:val="28"/>
          <w:u w:val="single"/>
          <w:lang w:val="en-US" w:eastAsia="en-US"/>
        </w:rPr>
        <w:t xml:space="preserve">екстура </w:t>
      </w:r>
      <w:r>
        <w:rPr>
          <w:color w:val="000000"/>
          <w:sz w:val="28"/>
          <w:lang w:val="en-US" w:eastAsia="en-US"/>
        </w:rPr>
        <w:t>- их взаимным расположением и ориентировкой в пространстве.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bookmarkStart w:id="2" w:name="Klass"/>
      <w:r>
        <w:rPr>
          <w:b w:val="false"/>
          <w:color w:val="000000"/>
          <w:sz w:val="28"/>
          <w:szCs w:val="24"/>
          <w:lang w:val="en-US" w:eastAsia="en-US"/>
        </w:rPr>
        <w:t>Классификация осадочных пород</w:t>
      </w:r>
      <w:bookmarkEnd w:id="2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ой принцип - по вещественному составу и генезису сохраняется. В этом случае все породы делятся на 3 группы: обломочные, хемогенные и биогенные, глинистые. Такое деление детализировал Страхов, который выделил 10 групп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-обломочные 5-марганцовистые 8-карбонат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-глинистые 6-фосфатные 9-со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-аллитные (глиноземистые) 7-кремнистые 10-каустобиоли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-железисты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 этими группами пород существуют переходные раз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осадочным процессом связаны разнообразные полезные ископаемые. Это бокситы, железные и марганцевые руды, соли, нефть и газ, угли и горючие сланцы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рыхлыми обломочными породами связаны россыпи золота, платины, олова, вольфрама, алмазов и др. драгоценных кам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и породы используются как строительный материал, глины как адсорб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66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66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1:00Z</dcterms:created>
  <dc:creator>UserXP</dc:creator>
  <dc:description/>
  <cp:keywords/>
  <dc:language>en-US</dc:language>
  <cp:lastModifiedBy>SYSTEM</cp:lastModifiedBy>
  <dcterms:modified xsi:type="dcterms:W3CDTF">2011-09-12T11:21:00Z</dcterms:modified>
  <cp:revision>2</cp:revision>
  <dc:subject/>
  <dc:title>Гипергенез</dc:title>
</cp:coreProperties>
</file>