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идротермальные системы островодужных сред</w:t>
      </w:r>
      <w:r>
        <w:br w:type="page"/>
      </w:r>
    </w:p>
    <w:p>
      <w:pPr>
        <w:pStyle w:val="Heading2"/>
        <w:rPr/>
      </w:pPr>
      <w:r>
        <w:rPr/>
        <w:t>Основные характеристики гидротермальных систем и их геологические поз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генетические месторождения, рассматриваемые в этой работе, все связаны с гидротермальной деятельностью. В этой главе описаны основные характеристики гидротермальных систем (рис.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9205" cy="297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ичные типы гидротермальных систем, которые могут продуцировать промышленные золотые и медные месторождения, проявляется там, где магматические интрузии внедряются достаточно высоко на верхние горизонты земной коры. В связи, с чем они способны сформировать конвективную циркуляцию в горизонтах подземных вод. </w:t>
      </w:r>
    </w:p>
    <w:p>
      <w:pPr>
        <w:pStyle w:val="Normal"/>
        <w:rPr/>
      </w:pPr>
      <w:r>
        <w:rPr/>
        <w:t>Однако они могут или не могут быть связанными с вулканической активностью. Хотя ряд гидротермальных систем, полезных для извлечения геотермальной энергии, не обязательно идентичны тем из них, которые образуют промышленные рудные месторождения.</w:t>
      </w:r>
    </w:p>
    <w:p>
      <w:pPr>
        <w:pStyle w:val="Normal"/>
        <w:rPr/>
      </w:pPr>
      <w:r>
        <w:rPr/>
        <w:t>Имеются другие типы гидротермальных систем, которые обусловлены тектоникой или располагаются в глубоких депрессиях, заполненных рассолами, но они не являются целями этих исследований. Выделяется ряд подтипов гидротермальных систем, связанных с вулканами, которые будут обсуждаться детально, но сейчас необходимо рассмотреть их базовые характеристики.</w:t>
      </w:r>
    </w:p>
    <w:p>
      <w:pPr>
        <w:pStyle w:val="Normal"/>
        <w:rPr/>
      </w:pPr>
      <w:r>
        <w:rPr/>
        <w:t xml:space="preserve">Источником тепла являются интрузия или интрузии. Имеются серьёзные доказательства, что большинство больших и долгоживущих систем подогреваются несколькими, внедряющимися одна за другой малыми интрузиями (т.н. дайками), а не одним большим плутоном. </w:t>
      </w:r>
    </w:p>
    <w:p>
      <w:pPr>
        <w:pStyle w:val="Normal"/>
        <w:rPr/>
      </w:pPr>
      <w:r>
        <w:rPr/>
        <w:t xml:space="preserve">Глубина внедрения интрузий варьирует в зависимости от геологического строения, но обычно колеблется от 1.5 до 5 км. Состав интрузий может быть любой от гранитов до габбро, хотя интрузии определенного типа более благоприятны для рудообразования, чем иные. Состав интрузии систематически изменяется в зависимости от геологических позиций. </w:t>
      </w:r>
    </w:p>
    <w:p>
      <w:pPr>
        <w:pStyle w:val="Normal"/>
        <w:rPr/>
      </w:pPr>
      <w:r>
        <w:rPr/>
        <w:t>Глубины их размещения и другие характеристики, влияющие на формирование гидротермальных систем, систематически изменяются в соответствии с природой интрузии.</w:t>
      </w:r>
    </w:p>
    <w:p>
      <w:pPr>
        <w:pStyle w:val="Normal"/>
        <w:rPr/>
      </w:pPr>
      <w:r>
        <w:rPr/>
        <w:t xml:space="preserve">Вмещающие породы могут быть любого типа, но в связи с тем, что эти системы образуются в вулканических районах, то наиболее вероятными вмещающими породами являются вулканогенные. </w:t>
      </w:r>
    </w:p>
    <w:p>
      <w:pPr>
        <w:pStyle w:val="Normal"/>
        <w:rPr/>
      </w:pPr>
      <w:r>
        <w:rPr/>
        <w:t xml:space="preserve">Это не обязательное условие для старых осадочных/метаморфических пород фундаментов, находящихся на большой глубине, но обычно такие породы слабо проницаемые и, следовательно, подвергаются лишь локальной рудной минерализации, за исключением особых случаев, где вмещающие породы представлены карбонатами. </w:t>
      </w:r>
    </w:p>
    <w:p>
      <w:pPr>
        <w:pStyle w:val="Normal"/>
        <w:rPr/>
      </w:pPr>
      <w:r>
        <w:rPr/>
        <w:t>Различная проницаемость пород фундамента и пород, слагающих более молодые выше лежащие толщи, может быть важным фактором, контролирующим гидрологию гидротермальных систем и, следовательно, размещение рудной минерализации (т. н. Хисикари, Япония).</w:t>
      </w:r>
    </w:p>
    <w:p>
      <w:pPr>
        <w:pStyle w:val="Normal"/>
        <w:rPr/>
      </w:pPr>
      <w:r>
        <w:rPr/>
        <w:t xml:space="preserve">Гидротермы представлены, преимущественно, метеорной водой, хотя приток нескольких процентов магматической воды и связанных с ней летучих компонентов, могут играть важную химическую роль в рудообразовании. Особенно в порфировых средах (рис.1.2). </w:t>
      </w:r>
    </w:p>
    <w:p>
      <w:pPr>
        <w:pStyle w:val="Normal"/>
        <w:rPr/>
      </w:pPr>
      <w:r>
        <w:rPr/>
        <w:t xml:space="preserve">В некоторых случаях в составе гидротерм может быть морская вода, что усложняет их химический состав. </w:t>
      </w:r>
    </w:p>
    <w:p>
      <w:pPr>
        <w:pStyle w:val="Normal"/>
        <w:rPr/>
      </w:pPr>
      <w:r>
        <w:rPr/>
        <w:t>Однако в большинстве систем типичные гидротермы, представляют собой разбавленные рассолы (возможно, один к десяти до одной четверти минерализации морской воды). Они имеют почти нейтральный рН и содержат значительную долю растворённ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4370" cy="297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драх системы в порфировых условиях, где имеется сильное влияние магмы, наиболее важными компонентами являются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, на меньших глубинах СО</w:t>
      </w:r>
      <w:r>
        <w:rPr>
          <w:vertAlign w:val="subscript"/>
        </w:rPr>
        <w:t>2</w:t>
      </w:r>
      <w:r>
        <w:rPr/>
        <w:t xml:space="preserve"> и следующим по важности -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(см. </w:t>
      </w:r>
      <w:r>
        <w:rPr>
          <w:lang w:val="en-US"/>
        </w:rPr>
        <w:t>Giggenbach</w:t>
      </w:r>
      <w:r>
        <w:rPr/>
        <w:t>, 1992, по каким причинам; рис 1.3). Однако имеются другие очень важные изменения химического состава гидротерм, которые будут обсуждаться позже более детально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82720" cy="315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бсуждения температуры и давления гидротерм в гидротермальной системе необходимо рассмотреть физические свойства воды. Напомним, что давление в столбе воды на любой глубине эквивалентно весу выше расположенной воды. </w:t>
      </w:r>
    </w:p>
    <w:p>
      <w:pPr>
        <w:pStyle w:val="Normal"/>
        <w:rPr/>
      </w:pPr>
      <w:r>
        <w:rPr/>
        <w:t>Таким образом, давление увеличивается с глубиной на гидростатический градиент. Для пресной воды давление увеличивается на 1 атмосферу примерно на 10 м (рис.1.4а). К столбу газа это также применимо, но его давление с глубиной увеличивается существенно меньше, так как газ менее плотный.</w:t>
      </w:r>
    </w:p>
    <w:p>
      <w:pPr>
        <w:pStyle w:val="Normal"/>
        <w:rPr/>
      </w:pPr>
      <w:r>
        <w:rPr/>
        <w:t xml:space="preserve">Точка кипения воды увеличивается по мере увеличения давления. Другими словами - кипение происходит в тот момент, когда ограничительное давление меньше или равно давлению насыщенного водяного пара (рис.1.4). </w:t>
      </w:r>
    </w:p>
    <w:p>
      <w:pPr>
        <w:pStyle w:val="Normal"/>
        <w:rPr/>
      </w:pPr>
      <w:r>
        <w:rPr/>
        <w:t>Следовательно, на глубине в столбе воды точка кипения выше, чем на дневной поверхности, где происходит кипение, когда давление водяного пара равно атмосферному давлению (100°С). Растворённые в воде газы существенно понижают точку кипения, тогда как иные растворённые вещества, такие как соли, поднимают точку кипения на небольшую величину (рис.1.5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24985" cy="3030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6070" cy="2390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драх системы, где порфировые среды расположены вблизи источника тепла, гидротермы могут быть надёжно изолированы от дневной поверхности. Следовательно, давление может быть очень высоким, достигать литостатического и выше. На меньшей глубине гидротермы находятся под давлением подземных вод, которые смыкаются с поверхностными водами (несмотря на удаленность). </w:t>
      </w:r>
    </w:p>
    <w:p>
      <w:pPr>
        <w:pStyle w:val="Normal"/>
        <w:rPr/>
      </w:pPr>
      <w:r>
        <w:rPr/>
        <w:t xml:space="preserve">Здесь давление контролируются гидростатическими эффектами. На этих уровнях и выше гидротермы не стационарны (или же они должны остывать за счёт кондуктивной теплопроводности). Они быстро мигрируют в ответ на градиенты давлений, которые обусловлены разницей температур. Высокотемпературные термы легче холодных и, следовательно, под действием окружающих холодных вод формируют восходящий поток. </w:t>
      </w:r>
    </w:p>
    <w:p>
      <w:pPr>
        <w:pStyle w:val="Normal"/>
        <w:rPr/>
      </w:pPr>
      <w:r>
        <w:rPr/>
        <w:t xml:space="preserve">Таким образом, система представляет собой большую конвективную ячейку. В ней выделяется центральная восходящая зона и, соответственно, зона нисходящего потока гидротерм или зона притока, по которой происходит водное питание системы. </w:t>
      </w:r>
    </w:p>
    <w:p>
      <w:pPr>
        <w:pStyle w:val="Normal"/>
        <w:rPr/>
      </w:pPr>
      <w:r>
        <w:rPr/>
        <w:t>Если градиенты давлений и топография соответствующие, то здесь могут образоваться длинные латеральные зоны растёков.</w:t>
      </w:r>
    </w:p>
    <w:p>
      <w:pPr>
        <w:pStyle w:val="Normal"/>
        <w:rPr/>
      </w:pPr>
      <w:r>
        <w:rPr/>
        <w:t xml:space="preserve">В более глубинных частях зоны восходящего потока гидротермы однофазные. Для них градиент давлений контролируется физическими свойствами воды, которые изменяются в результате растворения различных минеральных соединений. </w:t>
      </w:r>
    </w:p>
    <w:p>
      <w:pPr>
        <w:pStyle w:val="Normal"/>
        <w:rPr/>
      </w:pPr>
      <w:r>
        <w:rPr/>
        <w:t>Над этой частью восходящего потока может располагаться зона кипения гидротерм, или зона выброса (парлифт, флеш-зона). Градиент давления в этой зоне может контролироваться плотностью пара ("пародоминирующая" зона). Между паром и водой также может быть и промежуточная зона: тип кипения, известный как "двухфазная" зона.</w:t>
      </w:r>
    </w:p>
    <w:p>
      <w:pPr>
        <w:pStyle w:val="Normal"/>
        <w:rPr/>
      </w:pPr>
      <w:r>
        <w:rPr/>
        <w:t xml:space="preserve">Температурный градиент на больших глубинах - кондуктивный. Выше этого уровня в пределах конвективной зоны температурный градиент контролируется давлением, поскольку он ограничен точкой кипения воды при разных давлениях. </w:t>
      </w:r>
    </w:p>
    <w:p>
      <w:pPr>
        <w:pStyle w:val="Normal"/>
        <w:rPr/>
      </w:pPr>
      <w:r>
        <w:rPr/>
        <w:t>Ограничивающим условием для воды в жидкой фазе является, так называемый градиент точки кипения относительно глубины [</w:t>
      </w:r>
      <w:r>
        <w:rPr>
          <w:lang w:val="en-US"/>
        </w:rPr>
        <w:t>boiling</w:t>
      </w:r>
      <w:r>
        <w:rPr/>
        <w:t>-</w:t>
      </w:r>
      <w:r>
        <w:rPr>
          <w:lang w:val="en-US"/>
        </w:rPr>
        <w:t>point</w:t>
      </w:r>
      <w:r>
        <w:rPr/>
        <w:t>-</w:t>
      </w:r>
      <w:r>
        <w:rPr>
          <w:lang w:val="en-US"/>
        </w:rPr>
        <w:t>for</w:t>
      </w:r>
      <w:r>
        <w:rPr/>
        <w:t>-</w:t>
      </w:r>
      <w:r>
        <w:rPr>
          <w:lang w:val="en-US"/>
        </w:rPr>
        <w:t>depth</w:t>
      </w:r>
      <w:r>
        <w:rPr/>
        <w:t xml:space="preserve"> (рис. 1.5 и таблица 1.1). </w:t>
      </w:r>
    </w:p>
    <w:p>
      <w:pPr>
        <w:pStyle w:val="Normal"/>
        <w:rPr/>
      </w:pPr>
      <w:r>
        <w:rPr/>
        <w:t xml:space="preserve">Он представляет собой столб воды, который всегда находится точно в точке кипения: любое снижение давления в любой точке будет вызывать кипение. Этот градиент представляет исключительно теоретический интерес: во многих гидротермальных системах градиенты температур и давлений очень близки к кривой </w:t>
      </w:r>
      <w:r>
        <w:rPr>
          <w:lang w:val="en-US"/>
        </w:rPr>
        <w:t>bpd</w:t>
      </w:r>
      <w:r>
        <w:rPr/>
        <w:t xml:space="preserve">. </w:t>
      </w:r>
    </w:p>
    <w:p>
      <w:pPr>
        <w:pStyle w:val="Normal"/>
        <w:rPr/>
      </w:pPr>
      <w:r>
        <w:rPr/>
        <w:t>Следовательно, температурный градиент (т. н. увеличение температуры на единицу глубины, не абсолютная температура) высокий около поверхности и меньше на большей глубин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1.1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заимоотношения точки кипения и глубины для чистой воды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40"/>
        <w:gridCol w:w="1080"/>
        <w:gridCol w:w="1618"/>
        <w:gridCol w:w="1258"/>
        <w:gridCol w:w="1258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Температура (°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Давление (бары абс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Глубина (м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емпература (</w:t>
            </w:r>
            <w:r>
              <w:rPr>
                <w:vertAlign w:val="superscript"/>
              </w:rPr>
              <w:t>о</w:t>
            </w:r>
            <w:r>
              <w:rPr/>
              <w:t xml:space="preserve">С)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Давление (бары абс)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Глубина (м) 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.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.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1.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.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.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.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.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.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.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9.7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.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.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.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6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.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2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4.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9.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.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2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.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0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3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5.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8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2.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оборот температурный градиент в пародоминирующей зоне очень маленький. Зона находится вблизи изотермии (рис.1.6). В соответствии со свойствами воды такие зоны часто имеют температуру 235-240°С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87570" cy="3388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е высокие температуры в порфировых средах достигают температур магматических расплавов, (до 1000°С), хотя большая часть рудной минерализации происходит при значительно более низких температурах по причинам, которые мы будет осуждать более детально позже. </w:t>
      </w:r>
    </w:p>
    <w:p>
      <w:pPr>
        <w:pStyle w:val="Normal"/>
        <w:rPr/>
      </w:pPr>
      <w:r>
        <w:rPr/>
        <w:t xml:space="preserve">При этих температурах породы находятся в пластическом состоянии и не способны к образованию трещин, таким образом, имеются малые возможности для формирования потоков жидких гидротерм. </w:t>
      </w:r>
    </w:p>
    <w:p>
      <w:pPr>
        <w:pStyle w:val="Normal"/>
        <w:rPr/>
      </w:pPr>
      <w:r>
        <w:rPr/>
        <w:t xml:space="preserve">И только когда породы значительно остывают и становятся хрупкими, жидкие гидротермы смогут мигрировать в этих условиях. </w:t>
      </w:r>
    </w:p>
    <w:p>
      <w:pPr>
        <w:pStyle w:val="Normal"/>
        <w:rPr/>
      </w:pPr>
      <w:r>
        <w:rPr/>
        <w:t xml:space="preserve">Однако при температурах, когда происходит отделение летучих из остывающего расплава, возможен диффузионный перенос гидротерм. </w:t>
      </w:r>
    </w:p>
    <w:p>
      <w:pPr>
        <w:pStyle w:val="Normal"/>
        <w:rPr/>
      </w:pPr>
      <w:r>
        <w:rPr/>
        <w:t xml:space="preserve">В конвективной части гидротермальной системы температуры для воды могут достигать критических значений (374°С для чистой воды, но значительно более высоких для рассолов), но по причинам, связанным с проницаемостью вмещающих пород и растворимостью кремнезёма, температуры более 330°С обычно не встречаются в активных конвективных гидротермальных системах по вертикали до 3 километровой глубины. </w:t>
      </w:r>
    </w:p>
    <w:p>
      <w:pPr>
        <w:pStyle w:val="Normal"/>
        <w:rPr/>
      </w:pPr>
      <w:r>
        <w:rPr/>
        <w:t xml:space="preserve">Зона, где образуется большая часть промышленной эпитермальной рудной минерализации, располагается в верхней части (километровой мощности) системы, где температуры изменяются в пределах +100-+260°С. </w:t>
      </w:r>
    </w:p>
    <w:p>
      <w:pPr>
        <w:pStyle w:val="Normal"/>
        <w:rPr/>
      </w:pPr>
      <w:r>
        <w:rPr/>
        <w:t xml:space="preserve">В этой зоне происходят самые большие физико-химические изменения, и имеются самые большие возможности для процессов смешения гидротермальных растворов. </w:t>
      </w:r>
    </w:p>
    <w:p>
      <w:pPr>
        <w:pStyle w:val="Normal"/>
        <w:rPr/>
      </w:pPr>
      <w:r>
        <w:rPr/>
        <w:t>Здесь, где формируются магматогенные флюиды, происходит большая часть реакций, уравновешивающих эти флюиды с изверженными породами, и, таким образом, эта зона характеризуется самым большим потенциалом взаимодействий вода-порода, гидротермальных изменений и образования руд.</w:t>
      </w:r>
    </w:p>
    <w:p>
      <w:pPr>
        <w:pStyle w:val="Normal"/>
        <w:rPr/>
      </w:pPr>
      <w:r>
        <w:rPr/>
        <w:t>Размеры типичной гидротермальной системы зависят от геологии и топографии. Этот вопрос будет обсуждаться в деталях позже. Исходя из общих структурных позиций, площадь зоны восходящих гидротерм может колебаться в пределах 1-3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Зоны растёков (латеральных потоков) могут достигать длины 20 км, хотя они обычно распространяются преимущественно вдоль доминирующих разломов, а не равномерно по радиальным направлениям по всей вмещающей толще пород (рис.1.7). </w:t>
      </w:r>
    </w:p>
    <w:p>
      <w:pPr>
        <w:pStyle w:val="Normal"/>
        <w:rPr/>
      </w:pPr>
      <w:r>
        <w:rPr/>
        <w:t xml:space="preserve">Гидротермы не всегда просачиваются в стороны по всем направлениям и рассеиваются, что подразумевает снижение скорости потока гидротерм, другие же характеристики остаются равными. </w:t>
      </w:r>
    </w:p>
    <w:p>
      <w:pPr>
        <w:pStyle w:val="Normal"/>
        <w:rPr/>
      </w:pPr>
      <w:r>
        <w:rPr/>
        <w:t xml:space="preserve">Если имеется какой-то значительный латеральный гидравлический градиент, то большая часть гидротерм будет проходить на некоторых участках потока с относительно высокой скоростью, сохраняя свои химические характеристики и прежнюю температуру, поскольку они самоизолируются в связи с изолирующим влиянием окружающих пород. </w:t>
      </w:r>
    </w:p>
    <w:p>
      <w:pPr>
        <w:pStyle w:val="Normal"/>
        <w:rPr/>
      </w:pPr>
      <w:r>
        <w:rPr/>
        <w:t>Латеральные потоки могут иметь латеральный температурный градиент несколько градусов на километр поток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44670" cy="3097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изованное представление о современных гидротермальных системах, приведенное выше, не отражает всей полноты имеющегося на настоящее время объёма информации об этих геологических структурах. </w:t>
      </w:r>
    </w:p>
    <w:p>
      <w:pPr>
        <w:pStyle w:val="Normal"/>
        <w:rPr/>
      </w:pPr>
      <w:r>
        <w:rPr/>
        <w:t>Оно не отражает всей совокупности научных представлений о гидротермальной деятельности, а именно, её связи с источниками тепла и глубинными процессами, обусловленными проявлениями вулканно-плутонической активности; также роли гидротерм в процессах извлечения металлических элементов из массы пород, в которых они рассеяны, транспортирования их в условиях гидротермальной активности и магматизма, концентрирования на путях миграции гидротерм и отложения, которые приводят к формированию рудных месторождений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1">
    <w:name w:val="Верхний колонтитул Знак1"/>
    <w:qFormat/>
    <w:rPr>
      <w:kern w:val="2"/>
      <w:sz w:val="24"/>
      <w:szCs w:val="24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basedOn w:val="Style6"/>
    <w:rPr/>
  </w:style>
  <w:style w:type="character" w:styleId="Style10">
    <w:name w:val="номер страницы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Стиль ТАБЛИЦА + Междустр.интервал:  полуторный"/>
    <w:basedOn w:val="Style18"/>
    <w:qFormat/>
    <w:pPr/>
    <w:rPr/>
  </w:style>
  <w:style w:type="paragraph" w:styleId="11">
    <w:name w:val="Стиль ТАБЛИЦА + Междустр.интервал:  полуторный1"/>
    <w:basedOn w:val="Style18"/>
    <w:qFormat/>
    <w:pPr/>
    <w:rPr/>
  </w:style>
  <w:style w:type="paragraph" w:styleId="Style20">
    <w:name w:val="схем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1:00Z</dcterms:created>
  <dc:creator>Diapsalmata</dc:creator>
  <dc:description/>
  <cp:keywords/>
  <dc:language>en-US</dc:language>
  <cp:lastModifiedBy>SYSTEM</cp:lastModifiedBy>
  <dcterms:modified xsi:type="dcterms:W3CDTF">2011-09-12T11:21:00Z</dcterms:modified>
  <cp:revision>2</cp:revision>
  <dc:subject/>
  <dc:title>Гидротермальные системы островодужных сред</dc:title>
</cp:coreProperties>
</file>