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довский государственный университет им. Н.П. Огарев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графический факультет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еодезии, картографии и геоинформа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эрокосмическим методам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u w:val="single"/>
        </w:rPr>
        <w:t>«Геоморфологическое дешифрирование»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i/>
          <w:sz w:val="28"/>
          <w:szCs w:val="28"/>
        </w:rPr>
        <w:t>Выполнил:  студ.  303 гр.  Г.Ф.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сонов А.С.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i/>
          <w:sz w:val="28"/>
          <w:szCs w:val="28"/>
        </w:rPr>
        <w:t>Проверил: Фаракшатова О.Ф.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Саранс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ШИФРИРОВАНИЕ МЕЛКОМАСШТАБНЫХ ИЗОБРАЖ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Задачи, решаемые по мелкомасштабным  изображения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шифрирование мелкомасштабных изображений представ</w:t>
        <w:softHyphen/>
        <w:t>ляет собой научную дисциплину, которая совершенствуется из года в год. Космическая съемка для решения народнохозяйст</w:t>
        <w:softHyphen/>
        <w:t>венных задач становится все более планомерной: проводятся специальные программы космических фотосъемок Земли, кото</w:t>
        <w:softHyphen/>
        <w:t>рые реализуются метеорологическими искусственными спутни</w:t>
        <w:softHyphen/>
        <w:t>ками Земли (ИСЗ); различными пилотируемыми космическими кораблями (ПКК) на околоземных орбитах, пилотируемыми и автоматическими кораблями (АКК), направляемыми в сторону Луны; пилотируемыми орбитальными станциями (ПОС); меж</w:t>
        <w:softHyphen/>
        <w:t>планетными автоматическими станциями (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>); долговремен</w:t>
        <w:softHyphen/>
        <w:t>ными орбитальными станциями (ДОС) и др. При изучении Зе</w:t>
        <w:softHyphen/>
        <w:t>мли космические снимки играют особую роль, так как они не</w:t>
        <w:softHyphen/>
        <w:t>сут основную информацию, получаемую с космических летательных аппаратов (КЛА) в помощь исследовател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материалы мелкомасштабной съемки, следует иметь в виду, что: эти материалы должны дополняться комплексом различных наземных и воздушных методов дистанцион</w:t>
        <w:softHyphen/>
        <w:t>ного изучения подстилающей поверхности при использовании картографического материала; изучение яркостных характери</w:t>
        <w:softHyphen/>
        <w:t xml:space="preserve">стик подстилающей поверхности с ИСЗ, ПКК, АКК, ПОС, 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>, ДОС позволит использовать их при тематическом деши</w:t>
        <w:softHyphen/>
        <w:t>фрир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ый интерес к использованию дистанционных методов изучения природных ресурсов Земли и планет поднялся на бо</w:t>
        <w:softHyphen/>
        <w:t>лее высокий уровень с появлением многозональных видов съемки, которые позволили получать такую информацию, ко</w:t>
        <w:softHyphen/>
        <w:t>торую не удавалось выявить по снимкам в широком спектре, но зарегистрированном на одной фотопленке. Успеху многозональ</w:t>
        <w:softHyphen/>
        <w:t>ной съемки способствовали разработки новых методов авто</w:t>
        <w:softHyphen/>
        <w:t>матизированной обработки снимков с помощью ЭВМ, гологра</w:t>
        <w:softHyphen/>
        <w:t>фии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отмечают В. Д. Большаков и Н. П. Лаврова *, космиче</w:t>
        <w:softHyphen/>
        <w:t>ская съемка стала сегодня одним из самых главных методов комплексного изучения нашей планеты. Так, на цветном снимке хорошо просматриваются гидрография, облачные образования различной структуры. Растительный покров наиболее понижен</w:t>
        <w:softHyphen/>
        <w:t>ных участков, обводненной речной долины окрашен краснова</w:t>
        <w:softHyphen/>
        <w:t>тым цветом, степные районы — пурпурным, водная гладь — го</w:t>
        <w:softHyphen/>
        <w:t>лубым. Облачные массивы (скопления облаков) имеют непра</w:t>
        <w:softHyphen/>
        <w:t>вильную форму или вытянуты в гряды, по периферии которых можно хорошо различать отбрасываемую ими т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е задачи стоят перед дистанционными методами изу</w:t>
        <w:softHyphen/>
        <w:t>чения природных ресурсов и охраны окружающей среды, которые должны решаться при использо</w:t>
        <w:softHyphen/>
        <w:t>вании различных типов бортовой аппаратур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ы среднего разрешения (200—300 м) с захватом до 1000 км, работающие в 4—6 спектральных интервалах, вклю</w:t>
        <w:softHyphen/>
        <w:t>чая ИК  обла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высокого разрешения (50—80 м) с захватом до 400 км, работающие в 6—8 спектральных интервалах, включая ИК облас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ы сверхвысокого разрешения (10—30 м) с захватом до 150 км, работающие в 4—8 спектральных интервалах (3 ви</w:t>
        <w:softHyphen/>
        <w:t>димых интервала), включая ИК  область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Тематическое дешифрирование мелкомасштабных изображ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мелкомасштабной съемки широко используются для изучения поверхности Земли в различных областях народ</w:t>
        <w:softHyphen/>
        <w:t>ного хозяйства. При создании тематических карт мелкомас</w:t>
        <w:softHyphen/>
        <w:t>штабные снимки являются основой той информации, которая служит для выделения фоторисунка контуров, обоснования ра</w:t>
        <w:softHyphen/>
        <w:t>нее выявленных явлений. Опыт работы по использованию мелко</w:t>
        <w:softHyphen/>
        <w:t>масштабных снимков показал возможность дешифрирования по ним лесных и болотных комплексов. Систематическое получе</w:t>
        <w:softHyphen/>
        <w:t>ние и дешифрирование дистанционной информации позволяет регулярно анализировать и изучать состояние природной среды, а также динамику явлений заболачиваемости или осушения. Эти исследования являются одной из актуальных проблем в ос</w:t>
        <w:softHyphen/>
        <w:t>воении природных богатств территории. Применение мелкомас</w:t>
        <w:softHyphen/>
        <w:t>штабных материалов при решении географических задач, осо</w:t>
        <w:softHyphen/>
        <w:t>бенно регионального плана, позволяет как обновлять и уточ</w:t>
        <w:softHyphen/>
        <w:t>нять ранее составленные, так и составлять тематические картографические материалы с новым содержание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Геоморфологическое дешифри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шифрировании мелкомасштабных снимков геоморфо</w:t>
        <w:softHyphen/>
        <w:t>логическое картографирование и структурно-геоморфологиче</w:t>
        <w:softHyphen/>
        <w:t>ский анализ рассматриваются применительно не к единичным формам рельефа, а к их площадной совокупности. Выявление общих закономерностей в их расположении, геоморфологиче</w:t>
        <w:softHyphen/>
        <w:t>ские аномалии позволяют установить морфоструктурные осо</w:t>
        <w:softHyphen/>
        <w:t>бенности рельефа изучаемого района, так как специфика морфоскульптуры в большинстве случаев определяется содержа</w:t>
        <w:softHyphen/>
        <w:t>нием морфоструктуры. Решая подобные задачи с учетом особенностей космических фотоснимков, проводят следующие геоморфологические исследования: геоморфологическое карто</w:t>
        <w:softHyphen/>
        <w:t>графирование в масштабе 1 : 1 000 000 и мельче; ревизию имею</w:t>
        <w:softHyphen/>
        <w:t>щихся обзорных геоморфологических карт; структурно-геомор</w:t>
        <w:softHyphen/>
        <w:t>фологический анализ, изучение рельефообразующи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орфологическое дешифрирование космических фото</w:t>
        <w:softHyphen/>
        <w:t xml:space="preserve">снимков представляет большой методологический интерес, т. </w:t>
      </w:r>
      <w:r>
        <w:rPr>
          <w:i/>
          <w:iCs/>
          <w:sz w:val="28"/>
          <w:szCs w:val="28"/>
        </w:rPr>
        <w:t>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по результатам орбитальной съемки можно получать обзорные геоморфологические карты, не тратя вре</w:t>
        <w:softHyphen/>
        <w:t>мени на обычные операции по уменьшению масштаба и гене</w:t>
        <w:softHyphen/>
        <w:t>рализации более детальных кар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лкомасштабное геоморфологическое кар</w:t>
        <w:softHyphen/>
        <w:t>тографирование и ревизия обзорных геоморфо</w:t>
        <w:softHyphen/>
        <w:t>логических карт.</w:t>
      </w:r>
      <w:r>
        <w:rPr>
          <w:sz w:val="28"/>
          <w:szCs w:val="28"/>
        </w:rPr>
        <w:t xml:space="preserve"> На первом этапе ориентируют снимок и осуществляют привязку его по гипсометрической карте, а да</w:t>
        <w:softHyphen/>
        <w:t>лее распознают элементы орографии. Затем на снимке оконтуривают участки с определенной тональностью и рисунком фотоизображения с последующим их распознаванием. Выделен</w:t>
        <w:softHyphen/>
        <w:t>ный контур может соответствовать площади развития опреде</w:t>
        <w:softHyphen/>
        <w:t>ленного типа рельефа, например морской аккумулятивной тер</w:t>
        <w:softHyphen/>
        <w:t>расированной равнины, или комплексу взаимообусловленных типов рельефа различного генезиса, например структурному плато, расчлененному овражно-долинной сетью. Таким образом, эти снимки представляют собой объективную основу для вы</w:t>
        <w:softHyphen/>
        <w:t>деления крупных элементов и различных типов рельефа, имею</w:t>
        <w:softHyphen/>
        <w:t>щих экзогенное происхо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мелкомасштабной геоморфологической карты необходимо иметь топографическую основу в масштабе, близком к масштабу снимка или несколько крупнее, и мелко</w:t>
        <w:softHyphen/>
        <w:t>масштабную или обзорную геологическую карту. Следует также провести анализ литературы и картографических материалов, освещающих геологическое и геоморфологическое строение и физико-географические особенности изучаемого района. На ре</w:t>
        <w:softHyphen/>
        <w:t xml:space="preserve">зультативной схеме или карте должна быть отражена степень достоверности отдешифрированных геоморфологических границ. </w:t>
      </w:r>
      <w:r>
        <w:rPr>
          <w:b/>
          <w:sz w:val="28"/>
          <w:szCs w:val="28"/>
        </w:rPr>
        <w:t>Структурно-геоморфологический анализ</w:t>
      </w:r>
      <w:r>
        <w:rPr>
          <w:sz w:val="28"/>
          <w:szCs w:val="28"/>
        </w:rPr>
        <w:t xml:space="preserve"> на</w:t>
        <w:softHyphen/>
        <w:t>чинается с оконтуривания наиболее крупных участков земной поверхности, различающихся характером тектонической жизни в геоморфологический этап развития Земли. Для ана</w:t>
        <w:softHyphen/>
        <w:t>лиза необходимо иметь тот же набор вспомогательного мате</w:t>
        <w:softHyphen/>
        <w:t>риала, что и при геоморфологическом картографировании. Оконтуривание крупных морфоструктур, выявление закономер</w:t>
        <w:softHyphen/>
        <w:t>ностей их размещения и определение их вида (прямые, обра</w:t>
        <w:softHyphen/>
        <w:t>щенные, гетерогенные) выполняется только при сопоставлении схемы геоморфологического дешифрирования с геологическими картами соответствующих масштабов. Эффективность значи</w:t>
        <w:softHyphen/>
        <w:t>тельно повышается с привлечением геофизических мате</w:t>
        <w:softHyphen/>
        <w:t>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я структурно-геоморфологический анализ космиче</w:t>
        <w:softHyphen/>
        <w:t>ских снимков, составляют морфоструктурную схему дешифриро</w:t>
        <w:softHyphen/>
        <w:t>вания с выделением крупных геоблоков и систем осложняющих их разрывных нарушений. Далее возможна любая детализа</w:t>
        <w:softHyphen/>
        <w:t>ция морфоструктурной схемы, т. е. дешифрирование морфоскульптуры. Кроме того, на основании анализа геоморфоло</w:t>
        <w:softHyphen/>
        <w:t>гической схемы дешифрирования выделяют мелкие морфоструктурные элементы, закономерная ориентировка которых позво</w:t>
        <w:softHyphen/>
        <w:t>ляет оконтурить крупные бло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 космических снимках рельеф</w:t>
      </w:r>
      <w:r>
        <w:rPr>
          <w:sz w:val="28"/>
          <w:szCs w:val="28"/>
        </w:rPr>
        <w:t xml:space="preserve"> отображается достаточно четко только для превышений в десятки и даже сотни метров, поэтому для его изучения используются различ</w:t>
        <w:softHyphen/>
        <w:t>ные индикаторы, главным из которых является почвенно-растительный покров. Последний позволяет изучать рельеф в морфо-лого-морфометрическом и генетическом отношениях. Генетиче</w:t>
        <w:softHyphen/>
        <w:t>ские типы рельефа настолько характерны, что их изображение на снимках позволяет однозначно определить их ти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лювиальный рельеф</w:t>
      </w:r>
      <w:r>
        <w:rPr>
          <w:sz w:val="28"/>
          <w:szCs w:val="28"/>
        </w:rPr>
        <w:t xml:space="preserve"> — характеризуется на снимках видимого диапазона извилистыми полосами более темного тона, чем окружающие их пустыни и степи в аридных районах. В гумидных районах сеть речных долин хорошо отображается на снимках, благодаря интразональной пойменной растительности: луговой и лесной в сухостепной зоне, болотной — в лесной. Это приводит к изображению долин темным тоном. В горных за</w:t>
        <w:softHyphen/>
        <w:t>лесенных районах, наоборот, долины с незадернованными галечниковыми поймами изображаются светлым тоном на фоне изо</w:t>
        <w:softHyphen/>
        <w:t>бражения лесной или луговой растительности темного т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морфологии дельтовых областей, возможно проследить динамику береговой линии и придельтовых обла</w:t>
        <w:softHyphen/>
        <w:t>стей: прорывы и спуск озер, образование новых плавневых озер, затопление аккумулятивных песчаных форм рельефа, ука</w:t>
        <w:softHyphen/>
        <w:t>зывающее на прогибание и опускание внутридельтовых терри</w:t>
        <w:softHyphen/>
        <w:t>торий. Все эти характеристики могут быть получены при сравнении снимков разных лет и топографических карт много</w:t>
        <w:softHyphen/>
        <w:t>летней да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ешифрировании по космическим снимкам эрозионной сети было выявлено, что при масштабе снимка 1 :2 000 000 можно получить информацию с полнотой отображения эрози</w:t>
        <w:softHyphen/>
        <w:t>онной сети на топографических картах масштаба 1 : 100 00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Эоловый рельеф</w:t>
      </w:r>
      <w:r>
        <w:rPr>
          <w:sz w:val="28"/>
          <w:szCs w:val="28"/>
        </w:rPr>
        <w:t xml:space="preserve"> характеризуется рисунком изображе</w:t>
        <w:softHyphen/>
        <w:t>ния форм рельефа в зависимости от направления ветрового потока. На космических снимках находит свое отражение эоло</w:t>
        <w:softHyphen/>
        <w:t>вый рельеф не только открытых, но и закрытых районов. Хо</w:t>
        <w:softHyphen/>
        <w:t>рошо просматриваются эоловые формы: дюны, гряды, простые и комплексные дюнные цепи, бугристые песк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рельефообразующей деятельности ветра на снимках из космоса видны пылепесчаные потоки, особенно в прибреж</w:t>
        <w:softHyphen/>
        <w:t>ных районах при переходе от поверхности суши к аква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арстово-суффозионный рельеф</w:t>
      </w:r>
      <w:r>
        <w:rPr>
          <w:sz w:val="28"/>
          <w:szCs w:val="28"/>
        </w:rPr>
        <w:t xml:space="preserve"> распознается при оптимальных условиях съемки и дешифрировании снимков с большим увеличением. Формы рельефа в виде суффозионно-просадочных ложбин и западин, с которыми связана комплекс</w:t>
        <w:softHyphen/>
        <w:t>ность почвенного покрова, а также различное состояние посевов сельскохозяйственных культур хорошо отображаются на сним</w:t>
        <w:softHyphen/>
        <w:t>ка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Гравитационные формы рельефа</w:t>
      </w:r>
      <w:r>
        <w:rPr>
          <w:sz w:val="28"/>
          <w:szCs w:val="28"/>
        </w:rPr>
        <w:t xml:space="preserve"> просматрива</w:t>
        <w:softHyphen/>
        <w:t>ются по снимкам горных территорий, где видны обвально-осыпные склоны, делювиальные шлейфы, а на наиболее крупно</w:t>
        <w:softHyphen/>
        <w:t>масштабных космических снимках отображаются и отвально-осыпные конусы вын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Ледниковые формы рельефа</w:t>
      </w:r>
      <w:r>
        <w:rPr>
          <w:sz w:val="28"/>
          <w:szCs w:val="28"/>
        </w:rPr>
        <w:t xml:space="preserve"> в виде троговых до</w:t>
        <w:softHyphen/>
        <w:t>лин с их параллельными линиями «плечей» на склонах, конеч</w:t>
        <w:softHyphen/>
        <w:t>ные морены, перегораживающие крупные долины, ледниковые озера, древний конечно мореный рельеф на равнинных терри</w:t>
        <w:softHyphen/>
        <w:t>ториях, дуги конечных морен на Русской равнине видны и мо</w:t>
        <w:softHyphen/>
        <w:t>гут  быть  распознаны  по  прямым  дешифровочным  признак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ельеф берегов</w:t>
      </w:r>
      <w:r>
        <w:rPr>
          <w:sz w:val="28"/>
          <w:szCs w:val="28"/>
        </w:rPr>
        <w:t xml:space="preserve"> хорошо отображается на космических снимках, где выделяются абразионные берега, характеризую</w:t>
        <w:softHyphen/>
        <w:t>щиеся резкостью береговых линий, и аккумулятивные берега с их плавными формами. Светлым тоном выделяются узкие полосы песчаных пляжей и кос, хорошо видны вытянутые вдоль берегов лагуны, отчлененные барами или ко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особенностью космических снимков является то, что они позволяют по прямым дешифровочным признакам вы</w:t>
        <w:softHyphen/>
        <w:t>делить и древние береговые линии: тон и текстура изображе</w:t>
        <w:softHyphen/>
        <w:t>ния отражают различные стадии формирования современной морской солевой равнин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ИСОК  ИСПОЛЬЗОВАННЫХ  ИСТОЧНИКОВ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ковецкий, В. И.Дешифрирование снимков – М., Недра 19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26:00Z</dcterms:created>
  <dc:creator>Женек</dc:creator>
  <dc:description/>
  <cp:keywords/>
  <dc:language>en-US</dc:language>
  <cp:lastModifiedBy>SYSTEM</cp:lastModifiedBy>
  <dcterms:modified xsi:type="dcterms:W3CDTF">2011-09-12T11:26:00Z</dcterms:modified>
  <cp:revision>2</cp:revision>
  <dc:subject/>
  <dc:title/>
</cp:coreProperties>
</file>