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12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еферат на тему:</w:t>
      </w:r>
    </w:p>
    <w:p>
      <w:pPr>
        <w:pStyle w:val="Normal"/>
        <w:shd w:fill="FFFFFF" w:val="clear"/>
        <w:suppressAutoHyphens w:val="true"/>
        <w:spacing w:lineRule="auto" w:line="360"/>
        <w:ind w:firstLine="120"/>
        <w:jc w:val="center"/>
        <w:rPr/>
      </w:pPr>
      <w:r>
        <w:rPr>
          <w:color w:val="000000"/>
          <w:sz w:val="28"/>
          <w:szCs w:val="36"/>
        </w:rPr>
        <w:t>«</w:t>
      </w:r>
      <w:r>
        <w:rPr>
          <w:b/>
          <w:bCs/>
          <w:color w:val="000000"/>
          <w:sz w:val="28"/>
          <w:szCs w:val="36"/>
        </w:rPr>
        <w:t>ВОПРОСЫ ТИПОЛОГИИ ЕСТЕСТВЕННЫХ ЛЕСОВ В СТЕПИ»</w:t>
      </w:r>
    </w:p>
    <w:p>
      <w:pPr>
        <w:pStyle w:val="Normal"/>
        <w:shd w:fill="FFFFFF" w:val="clear"/>
        <w:suppressAutoHyphens w:val="true"/>
        <w:spacing w:lineRule="auto" w:line="360"/>
        <w:ind w:firstLine="12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ТИПОЛОГИИ ЕСТЕСТВЕННЫХ ЛЕСОВ В СТЕП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беглое знакомство с лесами, находящимися в пределах степной зоны, позволяет отметить их разнообразие, что, несомненно, требует систематизации и создания определенных классификационных построений. Другими словами, необходима разработка проблемы типологии лесов степной зо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сная типология как особая отрасль лесоведения возникла в нашем отечестве и здесь она получила свое дальнейшее развитие. Еще в 1903 г. Г.Ф. Морозов выступил со своим учением о типах насаждений. Принципы Г.Ф. Морозова начали прочно завоевывать себе место в учении о русском лесе и привлекли внимание многих его учеников и единомышленников. Появились интересные исследования в этом направлении А.А. Крюденера (1916 и 1917), который пытался слить воедино лес и почвенно-грунтовые услов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ая типологическая школа была создана В.Н. Сукачевым (1930), который особое внимание уделил классификации лесов таежной зо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Украине следует отметить типологические работы Е. Алексеева (1925), которые нашли свое дальнейшее развитие в трудах П.С. Погребняка (1955) и Д.В. Воробьева (1953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сесоюзной конференции в 1950 г. определилось два осовных направления лесной типологии в СССР: школа, возглаляемая В.Н. Сукачевым, и школа, возглавляемая П.С. Погребняком. В итоге дискуссии конференция предложила в дальнейшем различать систему типов леса в трактовке В.Н. Сукачева и систему лесорастительных условий в понимании П.С. Погребняка. При этом эдафическую сетку П.С. Погребняка рекомендовалось использовать в практике лесоразведения, а при инвентаризации существующих лесов считалось желательным использовать типологические принципы,разработанные В.Н.Сукачевы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61 г. в г. Харькове состоялось республиканское совещание по лесной типологии, где программный доклад сделал Д.В. Воробьев, много потрудившийся над развитием идей школы В.Е. Алексеева — П С. Погребняка и, исходя из этих принципов, давший характеристику лесов ССС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 конференция детально обсудила и одобрила типологические исследования, которые ведет Украинский институт лесного хозяйства под руководством Д.В. Воробьева. Одновременно с этим совещание отметило большое значение и актуальность типологических работ, выполняемых лабораторией лесоведения Академии наук СССР, лесоводами Прибалтийских республик, комплексной экспедицией Днепропетровского университета, а также коллективами Уральского и Дальневосточного филиала АН ССС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гатый материал по указанным вопросам мы находим в книге Б.И. Иваненко (1948) «Основные течения в лесной типологии», П.Д. Ярошенко (1961) «Геоботаника» и други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автора заключается в том, чтобы познакомить читателя с нашими воззрениями на построение типологических принципов естественных лесов, находящихся в пределах степной зо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28 г., когда впервые приходилось типологически осмысливать естественные леса юго-восточной Украины, нам представлялось, что лучше всего раскрывают типологическую сущность степного леса научные воззрения П.С. Погребня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механическое пользование эдафической сеткой П.С. Погребняка в условиях засушливой степи порождает значительные трудности; об этом с достаточной полнотой говорилось еще на Всесоюзном совещании в 1950 г. Ряд участников совещания — Е.М. Лавренко, В.З. Гулисашвили, Л. Г. Раменский, А.А. Роде и некоторые другие подчеркивали неприменимость эдафической сетки в условиях засушливого юга, где четко выступает фактор засоления (1951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близительно такие же замечания высказывались и на республиканском типологическом совещании в г. Харькове, где некоторые докладчики (Б.П. Колесников, А.Л. Бельгард и др.) настаивали на необходимости географического подхода к типологическому познанию леса. Попытки объединять в эдафической сетке на ординате плодородия лесные насаждения на супесях и на солонцах, включая их в группу типов В только на основе сходства бонитетов, вряд ли могут быть оправданными. Генезис таких насаждений и дальнейшие пути их развития могут быть весьма различными. Супесчаные подзолистые почвы под влиянием увеличения влажности климата будут еще более оподзоливаться с неизбежным дальнейшим падением плодородия, а засоленные почвы под влиянием рассоления увеличат свой лесорастительный эффект. С другой стороны, надо помнить, что две ординаты (плодородия и увлажнения) должны быть равноправны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атривая группы типов по плодородию, П.С. Погребняк (1955) говорит о неуклонном нарастании лесорастительного эффекта от А до О. Ордината увлажнения вначале от сухой до свежей градации увлажнения свидетельствует о нарастании лесорастительного эффекта, а затем от свежего к мокрому типам происходит его пад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рассматривать ординату увлажнения так же, как и ординату плодородия, то гигрогенный ряд по аналогии с трофогенными следовало где-то на свежей градации оборвать и рассматривать мокрые и сырые типы как своеобразные варианты сухих местообит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изложенным, строя классификацию лесов степной зоны, необходимо внести ряд дополнений и коррективов в типологические принципы П.С. Погребняка и Д.В. Воробьева. Хотя предлагаемая типологическая схема разработана для естественных лесов юго-востока Украины, исходные принципы этой схемы могут быть положены для типологической характеристики естественных лесов в любом районе степной зоны с учетом, конечно, провинциальных особенностей местообитаний и лесных сообществ, рожденных различием, прежде всего, в климате того или иного райо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дходе к типологии наших степных лесов, прежде всего, необходимо учитывать значимость такого фактора, как поемность. Изучая особенности лесорастительных условий в пойме и за ее пределами, мы убеждаемся, что существует весьма много отличий, затрагивающих весь комплекс экологических факторов, слагающих тот или иной экотоп. Вот почему целесообразно различать в пределах степной зоны леса поемные и внепоемны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оемным относятся леса, формирующиеся в поймах наших Р</w:t>
      </w:r>
      <w:r>
        <w:rPr>
          <w:color w:val="000000"/>
          <w:sz w:val="28"/>
          <w:szCs w:val="28"/>
          <w:vertAlign w:val="superscript"/>
        </w:rPr>
        <w:t>е</w:t>
      </w:r>
      <w:r>
        <w:rPr>
          <w:color w:val="000000"/>
          <w:sz w:val="28"/>
          <w:szCs w:val="28"/>
        </w:rPr>
        <w:t>к, где поемный и аллювиальные факторы накладывают в большей или меньшей степени свой отпечаток на специфику и режим всех элементов, входящих в состав экотоп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епоемным относятся леса незаливаемых террас речных Долин, а также плакорных местообит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емные леса в зависимости от удельного веса поемности аллювиальности, в свою очередь, разделяются на продолжи Если продолжительнопоемные леса находятся в таких экологических условиях, где особого размаха достигает поемный фактор, в значительной мере уменьшающий явления зонального порядка, то в краткопоемных лесных ценозах отступают на задний план поемные и аллювиальные процессы и выступают очень четко зональные яв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вергая экологическому анализу поемные леса с точки зрения поемности, можно установить наличие долгопоемных, среднепоемных и краткопоемных экоморф. Под экоморфами понимаем приспособление вида к ценозу в целом и к каждому из структурных элементов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дельности (климатопу, гелиотопу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ермотопу, поемности). Так, в продолжительнопоемных лесных ценозах широко распространены такие долгопоемные виды, как вербы (белая и ломкая), лозы (трехтычинковая и пурпурная); в более повышенных здафотопах поймы проявляются среднепоемные (осокорь) и даже краткопоемные (вяз и дуб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равянистом покрове преобладают долго- и среднепоемники, характерные для заливных лугов, преимущественно так называемое сырое и болотное крупнотравь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раткопоемных лесах средне- и, особенно, долгопоемные виды замещаются краткопоемными и даже внепоемны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еделах каждой из трех перечисленных групп можно различать ряды трофогенного замещения, находящиеся в тесной ' функциональной зависимости от изменения минерализованное™ почвенных раство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растание минерализованности сначала влечет за собой возрастание почвенного плодородия, но если степень минерализованности перешагнет определенный предел, то дальнейший рост этого фактора приведет к ухудшению лесорастительных условий. Особенно это сказывается в условиях нашей степной зоны, где почвы под влиянием увеличенной минерализации становятся почвами засоленного ряда. Таким образом, недостаточная и избыточная минерализованность в одинаковой мере отрицательно действует на развитие растительности вообще, а лесной в особен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райних звеньях ряда трофогенного замещения часто получается сходная картина лесорастительного эффекта и формируются ценозы с более или менее одинаковым набором экоморф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имум и пессимум действуют на типы лесных ценозов сходным образом. Это сходство подчеркивает в своих исследованиях П.С. Погребняк (1941), когда он критикует отнесение П. Кожевниковым дубрав на солонцах к типам леса, формирующимся на почвах «избыточного плодородия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ходя в составе травянистого яруса подобных типов значительное количество мезотрофов, П.С. Погребняк считает необходимым дубравы на солонцах вычленить из группы дубрав (О), отнеся их к судубравам (С). Несмотря на сходство подобных ценозов с типами леса, образовавшимися на трофотопах с недостаточной степенью минерализованности, целесообразнее галофитоидные дубняки выделить 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специальную группу Е, так как причины, обусловливающие формирование сходных в трофоморфическом отношении ценозов, различны: в трофотопах судубрав и суборей в наличии большая или меньшая физическая бедность, а у галофитоидных дубняков — физиологическая бедно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таких положений, необходимо ординату трофности заменить ординатой минерализованности, помня, что от этого последнего фактора зависит плодородие (трофность), изменяющееся по правилу биологической кривой — минимум, оптимум и пессимум. Принимая это во внимание и внося некоторую детализацию в шкалу, принятую по типологической схеме П.С. Погребняка, можно наметить следующие трофотопы для древесно-кустарниковой растительности обследованного нами кра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 — физически бедные почвы; чаще всего глинистые пески. Растительность представлена олиготрофами с незначительной примесью мезотрофов. Сюда относятся такие группы леса, как степные боры и шелюжники. В древесно-кустарниковом ярусе характерны олиготрофы (сосна, береза, шелюга). В травянистом покрове — песчаное степное разнотравье (типчак Беккера, кипец сизый, ковыль песчаный, лапчатка песчаная и многие другие), вейник, молиния, зеленые и сфагновые мхи, лишайники. Заметна примесь некоторых мезотрофов (дуба, крушины ломкой, тимофеевки степной, зверобоя пронзеннолистного, лапчатки серебристой), что подчеркивает некоторое различие в плодородии наших степных боров в отличие от боров подзолистой зоны, где безраздельно господствуют олиготроф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носительно физически бедные почвенно-грунтовые условия, чаще всего связанные с легкими супесями или глинистыми песками. Растительность представлена олиготрофами с примесью мезотрофов; мегатрофы вкраплены весьма редко. В древесно-кустарниковом ярусе — сосна, береза, дуб, осина, ракитники, крушина слабительная, бересклет бородавчатый и др. В травянистом покрове, кроме олиготрофных представителей степных боров, наблюдается обилие мезотрофов (буквица лекарственная, ландыш, орляк и др.), из мегатрофов встречаются ежевика, окопник лекарственный и др. Типы леса — степные субор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 — относительно физически бедноватые почвенно-грунтовые условия, характерные для продолжительнопоемных эдафотопов и представленные обычно песчанистым многофазным речным аллювием. Преобладают мезотрофы и олиготрофы с примесью мегатрофов. В древесно-кустарниковом ярусе — осокорь, Шелюга, крушина, желтолоз. В травянистом покрове сочетание мезотрофов (кирказон, костер безостый, осока ранняя и др.) голиготрофами (вейник наземный) и мегатрофами (ежевика, чистец болотный, молочай болотный и многие другие). Типы леса — осокорн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— относительно богатые трофотопы, связанные с супесчаными почвами. Здесь мы имеем более или менее равноправное! сочетание мезотрофов, мегатрофов, олиготрофов. В древесно-кустарниковый ярус входят сосна, дуб, осокорь, вяз, осина, липа, лоза, бересклеты и др. Травянистый покров представляет весьма пестрое сочетание мегатрофов (дубравное широкотравье, сырое и болотное крупнотравье), мезотрофов (осока ранняя и суборевые виды) и олиготрофов (вейник наземный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— наиболее богатые местообитания, тяготеющие к плодородным суглинкам или супесям, подстилаемым прослойками глин или суглинков. В состав растительности входят в первую очередь мегатрофы; мезотрофы несколько отступают. Типы леса — дубравы, ольсы, вербняки. В пределах данного трофотопа можно различать в зависимости от степени минерализованности три варианта: В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В</w:t>
      </w:r>
      <w:r>
        <w:rPr>
          <w:color w:val="000000"/>
          <w:sz w:val="28"/>
          <w:szCs w:val="28"/>
          <w:vertAlign w:val="subscript"/>
        </w:rPr>
        <w:t>ао</w:t>
      </w:r>
      <w:r>
        <w:rPr>
          <w:color w:val="000000"/>
          <w:sz w:val="28"/>
          <w:szCs w:val="28"/>
        </w:rPr>
        <w:t>, В„, характеризуемые по составу древесных и кустарниковых ви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ется на более выщелоченных почвах и отличается наличием в древесном ярусе дуба и липы и отсутствием такого ультрамегатрофа, как ясен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с характеризует в условиях нашего юга наиболее благоприятные лесорастительные условия, способствующие формированию сложных лесных ценозов. Здесь характерно сочетание в древостое ацидофильного пермезотрофа, как липа, и кальцие-фильного ультрамегатрофа, как ясен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яготеет к почвам, отличающимся известной карбонатностью и в более влажных гигротопах — развитием нитрификационных процессов. Этот вариант можно было бы назвать кальциефильно-нитрофильным. В древесно-кустарниковом ярусе выпадают ацидофилы (в первую очередь — липа); широко распространен ясень. К этой группе типов можно отнести и ольсы. В травянистом ярусе заметны также некоторые различия по сравнению с В</w:t>
      </w:r>
      <w:r>
        <w:rPr>
          <w:color w:val="000000"/>
          <w:sz w:val="28"/>
          <w:szCs w:val="28"/>
          <w:vertAlign w:val="subscript"/>
        </w:rPr>
        <w:t>ао</w:t>
      </w:r>
      <w:r>
        <w:rPr>
          <w:color w:val="000000"/>
          <w:sz w:val="28"/>
          <w:szCs w:val="28"/>
        </w:rPr>
        <w:t>, несмотря на присутствие общего ядра специфичных для дубравы мегатрофных видов. Если в В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и В</w:t>
      </w:r>
      <w:r>
        <w:rPr>
          <w:color w:val="000000"/>
          <w:sz w:val="28"/>
          <w:szCs w:val="28"/>
          <w:vertAlign w:val="subscript"/>
        </w:rPr>
        <w:t>ас</w:t>
      </w:r>
      <w:r>
        <w:rPr>
          <w:color w:val="000000"/>
          <w:sz w:val="28"/>
          <w:szCs w:val="28"/>
        </w:rPr>
        <w:t xml:space="preserve"> распространены такие ацидофилы, как звездчатка лесная, медуница неясная, бор развесистый, то в В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возрастает удельный вес нитрофилов (будра плющелистная, купырь лесной, крапива двудомная, лабазник вязолистный и многие другие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В примыкают трофотопы В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>, представляющие переход к следующей градации минерализованности — Е.</w:t>
      </w:r>
    </w:p>
    <w:p>
      <w:pPr>
        <w:pStyle w:val="Normal"/>
        <w:shd w:fill="FFFFFF" w:val="clear"/>
        <w:tabs>
          <w:tab w:val="clear" w:pos="708"/>
          <w:tab w:val="left" w:pos="667" w:leader="underscor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 xml:space="preserve"> формируются в пределах продолжительнопоемных местообитаний и отличаются некоторой солонцеватостью, служа субстратом для вязодубняков, белотопольников и вербняков. Здесь в древесном ярусе преобладают поймовыносливые мезотрофы и мегатрофы с некоторой примесью субмегатрофов. Травянистый покров слагается из мезотрофов и мегатрофов, содержащих большое ядро нитрофилов типы леса, формирующиеся на физиологически относительно бедных почвах, которые характеризуются в поймах признаками засоления, а в условиях овражно-балочных систем — карбонатностью. Здесь наблюдаются определенные признаки угнетения древесно-кустарниковых пород. В древесном ярусе специфично наличие солестойких мезо- и мегатрофных видов (дуб, берест, черноклен, паклен). В травянистом покрове кальциефилы и нитрофилы (фиалка опушенная, будра плющелистная и т.д.). Дубравное широкотравье представлено скудно, чаще всего одним ландышем, который начинает образовывать четко выраженную самостоятельную синуз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о особняком стоят трофотопы Р и О, которые связаны со степными кустарниковыми ценоз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фотоп Р в основном связан с плодородными черноземными почвами и, конечно, его следовало бы отнести к группе трофотопов, отличающихся наибольшим богатством, способствующим оптимальному развитию растений. Но если это справедливо в отношении степной травянистой растительности, то древесно-кустарниковые виды здесь снижают свой бонитет и подобные трофотопы для естественного леса являются физиологически обедненными. Тут можно говорить о кустарниковых ценозах, которые представлены такими мега- и мезотрофными видами, как терн, боярышник, степная вишня, ракитники и т. д. В травянистом покрове господствуют мегатрофные степные и лугово-степные ви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е1</w:t>
      </w:r>
      <w:r>
        <w:rPr>
          <w:color w:val="000000"/>
          <w:sz w:val="28"/>
          <w:szCs w:val="28"/>
        </w:rPr>
        <w:t xml:space="preserve"> (элювиальный вариант) связан с выщелоченными черноземами. Здесь, кроме мезотрофных и мегатрофных кустарниковых видов (терн, кизилок, пробковый берест), в травянистом покрове господствуют степные мегатрофы с примесью мезо- и мегатрофов леса (фиалка опушенная, ландыш и некоторые другие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йтральный вариант отвечает наиболее типичным степным кустарниковым ценозам на черноземе с нейтральной реакцией. В кустарниковом ярусе степные мегатрофные виды (дереза, вишня, миндаль и т.д.). В травянистом покрове степные мегатрофы без примеси сильван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льциефильный вариант приурочен к меловым и известковым обнажениям. Здесь характерно наличие в кустарниковом ярусе дерезы, шиповников, боярышников, бересклетов и т.д. В травянистом покрове мегатрофы с заметной примесью типичных кальциефилов (рута пахучая, ясменник стелющийся, бедренец меловой и некоторые другие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О — трофотопы, отличающиеся яркими следами засоления и находящиеся среди солонцово-солончакового комплекса речных террас (преимущественно третьей). Преобладают солестойкие кустарниковые виды (терн, крушина слабительная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5:00Z</dcterms:created>
  <dc:creator>Admin</dc:creator>
  <dc:description/>
  <cp:keywords/>
  <dc:language>en-US</dc:language>
  <cp:lastModifiedBy>SYSTEM</cp:lastModifiedBy>
  <dcterms:modified xsi:type="dcterms:W3CDTF">2011-09-12T11:35:00Z</dcterms:modified>
  <cp:revision>2</cp:revision>
  <dc:subject/>
  <dc:title>Реферат на тему:</dc:title>
</cp:coreProperties>
</file>