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both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по гидрогеологии на тему:</w:t>
      </w:r>
    </w:p>
    <w:p>
      <w:pPr>
        <w:pStyle w:val="Style12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«Воздействие нефти на гидросферу Земли»</w:t>
      </w:r>
    </w:p>
    <w:p>
      <w:pPr>
        <w:pStyle w:val="Style12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 студент группы 3151: Климов Ю.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Джамалов Р.Г.</w:t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убн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Химический состав неф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Источники загрязнения гидросферы нефтью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ведение нефти в водной сред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лияние донных отложений на распад углеводородов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Биологические и химические изменения, обусловленные загрязнением гидросферы нефтью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ефть в промышленных количествах впервые была добыта в 1880 году. С тех пор темы её добычи росли и сейчас она используется для удовлетворения более чем 60% мировых энергетических потребностей. При таких масштабах использование невозможны без потерь, которые всё время растут, загрязняя природу. Загрязнение возникает во многих ситуациях – при добыче, транспортировке, использовании в качестве топлива или смазоч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идросфера – сложная динамическая система с биохимическим равновесием. И, несомненно, как в любой водной системе имеются большие резервы для </w:t>
      </w:r>
      <w:r>
        <w:rPr>
          <w:sz w:val="28"/>
          <w:szCs w:val="28"/>
        </w:rPr>
        <w:t>ассимилирования отходов. Однако, во многих местах эти резервы исчерпаны или истощены, потому ряд водных систем чрезмерно загрязнён. Но до того, как загрязнение будет легко обнаружено, равновесие уже может нарушиться и экологическая структура оказывается повреждённой. Примерами могут быть – Адриатическое, Балтийское и Средиземное моря, реки Темза, Рейн и Сена, а также Великие Озёра в США и Канаде. Но динамические системы обладают замечательной способностью к регенерации и даже самые загрязнённые из них могут быть восстановлены и возвращены к активному использованию при правильном и продуманном об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ом случае, таком как прибрежная экологическая система, одним из важнейших факторов, который учитывается при составлении прогнозов, является воздействие загрязнение на жизнь в море. Поскольку известно, что большинство из вылавливаемых для продажи рыб размножаются и проводят начальный период жизни на мелководье: в устьях рек, заливах и в прибрежной водной системе. Многие рыбы, например атлантический лосось, для метания икры мигрируют из соленых вод в пресные реки. Многие ракообразные размножаются в приливных зонах и всю жизнь проводят на мелковод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йоны сравнительно невелики и связаны с существованием геологических структур, называемых континентальными шельфами. Шельфы занимают около 8% площади океанов, приблизительно 20% всей земной поверхности и содержат 0,2% всего количества воды. В настоящий момент исследовано менее 15% всей площади шельфов и изучено менее 10% течений циркулирующих прибрежных вод. Однако, не смотря на это, такие районы активно используются для сброса отходов, в том числе и содержащих нефтепродукт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 Химический состав неф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матривать влияние нефти на окружающую среду, стоит рассмотреть её химический состав. Сырая нефть является смесью химических веществ, содержащей сотни компонентов. Сложность её состава совпадает с нашими представлениями о происхождении. Считается, что нефть образовалась в результате длительного теплового, бактериологического и химического воздействия на остатки растительных и животных организмов. Разумно предполагать, что нефть будет, хотя бы частично, обладать той сложной химической природой веществ, из которых она образовалась. Более 75% всего состава нефти приходится на углеводороды, кроме того, находят до 4% серы, 1% азота и несколько меньше кислорода. Основное различие нефти, добытой в различных географических районах, обусловлено не химическим составом, а содержанием отдельных компонентов, которые и влияют на химические и физические свойства сырой нефти. Некоторые нефтепродукты почти бесцветны, в то время как другие имеют чёрную, коричневую, янтарную и даже зелёную окраску. Также некоторые нефтепродукты имеют приятный запах, похожий на эфир, скипидар или камфору, другие же – неприятный запах, обусловленный наличием серосодержащих компонентов. Биологические и химические свойства разных нефтей существенно различаются, а потому при оценке их влияния на окружающую среду необходимо знать состав определённого нефте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нефти обычно определяется количественным содержанием углеводородов, которые делятся на – парафины, циклопарафины и арома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ая нефть содержит около 25% парафинов, которые обнаруживаются во фракциях с низкой температурой кипения от 40 до 230 °С. Содержание парафинов в различных нефтепродуктах колеблется в широких пределах. Некоторые состоят главным образом из парафинов нормального строения, в то время как другие содержат лишь следы эт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парафины, которые также называются нафтенами, составляют 30-60% общего состава сырой нефти. Большинство из них являются моноциклическими, однако, во фракциях, кипящих при высоких температурах, обнаружены соединения с шестью и более кольцами. Наиболее часто можно обнаружить циклопентан и циклогекс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углеводороды сильно отличаются от циклопарафинов и эти различия обуславливаются характером связей. Бензол и его производные – простейшие ароматические углеводороды, они преобладают в легкокипящих фракциях. В высококипящих же фракциях содержатся полициклические ароматические углевод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оматические углеводороды наименее распространены в нефти. Чаще всего в состав входят углеводороды сложной структуры, включающие остатки парафиновых, циклопарафиновых и ароматических углеводородов. Остаточные фракции содержат углеводороды, кипящие при высоких температурах. Несмотря на то, что их состав неизвестен, можно утверждать, что они содержат кислород, серу, азот и примеси металлов, а их молекулярная структура состоит из слоёв гетероциклических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</w:rPr>
        <w:t>Источники загрязнения гидросферы неф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дними из самых опасных источников загрязнения нефтью считались крушения танкеров и выбросы на буровых скважинах в открытом море. Однако, на самом деле доля подобных выбросов в результате несчастных случаев, которые привлекают столько внимания общественности, ничтожно мала по сравнению с общим загрязнением углеводор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683"/>
        <w:gridCol w:w="1671"/>
      </w:tblGrid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сточник загрязн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/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перевоз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ычные перевоз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рек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ание из атмосфе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от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т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прибрежных нефтеочистительных зав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нефти в открытом мор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ычные опе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мнения, что в Мировой океан попадает около 5 миллионов тонн, так же существует мнение о том, что на самом деле эта цифра равна 10 миллионам. Известно, что 1 тонна нефти, растекаясь, занимает площадь в 1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е транспортные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е данные говорят о том, что основная доля загрязнений приходится на транспортировку. Это не удивительно, поскольку основные нефтедобывающие области расположены на значительном расстоянии от главных районов потребления и переработки. В настоящее время в год транспортируется более 1 миллиарда тонн нефти. Однако, часть нефти (до 0,5%) выбрасывается в океан более или менее легально: в результате сброса промывочных и балластных вод в оке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грузки пустой танкер заполняется морской водой для стабилизации балласта на обратном пути. Морская вода образует эмульсию с оставшейся частью нефти в танкере. Содержащий нефтепродукты балласт сливается с танкера недалеко от порта назначения. Аналогично освобождаются от балласта и другие типы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вода, загрязнённая нефтью, сбрасывается в специальных зонах открытого моря, которые оговорены международными соглашениями. Но часто эти операции совершаются недалеко от побережья в нарушение всех согла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половины потерей при транспортировке следует отнести к очистке танкеров и сбросу балласта. Следует заметить, что 80% танкерного флота пользуются системой контрольных мероприятий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для уменьшения количества нефти, попадающей в океан в результате сброса балласта. При этом на оставшиеся 20% танкеров приходится 70% всего загрязнения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мянутая система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отличается тем, что в качестве балласта в ней используется и вода, и нефть одновременно. Нефтепродукты, как менее плотные, располагаются в верхней части танкера, а более чистая морская находится снизу – и именно она с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арии при транспортировке и добычи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ние нефти в море в результате столкновения танкеров или посадки на мель не столь часты. Но всё-таки количество ежегодно теряемой нефти с каждым годов возрастает. Однако, нельзя и преуменьшать и серьёзность подобных происшествий: потери малы про сравнению с общими потерями при транспортировании, но они происходят на одних и тех же судоходных линиях или в относительно мелких прибрежный районах. Таким образом, нефтяные сливы концентрируются на небольшой морск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есчастных случаев на окружающую среду возрастает с увеличением тоннажа судна. Поэтому польза от применения так называемых супер-танкеров является спорной. Суда водоизмещением 500 тысяч тонн уже спущены на воду, а судна на 800 тысяч тонн уже проектируются для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нефтяных разработках в открытом море также могут привести к серьёзным загрязнениям. В момент бурения, введения труб, при установке вершины вышки, а также во время эксплуатации скважин существует определённый риск загряз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источники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ая часть загрязнений всё же приходится на природные источники нефти. Прямых измерений количества нефти, попадающей в океан из природных источников, нет. Однако, эти цифры несравнимо малы по сравнению с влиянием антропогенных загрязнений. Если бы нефть продолжительное время просачивалась в океан, то все залежи давно бы исчезли. Кроме того, любой выход нефти должен сопровождаться появлением характерных блестящих пятен, но такие пятна не наблюд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 доля утечки нефти приходится на суда, затонувшие ещё во времена Второй Мировой Войны, корпуса которых подверглись коррозии и протекают. Большая часть углеводородов поступает в атмосферу в результате испарения или неполного сгорания топлива, после чего вступает в реакции и превращается в другие вещества. Однако оставшаяся часть существует в виде жидких капель и адсорбируется на мелких атмосферных частичках. Жидкие и твёрдые частицы неизбежно оседают на поверхности океана, внося значительный вклад в общее загряз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 Поведение нефти в водной сре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фти, кроме основных главных углеводородных соединений (парафины, нафтены, ароматические соединения, олефины), почти всегда присутствуют соединения серы, азота и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ость нефти зависит от содержаний в ней ароматических углеводородов, которые способны сохраняться в морской воде и донных отложениях в силу своей стойкости. Алканы обладают не меньшей токсичностью, но имеют большую склонность к деградации. Кроме того, в присутствии нефтяных углеводородов, токсичность других загрязняющих веществ (металлов и хлорированных углеводородов) проявляется в большей степени. Наличие нефти в донных отложениях способствует интенсивному накоплению в них хлорированных углеводородов и металлов. С другой стороны, её наличие замедляет переход других загрязняющих веществ из донных отложений в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дноуглубительных работах часть углеводородов переходит из донных отложений в водную толщу в виде частиц эмульсии или в растворённой форме. Их дальнейшая судьба во многом зависит от начального состоянии при попадании в воду. Нефтепродукты могут: ассимилироваться морскими организмами, повторно седиментировать, образовывать нефтяные агрегаты, окисляться, растворяться и испар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а особенность нефтяных загрязнений – способность захватывать и концентрировать тяжелые металлы, пестициды. Когда нефть разливается на большой площади, то велика вероятность протекания различных реакций, так как растворённые в нефти вещества получают возможность участвовать в различных химически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плёнки, концентрирование происходит на поверхности и возможно в самой плёнке. Концентрирование металлов изменяет их токсичность и усложняет молекулярный перенос в плёнке вследствие реакций между металлом и органическими соединениями. Эти процессы, протекающие в нефтяной плёнке, могут также вызвать концентрирование в замкнутой биологический цепи питания с участием низших организмов. Таким образом, введение загрязнений в биологическую среду питания ускор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астекания нефти по поверхности водоё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особность нефти растекаться по поверхности воды проявляется только в начальный период её нахождения на воде и на распространение по водоёму существенно не вли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астекания нефтепродуктов лёгкой фракции (бензин, керосин) ниже, нежели у тяжёлой фракции (мазут, масло), так как поверхностное натяжение у границы с водой у первых выше. По той же причине, при одинаковых количествах, продукты лёгкой фракции растекаются на меньше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загрязнения распространяется на несколько километров от места попадания нефти в воду. С момента утечки и до момента начала работ по локализации и ликвидации нефтяного загрязнения её распространение по водоёму уже обычно завершается, т.е. зона загрязнение приобретает почти максимальные размеры и определённую форму. Распространение пролитой нефти в условиях водоёма происходит под влиянием течения, ветра, колебаний уровня воды и имеет свои особенности. Для реки, ввиду близости берегов, нефть быстро достигает их. Наличие заводей, мелководных участков, покрытых растительностью, создаёт благоприятные условия для скопления нефти. На открытых участках, где есть ветер и течение, нефть долго не задерживается – её сносит в спокойные зоны. Обычно, в этих же местах скапливается и мусор, с которым она переме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ом поступлении нефти из повреждённого судна образуется нефтяное пятно в виде широкой полосы, у которой толщина в середине больше, чем по краям. При постепенном же поступлении – пятно имеет вид узкой полосы. От места утечки нефть перемещается по равнодействующей силы ветра и течения до достижения берега. А, достигнув его, переформируется. В одних случаях, нефть ветром прижимается к берегу или какой-либо преграде и располагается в виде клина – у основания толщина больше. Если действие ветра незначительно, то и толщина слоя примерно одинаковая. Нефть, оставшаяся на берегу из-за понижения уровня воды, также располагается в виде клина или равномерным сло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изменении направления ветра, нефть из одних участков может быть перенесена в другие, загрязняя и их. Как правило, она располагается вдоль берега, заполняя все заводи. Но нередко загрязнённые зоны чередуются с чис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 водоёма скорость течения значительна, то протяжённость зоны загрязнения увеличивается. Известны случаи, когда она достигала 50-130 км. Плавучая нефтяная плёнка может охватывать огромные пространства. Установлено, что одна капля может занимать площадь примерно в 0,2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А тонна нефти покрывает пространство в 500 га. Собрать такую нефть очень тру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нефти содержат легкокипящие элементы, которые быстро испаряются. И уже через несколько дней пятно уменьшается на 25%. Низкомолекулярные элементы выводятся из пятна, главным образом, в результате растворения. Причём, ароматические углеводороды растворяются быстрее параф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нефти под воздействием бактерий и окис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воздействие бактерий, грибков и организмов на компоненты нефти гораздо шире и охватывает самые разнообразные вещества по сравнению с процессами испарения и растворения. Однако, не существует такого микроорганизма, способного разрушить все компоненты нефти. Бактериальное воздействие характеризуется высокой избирательностью, и полное разложение требует воздействия многочисленных видов микроорганизмов. При этом образуется ряд промежуточных продуктов, для разрушения которых требуется воздействие очередных организмов. Парафиновые углеводороды наиболее легко разлагаются бактериями, следовательно, более устойчивые циклопарафиновые и ароматические исчезают из океанской среды с меньшей скор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фтяные углеводороды подвержены процессам химического окисления и фотоокисления, но в водной среде эти процессы недостаточно исследов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одержание питательных веществ и кислорода является определяющим фактором для деятельности микроорганизмов. Для полного окисления 4 литров сырой нефти потребуется кислород, содержащийся в 1,5 миллионах литров морской воды, насыщенной воздухом при </w:t>
      </w:r>
      <w:r>
        <w:rPr>
          <w:sz w:val="28"/>
        </w:rPr>
        <w:t>60°С, что эквивалентно количеству воды слоем 30 сантиметров и площадью 5000 к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фтяная плёнка препятствует процессу аэрации – поглощения водой кислорода через поверхность. В таких условиях бактериальное разложение может иметь отрицательные последствия, так как уменьшает количество кислорода. При постоянном расходе кислорода, прекращение аэрации может оказаться гибельным для животного мира водоёма. Нефть относится к числу трудноокисляемым организмами веществ, потому самоочищение загрязнённых территорий происходит очень дл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физических параметров окружающей среды на скорость разложения нефти в в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корость разложения зависит от параметров окружающей среды, и один из главных – это температура воды. В общем случае, при повышении температуры на </w:t>
      </w:r>
      <w:r>
        <w:rPr>
          <w:sz w:val="28"/>
        </w:rPr>
        <w:t>10°С скорость реакций увеличивается в 2-4 раза. Понижение же температуры тормозит не только химические, но и биологические процессы, связанные с деструкцией и трансформацией углеводородов. Скорость разложения углеводородов также зависит и от солёности, особенно в тех районах, которые подвержены влиянию речного с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ад нефти в менее солёных водах протекает наиболее активно. С увеличением активной реакции среды скорость разрушения нефтепродуктов возрастает. Так как диапазон изменений рН в море колеблется в пределах 2 единиц, то эффект изменения периода полураспада нефти в море в зависимости от изменения рН в 25 раз меньше, чем от колебаний температуры, и в три раза меньше, чем от колебаний соле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лияние донных отложений на распад углеводород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амоочищения морской среды от углеводородов значительная роль принадлежит донным отложениям, которые, с одной стороны, способствуют очищению с помощью адсорбцию, но с другой стороны, могут сами стать источников повторного загрязнения. При этом наносы и взвешенные частицы, действуя как “ловушки”, играют значительную роль в миграции нефтяных загряз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ы, адсорбируясь на взвешенных частицах, осаждаются на донных отложениях, но не всегда остаются на их поверхности. Кроме того, углеводороды, связанные со взвешенными частицами, могут вновь перейти в толщу воды под воздействием гидрометеор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убоководных районах при наличии придонных течений повышенная концентрация нефти в донных отложениях обуславливается также повторным </w:t>
      </w:r>
      <w:r>
        <w:rPr>
          <w:sz w:val="28"/>
        </w:rPr>
        <w:t>суспендированием взвешенных частиц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плотность современных отложений и гидродинамическая активность способствует загрязнению донных отложений по глубине. При этом повышается связность неуплотнённых песков и илов в присутствии нефти, уменьшается дисперсность и пористость, из-за чего часть донных отложений преобразуется в прослой с высоким содержанием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ефти в донных отложениях уменьшается от глинистых илов к суглинистым и супесчаным и от пылеватых песков к крупным. При этом увеличение содержания углеводородов в донных отложениях сочетается с уменьшением их плотности и увеличением дисперсности. Причина повышенной концентрации нефти в мелкодисперсных отложениях служит то, что они обладают большей сорбционной способностью, а, значит, и способностью удерж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пособность к сорбции может значительно изменяться под воздействием гидрометеорологических факторов (волнение, течение), дноуглубительных и гидротехнических работ, что многократно и наблюдалось в естеств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ефтяных комочков в 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ясь с водой, нефть образует эмульсии двух типов: прямые “нефть в воде” и обратные “вода в нефти”. Прямые эмульсии, составленные капельками нефти диаметром до 0,5 мкм, менее устойчивы и наиболее характерны для нефтей, содержащих поверхностно-актив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даления летучих и растворимых фракций остаточная нефть чаще образует вязкие обратные эмульсии, которые стабилизируются высокомолекулярными соединениями типа смол и асфальтенов и содержат 50-80% воды (“шоколадный мусс”). Под влиянием абиотических процессов вязкость “мусса” увеличивается и начинается его слипание в нефтяные комочки от 1мм до 10см. Агрегаты представляют собой смесь высокомолекулярных углеводородов, смол и асфальтенов. Потери нефти на формирование подобных агрегатов составляют 5-10%. Такие образования могут длительное время сохраняться на поверхности воды, переноситься течениями, оседать на дно и выбрасываться на берег. Нефтяные комочки нередко заселяются сине-зелёными и диатомовыми водорослями, усоногими рачками и другими беспозвоно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всех процессов, способствующих удалению нефти из водной среды изучено слабо, но известно, что именно активность бактерий определяет конечную судьбу нефти в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5. Биологические и химические изменения, обусловленные загрязнением гидросферы неф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фракций, содержащиеся в нефти, весьма токсичны, причём их токсичность возрастает по мере увеличения концентрации. Низкокипящие и некоторые ароматические соединения (бензол, ксилол) токсичны и в разной степени растворимы в воде. В состав высококипящих фракций входят канцерогенные вещества. Нефть сама по себе тоже токсична, но данных об отравлениях нефтью, попадающей внутрь организма, немного. Эмульсии нефти могут физически воздействовать на организмы, вызывая удуш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оздействие нефти на морскую среду можно разделить на 5 категор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травление с летальным исход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ёзные нарушения физиологической актив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прямого обволакивания живого организма нефтепродукт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ые изменения, вызванные внедрением углеводородов в организ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иологических особенностях среды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с летальным исх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е отравление возможно в результате прямого воздействия углеводородов на важные процессы в клетках, особенно на процессы обмена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ибольшую опасность представляют растворимые в воде ароматические углеводороды. Воздействие парафиновых углеводородов низкой молекулярной массы может вызвать наркотическое действие, но необходимая для этого концентрация высока и отсутствует в нефтяных пятнах. Смерть взрослых морских организмов может наступить после контакта в течение нескольких часов с растворимыми ароматическими углеводородами, содержание которых составляет 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-10</w:t>
      </w:r>
      <w:r>
        <w:rPr>
          <w:sz w:val="28"/>
          <w:vertAlign w:val="superscript"/>
        </w:rPr>
        <w:t>-2</w:t>
      </w:r>
      <w:r>
        <w:rPr>
          <w:sz w:val="28"/>
        </w:rPr>
        <w:t>%. Смертельные концентрации для икринок и мальков составляет 10</w:t>
      </w:r>
      <w:r>
        <w:rPr>
          <w:sz w:val="28"/>
          <w:vertAlign w:val="superscript"/>
        </w:rPr>
        <w:t>-5</w:t>
      </w:r>
      <w:r>
        <w:rPr>
          <w:sz w:val="28"/>
        </w:rPr>
        <w:t>%, таким образом они чувствительнее к нефти в 10-100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ртельные концентрации ароматических углеводородов возможны в нефтяных пятнах, не подвергшихся атмосферному воздействию. Однако, уже упоминалось, что после длительного пребывания в воде нефть теряет многие свойства и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сичные эффекты от нефтяных пятен обычно локализованы и наибольшая смертность там, где загрязнение ограничено прибрежными районами с большим содержанием живых организмов. Большинство нефтяных загрязнений находится далеко от берега, в районах с большими глубинами, поэтому опасные фракции частично испаряются либо разбавляются водой до того, как пятно достигнет прибрежных районов. Компоненты, являющиеся причиной смертельных исходов при больших концентрациях, могут создавать проблемы и при малых – нефтяные углеводороды взаимодействуют с живыми организмами, чувствительными к химическим веществам, влияя на их выживае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я физиологической ак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вызванные попаданием нефти в гидросферу, нередко гораздо шире и продолжительнее по своему воздействию, чем это обычно предполагается. Если учесть также сточные воды, то очевидно, что район, подвергшийся загрязнению, может превратиться в непригодный для водных организмов любого ви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Химический способ передачи информации играет очень важную роль в жизни морских организмов. Например, морские хищники находят свою добычу по химическим веществам, содержащихся в воде в количестве 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>%. Подобная химическая природа процессов привлечения, отталкивания играет важную роль при защите от хищников, локализации места об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компоненты нефти (главным образом ароматические углеводороды) влияют на химические коммуникационные процессы, блокируя рецепторы организма или подавляя естественные стимулы. Известно, что воздействие ароматических углеводородов в количестве 10</w:t>
      </w:r>
      <w:r>
        <w:rPr>
          <w:sz w:val="28"/>
          <w:vertAlign w:val="superscript"/>
        </w:rPr>
        <w:t>-6</w:t>
      </w:r>
      <w:r>
        <w:rPr>
          <w:sz w:val="28"/>
        </w:rPr>
        <w:t>-10</w:t>
      </w:r>
      <w:r>
        <w:rPr>
          <w:sz w:val="28"/>
          <w:vertAlign w:val="superscript"/>
        </w:rPr>
        <w:t>-5</w:t>
      </w:r>
      <w:r>
        <w:rPr>
          <w:sz w:val="28"/>
        </w:rPr>
        <w:t>% может вызвать серьёз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олакивание живого организма нефтепродук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ы покрытия и удушья являются основными последствиями при загрязнении нефтепродуктами. В последние годы частой темой для обсуждения были покрытые нефтью пляжи и гибель находящихся в зоне прилива растений, планктона,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птицы стали первыми жертвами загрязнения морских вод нефтью. Опускаясь на нефтяные пятна, они пачкали своё оперение. Углеводороды обволакивали перья, нарушая их гидрофобность и нарушая защитную функцию оперения. Поэтому, покрытые мазутом птицы переохлаждались и гибли от гипотермии. Кроме того, птицы интоксицировались нефтью, поглощаемой ими во время ныряния или попытке очистить перья. В результате чего, происходили серьёзные нарушения функций эндокринной системы, в частности функции надпочечной желе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астоящее время Ла-Манш, Северное и Средиземное море, всё в большей степени загрязняемые нефтью, постепенно становятся непригодными для обитания морских птиц.</w:t>
      </w:r>
      <w:r>
        <w:rPr>
          <w:sz w:val="28"/>
        </w:rPr>
        <w:t xml:space="preserve"> Кроме того, следует учитывать и то обстоятель</w:t>
        <w:softHyphen/>
        <w:t>ство, что малочисленные колонии больше подвержены случайностям при воспроизводстве, что влечет за собой высокий процент смертности эмбрионов и птен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енные изменения, вызванные попаданием углеводородов в организ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Любой организм, живущий в водной среде, находится с ней в химическом равновесии. Если содержание углеводородов в воде меньше даже 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>% они могут поглощаться организмом и накапливаться в тканях. Такое внедрение химических веществ, содержащих ароматические углеводороды, изменяет вкус съедобных организмов, кроме того, это опасно, так как подобные вещества являются канцероге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же загрязнение невелико и концентрация мала, то они могут полностью выводиться из организма. Однако, при продолжительном пребывании в подобных условиях возможно постоянное загрязнение организма. Показано, что у рыб и ракообразных выведение большинства углеводородов из организма происходит за две недели. Однако, обмен веществ у низших организмов происходит медленнее и механизм его недостаточно понят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жорливые морские рыбы – основное звено пищевой цепи в морях умеренных широт, нередко проглатывают нефтяные комочки. Таким образом, рыбы накапливают значительное количество токсичных веществ, которые по пищевой цепи могут дойти до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 долгосрочных воздействий непосредственно не обнаруживается и носит кумулятивный характер. Эти эффекты могут быть вызваны периодическим введением веществ с большим временем “жизни” или непрерывным введением устойчивых либо неустойчивых веществ. Протекающие при этом процессы, как химически, так и биологически влияют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часто опасные концентрации соответствуют максимально допустимым уровням, не допускающим никаких отклонений в наборе веществ. Например, сточные воду поставляют в систему питательные вещества, но не все организмы могут извлечь из этого пользу. В связи с этим некоторые организмы получают преимущество над другими и экологическое равновесие в той или иной степени наруш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елах одного вида, при переходе от молодого организма к взрослой особи, требования к питательным веществам изменяются, что отражается и в разной реакции на отклонения от нормы. Взрослые организмы могут перенести определённый уровень загрязнения, который в то же время является смертельным для молодых. Поэтому наличие взрослой рыбы вовсе не означает, что воды пригодна для жизни водных 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фть и нефтяные смолы содержат канцерогенные вещества, которые могут способствовать появлению аномального количества новообразований у организмов, сходных с раковыми опухолями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в биологических особенностях среды обит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е нефтепродуктами влияет на окружающую среду и может привести к невозможности жизни в субстрате. Субстрат является средой, от которой организм или растение получает поддержку. Присутствие углеводородов разной массы в количестве 10</w:t>
      </w:r>
      <w:r>
        <w:rPr>
          <w:sz w:val="28"/>
          <w:vertAlign w:val="superscript"/>
        </w:rPr>
        <w:t>-6</w:t>
      </w:r>
      <w:r>
        <w:rPr>
          <w:sz w:val="28"/>
        </w:rPr>
        <w:t>-10</w:t>
      </w:r>
      <w:r>
        <w:rPr>
          <w:sz w:val="28"/>
          <w:vertAlign w:val="superscript"/>
        </w:rPr>
        <w:t>-5</w:t>
      </w:r>
      <w:r>
        <w:rPr>
          <w:sz w:val="28"/>
        </w:rPr>
        <w:t>% может химически изолировать субстрат от всех видов. Виды, нуждающиеся в субстрате только как в пассивной поддержке – просто опираются на него и испытывают меньшую зависимость; виды, живущие в субстрате, то есть активно от него зависящие, более уязв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близи Саутгемптона (Англия) имеются соленые марши, куда сливаются отходы нефтеперегонного завода – 5800 литров воды каждый день с очень незначительным загрязнением (10х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– 20х10</w:t>
      </w:r>
      <w:r>
        <w:rPr>
          <w:sz w:val="28"/>
          <w:vertAlign w:val="superscript"/>
        </w:rPr>
        <w:t>-6</w:t>
      </w:r>
      <w:r>
        <w:rPr>
          <w:sz w:val="28"/>
        </w:rPr>
        <w:t>). Систематическое загрязнение нефтью привело к гибели всей растительности на площади 36 Га вокруг завода. После гибели растительности пески начали сдуваться ветрами и смываться дождями, так что эффективная глубина загрязнения почвы нефтью резко возросла. Птицы и другие водные существа, которые раньше находили здесь пропитание, теперь вынуждены были покинуть эти места. Таким образом, даже очень малые уровни загрязняющей нефти при длительном действии могут привести к серьезным последствиям для сообщества водных 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ах, где нефть часто попадает в воду, например на морском нефтяном месторождении «Мейн-Пасс» в Мексиканском заливе, заметными становятся и изменения видового состава морского сообщества. Организмы, селящиеся на донных осадках в заливе Тимбальер (Мексиканский залив), принадлежат в основном к двум видам, известным тем, что они обитают преимущественно в загрязненных районах. Мексиканский залив загрязнялся нефтью на протяжении столь длительного времени, что сейчас там невозможно отыскать еще не загрязненное место, чтобы надежно оценить характер прежних природных сообщест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м море, напротив, промышленное бурение с целью добычи нефти и газа началось в 1973 году, и с тех пор там велись биологические исследования, которые выявили постепенное увеличение содержания нефти в донных осадках в окрестностях буровых скважин. Кроме того, заметно снизилось число видов водных организмов, а также общая численность организмов. С течением времени площадь областей, в которых были отмечены эти явления, постоянно возрастает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организмы, населяющие поверхностный слой Мирового океана, обеспечивают возврат в атмосферу значительной части свободного кислорода планеты. Огромный объем Мирового океана свидетельствует о неисчерпаемости природных ресурсов планеты. Кроме того, Мировой океан является коллектором речных вод суши, ежегодно принимая около 39 тыс. кубических километров воды. И наметившееся в отдельных районах загрязнение Мирового океана грозит нарушить естественный процесс влагооборота в его наиболее ответственном звене - испарении с поверхности океа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грязнения нефтью появилась относительно недавно – века полтора назад, когда только началась промышленная добыча нефти, но это не уменьшает её опасности. С загрязнением необходимо бороться, некоторые из способов были описаны выше, но на всё требуются деньги, а руководители стран часто не обращают должного внимания на вопросы охраны среды. Всегда будут находиться люди и организации (“</w:t>
      </w:r>
      <w:r>
        <w:rPr>
          <w:sz w:val="28"/>
          <w:szCs w:val="28"/>
          <w:lang w:val="en-US"/>
        </w:rPr>
        <w:t>Greenpeace</w:t>
      </w:r>
      <w:r>
        <w:rPr>
          <w:sz w:val="28"/>
          <w:szCs w:val="28"/>
        </w:rPr>
        <w:t>”), уделяющие внимание проблеме и пытающиеся бороться с этим, но их усилия не изменят мир и самих люд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lang w:val="en-US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24"/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варцев С.Л. Общая гидрогеология. Учебник, - М.; “Недра”, 1996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амалов Р.Г. Инженерная геология с основами геокриологии. Учебное пособие, - Международ. уни-т природы о-ва и человека “Дубна”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имия окружающей среды. Перевод с английского языка под редакцией А. Цыганкова. – Москва: Химия, 198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лыгин И.А. и др. Исследование процессов при сбросе отходов в море. – Ленинград: Гидрометиоиздат. 1983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6:00Z</dcterms:created>
  <dc:creator>MindProbe</dc:creator>
  <dc:description>Кафедра Общей и Прикладной Геофизики.</dc:description>
  <cp:keywords/>
  <dc:language>en-US</dc:language>
  <cp:lastModifiedBy>SYSTEM</cp:lastModifiedBy>
  <dcterms:modified xsi:type="dcterms:W3CDTF">2011-09-12T11:36:00Z</dcterms:modified>
  <cp:revision>2</cp:revision>
  <dc:subject/>
  <dc:title/>
</cp:coreProperties>
</file>