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  <w:t>Введение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Нефть и газ играют большую роль в развитии народного хозяйства нашей страны. Нефть и газ как наиболее эффективные и энергоемкие из всех природных веществ имеют доминирующее положение в энергетике. Почти все автомобили и самолеты, а также значительная часть судов и локомотивов работают на нефтепродуктах. Производное нефти – керосин с жидким кислородом применяют в ракетной технике, где особенно остро стоит проблема энергоемкости топлива.</w:t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Ценность нефти как топлива определяется ее энергетическими свойствами, ее состоянием, достаточной стабильностью при хранении и транспортировке, малой токсичностью. Но не менее ценна нефть как сырье для химической промышленности. Сегодня нефтехимическая промышленность охватывает производство синтетических материалов и изделий главным образом на основе продуктов переработки нефти и природного газа (синтетический каучук, продукты основного органического синтеза, сажа, резиновые асбестотехнические и другие издел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Рост добычи нефти и повышение нефтеотдачи пластов в значительной мере будут определяться совершенствованием применяемой технологии разработки нефтяных залежей, темпами испытания и внедрения специальных физико–химических и термических методов воздействия на нефтяные пласты, правильностью выбора плотности сетки скваж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Целью курсовой работы является: расчет экономической эффективности от закачки силинома.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 Основными задачами курсового проектирования являются: характеристика предприятия, расчет затрат на проведение ГТМ, расчет экономической эффективности от применения ГТ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923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sz w:val="28"/>
          <w:szCs w:val="28"/>
          <w:lang w:eastAsia="zh-CN"/>
        </w:rPr>
        <w:t>1. Краткая характеристика предприятия</w:t>
      </w:r>
    </w:p>
    <w:p>
      <w:pPr>
        <w:pStyle w:val="TextBodyIndent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;MonoCondensed"/>
          <w:b/>
          <w:bCs/>
          <w:color w:val="000000"/>
          <w:sz w:val="28"/>
          <w:szCs w:val="28"/>
          <w:lang w:eastAsia="zh-CN"/>
        </w:rPr>
      </w:r>
    </w:p>
    <w:p>
      <w:pPr>
        <w:pStyle w:val="TextBodyIndent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1 Краткая историческая справка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Арланское нефтяное месторождение является одним из крупнейших в России и самым большим в Республике Башкортостан. Расположено оно к северо-западу от г. Уфы на крайнем северо-западе Башкортостана и частично в Удмуртии. Открыто месторождение, по результатам структурного бурения в 1954 г., в разработку введено в 1958 г. Условно оно делится на площади: Арланская, Николо-Березовская, Вятская и Новохазинская. Разрабатывается АНК «Башнефть» в рамках НГДУ «Арланнефть», «Южарланнефть» (Новохазинская площадь), «Чекмагушнефть» (Юсуповский участок Новохазинской площади) и ОАО «Белкамнефть» (Вятская площадь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В административном отношении месторождение расположено на территориях Краснокамского и Дюртюлинского районов Башкортостана и Каракулинского района Удмуртской Республ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В геоморфологическом отношении территория расположена в Камско-Бельском понижении на правобережье нижнего течения р. Белой и р. Ка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йон месторождения протяженностью 120 км промышленно обустроен, центр г. Нефтекамск. При разработке учитывалось, что пойменные участки рек Кама и Белой подлежат затоплению, в связи со строительством Нижнекамской ГЭС. Ожидаемый подъем уровня воды в р. Кама – до отметки 66–68 м. По р. Белой территория защищена дамбами-дорогами и производится бурение наклонно-направленных и скважин-дублеров для выработки запасов. По р. Кама (Вятская площадь) принят вариант строительства скважин со спецоснований. Имеются охранные зоны в районе г. Нефтекамска, рабочего поселка и Камского водозабо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Основные населенные пункты по территории месторождения: г. Нефтекамск, д. Николо-Березовка, Ташкиново, Сосновка, Арлан, Ашит, Ново-Нагаево, Шушнур, Шарипово, Ангасяк, Куяново, Юсупово, Кухтино, Сухарево. Территорию месторождения пересекает железная дорога Янаул-Нефтекамс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Основные населенные пункты по территории месторождения: г. Нефтекамск, д. Николо-Березовка, Ташкиново, Сосновка, Арлан, Ашит, Ново-Нагаево, Шушнур, Шарипово, Ангасяк, Куяново, Юсупово, Кухтино, Сухарево. Территорию месторождения пересекает железная дорога Янаул-Н Пластовая вода после очистных сооружений используется в системе заводнения. Закачка воды осуществляется в основном кустовыми насосными станц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Товарная нефть перекачивается на магистральную нефтеперекачивающую станцию «Кутерем»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Попутный нефтяной газ используется на собственные нужды, излишки поступают на компрессионные станции и далее – потребителям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НГДУ Южарланнефть осуществляет разработку правобережной части Новохазинской площади, в границах которой находится 74,8% территории и 77,3% начальных геологических запасов нефти площади. Начиная с апреля 1979 г. НГДУ начало разрабатывать Наратовское нефтяное месторождение, с марта 1983 г. – Гареевское, с 1987 г. – Южное, с 1988 г. – Биавашское, с декабря 1994 г. – Кунгакское, в 1998 г. арендовало и в 1999 г. получило на постоянную разработку Тепляковское нефтяное месторождение у НГДУ Краснохолмнефть, с сентября 2000 г. ведет разработку Каюмовского месторождения в Аскинском районе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Разработка ТТНК Новохазинской площади начата в 1960 г. Первый проектный документ – «Технологическая схема разработки Новохазинской площади» – составили Саттаров М.М. и др. в 1961 г. В схеме предусматривалась раздельная эксплуатация двух объектов (верхнего в составе </w:t>
      </w:r>
      <w:r>
        <w:rPr>
          <w:color w:val="000000"/>
          <w:lang w:val="en-US"/>
        </w:rPr>
        <w:t>I</w:t>
      </w:r>
      <w:r>
        <w:rPr>
          <w:color w:val="000000"/>
        </w:rPr>
        <w:t>–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ластов и нижнего </w:t>
      </w:r>
      <w:r>
        <w:rPr>
          <w:color w:val="000000"/>
          <w:lang w:val="en-US"/>
        </w:rPr>
        <w:t>VI</w:t>
      </w:r>
      <w:r>
        <w:rPr>
          <w:color w:val="000000"/>
        </w:rPr>
        <w:t>), применение законтурного и внутриконтурного заводнений. Максимальный фонд скважин составлял 1543, максимальный уровень добычи нефти – 12 млн.т/год. Но уже в Генсхеме (1965) все пласты были объеденены в один объект (рекомендовано изучить возможность совместно-раздельной эксплуатации пачки, но предложение не было реализовано). Сохранялось условие раздельной закачки воды. В дальнейшем по мере изучения геологического строения Арланского месторождения уточнялись запасы и параметры пластов. В процессе исследований в области анализа, контроля и регулирования выяснилось, что многие из первоначальных решений в проектных документах были ошибочны. В 1978 г. был составлен уточненный проект разработки. В уточненном проекте разработки рассмотрено два варианта разработки, отличающиеся лишь закачиваемым объектом. Предложена закачка ПАА и технической воды, это предусматривало дополнительное бурение скважин и уплотнение сетки скважин до 20 га/скв. В связи с отсутствием необходимого реагента был принят вариант закачки технической воды, при этом возможное достижение КИН – 0,397.</w:t>
      </w:r>
    </w:p>
    <w:p>
      <w:pPr>
        <w:pStyle w:val="TextBodyIndent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2 Организационная структура предприятия</w:t>
      </w:r>
    </w:p>
    <w:p>
      <w:pPr>
        <w:pStyle w:val="TextBodyIndent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добычи нефти и газа (ЦДНГ)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Структуру и штаты по добыче нефти и газа утверждает генеральный директор. Цех подразделяется на бригады, создаваемые по признаку однородности технологического процесс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бязанности между бригадами цеха и работниками инженерно-технических служб распределяются на основании соответствующих положений, должностных инструкций и единого тарифно-квалификационного справочника. Все распоряжения по цеху отдают по подчиненност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Функциями ЦДНГ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участие в разработке и согласовании расчетов производственных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мощностей, технологических планировок и процессов, подборе и комплектации оборудования цеха, организационно-технических мероприятий и модернизации оборудовани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беспечение эффективной эксплуатации и сохранности оборудования, инструмента, технологической оснастки, энергетического хозяйства, зданий и сооружений цех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выполнение всех работ в строгом соответствии с техническими условиями, технологическими процессам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внедрение прогрессивной технологии производства и прогрессивных форм материальных и духовных затрат, контроль за соблюдением технологической дисциплины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беспечение сохранности и эффективного использования оборотных средств, выделенных цех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подготовки и перекачки нефти (ЦППН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лавной задачей и основными функциями ЦППН являются сбор и подготовка нефти до товарной кондиции с последующей откачкой ее потребителю в объемах суточных, месячных и годовых планов и дополнительных заданий; подготовка сточных вод для закачки их в нагнетательные или поглощающие скважины, а также для дальнейшей очистки в соответствии с установленными требованиям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На цех возложены следующие функци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круглосуточный и бесперебойный прием нефти и нефтяной эмульсии из нефтяных скважи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рганизация и осуществление обезвоживания и обессоливания нефти до установленных параметр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беспечение ритмичной работы резервуаров и установок по подготовке нефти и ее перекачке в нефтесборных парк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рганизация и разработка мероприятий по сокращению потерь нефти и газа, повышению качества подготовки нефти и ее сдач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пределение путей повышения эффективности объектов подготовки 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перекачки нефти, сокращения норм расхода реагентов, ингибиторов, материалов, топлива, электроэнергии и прочего на подготовку неф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осуществление мероприятий по повышению технического и теоретического уровня работников цеха ПП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контроль за выполнением декадных планов откачки неф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капитального и подземного ремонта скважин (ЦКПРС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лавной задачей цеха является своевременный и качественный ремонт скважин, проведение мероприятий по интенсификации добычи нефти и повышению приемистости нагнетательных скважин, испытание новых образцов глубинного оборудования в скважин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Прокатно-ремонтный цех эксплуатационного оборудования (ПРЦЭО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Прокатно-ремонтный цех эксплуатационного оборудования является производ-ственным подразделением базы производственного обслуживания объединения. Цех осуществляет ремонт нефтепромыслового оборудования. Основной его функцией является обеспечение надежной работы оборудования, проведение своевременного и качественного ремонта оборудования НГДУ, изготовление изделий, запчастей и узлов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Производственно-технический отдел НГДУ (ПТО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лавной задачей производственного отдела является разработка оперативных планов производства, организационно-технических мероприятий, своевременного доведения плановых заданий до всех подразделений, осуществление контроля и анализа их выполнения, а также определение рациональной техники и технологии добычи нефти и газа, совершенствование их, внедрение новой техники и передовой технологии, пропаганда достижений науки и техники и передовых технологических процесс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еологический отдел НГД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Задача геологического отдела – дательное изучение нефтяных и газовых месторождений в период разбуривания и эксплуатации, учет движения запасов нефти и газа по месторождениям, находящимся на балансе НГДУ, доразведка отдельных площадей, участков и блоков по разрабатываемым и подготовленным к разработке месторождения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поддержания пластового давления (ЦППД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лавной задачей ЦППД является обеспечение объектов закачкой воды в нефтяные пласты согласно режимов работы нефтяных месторожд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автоматизации производства (ЦАП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Главной задачей ЦАП является монтаж, наладка, техническое обслуживание и обеспечение надежной работой КИП и средств автоматизации и телемеханизации производственных процессов, обеспечение единства и требуемой точности измерений, повышение уровня метрологического обеспечения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  <w:lang w:eastAsia="zh-CN"/>
        </w:rPr>
        <w:t>Цех научно-исследовательских и производственных работ (ЦНИПР).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i w:val="false"/>
          <w:iCs/>
          <w:color w:val="000000"/>
          <w:sz w:val="28"/>
          <w:szCs w:val="28"/>
        </w:rPr>
        <w:t>Основные задачи ЦНИПР заключаются в оперативном проведении всех видов гидродинамических исследовательских работ, отдельных геофизических и химико-аналитических исследований, необходимых для осуществления правильного процесса разработки нефтяных и газовых месторождений, контроля и регулирования процесса выработки продуктивных залежей с целью достижения максимальной нефтеотдач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TextBodyIndent"/>
        <w:ind w:firstLine="709"/>
        <w:jc w:val="both"/>
        <w:rPr/>
      </w:pPr>
      <w:r>
        <w:rPr>
          <w:b/>
          <w:bCs/>
          <w:color w:val="000000"/>
        </w:rPr>
        <w:t>1.3 О</w:t>
      </w:r>
      <w:r>
        <w:rPr>
          <w:b/>
          <w:color w:val="000000"/>
        </w:rPr>
        <w:t>сновные технико-экономические показатели работы предприятия за предшествующий год и анализ и</w:t>
      </w:r>
      <w:r>
        <w:rPr>
          <w:b/>
          <w:color w:val="000000"/>
          <w:szCs w:val="28"/>
        </w:rPr>
        <w:t>х выполн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Основными показателям и производственно-хозяйственной деятельности НГДУ «Южарланнефть» является добыча нефти и реализация товарной продукции. В таблице 1 приведены основные показатели НГДУ за 2005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За 2005 год предприятием было реализовано продукции на общую сумму 168853 тысячи рублей, что составляет 102,2% против плана и получено прибыли в сумме 46986 тысяч рублей. Товарная добыча нефти составила за год 1861,1 тысяч тон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Валовая добыча нефти за 2005 год по месяцам представлена в таблице 2. За год предприятие добыло 1875, 5 тысяч тонн нефти, что составляет 101,9%. Сверх плана получено продукции 35,5 тысяч тонн. Добыча нефти по месяцам представлена на рис. 1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В сложных экономических условиях, в которых оказалась вся нефтегазодобывающая отрасль, техническая политика НГДУ «Южарланнефть» строится в расчете на собственные силы и резервы. Важное место занимает реконструкция объектов нефтедобычи в связи с изменением условий их работы. Все работы по внедрению выполняются за счет собственных средств, при усилении режима эконом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Месторождения, разрабатываемые предприятием, находятся на завершающем этапе эксплуатации. Это ставит перед коллективом ряд сложных и ответственных задач, главными из которых являются повышение нефтеотдачи залежей, сокращение темпов падения добычи нефти, снижения ее себестоимости, совершенствование экономической эффективности производства, автоматизация рабочих мест (АРМ).</w:t>
      </w:r>
    </w:p>
    <w:p>
      <w:pPr>
        <w:pStyle w:val="TextBodyIndent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;MonoCondensed"/>
          <w:b/>
          <w:bCs/>
          <w:color w:val="000000"/>
          <w:sz w:val="28"/>
          <w:szCs w:val="28"/>
          <w:lang w:eastAsia="zh-CN"/>
        </w:rPr>
      </w:r>
    </w:p>
    <w:p>
      <w:pPr>
        <w:pStyle w:val="TextBodyIndent"/>
        <w:ind w:firstLine="709"/>
        <w:jc w:val="both"/>
        <w:rPr/>
      </w:pPr>
      <w:r>
        <w:rPr>
          <w:bCs/>
          <w:color w:val="000000"/>
          <w:szCs w:val="28"/>
        </w:rPr>
        <w:t xml:space="preserve">Таблица 1. </w:t>
      </w:r>
      <w:r>
        <w:rPr/>
        <w:t>Основные показатели производственно-хозяйственной деятельности НГДУ «Южарланнефт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629"/>
        <w:gridCol w:w="1244"/>
        <w:gridCol w:w="1203"/>
        <w:gridCol w:w="1203"/>
        <w:gridCol w:w="1203"/>
        <w:gridCol w:w="982"/>
        <w:gridCol w:w="1010"/>
      </w:tblGrid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2004 г.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2005 г. к 2004 г.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Реализация продукц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173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51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88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7,7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аловая продукц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074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028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3225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аловая добыча неф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т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75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5,4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оварная добыча неф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т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49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24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51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5,5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аловая добыча попутного газ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м</w:t>
            </w:r>
            <w:r>
              <w:rPr>
                <w:b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24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70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12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4,3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вод новых нефтяных скважин в эксплуатацию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КВ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21,4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szCs w:val="28"/>
              </w:rPr>
              <w:t>Коэффициент экспл. действ. фонда скважи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эф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0" w:leader="none"/>
              </w:tabs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2</w:t>
            </w:r>
          </w:p>
        </w:tc>
      </w:tr>
    </w:tbl>
    <w:p>
      <w:pPr>
        <w:pStyle w:val="TextBodyIndent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Cs/>
          <w:color w:val="000000"/>
          <w:szCs w:val="28"/>
        </w:rPr>
        <w:t xml:space="preserve">Таблица 2. </w:t>
      </w:r>
      <w:r>
        <w:rPr/>
        <w:t>Динамика добычи нефти НГДУ «Южарланнефть» за 2005 год (тн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9"/>
        <w:gridCol w:w="2479"/>
        <w:gridCol w:w="1861"/>
      </w:tblGrid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лан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Январ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85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1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еврал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41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72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арт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89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2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Апрел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84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2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а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43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78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юн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77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0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юл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98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2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Август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82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1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8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ентябр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14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4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ктябр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36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6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ябр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46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7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екабр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05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3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4000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8755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1,9</w:t>
            </w:r>
          </w:p>
        </w:tc>
      </w:tr>
    </w:tbl>
    <w:p>
      <w:pPr>
        <w:pStyle w:val="TextBodyIndent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  <w:t>2. Воздействие на пласт гелевым составом на основе водоограничительного материала «Силином ВН-М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Технология предназначена для увеличения нефтеотдачи пласта, разрабатываемого с применением заводнения, и может быть эффективна для комплексной обработки как нагнетательных, гак и высокообводненных добывающих скважин. Эффективность метода основана на том, что в</w:t>
      </w:r>
      <w:r>
        <w:rPr>
          <w:rFonts w:cs="Times New Roman;MonoCondensed" w:ascii="Times New Roman;MonoCondensed" w:hAnsi="Times New Roman;MonoCondensed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процессе выдержки в пласте водный раствор силинома коагулирует в обводненной зоне вследствие диффузии ионов кальция и магния из пластовой воды и закупоривает проводящие каналы в этой зоне. Селективность метода позволяет проводить работы без предварительного определения интервалов поступления воды и разобщения нефтенасыщенной и обводненной частей пласта в стволе скваж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В 2005 году данной технологией было охвачено пять нагнетательных скважин, расположенных на Арланской площа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В таблице 3 приведены сведения об обработке скважин водоограничительным материалом «Силином ВН-М. В2005 г. расход товарного продукта составил 47,7 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 xml:space="preserve">Таблица 3 – </w:t>
      </w:r>
      <w:r>
        <w:rPr/>
        <w:t>Сведения по обработке нагнетательных скваж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09"/>
        <w:gridCol w:w="1545"/>
        <w:gridCol w:w="1192"/>
        <w:gridCol w:w="1218"/>
        <w:gridCol w:w="965"/>
        <w:gridCol w:w="919"/>
        <w:gridCol w:w="963"/>
      </w:tblGrid>
      <w:tr>
        <w:trPr>
          <w:trHeight w:val="650" w:hRule="exact"/>
          <w:cantSplit w:val="true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 xml:space="preserve">№ 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скв./ №КНС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Общая толщ. перфор. пластов, 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Приемпст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м /сут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Объем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27" w:leader="none"/>
              </w:tabs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р-ра м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vertAlign w:val="superscript"/>
                <w:lang w:eastAsia="zh-CN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vertAlign w:val="superscript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vertAlign w:val="superscript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vertAlign w:val="superscript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vertAlign w:val="superscript"/>
                <w:lang w:eastAsia="zh-CN"/>
              </w:rPr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vertAlign w:val="superscript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vertAlign w:val="superscript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Расход товар. прод., 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Уд. расход раствора па 1 м толщ. перф. пласта, м 7 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Расход реагента</w:t>
            </w:r>
          </w:p>
        </w:tc>
      </w:tr>
      <w:tr>
        <w:trPr>
          <w:trHeight w:val="1465" w:hRule="exact"/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Руст, 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 xml:space="preserve">началу обраб., 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val="en-US" w:eastAsia="zh-CN"/>
              </w:rPr>
              <w:t>M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П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val="en-US" w:eastAsia="zh-CN"/>
              </w:rPr>
              <w:t>a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на 1 м толщ, перф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4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пл., т/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 xml:space="preserve">на скв-обр., 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val="en-US" w:eastAsia="zh-CN"/>
              </w:rPr>
              <w:t>t</w:t>
            </w:r>
            <w:r>
              <w:rPr>
                <w:rFonts w:cs="Times New Roman;MonoCondensed" w:ascii="Times New Roman;MonoCondensed" w:hAnsi="Times New Roman;MonoCondensed"/>
                <w:color w:val="000000"/>
                <w:szCs w:val="24"/>
                <w:lang w:eastAsia="zh-CN"/>
              </w:rPr>
              <w:t>/скв-обр.</w:t>
            </w:r>
          </w:p>
        </w:tc>
      </w:tr>
      <w:tr>
        <w:trPr>
          <w:trHeight w:val="422" w:hRule="exact"/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374/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9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60/11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3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8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4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8,5</w:t>
            </w:r>
          </w:p>
        </w:tc>
      </w:tr>
      <w:tr>
        <w:trPr>
          <w:trHeight w:val="428" w:hRule="exact"/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6034/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7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95/12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3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7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4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.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7,2</w:t>
            </w:r>
          </w:p>
        </w:tc>
      </w:tr>
      <w:tr>
        <w:trPr>
          <w:trHeight w:val="552" w:hRule="exact"/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6039/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8,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80/14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6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3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0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6,2</w:t>
            </w:r>
          </w:p>
        </w:tc>
      </w:tr>
      <w:tr>
        <w:trPr>
          <w:trHeight w:val="445" w:hRule="exact"/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0097/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,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70/13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6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4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5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4,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703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520/1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1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28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4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28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28"/>
                <w:lang w:eastAsia="zh-CN"/>
              </w:rPr>
              <w:t>11,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br w:type="page"/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При анализе проведенных работ использовались методики, принятые в отрасли и рекомендованные для поздней стадии разработки месторождений, а также результаты гидродинамических исследований нагнетательных скважин, промысловая информация по добывающим и нагнетательным скважи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По результатам исследования скважин методом снятия кривых падения давления ухудшение параметров пласта связано, видимо, с образованием в пласте водоограничительных экранов, что говорит об успешности обрабо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Из сопоставления эксплуатационных показателей работы участков до и после обработки следует, что анализируемых 33 нефтяных скважин добыча нефти увеличилась после применения технологии но 48% скважин, обводненность снизилась по 51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2005 г. дополнительная добыча составила 5,9 тыс.т. сокращение попутно добываемой воды – 77,9 тыс.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Всего за все время внедрения технологи дополнительная добыча нефти составила 262 тыс. т., сокращение ПДВ составило 471,5 тыс.т.</w:t>
      </w:r>
    </w:p>
    <w:p>
      <w:pPr>
        <w:pStyle w:val="TextBodyIndent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  <w:lang w:eastAsia="zh-CN"/>
        </w:rPr>
      </w:pPr>
      <w:r>
        <w:rPr>
          <w:rFonts w:cs="Times New Roman;MonoCondensed"/>
          <w:bCs/>
          <w:color w:val="000000"/>
          <w:sz w:val="28"/>
          <w:szCs w:val="28"/>
          <w:lang w:eastAsia="zh-CN"/>
        </w:rPr>
      </w:r>
    </w:p>
    <w:p>
      <w:pPr>
        <w:pStyle w:val="TextBodyIndent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TextBodyIndent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</w:rPr>
        <w:t>3. Расчетная часть</w:t>
      </w:r>
    </w:p>
    <w:p>
      <w:pPr>
        <w:pStyle w:val="23"/>
        <w:ind w:firstLine="709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  <w:t>3.1 Краткая аннотац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</w:r>
    </w:p>
    <w:p>
      <w:pPr>
        <w:pStyle w:val="23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>В 2005 году предложена обработка скважин гелевым составом на основе водоограничительного материала «Силином ВН-М» для повышения нефтеотдачи в нагнетательные скважины. Данной технологией было охвачено пять нагнететельных скважин, расположенных на Арланской площади. Всего за время внедрения технологии дополнительная добыча составила 262 тыс. т., сокращение ПДВ составило 471,5 тыс. 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  <w:t>3.2 Расчет затрат на закачку силином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счет затрат на закачку силинома производится по следующим статьям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Фонд оплаты труда производственных рабочих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Начисления на заработную плату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атраты на материалы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Услуги технологического транспорта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Цеховые расх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счет фонда оплаты труда определяется исходя из численно – квалификационного состава рабочих и повременно – премиальной системы оплаты труда. При закачке силинома задействован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Слесарь – ремонтник 5 разряда – 1 чел. Тарифная ставка – 40 руб. в ча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Оператор 5 разряда – 1 чел. Тарифная ставка – 39 руб. в ча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Инженер – 1 чел. Тарифная ставка – 53 руб. в ча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Технолог – 1 чел. Тарифная ставка – 48 руб. в ча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на закачку силенома – 41 час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  <w:t>3.3 Расчет фонда оплаты тру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ОТр=Зо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заработная плата определяе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Зо=(Зтр+Зп+Дбр)*Кт, руб.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Кт – территориальный коэффициент, 1,15 (для Республики Башкортостан 15%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тр – заработная плата по тарифу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бр – доплаты за бригадирство, ночное время и т.д.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п – размер премий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 = (7380 + 5904) * 1,15 = 15276,6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премии рассчитывае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п = Зтр*П/100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 – процент премии, составляет до 80% от заработной платы (по данным НГДУ «Арланнефть»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п = 7380 * 80 / 100 = 5904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плата по тарифу рассчитывае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trHeight w:val="155" w:hRule="atLeast"/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тр=Сс*Тэф*Р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с – средняя тарифная ставка рабочего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эф – эффективный фонд рабочего времени, ча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– число рабочих, че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тарифная ставка рабочего определяется как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798"/>
        <w:gridCol w:w="1497"/>
      </w:tblGrid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4550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тарифная став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го разряда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i</w:t>
      </w:r>
      <w:r>
        <w:rPr>
          <w:color w:val="000000"/>
          <w:sz w:val="28"/>
        </w:rPr>
        <w:t xml:space="preserve"> – количество рабочих, имеющи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й разряд, че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разряд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с = </w:t>
      </w:r>
      <w:r>
        <w:rPr>
          <w:color w:val="000000"/>
          <w:sz w:val="28"/>
          <w:u w:val="single"/>
        </w:rPr>
        <w:t>(40 * 1 + 39 * 1 + 53 * 1 + 48 * 1</w:t>
      </w:r>
      <w:r>
        <w:rPr>
          <w:color w:val="000000"/>
          <w:sz w:val="28"/>
        </w:rPr>
        <w:t>) = 45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 Расчет начислений на заработную плат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исления на заработную плату являются обязательными для предприятий любой формы собственности. Из ФОТр отчисляется во внебюджетные фонды единый социальный налог в размере 26%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я на заработную плату определяются как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 xml:space="preserve">Нз = </w:t>
            </w:r>
            <w:r>
              <w:rPr>
                <w:b/>
                <w:color w:val="000000"/>
                <w:u w:val="single"/>
              </w:rPr>
              <w:t>ФОТр*Пз</w:t>
            </w:r>
            <w:r>
              <w:rPr>
                <w:b/>
                <w:color w:val="000000"/>
              </w:rPr>
              <w:t>, ру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з – процент начисления на заработную плату, 26%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з = 15276,6 * 26 / 100 = 3971,92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5 Расчет затрат на материал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вспомогательные материалы определяются умножением количества каждого используемого материала на цену единицы соответствующего материала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в</w:t>
            </w:r>
            <w:r>
              <w:rPr>
                <w:b/>
                <w:color w:val="000000"/>
                <w:lang w:val="en-US"/>
              </w:rPr>
              <w:t>mi</w:t>
            </w:r>
            <w:r>
              <w:rPr>
                <w:b/>
                <w:color w:val="000000"/>
              </w:rPr>
              <w:t xml:space="preserve">= </w:t>
            </w:r>
            <w:r>
              <w:rPr>
                <w:b/>
                <w:color w:val="000000"/>
                <w:lang w:val="en-US"/>
              </w:rPr>
              <w:t>Qi</w:t>
            </w:r>
            <w:r>
              <w:rPr>
                <w:b/>
                <w:color w:val="000000"/>
              </w:rPr>
              <w:t xml:space="preserve"> * Ц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66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i</w:t>
      </w:r>
      <w:r>
        <w:rPr>
          <w:color w:val="000000"/>
          <w:sz w:val="28"/>
        </w:rPr>
        <w:t xml:space="preserve"> – количеств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матери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це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материала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сводятся в таблицу 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 – </w:t>
      </w:r>
      <w:r>
        <w:rPr/>
        <w:t>Затраты на материал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94"/>
        <w:gridCol w:w="2122"/>
        <w:gridCol w:w="1456"/>
        <w:gridCol w:w="2086"/>
      </w:tblGrid>
      <w:tr>
        <w:trPr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материал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,</w:t>
            </w:r>
          </w:p>
          <w:p>
            <w:pPr>
              <w:pStyle w:val="Normal"/>
              <w:widowControl/>
              <w:rPr>
                <w:rFonts w:ascii="Times New Roman;MonoCondensed" w:hAnsi="Times New Roman;MonoCondensed" w:cs="Times New Roman;MonoCondensed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/>
                <w:color w:val="000000"/>
                <w:lang w:eastAsia="zh-C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Силино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,7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4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743,7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743,7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 Расчет затрат на услуги технологического транспорт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проведение технологических операций определяются как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 xml:space="preserve">Зто = </w:t>
            </w:r>
            <w:r>
              <w:rPr>
                <w:b/>
                <w:color w:val="000000"/>
                <w:lang w:val="en-US"/>
              </w:rPr>
              <w:t>tmi</w:t>
            </w:r>
            <w:r>
              <w:rPr>
                <w:b/>
                <w:color w:val="000000"/>
              </w:rPr>
              <w:t xml:space="preserve">*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мч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mi</w:t>
      </w:r>
      <w:r>
        <w:rPr>
          <w:color w:val="000000"/>
          <w:sz w:val="28"/>
        </w:rPr>
        <w:t xml:space="preserve"> – время на технологическую операцию, осуществляемую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ым транспортом, час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ч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стоимость одного машино-час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транспорта,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еденные расчеты сводятся в таблицу 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5 – </w:t>
      </w:r>
      <w:r>
        <w:rPr/>
        <w:t>Расчет затрат на проведение технологически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897"/>
        <w:gridCol w:w="2017"/>
        <w:gridCol w:w="2823"/>
      </w:tblGrid>
      <w:tr>
        <w:trPr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транспор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 тех. опер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Стоимость 1 м\час, руб.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Затраты на тех. операцию, руб.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АЦ – 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91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Автомобиль УАЗ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70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6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  <w:t>3.7 Расчет цеховых расход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Цеховые расходы рассчитываются по следующим статьям затрат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аработная плата вспомогательных рабочих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Начисления на заработную плату вспомогательных рабочих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сходы на содержание малоценных и быстроизнашивающихся инструментов и приспособлений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атраты на охрану труда и ТБ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атраты на рационализаторство и предпринимательство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Прочие расход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Цеховые расходы – это косвенные расходы, они распределяются на себестоимость пропорционально заработной плате производственных рабочих и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р =ФОТр*Пцр/100, руб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где Пцр – процент цеховых расходов, % (107,6% по данным НГДУ «Арланнефть»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Цр = 15276,6 * 107,6 / 100 = 16436,98 руб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23"/>
        <w:ind w:firstLine="709"/>
        <w:rPr/>
      </w:pPr>
      <w:r>
        <w:rPr>
          <w:color w:val="000000"/>
        </w:rPr>
        <w:t>3.8 Расчет общих затрат на проведение геолого-технического мероприятия</w:t>
      </w:r>
    </w:p>
    <w:p>
      <w:pPr>
        <w:pStyle w:val="23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3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зультаты расчетов по каждой статье сметы сводятся в таблицу 6.</w:t>
      </w:r>
    </w:p>
    <w:p>
      <w:pPr>
        <w:pStyle w:val="23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3"/>
        <w:ind w:firstLine="709"/>
        <w:rPr/>
      </w:pPr>
      <w:r>
        <w:rPr>
          <w:b w:val="false"/>
          <w:color w:val="000000"/>
        </w:rPr>
        <w:t xml:space="preserve">Таблица 6 – </w:t>
      </w:r>
      <w:r>
        <w:rPr/>
        <w:t>Расчет затрат на проведение ГТ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077"/>
        <w:gridCol w:w="2964"/>
      </w:tblGrid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Наименование затра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Ед. изм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Фонд оплаты труд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5276,60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Начисления на з/п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3971,92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Материал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340743,75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Услуги транспорт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3161,00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Цеховые расход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6436,98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смет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389590,2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  <w:t>3.9 Расчет экономической эффективности от проведения ГТ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счет экономической эффективности производится в соответствии с «Методическими рекомендациями по комплексной оценке эффективности мероприятий, направленных на ускорение НТП в нефтяной промышленности» РД 39–01/06–000–89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Для проведения расчета составляется таблица исходных данных (табл. 7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Таблица 7 – </w:t>
      </w:r>
      <w:r>
        <w:rPr/>
        <w:t>Исходные данные для расчета экономического эффекта от проведения ГТ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93"/>
        <w:gridCol w:w="1768"/>
        <w:gridCol w:w="1770"/>
      </w:tblGrid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Показате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Ед. изм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База сравн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Новая технология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Добыча неф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т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843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851,2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Дполнительная добыча за счет мероприя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т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Себестоимость добычи 1 тонны нефти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/ 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97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В том числе условно переменные затра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 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47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Затраты на мероприят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. руб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389,6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Оптовая цена на нефт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99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990</w:t>
            </w:r>
          </w:p>
        </w:tc>
      </w:tr>
    </w:tbl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Стоимостная оценка затрат включает эксплуатационные затраты на добычу дополнительной нефти и затраты на проведение мероприятия, определяемые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99"/>
        <w:gridCol w:w="1497"/>
      </w:tblGrid>
      <w:tr>
        <w:trPr>
          <w:cantSplit w:val="true"/>
        </w:trPr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Зт=</w:t>
            </w: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З+З</w:t>
            </w:r>
            <w:r>
              <w:rPr>
                <w:rFonts w:eastAsia="Symbol" w:cs="Symbol" w:ascii="Symbol" w:hAnsi="Symbol"/>
                <w:b/>
                <w:color w:val="000000"/>
                <w:vertAlign w:val="superscript"/>
              </w:rPr>
              <w:t>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eastAsia="zh-CN"/>
        </w:rPr>
        <w:t>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3 – эксплуатационные затраты на добычу дополнительной нефти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eastAsia="zh-CN"/>
        </w:rPr>
        <w:t>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 – затраты на проведение мероприятия, руб.</w:t>
      </w:r>
    </w:p>
    <w:p>
      <w:pPr>
        <w:pStyle w:val="TextBodyIndent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Зт=2256,0 + 389,6= 2645,6 т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азмер дополнительных эксплуатационных затрат определяется произведением суммы условно-переменных статей калькуляции себестоимости одной тонны нефти на дополнительный годовой объем добычи неф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К условно-переменным относятся те статьи калькуляции себестоимости, затраты по которым прямо зависят от количества добытой нефти. Этими статьями являю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1) Расходы на энергию, затраченную на извлечение неф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2) Расходы по искусственному воздействию на плас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7) Расходы по сбору и транспорту неф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8) Расходы по технологической подготовке неф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10) Расходы на содержание и эксплуатацию оборуд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Каждая из перечисленных выше статей является комплексной, т.е. состоит из нескольких элементов затрат, часть которых с ростом добычи не изменяется. Поэтому, при подсчете дополнительных затрат, применяют коэффициент – 0,6 и сумму дополнительных затрат вычисляют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1049"/>
        <w:gridCol w:w="1499"/>
      </w:tblGrid>
      <w:tr>
        <w:trPr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З=(№1+№2+№7+№8+№10)*</w:t>
            </w: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  <w:lang w:val="en-US"/>
              </w:rPr>
              <w:t>Q</w:t>
            </w:r>
            <w:r>
              <w:rPr>
                <w:b/>
                <w:color w:val="000000"/>
              </w:rPr>
              <w:t>*0,6, руб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где (№1+№2+№7+№8+№10) – сумма условно переменных статей калькуляции себестоимости 1 т нефти до внедрения мероприятия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zh-CN"/>
        </w:rPr>
        <w:t>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 w:eastAsia="zh-CN"/>
        </w:rPr>
        <w:t>Q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 – дополнительная добыча нефти, т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0,6 – коэффициент, учитывающий, что каждая из перечисленных статей возрастает не прямо пропорционально возросшей годовой добыче нефти.</w:t>
      </w:r>
    </w:p>
    <w:p>
      <w:pPr>
        <w:pStyle w:val="TextBodyIndent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З = 470 * 8000 * 0,6 = 22560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Стоимостная оценка затрат на добычу нефти без использования мероприятия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1049"/>
        <w:gridCol w:w="1499"/>
      </w:tblGrid>
      <w:tr>
        <w:trPr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Зт</w:t>
            </w:r>
            <w:r>
              <w:rPr>
                <w:b/>
                <w:color w:val="000000"/>
                <w:vertAlign w:val="subscript"/>
              </w:rPr>
              <w:t>1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Q</w:t>
            </w:r>
            <w:r>
              <w:rPr>
                <w:b/>
                <w:color w:val="000000"/>
              </w:rPr>
              <w:t>о*Со, руб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2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гд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 w:eastAsia="zh-CN"/>
        </w:rPr>
        <w:t>Q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о – объем добытой нефти до мероприятия, т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Со – себестоимость 1 т нефти добытой до мероприятия, руб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Зт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843,2 * 978 = 1802649,6 т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Стоимостная оценка затрат на добычу нефти с использованием мероприятия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923"/>
        <w:gridCol w:w="1499"/>
      </w:tblGrid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Зт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= Зт</w:t>
            </w:r>
            <w:r>
              <w:rPr>
                <w:b/>
                <w:color w:val="000000"/>
                <w:vertAlign w:val="subscript"/>
              </w:rPr>
              <w:t>1</w:t>
            </w:r>
            <w:r>
              <w:rPr>
                <w:b/>
                <w:color w:val="000000"/>
              </w:rPr>
              <w:t>+</w:t>
            </w: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З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3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Зт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eastAsia="zh-CN"/>
        </w:rPr>
        <w:t>2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= 1802649,6 + 2645,6 = 1805295,2 т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Отсюда себестоимость добычи 1 т нефти, добытой с использованием мероприятия состави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923"/>
        <w:gridCol w:w="1499"/>
      </w:tblGrid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=Зт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Qt</w:t>
            </w:r>
            <w:r>
              <w:rPr>
                <w:b/>
                <w:color w:val="000000"/>
              </w:rPr>
              <w:t>, руб./ 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4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С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 w:eastAsia="zh-CN"/>
        </w:rPr>
        <w:t>t</w:t>
      </w: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 = 1805295,2 / 1851,2 = 975,2 руб.</w:t>
      </w:r>
    </w:p>
    <w:p>
      <w:pPr>
        <w:pStyle w:val="23"/>
        <w:overflowPunct w:val="true"/>
        <w:autoSpaceDE w:val="true"/>
        <w:ind w:firstLine="709"/>
        <w:textAlignment w:val="auto"/>
        <w:rPr/>
      </w:pPr>
      <w:r>
        <w:rPr>
          <w:b w:val="false"/>
          <w:color w:val="000000"/>
          <w:szCs w:val="28"/>
          <w:lang w:eastAsia="zh-CN"/>
        </w:rPr>
        <w:t>При оценке экономической эффективности применения технологических процессов, обеспечивающих прирост добычи нефти экономический эффект представляет собой прибыль, остающуюся в распоряжении предприятия. Прирост балансовой прибыли от дополнительной добычи нефти рассчитывается по формуле:</w:t>
      </w:r>
    </w:p>
    <w:p>
      <w:pPr>
        <w:pStyle w:val="23"/>
        <w:overflowPunct w:val="true"/>
        <w:autoSpaceDE w:val="true"/>
        <w:ind w:firstLine="709"/>
        <w:textAlignment w:val="auto"/>
        <w:rPr>
          <w:b w:val="false"/>
          <w:b w:val="false"/>
          <w:color w:val="000000"/>
          <w:szCs w:val="28"/>
          <w:lang w:eastAsia="zh-CN"/>
        </w:rPr>
      </w:pPr>
      <w:r>
        <w:rPr>
          <w:b w:val="false"/>
          <w:color w:val="000000"/>
          <w:szCs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223"/>
        <w:gridCol w:w="1499"/>
      </w:tblGrid>
      <w:tr>
        <w:trPr>
          <w:cantSplit w:val="true"/>
        </w:trPr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=(</w:t>
            </w:r>
            <w:r>
              <w:rPr>
                <w:b/>
                <w:color w:val="000000"/>
              </w:rPr>
              <w:t>Ц</w:t>
            </w:r>
            <w:r>
              <w:rPr>
                <w:b/>
                <w:color w:val="000000"/>
                <w:lang w:val="en-US"/>
              </w:rPr>
              <w:t>t-Ct)*Qt – (</w:t>
            </w:r>
            <w:r>
              <w:rPr>
                <w:b/>
                <w:color w:val="000000"/>
              </w:rPr>
              <w:t>Ц</w:t>
            </w:r>
            <w:r>
              <w:rPr>
                <w:b/>
                <w:color w:val="000000"/>
                <w:lang w:val="en-US"/>
              </w:rPr>
              <w:t xml:space="preserve">t-Co)*Qo,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  <w:color w:val="000000"/>
                <w:lang w:val="en-US"/>
              </w:rPr>
              <w:t>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5)</w:t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lang w:eastAsia="zh-CN"/>
              </w:rPr>
            </w:pPr>
            <w:r>
              <w:rPr>
                <w:rFonts w:cs="Times New Roman;MonoCondensed"/>
                <w:b/>
                <w:color w:val="000000"/>
                <w:lang w:eastAsia="zh-C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23"/>
        <w:overflowPunct w:val="true"/>
        <w:autoSpaceDE w:val="true"/>
        <w:ind w:firstLine="709"/>
        <w:textAlignment w:val="auto"/>
        <w:rPr>
          <w:b w:val="false"/>
          <w:b w:val="false"/>
          <w:color w:val="000000"/>
          <w:szCs w:val="28"/>
          <w:lang w:eastAsia="zh-CN"/>
        </w:rPr>
      </w:pPr>
      <w:r>
        <w:rPr>
          <w:b w:val="false"/>
          <w:color w:val="000000"/>
          <w:szCs w:val="28"/>
          <w:lang w:eastAsia="zh-CN"/>
        </w:rPr>
      </w:r>
    </w:p>
    <w:p>
      <w:pPr>
        <w:pStyle w:val="23"/>
        <w:overflowPunct w:val="true"/>
        <w:autoSpaceDE w:val="true"/>
        <w:ind w:firstLine="709"/>
        <w:textAlignment w:val="auto"/>
        <w:rPr/>
      </w:pPr>
      <w:r>
        <w:rPr>
          <w:rFonts w:eastAsia="Symbol" w:cs="Symbol" w:ascii="Symbol" w:hAnsi="Symbol"/>
          <w:b w:val="false"/>
          <w:color w:val="000000"/>
          <w:szCs w:val="28"/>
          <w:lang w:eastAsia="zh-CN"/>
        </w:rPr>
        <w:t></w:t>
      </w:r>
      <w:r>
        <w:rPr>
          <w:b w:val="false"/>
          <w:color w:val="000000"/>
          <w:szCs w:val="28"/>
          <w:lang w:eastAsia="zh-CN"/>
        </w:rPr>
        <w:t>П = (990 – 975,2) * 1851,2 – (990 – 978) * 1843,2 = 5279,36 т. руб.</w:t>
      </w:r>
    </w:p>
    <w:p>
      <w:pPr>
        <w:pStyle w:val="23"/>
        <w:overflowPunct w:val="true"/>
        <w:autoSpaceDE w:val="true"/>
        <w:ind w:firstLine="709"/>
        <w:textAlignment w:val="auto"/>
        <w:rPr>
          <w:b w:val="false"/>
          <w:b w:val="false"/>
          <w:color w:val="000000"/>
          <w:szCs w:val="28"/>
          <w:lang w:eastAsia="zh-CN"/>
        </w:rPr>
      </w:pPr>
      <w:r>
        <w:rPr>
          <w:b w:val="false"/>
          <w:color w:val="000000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Налог на прибыль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923"/>
        <w:gridCol w:w="1499"/>
      </w:tblGrid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lang w:val="en-US"/>
              </w:rPr>
              <w:t>H</w:t>
            </w:r>
            <w:r>
              <w:rPr>
                <w:b/>
                <w:color w:val="000000"/>
              </w:rPr>
              <w:t>=</w:t>
            </w: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П *24/100, руб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)</w:t>
            </w:r>
          </w:p>
        </w:tc>
      </w:tr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lang w:eastAsia="zh-CN"/>
              </w:rPr>
              <w:t>где 24% – ставка налога на прибыл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/>
                <w:color w:val="000000"/>
                <w:lang w:eastAsia="zh-CN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Н = 5631,09 * 24 / 100 = 1351,46 т. руб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Прибыль, остающаяся в распоряжении предприятия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923"/>
        <w:gridCol w:w="1499"/>
      </w:tblGrid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=</w:t>
            </w:r>
            <w:r>
              <w:rPr>
                <w:rFonts w:eastAsia="Symbol" w:cs="Symbol" w:ascii="Symbol" w:hAnsi="Symbol"/>
                <w:b/>
                <w:color w:val="000000"/>
              </w:rPr>
              <w:t></w:t>
            </w:r>
            <w:r>
              <w:rPr>
                <w:b/>
                <w:color w:val="000000"/>
              </w:rPr>
              <w:t>П-Н, руб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7)</w:t>
            </w:r>
          </w:p>
        </w:tc>
      </w:tr>
      <w:tr>
        <w:trPr>
          <w:cantSplit w:val="true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lang w:eastAsia="zh-CN"/>
              </w:rPr>
            </w:pPr>
            <w:r>
              <w:rPr>
                <w:rFonts w:cs="Times New Roman;MonoCondensed"/>
                <w:b/>
                <w:color w:val="000000"/>
                <w:lang w:eastAsia="zh-C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П = 5279,36 – 1267,05 = 4012,31 т. руб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spacing w:val="0"/>
        </w:rPr>
        <w:t>Далее составляется сравнительная таблица технико-экономических показате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pacing w:val="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pacing w:val="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 xml:space="preserve">Таблица 7 – </w:t>
      </w:r>
      <w:r>
        <w:rPr/>
        <w:t>Сравнительная таблица технико-экономических показ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461"/>
        <w:gridCol w:w="1540"/>
        <w:gridCol w:w="1666"/>
        <w:gridCol w:w="2149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Показател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Един. из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База сравне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Новая технология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Отклон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(+/–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Годовая добыча нефт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843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851,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+8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Затраты на мероприяти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389,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Себестоимость 1 т. нефт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9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975,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Cs w:val="16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Cs w:val="16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-2,8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Прирост балансовой прибыл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5279,3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Налог на прибыл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1267,0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Прибыль, остающаяся в распоряжении предприят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  <w:t>4012,3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lang w:eastAsia="zh-CN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lang w:eastAsia="zh-CN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ы и предлож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eastAsia="zh-CN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На основании анализа, проведенного по расчету эффективности закачки «Силинома» в НГДУ Южарланнефть, можно заключить, что данные обработки химического воздействия на пласт, являются технологически обоснованными. Эффект, полученный от закачки «Силинома» покрывает расходы на её проведение и значительно влияет на увеличение добычи неф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Из расчетов видно, что после проведения закачки добыча нефти увеличилась на 8 т.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Экономический эффект заключается в дополнительной прибыли, остающейся в распоряжении предприятия, которая составляет 4012,31 т. руб. Она образуется за счет увеличения добычи нефти в результате технологического регулирования проницаемости водопроводящих каналов пласта закачкой щелочно-полимерных растворов и снижения себестоимости добычи 1т нефти с 978 руб. до 975,2 руб.</w:t>
      </w:r>
    </w:p>
    <w:p>
      <w:pPr>
        <w:pStyle w:val="Heading5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нная технология воздействия на пласт является одной из малозатратных и доступных, технологична в осеннее зимний перио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Рекомендуется для дальнейшего применения.</w:t>
      </w:r>
    </w:p>
    <w:p>
      <w:pPr>
        <w:pStyle w:val="TextBodyIndent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/>
          <w:color w:val="000000"/>
          <w:sz w:val="28"/>
          <w:szCs w:val="28"/>
          <w:lang w:eastAsia="zh-CN"/>
        </w:rPr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Самочкин В.Н. Гибкое развитие предприятия: Эффективность и бюджетирование. - М.: Дело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Шматов В.Ф. Экономика, организация и планирование буровых и нефтегазодобывающих предприятий. – М.: Недра, 199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Методические рекомендации по комплексной оценке эффективности мероприятий, направленных на ускорение НТП в нефтяной промышленности.</w:t>
      </w:r>
    </w:p>
    <w:p>
      <w:pPr>
        <w:pStyle w:val="Normal"/>
        <w:widowControl/>
        <w:tabs>
          <w:tab w:val="clear" w:pos="708"/>
          <w:tab w:val="left" w:pos="240" w:leader="none"/>
        </w:tabs>
        <w:spacing w:lineRule="auto" w:line="360"/>
        <w:jc w:val="both"/>
        <w:rPr>
          <w:rFonts w:ascii="Times New Roman;MonoCondensed" w:hAnsi="Times New Roman;MonoCondensed" w:cs="Times New Roman;MonoCondensed"/>
          <w:color w:val="000000"/>
          <w:sz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eastAsia="zh-CN"/>
        </w:rPr>
        <w:t>РД 39 – 01/06 – 0001 – 8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zh-CN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Рекомендации по планированию, учету и организации по единому наряду работ по повышению нефтеотдачи пластов и капитальному ремонту скважин. – М, 198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zh-CN"/>
        </w:rPr>
        <w:t>Справочное пособие для расчетов экономической эффективности внедрения новой техники / Коллектив авторов/ М.: ЦНИИ информации, 1994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10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" w:hAnsi="Courier New;Courier New" w:eastAsia="Times New Roman;MonoCondensed" w:cs="Courier New;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outlineLvl w:val="0"/>
    </w:pPr>
    <w:rPr>
      <w:rFonts w:ascii="Times New Roman;MonoCondensed" w:hAnsi="Times New Roman;MonoCondensed" w:cs="Times New Roman;MonoCondensed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708" w:hanging="0"/>
      <w:outlineLvl w:val="1"/>
    </w:pPr>
    <w:rPr>
      <w:rFonts w:ascii="Times New Roman;MonoCondensed" w:hAnsi="Times New Roman;MonoCondensed" w:cs="Times New Roman;MonoCondensed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;MonoCondensed" w:hAnsi="Times New Roman;MonoCondensed" w:cs="Times New Roman;MonoCondensed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;MonoCondensed" w:hAnsi="Times New Roman;MonoCondensed" w:cs="Times New Roman;MonoCondensed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rFonts w:ascii="Times New Roman;MonoCondensed" w:hAnsi="Times New Roman;MonoCondensed" w:cs="Times New Roman;MonoCondensed"/>
      <w:color w:val="000000"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;MonoCondensed" w:hAnsi="Times New Roman;MonoCondensed" w:cs="Times New Roman;MonoCondensed"/>
      <w:spacing w:val="-4"/>
      <w:w w:val="103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227" w:right="-57" w:firstLine="567"/>
      <w:jc w:val="both"/>
      <w:outlineLvl w:val="7"/>
    </w:pPr>
    <w:rPr>
      <w:rFonts w:ascii="Times New Roman;MonoCondensed" w:hAnsi="Times New Roman;MonoCondensed" w:cs="Times New Roman;MonoCondensed"/>
      <w:spacing w:val="-1"/>
      <w:sz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WW8Num8z1">
    <w:name w:val="WW8Num8z1"/>
    <w:qFormat/>
    <w:rPr>
      <w:rFonts w:cs="Times New Roman;MonoCondensed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1z1">
    <w:name w:val="WW8Num11z1"/>
    <w:qFormat/>
    <w:rPr>
      <w:rFonts w:cs="Times New Roman;MonoCondensed"/>
    </w:rPr>
  </w:style>
  <w:style w:type="character" w:styleId="WW8Num12z0">
    <w:name w:val="WW8Num12z0"/>
    <w:qFormat/>
    <w:rPr>
      <w:rFonts w:cs="Times New Roman;MonoCondense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MonoCondensed"/>
    </w:rPr>
  </w:style>
  <w:style w:type="character" w:styleId="WW8Num15z0">
    <w:name w:val="WW8Num15z0"/>
    <w:qFormat/>
    <w:rPr>
      <w:rFonts w:cs="Times New Roman;MonoCondensed"/>
    </w:rPr>
  </w:style>
  <w:style w:type="character" w:styleId="WW8Num16z0">
    <w:name w:val="WW8Num16z0"/>
    <w:qFormat/>
    <w:rPr>
      <w:rFonts w:ascii="Times New Roman;MonoCondensed" w:hAnsi="Times New Roman;MonoCondensed" w:cs="Times New Roman;MonoCondensed"/>
    </w:rPr>
  </w:style>
  <w:style w:type="character" w:styleId="WW8Num17z0">
    <w:name w:val="WW8Num17z0"/>
    <w:qFormat/>
    <w:rPr>
      <w:rFonts w:ascii="Times New Roman;MonoCondensed" w:hAnsi="Times New Roman;MonoCondensed" w:cs="Times New Roman;MonoCondensed"/>
      <w:b w:val="false"/>
      <w:i w:val="false"/>
      <w:sz w:val="28"/>
      <w:szCs w:val="28"/>
    </w:rPr>
  </w:style>
  <w:style w:type="character" w:styleId="WW8Num17z1">
    <w:name w:val="WW8Num17z1"/>
    <w:qFormat/>
    <w:rPr>
      <w:rFonts w:cs="Times New Roman;MonoCondensed"/>
    </w:rPr>
  </w:style>
  <w:style w:type="character" w:styleId="WW8Num18z0">
    <w:name w:val="WW8Num18z0"/>
    <w:qFormat/>
    <w:rPr>
      <w:rFonts w:cs="Times New Roman;MonoCondensed"/>
    </w:rPr>
  </w:style>
  <w:style w:type="character" w:styleId="WW8Num19z0">
    <w:name w:val="WW8Num19z0"/>
    <w:qFormat/>
    <w:rPr>
      <w:rFonts w:cs="Times New Roman;MonoCondensed"/>
    </w:rPr>
  </w:style>
  <w:style w:type="character" w:styleId="WW8Num20z0">
    <w:name w:val="WW8Num20z0"/>
    <w:qFormat/>
    <w:rPr>
      <w:rFonts w:cs="Times New Roman;MonoCondense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cs="Times New Roman;MonoCondensed"/>
      <w:color w:val="000000"/>
      <w:spacing w:val="-3"/>
      <w:sz w:val="28"/>
      <w:shd w:fill="FFFFFF" w:val="clear"/>
    </w:rPr>
  </w:style>
  <w:style w:type="character" w:styleId="7">
    <w:name w:val="Заголовок 7 Знак"/>
    <w:qFormat/>
    <w:rPr>
      <w:rFonts w:cs="Times New Roman;MonoCondensed"/>
      <w:spacing w:val="-4"/>
      <w:w w:val="103"/>
      <w:sz w:val="28"/>
    </w:rPr>
  </w:style>
  <w:style w:type="character" w:styleId="8">
    <w:name w:val="Заголовок 8 Знак"/>
    <w:qFormat/>
    <w:rPr>
      <w:rFonts w:cs="Times New Roman;MonoCondensed"/>
      <w:sz w:val="28"/>
    </w:rPr>
  </w:style>
  <w:style w:type="character" w:styleId="9">
    <w:name w:val="Заголовок 9 Знак"/>
    <w:qFormat/>
    <w:rPr>
      <w:rFonts w:ascii="Cambria" w:hAnsi="Cambria" w:cs="Times New Roman;MonoCondensed"/>
      <w:sz w:val="22"/>
      <w:szCs w:val="22"/>
      <w:lang w:val="en-US" w:eastAsia="zh-CN"/>
    </w:rPr>
  </w:style>
  <w:style w:type="character" w:styleId="Style6">
    <w:name w:val="Основной текст Знак"/>
    <w:qFormat/>
    <w:rPr>
      <w:rFonts w:cs="Times New Roman;MonoCondensed"/>
      <w:lang w:val="en-US" w:eastAsia="zh-CN"/>
    </w:rPr>
  </w:style>
  <w:style w:type="character" w:styleId="Style7">
    <w:name w:val="Основной текст с отступом Знак"/>
    <w:qFormat/>
    <w:rPr>
      <w:rFonts w:cs="Times New Roman;MonoCondensed"/>
      <w:sz w:val="20"/>
      <w:szCs w:val="20"/>
      <w:lang w:val="en-US" w:eastAsia="zh-CN"/>
    </w:rPr>
  </w:style>
  <w:style w:type="character" w:styleId="21">
    <w:name w:val="Основной текст с отступом 2 Знак"/>
    <w:qFormat/>
    <w:rPr>
      <w:rFonts w:cs="Times New Roman;MonoCondensed"/>
      <w:sz w:val="20"/>
      <w:szCs w:val="20"/>
      <w:lang w:val="en-US" w:eastAsia="zh-CN"/>
    </w:rPr>
  </w:style>
  <w:style w:type="character" w:styleId="31">
    <w:name w:val="Основной текст с отступом 3 Знак"/>
    <w:qFormat/>
    <w:rPr>
      <w:rFonts w:cs="Times New Roman;MonoCondensed"/>
      <w:sz w:val="16"/>
      <w:szCs w:val="16"/>
      <w:lang w:val="en-US" w:eastAsia="zh-CN"/>
    </w:rPr>
  </w:style>
  <w:style w:type="character" w:styleId="22">
    <w:name w:val="Основной текст 2 Знак"/>
    <w:qFormat/>
    <w:rPr>
      <w:rFonts w:cs="Times New Roman;MonoCondensed"/>
      <w:sz w:val="20"/>
      <w:szCs w:val="20"/>
      <w:lang w:val="en-US" w:eastAsia="zh-CN"/>
    </w:rPr>
  </w:style>
  <w:style w:type="character" w:styleId="Style8">
    <w:name w:val="Верхний колонтитул Знак"/>
    <w:qFormat/>
    <w:rPr>
      <w:rFonts w:cs="Times New Roman;MonoCondensed"/>
    </w:rPr>
  </w:style>
  <w:style w:type="character" w:styleId="Style9">
    <w:name w:val="Нижний колонтитул Знак"/>
    <w:qFormat/>
    <w:rPr>
      <w:rFonts w:cs="Times New Roman;MonoCondensed"/>
    </w:rPr>
  </w:style>
  <w:style w:type="character" w:styleId="Style10">
    <w:name w:val="Название Знак"/>
    <w:qFormat/>
    <w:rPr>
      <w:rFonts w:ascii="Arial" w:hAnsi="Arial" w:cs="Times New Roman;MonoCondensed"/>
      <w:b/>
      <w:sz w:val="32"/>
    </w:rPr>
  </w:style>
  <w:style w:type="character" w:styleId="32">
    <w:name w:val="Основной текст 3 Знак"/>
    <w:qFormat/>
    <w:rPr>
      <w:rFonts w:cs="Times New Roman;MonoCondensed"/>
      <w:sz w:val="28"/>
    </w:rPr>
  </w:style>
  <w:style w:type="character" w:styleId="Style11">
    <w:name w:val="Текст Знак"/>
    <w:qFormat/>
    <w:rPr>
      <w:rFonts w:ascii="Courier New;Courier New" w:hAnsi="Courier New;Courier New" w:cs="Times New Roman;MonoCondensed"/>
    </w:rPr>
  </w:style>
  <w:style w:type="character" w:styleId="PageNumber">
    <w:name w:val="Page Number"/>
    <w:rPr>
      <w:rFonts w:cs="Times New Roman;MonoCondensed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;MonoCondensed" w:hAnsi="Times New Roman;MonoCondensed" w:cs="Times New Roman;MonoCondensed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shd w:fill="FFFFFF" w:val="clear"/>
      <w:spacing w:lineRule="auto" w:line="360" w:before="259" w:after="0"/>
      <w:ind w:left="720" w:right="-57" w:firstLine="74"/>
      <w:jc w:val="both"/>
    </w:pPr>
    <w:rPr>
      <w:rFonts w:ascii="Times New Roman;MonoCondensed" w:hAnsi="Times New Roman;MonoCondensed" w:cs="Times New Roman;MonoCondensed"/>
      <w:color w:val="000000"/>
      <w:spacing w:val="-5"/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rFonts w:ascii="Times New Roman;MonoCondensed" w:hAnsi="Times New Roman;MonoCondensed" w:cs="Times New Roman;MonoCondensed"/>
      <w:sz w:val="28"/>
      <w:lang w:eastAsia="zh-CN"/>
    </w:rPr>
  </w:style>
  <w:style w:type="paragraph" w:styleId="23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;MonoCondensed" w:hAnsi="Times New Roman;MonoCondensed" w:cs="Times New Roman;MonoCondensed"/>
      <w:b/>
      <w:sz w:val="28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;MonoCondensed" w:hAnsi="Times New Roman;MonoCondensed" w:cs="Times New Roman;MonoCondensed"/>
      <w:sz w:val="16"/>
      <w:szCs w:val="16"/>
      <w:lang w:eastAsia="zh-CN"/>
    </w:rPr>
  </w:style>
  <w:style w:type="paragraph" w:styleId="24">
    <w:name w:val="Основной текст 2"/>
    <w:basedOn w:val="Normal"/>
    <w:qFormat/>
    <w:pPr>
      <w:widowControl/>
      <w:ind w:firstLine="284"/>
    </w:pPr>
    <w:rPr>
      <w:rFonts w:ascii="Arial" w:hAnsi="Arial" w:cs="Arial"/>
      <w:sz w:val="28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;MonoCondensed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;MonoCondensed" w:hAnsi="Times New Roman;MonoCondensed" w:cs="Times New Roman;MonoCondensed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;MonoCondensed" w:hAnsi="Times New Roman;MonoCondensed" w:cs="Times New Roman;MonoCondensed"/>
    </w:rPr>
  </w:style>
  <w:style w:type="paragraph" w:styleId="Style15">
    <w:name w:val="Цитата"/>
    <w:basedOn w:val="Normal"/>
    <w:qFormat/>
    <w:pPr>
      <w:widowControl/>
      <w:spacing w:lineRule="auto" w:line="360"/>
      <w:ind w:left="227" w:right="-57" w:firstLine="567"/>
      <w:jc w:val="both"/>
    </w:pPr>
    <w:rPr>
      <w:rFonts w:ascii="Times New Roman;MonoCondensed" w:hAnsi="Times New Roman;MonoCondensed" w:cs="Times New Roman;MonoCondensed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right="200" w:hanging="0"/>
      <w:jc w:val="center"/>
    </w:pPr>
    <w:rPr>
      <w:rFonts w:ascii="Arial" w:hAnsi="Arial" w:eastAsia="Times New Roman;MonoCondensed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;MonoCondensed" w:cs="Arial"/>
      <w:i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;MonoCondensed" w:cs="Arial"/>
      <w:b/>
      <w:color w:val="auto"/>
      <w:sz w:val="12"/>
      <w:szCs w:val="20"/>
      <w:lang w:val="en-US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rFonts w:ascii="Times New Roman;MonoCondensed" w:hAnsi="Times New Roman;MonoCondensed" w:cs="Times New Roman;MonoCondensed"/>
      <w:sz w:val="28"/>
    </w:rPr>
  </w:style>
  <w:style w:type="paragraph" w:styleId="Style16">
    <w:name w:val="Текст"/>
    <w:basedOn w:val="Normal"/>
    <w:qFormat/>
    <w:pPr>
      <w:widowControl/>
    </w:pPr>
    <w:rPr/>
  </w:style>
  <w:style w:type="paragraph" w:styleId="FR4">
    <w:name w:val="FR4"/>
    <w:qFormat/>
    <w:pPr>
      <w:widowControl w:val="false"/>
      <w:bidi w:val="0"/>
      <w:spacing w:lineRule="auto" w:line="259"/>
      <w:ind w:firstLine="360"/>
    </w:pPr>
    <w:rPr>
      <w:rFonts w:ascii="Times New Roman;MonoCondensed" w:hAnsi="Times New Roman;MonoCondensed" w:eastAsia="Times New Roman;MonoCondensed" w:cs="Times New Roman;MonoCondensed"/>
      <w:i/>
      <w:color w:val="auto"/>
      <w:sz w:val="2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6:00Z</dcterms:created>
  <dc:creator>Аня</dc:creator>
  <dc:description/>
  <cp:keywords/>
  <dc:language>en-US</dc:language>
  <cp:lastModifiedBy>SYSTEM</cp:lastModifiedBy>
  <cp:lastPrinted>2008-01-27T13:49:00Z</cp:lastPrinted>
  <dcterms:modified xsi:type="dcterms:W3CDTF">2011-09-12T11:36:00Z</dcterms:modified>
  <cp:revision>2</cp:revision>
  <dc:subject/>
  <dc:title>ННК</dc:title>
</cp:coreProperties>
</file>