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Кафедра «Гидротехническое и энергетическое строительство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ой проект: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Водноэнергетические расчеты»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Минск 200</w:t>
      </w:r>
      <w:r>
        <w:rPr>
          <w:color w:val="000000"/>
          <w:sz w:val="28"/>
          <w:lang w:val="en-US"/>
        </w:rPr>
        <w:t>8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Регулирование стока графическим способом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6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1 Построение гидрографов естественных и возможных к использованию расходов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6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2 Расчет регулирования стока методом графических построений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2. Определение мощностей ГЭС по водотоку и средневзвешенного напор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3. Выбор установленной мощности ГЭС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4. Расчет емкости суточного регулирования ГЭС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5. Составление паспорта водноэнергетических характеристик ГЭС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Normal"/>
        <w:tabs>
          <w:tab w:val="clear" w:pos="720"/>
          <w:tab w:val="right" w:pos="9291" w:leader="dot"/>
        </w:tabs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рсовой проект выполняется с целью освоения методики определения основных энергетических параметров ГЭС. Полученные в результате этих расчетов параметры (установленная мощность и выработка электроэнергии, значения расходов и колебаний уровней воды в водохранилище и нижнем бьефе и др.) необходимы для проектирования гидротехнических сооружений, выбора оборудования, выполнения технико-экономических обосновани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егулирование стока графическим способом</w:t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1.1 Построение гидрографов естественных и возможных к использованию расход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идрограф естественного стока реки вычерчивается по значениям заданных среднемесячных расходов за расчетный период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более точного определения мощностей проектируемой ГЭС, обеспеченных по воде и напору, расчеты регулирования стока необходимо вести по расходам реки, возможным к использованию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того в гидрограф естественного стока вносятся коррективы, связанные с учетом потерь воды из водохранилища на фильтрацию, испарение и льдообразова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тери воды на фильтрацию оцениваются приближенно по заданной высоте слоя воды, теряемой в течение года из водохранилища, при среднем наполнении его емкост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одовой объем воды, теряемой на фильтрацию</w:t>
      </w: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пределяется с помощью кривой расходов: </w:t>
      </w:r>
      <w:r>
        <w:rPr>
          <w:color w:val="000000"/>
          <w:sz w:val="28"/>
        </w:rPr>
        <w:drawing>
          <wp:inline distT="0" distB="0" distL="0" distR="0">
            <wp:extent cx="1270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ильтрационный расход предполагается равномерным в течение год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отери воды на дополнительное испарение за тот или иной отрезок времени в виде слоя воды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ся как разность между испарением с поверхности воды и с суш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курсовом проекте годовой объем потерь на испарение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по высоте годового слоя испарения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среднем наполнении водохранилища: </w:t>
      </w:r>
      <w:r>
        <w:rPr>
          <w:color w:val="000000"/>
          <w:sz w:val="28"/>
        </w:rPr>
        <w:drawing>
          <wp:inline distT="0" distB="0" distL="0" distR="0">
            <wp:extent cx="1257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месячные расходы потерь воды на испарение зависят от внутригодового распределения среднего испарения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00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доля испарения в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ом месяце, %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родолжительность месяца, с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юго-восточного район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  <w:gridCol w:w="574"/>
      </w:tblGrid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i/>
                <w:color w:val="000000"/>
                <w:sz w:val="20"/>
                <w:vertAlign w:val="subscript"/>
              </w:rPr>
              <w:t>и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тери воды на льдообразование в условиях сравнительно высокой степени зарегулирования стока носят временный характер (возвратные) и не вызывают заметного ухудшения энергетических характеристик водотока. С учетом этого корректировка гидрографа реки на льдообразование не производитс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61"/>
        <w:gridCol w:w="1658"/>
        <w:gridCol w:w="1658"/>
        <w:gridCol w:w="1666"/>
        <w:gridCol w:w="1547"/>
      </w:tblGrid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естественный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ф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и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полезный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862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,769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8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1,8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5,85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0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2,856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,83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,85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862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,7692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8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,8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,85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1,856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83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85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862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2,019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,8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,8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3,85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7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,856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5,857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8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,83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,855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62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 xml:space="preserve"> за 3 го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185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1.2 Расчет регулирования стока методом графических построений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ы по регулированию стока заключаются в последовательном во времени сопоставлении объемов притока и потребления вод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гидрографу откорректированных расходов в косоугольной системе координат строится ИКС. Ординаты ИКС определяются как разность между суммарным фактическим стоком и условным равномерным за период от начала регулирования до расчетного момента времени. Расчет удобно вести в табличной форме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48"/>
        <w:gridCol w:w="841"/>
        <w:gridCol w:w="969"/>
        <w:gridCol w:w="1197"/>
        <w:gridCol w:w="1260"/>
        <w:gridCol w:w="1165"/>
        <w:gridCol w:w="1165"/>
        <w:gridCol w:w="1211"/>
      </w:tblGrid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>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й сток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тивный сток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ость стока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,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,3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60,828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,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,47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8,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8,24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98,772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8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7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8,23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8,38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-730,152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1,8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7,8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6,04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7,43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11,390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5,8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1,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7,34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07,57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70,22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0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9,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7,06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6,62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39,56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2,8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0,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57,52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56,76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99,245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5,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03,01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86,90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,11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5,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88,5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05,9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2,615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,8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,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67,67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36,09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1,58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,8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,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60,53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55,14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94,606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,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40,5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85,28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44,714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5,7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15,42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29,662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24,14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8,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13,53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89,386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8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,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88,06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43,6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155,607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,8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,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89,61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62,72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73,10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,8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3,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02,7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92,86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90,063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,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7,47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1,9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04,435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8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,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9,25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2,0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2,79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,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1,86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2,18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0,32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3,0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1,2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8,210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8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1,93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1,37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9,443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0,76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0,42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09,66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8,63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0,56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1,929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4,0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,7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36,677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2,7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,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98,8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06,08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8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7,77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8,95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81,18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8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8,46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8,0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79,53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,8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,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5,20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8,14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82,937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,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4,35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7,19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2,83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8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,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8,9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7,33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8,363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,85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,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5,46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7,47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995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,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5,91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6,52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,396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5,62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6,66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,962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8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5,10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0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5,7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395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17,2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1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55,8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4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гулирование стока должно вестись с учетом наиболее эффективного его использования, отвечающего требованиям не только гидроэнергетики, но и других водопользовател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ри регулировании стока по интегральным кривым сопоставление полезно-бытовых приточных расходов с проектируемыми потребными расходами также выражается в интегральной форме, т.е. проведением интегральной кривой потребления при заданных полезном объеме водохранилищ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680·10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и режиме регулирования – с обеспечением ороше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ор</w:t>
      </w:r>
      <w:r>
        <w:rPr>
          <w:color w:val="000000"/>
          <w:sz w:val="28"/>
        </w:rPr>
        <w:t>=2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. Для этого строится вспомогательная интегральная кривая-эквидистанта. Она проводится смещенной вниз по вертикали на величину полезного объема водохранилища и образует зону, в пределах которой строится интегральная кривая отдач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ение мощностей ГЭС по водотоку и средневзвешенного напор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дение интегральной кривой потребления в соответствии с режимом работы ГЭС позволяет построить гидрограф среднемесячных зарегулированных расходов, а также хронологические графики изменения УВБ и УНБ, напоров и мощностей ГЭС по водотоку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ВБ для каждого интервала времени определяются по объему воды в водохранилище с помощью топографической характеристик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остроения графика колебаний УНБ используются значения зарегулированных расходов, возможных к использованию ГЭС и определяемых по линии потребления, а также кривую связи уровней в створе проектируемой ГЭС и расходов воды в Н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езный напор ГЭС в общем случае определяется как разность статического напора и потерь напора в энергетических водоводах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61"/>
        <w:gridCol w:w="860"/>
        <w:gridCol w:w="793"/>
        <w:gridCol w:w="1195"/>
        <w:gridCol w:w="793"/>
        <w:gridCol w:w="1332"/>
        <w:gridCol w:w="1328"/>
        <w:gridCol w:w="1160"/>
      </w:tblGrid>
      <w:tr>
        <w:trPr>
          <w:trHeight w:val="416" w:hRule="atLeast"/>
          <w:cantSplit w:val="true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Б, м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Б, м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р,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Мощность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/>
              </w:rPr>
              <w:t>ГЭС</w:t>
            </w:r>
            <w:r>
              <w:rPr>
                <w:color w:val="000000"/>
                <w:sz w:val="20"/>
              </w:rPr>
              <w:t>, 10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ыработка Э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кВт·ч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Э·Н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кВт·ч·м</w:t>
            </w:r>
          </w:p>
        </w:tc>
      </w:tr>
      <w:tr>
        <w:trPr>
          <w:trHeight w:val="287" w:hRule="atLeast"/>
          <w:cantSplit w:val="true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  <w:vertAlign w:val="subscript"/>
              </w:rPr>
              <w:t>с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4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7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8,4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9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4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4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6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1675,3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4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6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5,3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5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20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3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3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36,5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6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1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86,4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7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0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60,8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1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1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20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5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7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0,7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5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3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94,2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3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03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52,2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3,4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9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9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3,9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5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2,3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2,3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8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9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8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4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4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78,8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5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5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0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17,9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3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7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50,6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0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5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8,6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3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6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9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77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35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7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1,4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4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42,6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6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7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84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6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7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84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6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7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84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9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0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29,9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5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7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07,9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,1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,2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28,0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3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,9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59,3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5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77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30,2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4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3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27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3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24,01</w:t>
            </w:r>
          </w:p>
        </w:tc>
      </w:tr>
      <w:tr>
        <w:trPr>
          <w:cantSplit w:val="true"/>
        </w:trPr>
        <w:tc>
          <w:tcPr>
            <w:tcW w:w="6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85,79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2473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тери напора в энергетических водоводах деривационных ГЭС определяются по зависимост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705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 величинам зарегулированных расходов и полезных напоров для каждого расчетного интервала времени может быть определена мощность ГЭС по водотоку по зависимост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вычисленным значениям мощностей строится хронологический график изменения мощностей ГЭС, обеспеченных зарегулированным водотоком и напором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7790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Хронологический график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ает наглядную картину последовательности изменения мощностей ГЭС. Для полноты представления о работе ГЭС и характеристики мощности ГЭС с точки зрения ее обеспеченности необходимо построить график обеспеченности мощностей ГЭС. Обеспеченность той или иной мощности ГЭС определяется по формуле: </w:t>
      </w: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порядковый номер мощности в убывающем ряду мощностей ГЭ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общее число мощностей ГЭС в ряд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еличина средневзвешенного по выработке напора ГЭС Н</w:t>
      </w:r>
      <w:r>
        <w:rPr>
          <w:color w:val="000000"/>
          <w:sz w:val="28"/>
          <w:vertAlign w:val="subscript"/>
        </w:rPr>
        <w:t>ср.вз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6543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ыбор установленной мощности ГЭС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еличина установленной мощности ГЭС зависит как от мощности зарегулированного водотока, так и от условий работы ГЭС в электроэнергосистеме. Установленная мощность ГЭС состоит из трех частей: </w:t>
      </w:r>
      <w:r>
        <w:rPr>
          <w:color w:val="000000"/>
          <w:sz w:val="28"/>
        </w:rPr>
        <w:drawing>
          <wp:inline distT="0" distB="0" distL="0" distR="0">
            <wp:extent cx="17773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Гарантированная мощность ГЭС </w:t>
      </w:r>
      <w:r>
        <w:rPr>
          <w:color w:val="000000"/>
          <w:sz w:val="28"/>
        </w:rPr>
        <w:drawing>
          <wp:inline distT="0" distB="0" distL="0" distR="0">
            <wp:extent cx="368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исходя из обеспеченного по воде ее участия в покрытии определенной части расчетного суточного графика нагрузки электроэнергосистемы, составленного на перспективу. Из всех возможных среднесуточных мощностей ГЭС по водотоку с помощью графика их обеспеченности по значению расчетной обеспеченности Р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=75% назначается величина обеспеченной мощности ГЭС </w:t>
      </w:r>
      <w:r>
        <w:rPr>
          <w:color w:val="000000"/>
          <w:sz w:val="28"/>
        </w:rPr>
        <w:drawing>
          <wp:inline distT="0" distB="0" distL="0" distR="0">
            <wp:extent cx="1295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о этой мощности определяется обеспеченная суточная выработка электроэнергии ГЭС </w:t>
      </w:r>
      <w:r>
        <w:rPr>
          <w:color w:val="000000"/>
          <w:sz w:val="28"/>
        </w:rPr>
        <w:drawing>
          <wp:inline distT="0" distB="0" distL="0" distR="0">
            <wp:extent cx="31489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 целью учета развития электроэнергосистемы на перспективу почасовые ординаты заданного суточного графика нагрузки рекомендуется умножать на поправочный коэффициент К=1,3 (на конец первой</w:t>
        <w:tab/>
        <w:t xml:space="preserve"> пятилетк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азмещение обеспеченной выработки в суточном графике нагрузки электроэнергосистемы и определение гарантированных мощностей ГЭС производится с помощью анализирующей кривой Э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Р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ектируемая ГЭС должна принимать максимальное участие в покрытии пика суточного графика нагрузки. При этом предполагается, что на ГЭС имеется возможность вести неограниченное суточное регулирование стока (</w:t>
      </w: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ет размещаться в любой части графика нагрузк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 нижний бьеф необходимо пропускать санитарный расход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ан</w:t>
      </w:r>
      <w:r>
        <w:rPr>
          <w:color w:val="000000"/>
          <w:sz w:val="28"/>
        </w:rPr>
        <w:t>=11,9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. В базисе графика нагрузки электроэнергосистемы размещается базисная мощность </w:t>
      </w:r>
      <w:r>
        <w:rPr>
          <w:color w:val="000000"/>
          <w:sz w:val="28"/>
        </w:rPr>
        <w:drawing>
          <wp:inline distT="0" distB="0" distL="0" distR="0">
            <wp:extent cx="3429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Н=166 м – средне декабрьский напор ГЭС) и соответствующая ей выработка электроэнергии </w:t>
      </w:r>
      <w:r>
        <w:rPr>
          <w:color w:val="000000"/>
          <w:sz w:val="28"/>
        </w:rPr>
        <w:drawing>
          <wp:inline distT="0" distB="0" distL="0" distR="0">
            <wp:extent cx="2247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твечающие санитарному расходу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стальную часть обеспеченной среднесуточной выработки электроэнергии ГЭС целесообразно разместить в пике графика нагрузки электроэнергосистемы 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987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308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точный график мощностей ГЭС при таком режиме ее работы может быть получен совмещением базисной и пиковой зон в графике нагрузки, а величина гарантированной мощности – суммированием базисной и пиковой составляющих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4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ополнительная мощность </w:t>
      </w: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ак правило, имеет место на ГЭС с ограниченным длительным регулированием речного стока, когда возможные среднесуточные мощности по водотоку значительно превосходят гарантированную мощ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пределение величины дополнительной мощности </w:t>
      </w: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ребует специальных энергоэкономических расчетов. В первом приближении можно принимать обеспеченность по водотоку суммы мощностей </w:t>
      </w:r>
      <w:r>
        <w:rPr>
          <w:color w:val="000000"/>
          <w:sz w:val="28"/>
        </w:rPr>
        <w:drawing>
          <wp:inline distT="0" distB="0" distL="0" distR="0">
            <wp:extent cx="8382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пределах 10÷15%. Следовательно, дополнительная мощность ГЭС </w:t>
      </w:r>
      <w:r>
        <w:rPr>
          <w:color w:val="000000"/>
          <w:sz w:val="28"/>
        </w:rPr>
        <w:drawing>
          <wp:inline distT="0" distB="0" distL="0" distR="0">
            <wp:extent cx="29972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Располагать на ГЭС дополнительную мощность нет необходимости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Резервная мощность должна обеспечивать бесперебойную работу электроэнергосистемы в целом. На предварительной стадии проектирования ее величина может быть принята равной 10% от </w:t>
      </w:r>
      <w:r>
        <w:rPr>
          <w:color w:val="000000"/>
          <w:sz w:val="28"/>
        </w:rPr>
        <w:drawing>
          <wp:inline distT="0" distB="0" distL="0" distR="0">
            <wp:extent cx="3683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drawing>
          <wp:inline distT="0" distB="0" distL="0" distR="0">
            <wp:extent cx="28575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тановленная мощность ГЭС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168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счет емкости суточного регулирования ГЭС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Так как от ГЭС при ее работе в пиковой части суточного графика нагрузки требуется резкопеременный мощностной режим, обеспечиваемый пропуском через ее турбины переменных расходов воды, возникает необходимость в определении величины объема для перераспределения суточного притока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 суточного регулирования ГЭС производится графоаналитическим способом с помощью интегральной кривой турбинного стока. Для этого подсчитываются расходы воды через гидротурбины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значение мощности ГЭ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апор ГЭС, м (принимается постоянным и равным среднедекабрьскому напору ГЭС Н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=166)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ПД гидроагрегат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331"/>
        <w:gridCol w:w="2332"/>
        <w:gridCol w:w="2054"/>
      </w:tblGrid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9398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6858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8255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3802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7604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14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352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190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028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866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,704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4596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6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909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7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,4265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,318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8,156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,994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,613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3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5,145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6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3,218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1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,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7,256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4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1,55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2,319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7,463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1,014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4,906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,744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 полученному гидрографу расходов через ГЭС строится интегральный график суточного турбинного сто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Регулирующая суточная емкость или полезный объем бассейна суточного регулирования </w:t>
      </w:r>
      <w:r>
        <w:rPr>
          <w:color w:val="000000"/>
          <w:sz w:val="28"/>
        </w:rPr>
        <w:drawing>
          <wp:inline distT="0" distB="0" distL="0" distR="0">
            <wp:extent cx="1282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в масштабе объемов расстоянием по вертикали между верхней и нижней касательными к интегральной кривой турбинного стока, проведенными параллельно направлению луча, отвечающего среднему расходу ГЭС </w:t>
      </w:r>
      <w:r>
        <w:rPr>
          <w:color w:val="000000"/>
          <w:sz w:val="28"/>
          <w:lang w:val="en-US"/>
        </w:rPr>
        <w:drawing>
          <wp:inline distT="0" distB="0" distL="0" distR="0">
            <wp:extent cx="1117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тношение объема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обеспеченному среднесуточному притоку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 значение относительной регулирующей емкости. </w:t>
      </w:r>
      <w:r>
        <w:rPr>
          <w:color w:val="000000"/>
          <w:sz w:val="28"/>
        </w:rPr>
        <w:drawing>
          <wp:inline distT="0" distB="0" distL="0" distR="0">
            <wp:extent cx="30099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670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4511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оставление паспорта водноэнергетических характеристик ГЭС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Характеристики естественного стока и водохранилищ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реднегодовой сток</w:t>
        <w:tab/>
        <w:tab/>
        <w:tab/>
        <w:tab/>
        <w:tab/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3905,8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лезный объем водохранилища</w:t>
        <w:tab/>
        <w:tab/>
        <w:tab/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680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эффициент емкости водохранилища</w:t>
        <w:tab/>
        <w:tab/>
        <w:t>β=17,4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аксимальный среднемесячный расход</w:t>
        <w:tab/>
        <w:tab/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374,856/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инимальный среднемесячный расход</w:t>
        <w:tab/>
        <w:tab/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11,862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реднемноголетний расход</w:t>
        <w:tab/>
        <w:tab/>
        <w:tab/>
        <w:tab/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ср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123,19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Характеристика зарегулированного режима ГЭ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аксимальный зарегулированный расход</w:t>
        <w:tab/>
        <w:tab/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74,9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инимальный зарегулированный расход</w:t>
        <w:tab/>
        <w:tab/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73,4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ъем холостого сброса</w:t>
        <w:tab/>
        <w:tab/>
        <w:tab/>
        <w:tab/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бр</w:t>
      </w:r>
      <w:r>
        <w:rPr>
          <w:color w:val="000000"/>
          <w:sz w:val="28"/>
        </w:rPr>
        <w:t>=0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ъем используемого стока</w:t>
        <w:tab/>
        <w:tab/>
        <w:tab/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>=3905,8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стока</w:t>
        <w:tab/>
        <w:tab/>
        <w:t>К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>=10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поры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ксимальный</w:t>
        <w:tab/>
        <w:tab/>
        <w:tab/>
        <w:tab/>
        <w:tab/>
        <w:tab/>
        <w:tab/>
        <w:t>Н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190,1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инимальный</w:t>
        <w:tab/>
        <w:tab/>
        <w:tab/>
        <w:tab/>
        <w:tab/>
        <w:tab/>
        <w:tab/>
        <w:t>Н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152,8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невзвешенный</w:t>
        <w:tab/>
        <w:tab/>
        <w:tab/>
        <w:tab/>
        <w:tab/>
        <w:tab/>
        <w:t>Н</w:t>
      </w:r>
      <w:r>
        <w:rPr>
          <w:color w:val="000000"/>
          <w:sz w:val="28"/>
          <w:vertAlign w:val="subscript"/>
          <w:lang w:val="en-US"/>
        </w:rPr>
        <w:t xml:space="preserve">ср. </w:t>
      </w:r>
      <w:r>
        <w:rPr>
          <w:color w:val="000000"/>
          <w:sz w:val="28"/>
          <w:vertAlign w:val="subscript"/>
        </w:rPr>
        <w:t>вз</w:t>
      </w:r>
      <w:r>
        <w:rPr>
          <w:color w:val="000000"/>
          <w:sz w:val="28"/>
        </w:rPr>
        <w:t>=166,06 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реднегодовая выработка электроэнергии ГЭС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 зарегулированному водотоку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571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995,3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кВт·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Среднесуточная обеспеченная мощность ГЭС</w:t>
        <w:tab/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10·10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к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беспеченная суточная выработка электроэнергии</w:t>
        <w:tab/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2,64·10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</w:rPr>
        <w:t>кВт·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Гарантированная мощность ГЭС</w:t>
        <w:tab/>
        <w:tab/>
      </w: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375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к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Установленная мощность ГЭС</w:t>
        <w:tab/>
        <w:tab/>
      </w: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12,5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к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аксимальная мощность ГЭС</w:t>
        <w:tab/>
        <w:tab/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12,4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к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инимальная мощность ГЭС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7,44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к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аксимальный расход ГЭС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56,68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инимальный расход ГЭС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1,9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аксимальный УНБ</w:t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444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39,3 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инимальный УНБ</w:t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37 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ный среднесуточный приточный расход</w:t>
        <w:tab/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ный суточный приток</w:t>
        <w:tab/>
        <w:tab/>
      </w:r>
      <w:r>
        <w:rPr>
          <w:color w:val="000000"/>
          <w:sz w:val="28"/>
        </w:rPr>
        <w:drawing>
          <wp:inline distT="0" distB="0" distL="0" distR="0">
            <wp:extent cx="1206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реднесуточный расход ГЭС</w:t>
        <w:tab/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117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гулирующая суточная емкость</w:t>
        <w:tab/>
        <w:tab/>
      </w:r>
      <w:r>
        <w:rPr>
          <w:color w:val="000000"/>
          <w:sz w:val="28"/>
        </w:rPr>
        <w:drawing>
          <wp:inline distT="0" distB="0" distL="0" distR="0">
            <wp:extent cx="12827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эффициент суточной емкости</w:t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</w:rPr>
        <w:t>Методические указания к курсовому проекту «Водноэнергетические расчеты» по курсу «Гидроэлектрические станции» для студентов специальности 29.04 – «Гидротехническое строительство» И.В. Синицын Минск 1990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</w:rPr>
        <w:t>Гидроэлектрические станции/ Под ред. В.Я. Карелина, Г.И. Кривченко. 3</w:t>
        <w:noBreakHyphen/>
        <w:t>е изд. Перераб. и доп. – М.: Энергоатомиздат, 1987. – 446 с.</w:t>
      </w:r>
    </w:p>
    <w:sectPr>
      <w:headerReference w:type="default" r:id="rId70"/>
      <w:headerReference w:type="first" r:id="rId7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Название 2"/>
    <w:basedOn w:val="Subtitle"/>
    <w:qFormat/>
    <w:pPr>
      <w:spacing w:before="0" w:after="0"/>
      <w:outlineLvl w:val="9"/>
    </w:pPr>
    <w:rPr>
      <w:rFonts w:ascii="Times New Roman" w:hAnsi="Times New Roman" w:cs="Times New Roman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8:00Z</dcterms:created>
  <dc:creator>Andre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5-26T18:13:00Z</cp:lastPrinted>
  <dcterms:modified xsi:type="dcterms:W3CDTF">2011-09-12T11:38:00Z</dcterms:modified>
  <cp:revision>2</cp:revision>
  <dc:subject/>
  <dc:title>Белорусский Национальный Технический Университет</dc:title>
</cp:coreProperties>
</file>