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ВЬЕТНАМ</w:t>
      </w:r>
    </w:p>
    <w:p>
      <w:pPr>
        <w:pStyle w:val="Normal"/>
        <w:spacing w:lineRule="auto" w:line="360" w:before="0" w:after="0"/>
        <w:ind w:firstLine="709"/>
        <w:jc w:val="both"/>
        <w:rPr>
          <w:rFonts w:ascii="Times New Roman" w:hAnsi="Times New Roman" w:cs="Times New Roman"/>
          <w:b w:val="false"/>
          <w:b w:val="false"/>
          <w:bCs/>
          <w:kern w:val="2"/>
          <w:sz w:val="28"/>
          <w:szCs w:val="28"/>
          <w:lang w:val="en-US" w:eastAsia="en-US"/>
        </w:rPr>
      </w:pPr>
      <w:r>
        <w:rPr>
          <w:rFonts w:cs="Times New Roman" w:ascii="Times New Roman" w:hAnsi="Times New Roman"/>
          <w:b w:val="false"/>
          <w:bCs/>
          <w:kern w:val="2"/>
          <w:sz w:val="28"/>
          <w:szCs w:val="28"/>
          <w:lang w:val="en-US" w:eastAsia="en-US"/>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ЕОГРАФИЧЕСКОЕ ПОЛОЖЕНИЕ</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фициальное называние - Социалистическая Республика Вьетнам. Территория страны составляет 330 тыс. кв. км. Вьетнам занимает часть полуострова Индокитай и граничит с Китаем, Таиландом, Лаосом и Камбоджой. С южной и восточной стороны Вьетнам имеет длинную береговую линию – 3260 км и омывается теплым Южно-Китайским морем. Кроме территорий на материке, Вьетнаму принадлежат некоторые острова: Кондао, где ведется рыбный промысел, Фукуи, Ре, Тям и други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ую часть страны занимают горы, не слишком высокие, но живописные. Две самые крупные вьетнамские реки Меконг и Хонгха очень полноводны, они впадают в Южно-Китайское море. В дельтах рек расположены самые плодородные земли в стране и наблюдается наибольшая плотность населения. В дельте Хонгха находится столица Вьетнама Хано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ы до 700 м высотой на севере страны и до 1300 м высоты на юге покрыты буйными тропическими лесами - джунглями. Животный и растительный мир Вьетнама очень разнообразен, в стране насчитывается около 60 заповедников, 12 национальных парков. </w:t>
      </w:r>
      <w:r>
        <w:rPr>
          <w:rFonts w:cs="Times New Roman" w:ascii="Times New Roman" w:hAnsi="Times New Roman"/>
          <w:bCs/>
          <w:sz w:val="28"/>
          <w:szCs w:val="28"/>
        </w:rPr>
        <w:t>Отдых во Вьетнаме</w:t>
      </w:r>
      <w:r>
        <w:rPr>
          <w:rFonts w:cs="Times New Roman" w:ascii="Times New Roman" w:hAnsi="Times New Roman"/>
          <w:b w:val="false"/>
          <w:sz w:val="28"/>
          <w:szCs w:val="28"/>
        </w:rPr>
        <w:t xml:space="preserve"> принесет много радости любителям живой природы. </w:t>
      </w:r>
    </w:p>
    <w:p>
      <w:pPr>
        <w:pStyle w:val="Normal"/>
        <w:spacing w:lineRule="auto" w:line="360" w:before="0" w:after="0"/>
        <w:ind w:firstLine="709"/>
        <w:jc w:val="both"/>
        <w:rPr/>
      </w:pPr>
      <w:r>
        <w:rPr>
          <w:rFonts w:cs="Times New Roman" w:ascii="Times New Roman" w:hAnsi="Times New Roman"/>
          <w:b w:val="false"/>
          <w:sz w:val="28"/>
          <w:szCs w:val="28"/>
        </w:rPr>
        <w:t xml:space="preserve">Ведется строгий учет численности редких животных - тигров и слонов, носорогов, леопардов и пантер. Тропические вечнозеленые леса Вьетнама известны большим количеством ценных пород дерева – здесь, например, растут сандаловое, красное и черное, железное дерево и многие лекарственные экзотические растения. Характерно для Вьетнама и большое разнообразие птиц, пресмыкающихся и насекомых, а вот крокодилы живут только на фермах, в дикой природе их уже не осталось. Красота тропической природы превращает </w:t>
      </w:r>
      <w:r>
        <w:rPr>
          <w:rFonts w:cs="Times New Roman" w:ascii="Times New Roman" w:hAnsi="Times New Roman"/>
          <w:bCs/>
          <w:sz w:val="28"/>
          <w:szCs w:val="28"/>
        </w:rPr>
        <w:t>туры во Вьетнам</w:t>
      </w:r>
      <w:r>
        <w:rPr>
          <w:rFonts w:cs="Times New Roman" w:ascii="Times New Roman" w:hAnsi="Times New Roman"/>
          <w:b w:val="false"/>
          <w:sz w:val="28"/>
          <w:szCs w:val="28"/>
        </w:rPr>
        <w:t xml:space="preserve"> в настоящее удовольствие от экзотики.</w:t>
      </w:r>
    </w:p>
    <w:p>
      <w:pPr>
        <w:pStyle w:val="Normal"/>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КЛИМАТ</w:t>
      </w:r>
    </w:p>
    <w:p>
      <w:pPr>
        <w:pStyle w:val="Normal"/>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имат Вьетнама муссонный, субтропический и тропический, с некоторыми различиями температур с севера на юг. Чтобы </w:t>
      </w:r>
      <w:r>
        <w:rPr>
          <w:rFonts w:cs="Times New Roman" w:ascii="Times New Roman" w:hAnsi="Times New Roman"/>
          <w:bCs/>
          <w:sz w:val="28"/>
          <w:szCs w:val="28"/>
        </w:rPr>
        <w:t>отдых во Вьетнаме</w:t>
      </w:r>
      <w:r>
        <w:rPr>
          <w:rFonts w:cs="Times New Roman" w:ascii="Times New Roman" w:hAnsi="Times New Roman"/>
          <w:b w:val="false"/>
          <w:sz w:val="28"/>
          <w:szCs w:val="28"/>
        </w:rPr>
        <w:t xml:space="preserve">, особенно пляжный, оказался приятным, нужно ознакомиться заранее с климатическими особенностями страны. Но туристу, который приобретает </w:t>
      </w:r>
      <w:r>
        <w:rPr>
          <w:rFonts w:cs="Times New Roman" w:ascii="Times New Roman" w:hAnsi="Times New Roman"/>
          <w:bCs/>
          <w:sz w:val="28"/>
          <w:szCs w:val="28"/>
        </w:rPr>
        <w:t>туры во Вьетнам</w:t>
      </w:r>
      <w:r>
        <w:rPr>
          <w:rFonts w:cs="Times New Roman" w:ascii="Times New Roman" w:hAnsi="Times New Roman"/>
          <w:b w:val="false"/>
          <w:sz w:val="28"/>
          <w:szCs w:val="28"/>
        </w:rPr>
        <w:t>, важно понять, что в любое время года на побережье есть места с солнечными днями, теплой температурой моря и ясной, безветренной погодой, когда можно с комфортом загорать и купатьс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Вьетнаме нет ярко выраженной зимы или лета, а по причине муссонного климата различаются более и менее влажные сезоны. Температуры колеблются не более чем на 3 градуса в ту или другую сторону. Из-за муссонного климата летом во Вьетнаме прохладнее, чем на курортах Турции или Египта, а зимой - гораздо тепле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зон дождей – время, когда осадки идут почти ежедневно, от получаса до двух часов в сутки. Начало и конец сезона меняются в зависимости от района стран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вы хотите посетить город Ханой, это лучше всего сделать с середины сентября до начала декабря или же с марта и до конца мая. Летом в Ханое бывает очень дождливо, а зимой температура колеблется от +10°С до +15°С. В Хошимине, бывшем Сайгоне, можно останавливаться круглый год. Но в летнее время здесь возможны дожди. Температура постоянная, +26-28°С. Влажность - около 80%. В Хошимине не бывает тайфунов, но летний ливень может вызвать морской штор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пулярный остров Фантьет привлекает своим теплым климатом. Летом, с марта и до августа, здесь жарко: +32-35°С, ветра нет и вода в море очень теплая. Здесь хорошо отдыхать с детьми. С сентября становится чуть прохладнее и ветренее, но не холоднее, +27°С, поднимается морской ветер, который очень подходит серфингиста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угой известный курортный остров - Фукок. Климат этого курорта делится на два сезона - сухой, с ноября по март, и более влажный – с апреля до середины октября. Температура воздуха круглый год около +30°С с незначительными сезонными колебаниям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ья Чанг – замечательный морской курорт с идеальными погодными условиями с марта по август. В эти месяцы воздух в Нья Чанге прогревается до +33-35°С, небо яркое, солнце светит без выходных, а море очень прозрачное, чистое и теплое. В сентябре становится прохладнее, дуют ветры, идет дождь, случаются шквалы и тайфуны. Зимой - сухо и прохладно, +20-22°С.</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ие пляжи Вьетнама очень красивы, в основном это песчаные дюны с золотистым песком и пальмами поодаль. Море изумрудного цвета, чем южнее курорт - тем больше вероятность очень мягкого дождливого сезона и больше возможностей для полноценного отдыха круглый год.</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ЕЛЕНИЕ</w:t>
      </w:r>
    </w:p>
    <w:p>
      <w:pPr>
        <w:pStyle w:val="Normal"/>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ьетнам – страна с интересной историей, уходящей вглубь веков, и очень большой плотностью населения. Здесь проживает более 54 этнических групп, народов и народностей, но около 85% населения - вьетнамцы. Тайцы, китайцы, камбоджийцы – самые большие группы других национальностей. Население Вьетнама – 87 млн. человек.</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лигиозный состав населения страны, в силу социалистического прошлого, - около 80% атеистов, а также буддисты, католики и другие. Городское население составляет около 28%, остальные живут в деревня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ЬЕТНАМ ВЧЕРА И СЕГОДНЯ</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рия Вьетнама знает много драматических моментов, когда народу приходилось бороться за свою свободу. Страна в древности развивалась под протекторатом Китая, затем приобрела независимость, но в XIX в. оказалась под колониальной властью Франции. В августе 1945 г. во Вьетнаме был ликвидирован колониальный строй, и власть в стране захватили коммунисты. Независимость страны удалось отстоять. Но Вьетнам некоторое время был разделен на две части – Северную и Южную. </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76 г. в результате победы в войне с США Вьетнаму удалось объединить страну в единое целое. С 1986 г. правительство Вьетнама проводит политику обновления, при которой в страну стало возможно инвестировать капиталы, а всем заинтересованным лицам разрешили развивать местное частное предпринимательство. Постепенная либерализация дала очень хорошие результаты. Вьетнам восстановил дипломатические отношения со всеми государствами и стал членом ВТО.</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ьетнам очень богат природными ресурсами. Здесь есть шельфовая нефть и газ, бокситы, фосфаты, некоторые другие полезные ископаемые. Сельское хозяйство производит множество продукции на экспорт: каучук, кофе, рис, разные виды чая, специи, сахарный тростник и бананы. Промышленность страны – это, в основном, переработка сельхозпродукции, добыча нефти и газа. Развита легкая промышленность - производство одежды и обуви, качественного текстиля. Когда туристы из России приезжают во Вьетнам цены на многие красивые и качественные вещи кажутся им совсем невысоким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сфера туризма начинает приносить стране большие доходы, и многие жители Вьетнама работают в сфере обслуживан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ЯЗЫК</w:t>
      </w:r>
    </w:p>
    <w:p>
      <w:pPr>
        <w:pStyle w:val="Normal"/>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ударственный язык – вьетнамский. Существует свое иероглифическое письмо древнего происхождения, но современная письменность основана на латинском алфавите, так что иностранцы могут читать вывески и названия свободно. </w:t>
      </w:r>
      <w:r>
        <w:rPr>
          <w:rFonts w:cs="Times New Roman" w:ascii="Times New Roman" w:hAnsi="Times New Roman"/>
          <w:bCs/>
          <w:sz w:val="28"/>
          <w:szCs w:val="28"/>
        </w:rPr>
        <w:t xml:space="preserve">Отели Вьетнама </w:t>
      </w:r>
      <w:r>
        <w:rPr>
          <w:rFonts w:cs="Times New Roman" w:ascii="Times New Roman" w:hAnsi="Times New Roman"/>
          <w:b w:val="false"/>
          <w:sz w:val="28"/>
          <w:szCs w:val="28"/>
        </w:rPr>
        <w:t xml:space="preserve">подбирают квалифицированный персонал, который владеет иностранными языками, чаще всего английским и французским. </w:t>
      </w:r>
    </w:p>
    <w:p>
      <w:pPr>
        <w:pStyle w:val="Normal"/>
        <w:spacing w:lineRule="auto" w:line="360" w:before="0" w:after="0"/>
        <w:ind w:firstLine="709"/>
        <w:jc w:val="both"/>
        <w:rPr/>
      </w:pPr>
      <w:r>
        <w:rPr>
          <w:rFonts w:cs="Times New Roman" w:ascii="Times New Roman" w:hAnsi="Times New Roman"/>
          <w:b w:val="false"/>
          <w:sz w:val="28"/>
          <w:szCs w:val="28"/>
        </w:rPr>
        <w:t xml:space="preserve">В последнее время, так как </w:t>
      </w:r>
      <w:r>
        <w:rPr>
          <w:rFonts w:cs="Times New Roman" w:ascii="Times New Roman" w:hAnsi="Times New Roman"/>
          <w:bCs/>
          <w:sz w:val="28"/>
          <w:szCs w:val="28"/>
        </w:rPr>
        <w:t xml:space="preserve">туры во Вьетнам </w:t>
      </w:r>
      <w:r>
        <w:rPr>
          <w:rFonts w:cs="Times New Roman" w:ascii="Times New Roman" w:hAnsi="Times New Roman"/>
          <w:b w:val="false"/>
          <w:sz w:val="28"/>
          <w:szCs w:val="28"/>
        </w:rPr>
        <w:t>стали очень популярны среди россиян, в отелях появились говорящие по-русски сотрудники. Отели Вьетнама сертифицируется в соответствии с международной системой, принятой в туристском бизнесе. Приветливый и вежливый персонал отличается большим вниманием ко всем гостям и любым их пожелания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АЛЮТА</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нежная единица, принятая во Вьетнаме, называется донг, равный 10 хао и 100 су. В обращении встречаются банкноты номиналом 1, 2, 5, 10, 20, 30, 50, 100, 200, 500, 1000, 2000, 5000, 10 000, 20 000, 50 000 и 100 000 донгов. Если вы отправитесь в эту особенно гостеприимную по отношению к русским туристам страну на отдых Вьетнам покажется вам местом, где любят американские доллары. Кроме наличных долларов и донгов, вы можете расплатиться в гостиницах и супермаркетах кредитными картами Visa и Master Card, а также чеками Traveller’s Cheque. Если вы любите шоппинг и посетите Вьетнам цены на многие оригинальные и изящные изделия местного производства вас приятно удивят. Изысканные сорта чая, натуральный шелк, украшения, картины местных художников, изделия из драгоценных пород дерева – вот далеко не полный перечень прекрасных сувениров и подарков, которые туристы привозят из Вьетнама. Очень хорошая одежда и обувь местного производства - еще одна возможность выгодно распорядиться своими деньгам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ЭРОПОРТЫ</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pPr>
      <w:r>
        <w:rPr>
          <w:rFonts w:cs="Times New Roman" w:ascii="Times New Roman" w:hAnsi="Times New Roman"/>
          <w:b w:val="false"/>
          <w:sz w:val="28"/>
          <w:szCs w:val="28"/>
        </w:rPr>
        <w:t xml:space="preserve">Аэропорт Хо Ши Мина - наиболее крупный аэропорт Вьетнама. Второй по величине - международный аэропорт Ной Бэй в Ханое. Аэропорт в городе Дананг также открыт для некоторых международных авиарейсов. Если вы отправляетесь на </w:t>
      </w:r>
      <w:r>
        <w:rPr>
          <w:rFonts w:cs="Times New Roman" w:ascii="Times New Roman" w:hAnsi="Times New Roman"/>
          <w:bCs/>
          <w:sz w:val="28"/>
          <w:szCs w:val="28"/>
        </w:rPr>
        <w:t>отдых во Вьетнаме</w:t>
      </w:r>
      <w:r>
        <w:rPr>
          <w:rFonts w:cs="Times New Roman" w:ascii="Times New Roman" w:hAnsi="Times New Roman"/>
          <w:b w:val="false"/>
          <w:sz w:val="28"/>
          <w:szCs w:val="28"/>
        </w:rPr>
        <w:t>, вы можете прибыть в эту страну через Бангкок, аэропорт Таиланда – здесь приземляются самолеты из азиатских и австралийских городо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ТРАНСПОРТ</w:t>
      </w:r>
    </w:p>
    <w:p>
      <w:pPr>
        <w:pStyle w:val="Normal"/>
        <w:spacing w:lineRule="auto" w:line="360"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ах Вьетнама выгодно пользоваться такси – это совсем недорого. Автобусы и микроавтобусы обычно переполнены местным населением, передвигаются очень медленно. Все отели Вьетнама предлагают службу такси до любого места. Стоимость посадки - $0,50, и далее за каждый километр - $0,5.</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АЕВЫЕ</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аких странах, как Вьетнам Камбоджа, принято оставлять чаевые в размере 5-10% от суммы счета таксистам, гидам, швейцарам. Трудолюбивее и вежливое местное население воспринимает такие подарки с благодарностью. Отели Вьетнама отличаются прекрасным сервисо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ДЕЖДА</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кое время года вы ни приобретаете туры Вьетнам обрадует вас солнечной и очень теплой погодой. Лучше всего носить светлую и легкую одежду из натуральных тканей. Если вы отправляетесь в зимние месяцы, в декабре-феврале, на гористый север Вьетнама, возьмите с собой теплые вещи - здесь бывает прохладно, +10-15°С, а высоко в горах - до 0°С. Если вы отправляетесь отдохнуть в дождливый сезон (на юге страны это время с мая по ноябрь, а на севере – с сентября по февраль), пожалуйста, не забудьте взять с собой зонтик.</w:t>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ЭЛЕКТРИЧЕСТВО</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яжение в электросети 220 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РЕМЯ</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ьетнамское время опережает московское на 3 часа летом и на 4 часа - зимо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ГАЗИНЫ И БАНКИ</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газины работают: с 7.30 до 11.30 или с 8.00 до 12.00 и с 13.00 до 17.00 или с 13.30 и до 17.30. Банки во Вьетнаме работают с 8.30 до 17.00, банкоматы - круглосуточно. Официальные выходные - суббота, воскресень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ИЗОВЫЙ РЕЖИМ</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ездке на срок до 15 дней граждане России имеют возможность посещать страну в безвизовом режиме. Гостей из России, приезжающих на отдых Вьетнам встречает с особенным гостеприимством.</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МОЖЕННЫЕ ПРАВИЛА</w:t>
      </w:r>
    </w:p>
    <w:p>
      <w:pPr>
        <w:pStyle w:val="Normal"/>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 можете ввезти во Вьетнам любое количество валюты, но вам лучше задекларировать всю сумму, так как при вывозе валюты сумма не должна превышать количество ввезенной валюты. Разрешается ввозить во Вьетнам 400 сигарет, 50-100 сигар, 1,5 л винно-водочных изделий крепостью выше 22 градусов и 2 л – крепостью ниже 22 градусов, 2 банки (100-граммовые) черной или красной икры и подарки, общая стоимость которых не превышает $300.</w:t>
      </w:r>
    </w:p>
    <w:p>
      <w:pPr>
        <w:pStyle w:val="Normal"/>
        <w:spacing w:lineRule="auto" w:line="360" w:before="0" w:after="0"/>
        <w:ind w:firstLine="709"/>
        <w:jc w:val="both"/>
        <w:rPr/>
      </w:pPr>
      <w:r>
        <w:rPr>
          <w:rFonts w:cs="Times New Roman" w:ascii="Times New Roman" w:hAnsi="Times New Roman"/>
          <w:b w:val="false"/>
          <w:sz w:val="28"/>
          <w:szCs w:val="28"/>
        </w:rPr>
        <w:t xml:space="preserve">При вывозе из страны коммерческих товаров или изделий высокой ценности вам потребуется разрешение таможенной службы. Вы не имеете права вывозить из Вьетнама антиквариат и драгоценные камни. Но все же, если сравнить с поездками в другие страны и особенно сравнить эту страну и другие экзотические </w:t>
      </w:r>
      <w:r>
        <w:rPr>
          <w:rFonts w:cs="Times New Roman" w:ascii="Times New Roman" w:hAnsi="Times New Roman"/>
          <w:bCs/>
          <w:sz w:val="28"/>
          <w:szCs w:val="28"/>
        </w:rPr>
        <w:t>туры Вьетнам</w:t>
      </w:r>
      <w:r>
        <w:rPr>
          <w:rFonts w:cs="Times New Roman" w:ascii="Times New Roman" w:hAnsi="Times New Roman"/>
          <w:b w:val="false"/>
          <w:sz w:val="28"/>
          <w:szCs w:val="28"/>
        </w:rPr>
        <w:t xml:space="preserve"> - одно из самых выгодных мест для приобретения очень красивых и качественных веще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АЯ ИНФОРМАЦИЯ</w:t>
      </w:r>
    </w:p>
    <w:p>
      <w:pPr>
        <w:pStyle w:val="Norma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ах Вьетнама установлены телефонные будки с возможностью международной связи, откуда можно звонить в Россию, используя карточку. Такие автоматы очень удобны. Для международного звонка наберите 00 перед кодом страны, а для звонка внутри Вьетнама – 0. Другая возможность связаться с Россией - позвонить из переговорного пункта, через оператор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е страны, как Вьетнам Камбоджа, имеют не настолько развитые средства связи, как страны Западной Европы, но с каждым годом здесь становится все больше возможностей для самых новых и качественных способов коммуникаций. Московские операторы МТС и Билайн имеют соглашения с вьетнамскими операторами мобильной связи, самые экономичные - Vinaphone и GP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b/>
      <w:color w:val="auto"/>
      <w:sz w:val="24"/>
      <w:szCs w:val="20"/>
      <w:lang w:val="ru-RU" w:eastAsia="zh-TW"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Cs/>
      <w:kern w:val="2"/>
      <w:sz w:val="48"/>
      <w:szCs w:val="48"/>
    </w:rPr>
  </w:style>
  <w:style w:type="character" w:styleId="Headlinecountry">
    <w:name w:val="headline_country"/>
    <w:qFormat/>
    <w:rPr>
      <w:rFonts w:cs="Times New Roman"/>
    </w:rPr>
  </w:style>
  <w:style w:type="character" w:styleId="StrongEmphasis">
    <w:name w:val="Strong"/>
    <w:qFormat/>
    <w:rPr>
      <w:rFonts w:cs="Times New Roman"/>
      <w:b/>
      <w:bCs/>
    </w:rPr>
  </w:style>
  <w:style w:type="character" w:styleId="Paragraph">
    <w:name w:val="paragraph"/>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b w:val="false"/>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5:00Z</dcterms:created>
  <dc:creator>Long</dc:creator>
  <dc:description/>
  <cp:keywords/>
  <dc:language>en-US</dc:language>
  <cp:lastModifiedBy>SYSTEM</cp:lastModifiedBy>
  <dcterms:modified xsi:type="dcterms:W3CDTF">2011-09-12T11:55:00Z</dcterms:modified>
  <cp:revision>2</cp:revision>
  <dc:subject/>
  <dc:title/>
</cp:coreProperties>
</file>