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 по высшему образованию РФ</w:t>
      </w:r>
    </w:p>
    <w:p>
      <w:pPr>
        <w:pStyle w:val="Style21"/>
        <w:rPr/>
      </w:pPr>
      <w:r>
        <w:rPr/>
        <w:t>УГЛТУ</w:t>
      </w:r>
    </w:p>
    <w:p>
      <w:pPr>
        <w:pStyle w:val="Style21"/>
        <w:rPr/>
      </w:pPr>
      <w:r>
        <w:rPr/>
        <w:t>КАФЕДРА ЛАНДШАФТНОГО СТРОИТЕЛЬСТВ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 по предмету «Ландшафты Урала»</w:t>
      </w:r>
    </w:p>
    <w:p>
      <w:pPr>
        <w:pStyle w:val="Style21"/>
        <w:rPr/>
      </w:pPr>
      <w:r>
        <w:rPr/>
        <w:t xml:space="preserve">Тема: </w:t>
      </w:r>
    </w:p>
    <w:p>
      <w:pPr>
        <w:pStyle w:val="Style21"/>
        <w:rPr/>
      </w:pPr>
      <w:r>
        <w:rPr/>
        <w:t>«Ботанические памятники Свердловской области»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Екатеринбург 2009 г. </w:t>
      </w:r>
      <w:r>
        <w:br w:type="page"/>
      </w:r>
    </w:p>
    <w:p>
      <w:pPr>
        <w:pStyle w:val="Heading2"/>
        <w:ind w:hanging="0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ботанических памятников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Лес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Лесопарк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ботанических памятник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танических памятников в области - 219. Это - эталонные участки лесов, уникальные деревья, лесопарки, болота, горные целинные степи. Сюда относятся также и редкие травянистые растения - краса лугов и ле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у эталонных участков лесов составляют хвойные (86 участков), преимущественно припоселковые и горные кедровники, сосновые боры, а также широколиственные и мелколиственные леса (29 участк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никальные деревья - по возрасту, форме и размерам представлены в естественных сообществах, а также и в культуре. Например, многим хорошо известна лиственница сибирская на правом берегу р. Чусовой у д. Слобода (близ Коуровской турбазы). Ей более 400 лет. В этом же районе, у дороги от пос. Билимбай на ст. Коуровка растет старая ель с оригинальной формой ветвей. Народ прозвал ее «змеевидная ель». К ботаническим памятникам природы относится и лиственница в центре Свердловска (на ул.8 Марта возле бывшего здания Высшей партийной школы) едва ли не самое старое дерево в городе (170-190 лет), сохранившееся от былых сосново-лиственничных лесов, окружавших старый Екатеринбург. Из культурных посадок в г. Сысерти, в переулке Садовом, охраняется могучий дуб 1860 г. рождения. Дуб этот до сих пор хорошо плодоносит, хотя и растет далеко от границ своего сплошного аре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тип растительности и как ландшафт особо выделяются болота. Они очень широко распространены в области, главным образом в равнинной ее части, но встречаются и в горной (Пригородный, Нижнесергинский, Ревдинский, Режевской и другие районы). Многие болота используются в хозяйстве: здесь ведется добыча торфа, а на осушенных местах возникли сельскохозяйственные угодья. И все же, несмотря на очевидную хозяйственную эффективность, болота требуют ох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сем недавно идея охраны болот вызывала недоумение, но теперь во всем мире осознана необходимость сохранения части болотных массивов как сложных природных комплексов. Болота - очень хрупкие экосистемы. В природе они играют огромную роль для сохранения равновесия, как регуляторы влаги. От них зависит режим близлежащих озер, водохранилищ и речных систем. Торф на болотах нарастает медленно, поэтому некоторые болота имеют возраст 9000-12000 лет: они возникли еще в начале послеледникового периода - в голоцене. С болотными массивами связаны места обитания северных (бореальных) растений, в том числе и реликтовых. Многие болота служат убежищем для разных зверей, птиц и земновод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ним решением Свердловского облисполкома в области выделено около 80 охраняемых болотных массивов, 2/3 из которых являются ботаническими и гидрологическими памятниками, а 1/3 - ландшафтными. 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болот выделяются три типа: верховые (олиготрофные), переходные (мезотрофные) и низинные (эфтрофные). Верховые свойственны северной и средней тайге. Низинные распространены в тайге повсюду, но главным образом в долинах рек, по их пойм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овые болота, как правило, образуются за счет постепенного заболачивания леса, они занимают междуречные пространства, питаясь за счет атмосферных осадков. Основной растительный покров таких болот - сфагновые мхи. Другие растения болот - осоки, пушица, подбел. Здесь же можно встретить низкорослую сосну с плоской небольшой кроной - такие болота называются «рям». Примечательно, что столетняя сосна на рямах имеет высоту 3-5 м, а диаметр - 8-10 см. Широко развиты кустарники: багульник, кассандра, карликовая березка, ивы; тут же растут клюква и морошка. Клюква, морошка и сфагновый мох - верные признаки верхового бол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еобразны насекомоядные растения верховых болот - росянка и пузырчатка: они «питаются» насекомыми. В области к болотам этого типа, выделенным как памятники природы, относятся: Куликовское, Шмаковское (Алапаевский район), Морошка, Каменское (Белоярский), Взвознинское (Верхнесалдинский), Ступинское (Верхотурский), Чистое, Ольховское (Ирбитский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инные болота возникают путем зарастания озер, а также в поймах рек - в понижениях рельефа с высоким уровнем грунтовых вод. Они питаются исключительно грунтовыми водами. Здесь селятся низинные мхи: мниум, бриум, зеленый блестящий мох Шребера, мох кукушкин лен и др. Таковы болота Чистое, Багаряк, Лезгинское (Сысертский район), Кукуянское вокруг озера Кукуян (Богдановичский), Гладкое (Сухоложский), Кукушкинское (Невьянский), Шокуровское (Нижнесергинский), Паклинское, Северка (Пригородный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ереходных болотах растут зеленые блестящие мхи и сфагнум, а также осоки разных видов и тростник. Примером этих болот - памятников природы служат: Долгое Малое, У Тихонова Озера, Красно-польское (Красноуфимский район), Салдинское, Сосновое (Кушвинский), Малиновское (Невьянский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ое большое болото - Тегенское - 7982 га (Слободо-Туринский район), крупные болота: Чистое - 4592 га (Алапаевский район), Томское-3126 га (Таборинский), Термигуль - 2413 га (Тугулымский), Суварыш - 1937 га (Камышловский), Шитовское-1728 га (г. Верхняя Пышма), Каменное-1521 га (Ивдельский район), Водяное-Глухое - 1519 га (Первоуральский) и Глубочинское-1490 га (Сысертский). Все крупные болотные массивы рассматриваются как ландшафтные памятники прир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лесов и болот к естественным ботаническим памятникам природы относятся небольшие участки степей, сохранившиеся в Красноуфимском, Артинском районах и кое-где на скальном субстрате в других местах области. Целинных степей на Среднем Урале практически не осталось: все, что можно было распахать, давно распахано. Поэтому так важно сохранить участки горных каменистых и ковыльных степей, еще уцелевших в нашей области, - для научного изучения и как объект ботанико-географических экскурс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служивают охраны и некоторые травянистые растения, которые по тем или иным причинам стали редкими или находятся на грани исчезновения. Особо охраняются те виды, которые имеют узкие и разорванные ареалы, что свидетельствует об их древности и исключительной редкости. Ряд видов таких растений уже занесены в Красную книгу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ь ботанических памятников одновременно можно считать и геоморфологическими, и гидрологическими, и историческими. Так, ботанико-геоморфологические памятники - это специфическая растительность скал, формирующаяся на горных породах разного химического состава (скальный комплекс флоры). Ботанико-гидрологические - это леса вдоль берегов озер и рек, прудов и водохранилищ, ключей и источников (гидрологический памятник обязательно должен иметь водоохранную зону), а также болота, которые могут рассматриваться как ботанические, гидрологические или ландшафтные объекты. Ботанико-исторические - это памятники - свидетели исторических событий, имевших место в лесных массивах, например Нижнесалдинская кедровая роща, роща Могилица и п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Лес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овые боры - источники здоров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овые боры - древняя, преобладающая в нашей области лесная формация. Они развиты преимущественно на восточных склонах Уральских гор и в Зауралье. Однако во многих местах за последние 250 - 300 лет были пройдены сплошными рубками несколько раз, вследствие чего сосна сменилась березой и оси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овые леса нашей области главным образом травяные (южная тайга), нередко с подлеском из липы, рябины, шиповника, ракитника; есть и ягодниковые боры, а также с папоротником-орляком, лишайниковые и моховые (средняя и северная тайг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овые леса - это кладезь здоровья! Выделяемые лесной растительностью фитонциды уменьшают развитие многих болезнетворных организмов. Ученые подсчитали, что в сосновом лесу численность микробов в одном кубометре воздуха в 40-70 раз меньше, чем в городе. Установлено также, что деревья и кустарники с 1 га леса выделяют кислорода в 3-10 раз больше, чем, например, растительность лугов и полей. В лесу значительно меньше пыли, других вредных примесей. Пыль задерживается кроной деревьев, поэтому лиственные леса лучше очищают воздух, чем хвойные. Так, еловые леса задерживают до 32 т/га пыли в год, сосновые - 37, дубовые - 54, буковые - 60 т/га. Воздух в сосновом лесу в 2-2,5 раза более ионизирован, чем за пределами леса. Такой воздух способствует повышению жизненного тонуса. Вот почему в бору усталый человек так быстро начинает чувствовать себя отдохнувшим и бодр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ценные массивы сосновых лесов взяты под охрану. Таких памятников природы в области насчитывается около 4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овый бор на юго-восточной окраине г. Сысерти (площадь около 100 га).82% лесной площади бора составляют могучие вековые сосны (средний возраст их 130-160 лет), достигающие 23-28 м высоты при среднем диаметре 35-45 см. В свое время на этот бор обратил особое внимание Д.И. Менделеев, отметивший образцовое ведение здесь лесного хозяйства: «В России, за редкими исключениями, глаз не привык к таким лесам, какие пришлось увидеть тут... Нет зарослей, кустов, валежника, нет отдельных пней, случайно вырубленных деревьев, и на версты глаз видит только ровные, однообразные, прямые стволы дерев одного возраста». Бор издавна служит местом отдыха горожан. Когда в конце прошлого века Сысертское заводоуправление решило вырубить ближайшие к городу леса, сысертские мастеровые и жители наотрез отказались и заявили заводчикам: «Если наймете крестьян рубить леса, их выгоним дубьем». Дело о предполагаемой вырубке сысертских лесов дошло до главного лесничего Горного управления, который поддержал сысертцев. Так эти леса и сохранились под наблюдением местного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в лесном массиве рубка деревьев строго запрещена (кромка рубок ухода). К сожалению, часть бора вдоль Челябинского тракта находится в худшем состоянии, чем основной масси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овая роща Могилица в р. п. Билимбай (Первоуральский район) - культурная посадка сосны 40-х годов прошлого веки. Посадка саженцев производилась вручную только что созданной сеялкой Шульца, известного лесовода Урала, главного лесничего Уральских горных заводов. На площади 9 десятин было высажено 28000 дичков сосны, что составило 3300 штук саженцев на 1 га. Посадка отлично развивалась и превзошла образцы славившихся тогда западно-германских лесных культур. Прямоствольные корабельные сосны в наши дни достигают высоты 25-28 м при среднем диаметре ствола 35-40 см. Жаль только, что несмотря на запрет, на окраины рощи проникает скот, вытаптывая молодые всходы. Часть деревьев постепенно отмирает. Подрост и подлесок почти отсутствуют, в травяном покрове много сорняков - пырея ползучего, крапивы, подорожника. Билимбаевскому лесхозу, в чьем ведении находится сосновый бор, надо установить более действенный надзор, подсаживать новые деревья. Всякий, кто окажется в этом чудесном лесу, должен помнить, что 140 лет назад лес этот посажен народом - для потом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тригует название рощи. В народе оно связано с легендой о Билим-бае, богаче и охотнике, предводителе храброй дружины башки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ел и неуловим предводитель храброй дружины Билим. Богат и знатен он. Но жажда обогащения и тщеславие захватили его... В одну из осенних дождливых ночей, - гласит предание, - Билим со своей дружиной напал на деревню, в которой приметил красивую девушку. Но счастье на этот раз изменило ему. В жаркой схватке был ранен Билим ядовитой стрелой. Похоронили знатного бая на каменном утесе, возвышающемся на прибрежном чусовском холме. Башкиры сложили большой костер, на который положили своего предводителя и все его воинские доспехи... Черная туча закрыла солнце. Все вокруг погрузилось во мрак. Прогремел гром. Молния подожгла костер на вершине камня. Всю ночь пылал костер. Утром налетел ветер и развеял пепел в разные сторо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лм, на котором произошло сожжение Билим-бая, позже получил название горы Могилицы. Еще в прошлые века здесь встречались каменные надмогильные столбики, свидетельствующие о том, что это было башкирское кладбищ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рию горы Могилицы продолжили билимбаевские лесоводы: они превратили гору в сосновую рощу. И сейчас это зеленый островок среди пос. Билимба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ие слышали о замечательных Припышминских борах - крупнейшем (площадь около 350 тыс. га) ленточно-островном массиве соснового леса у северной границы лесостепной зоны Зауралья. Боры приурочены к первой и второй надпойменным террасам р. Пышмы и тянутся на 180 км с перерывами с запада на восток - от устья р. Дерней, правого притока р. Пышмы (Камышловский район), до впадения Пышмы в Туру (Тюменская область) - полосой от 5 до 45 км шириной. Припышминские боры - эталон высокой продуктивности лесов, сравнимый по своей ценности с известным Бузулукским бором в степном Заволжье, Шиповым лесом и Тульскими засеками в среднерусской полосе. Неоднократно учеными высказывалось мнение о необходимости создания здесь заповедника. Однако пока выделено только несколько уникальных участков этих ленточных придолинных лесов в виде памятников природы. К ним относятся Камышловский и Никольский боры в Камышловском районе близ г. Камышлова, Николаевский бор - в Талицком, Лагушинский и Бахметский, боры - в Тугулымском район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олаевский бор Троицкого лесничества Талицкого лесхоза (площадь 82 га) находится в 15 км севернее основного Припышминского борового массива, в междуречье р. Пышмы и ее правого притока р. Юрмыч, в 2,5 км восточнее д. Николаевки (к юго-западу от г. Талицы). Чистый сосновый лес здесь представлен сосняком-черничником, реже - сосняком травяным. В сосняках-черничниках черника занимает до 80% почвенного покрова; в сосняках травяных наряду с таежными растениями (костяника, медуница, чина луговая, вейник лесной и пр). встречаются лесостепные и степные виды (лабазник шестилепестный и др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агушинский бор (Тугулымский лесхоз, Ертарское лесничество) расположен на высоком правом берегу р. Лагушки (бассейн р. Пышмы), вблизи пос. Лагуши. Это чистый сосновый бор, где сосны имеют возраст около 180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овые боры с вереском обыкновенным в Бахметском лесничестве Тугулымского лесхоза, на площади 186 га. Это примечательный для Зауралья массив леса, одно из немногих мест, где растет в отрыве от основного своего ареала реликтовый кустарничек вереск обыкновенный. Вереск распространен на древней песчаной террасе р. Пышмы в районе огромного Бахметского болота в тесном контакте сосняка-брусничника с торфяным болотом, поросшим низкорослой сос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еск обыкновенный - невысокое растение с сине-розовыми мелкими цветками и мелкорассеченными листьями - растет в Европе: на восточном крыле своего ареала достигает верховьев р. Камы, но за Уралом встречается чрезвычайно редко. Вот почему сохранение сосновых лесов с вереском в Тугулымском районе необходимо для научных исследований. Этот бор - эталон правильного ведения лесного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Лесопарк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ый тип ботанических памятников природы - лесопарки. Это благоустроенные пригородные или городские леса, относящиеся к зеленой зоне городов или рабочих поселков. Лесопарковые пояса вокруг Москвы, Санкт-Петербурга и других крупных городов стали создавать с начала 30-х гг. Главное их назначение - способствовать оздоровлению окружающей среды, служить местом отдыха горож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ые лесопарки - это окультуренные, но в основе естественные леса. Они служат ярким примеров сотворчества природы и человека. Помимо посадок деревьев и кустарников под существующий полог леса здесь проводят работы по благоустройству: прокладывают дорожки и тропинки, оборудуют специальные площадки для отдыха, отводят места для игр детей, устанавливают скамейки, беседки, оборудуют небольшие прудки, родники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опарки вблизи крупного промышленного города или даже сравнительно небольшого рабочего поселка - огромное богатство, как материальное (здоровый микроклимат, фитонциды, улучшение гидрологического режима местных вод, охрана почв от эрозии, снижение городского шума и пр.), так и духовное. Сколько волнующих прекрасных поэтических и прозаических произведений, музыкальных мелодий, чудесных и незабываемых полотен художников посвящено природе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лесопарки в Свердловской области объявлены памятниками природы и служат для отдыха. Таковы Атигский сосновый бор на восточном берегу Атигского пруда площадью 253 га в окрестностях р. п. Атиг; роща Могилица; рощи сосновая (29 га) и березовая (81га) в г. Красноуфимске; сосновый бор в г. Камышлове (97 га); бор в г. Каменске-Уральском (150 га) и др. Некоторые лесные массивы в городе или вблизи него являются и свидетелями исторических событий, например кедровая роща в г. Нижняя Салда, Шарташский лесопарк в г. Екатеринбурге и п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опарковое кольцо Екатеринбурга - самое крупное в пределах Урала. Замечательно, что все 15 лесопарков находятся в городской черте, их площадь составляет 1/4 территории города - 12000 га! В европейской части страны вряд ли можно встретить такой крупный промышленный центр, в котором до ближайшего леса можно легко добраться любым видом городского транспо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опарки Свердловска были созданы в 50-60-х годах. Но они возникли не на пустом месте. Основу их составило кольцо сосновых лесов вокруг и внутри города, сбереженных благодаря дальновидности строителей Екатеринбурга В.Н. Татищева и В.И. Геннина. Это они дали первую охранную грамоту лесам вокруг строящихся екатеринбургских заводов - Исетского и Верх-Исетского, разработали инструкции, категорически запрещающие рубку леса на дрова или на строения в 15-20 верстах от заводов. В 1728 г. была учреждена должность лесного надзирателя, которому «... в бережении лесов от напрасной порубки и от пожаров... надлежит поступать по инструкциям... Чтобы... никто лесу стоячего соснового и березового в стороны от заводов в двадцати верстах рубить ни за что не дерзал под штрафом за всякое дерево... Дрова рубить заводским жителям из валежнику и пенья... из лесу осинового и талового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етское время это богатство сохранялось и приумножалось не одним поколением лесоводов. Сберегли эти леса жители города и в тяжелые дни Великой Отечественной войны. В 1943 г. все городские леса были переведены в первую группу, т е. неэксплуатируем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ыре лесопарка (Южный, Нижне-Исетский, Шувакишский и Калиновский) имеют площадь более 1000 га, остальные по 300-750 га и лишь Мало-Истокский - 50 га. Почти сплошным кольцом окружили они наш город, а некоторые лесопарки (Центральный, Уктусский, Юго-Западный, Шарташский) заходят в его жилые кварталы. Каждый лесопарк своеобразен, но всех их объединяет наличие сосновых ле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няки сравнительно молодые, средний возраст их 120-135 лет. Они представлены разными типами, главным образом травяными, реже ягодниковыми, папоротниковыми и сфагновыми. Значительна примесь березы - результат вырубок прошлых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оследние 20-25 лет за счет новых посадок деревьев и кустарников леса местами стали труднопроходимыми. Под полог сосны и березы и на свободных местах высажены ель сибирская и лиственница сибирская, тополь черный, бальзамический, гибридный и пирамидальный, клен ясенелистный, дуб обыкновенный, черемуха Маака, яблоня и груша уссурийские, ирга, акация, сирень обыкновенная и амурская и многие другие. Такие посадки вносят разнообразие в сосновые боры, оживляют их. В культурных участках парков высажены декоративные цве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известен лесопарк имени Лесоводов России (площадь 690 г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сеченный рельеф, прудки в долине небольшой речки Черной (левый приток Исети), густой сосновый бор с массой кустарников, хорошо оборудованные места отдыха - все это привлекает горожан. В 1966 г. участниками первого Всероссийского совещания лесничих, состоявшегося - в Свердловске, была. заложена аллея из 73 сибирских лиственниц - представителями всех областей республики.35 га территории лесопарка отведено под зону активного отдыха. Здесь проложены дорожки и тропинки, установлены скамейки и беседки, отведено место для детских игр, есть лыжная база, ка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опримечательностью культурной части парка служит созданная в 1978 г. аллея из 17 высоких деревянных стилизованных скульптур, аллегорически раскрывающих древнюю историю Рифейских гор - так некогда назывался Урал. В сюжете использованы мифы времен Геродота, в том числе миф о древних исседонах, якобы издавна населявших Урал. Не лежит ли в основе названия р. Исеть память о древних исседонах (эту точку зрения развивал М.О. Клер) 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ументальная деревянная скульптура, идея и реализация которой принадлежит группе ученых Уральского лесотехнического института, - своеобразный музей под открытым неб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ко за пределами страны пользуется известностью Уктусский лесопарк (455 га), расположенный в южной части города на Уктусских горах. Здесь есть несколько трамплинов, где проводятся всесоюзные и международные соревнования. Культурная часть этого лесопарка называется «Уктусские горы». Сосновые боры растут на основных горных породах. На продуктах выветривания таких пород почва сухая, хорошо прогреваемая. Поэтому в травяном покрове уктусских сосняков немало степных и лесостепных растений (василек сибирский, астра альпийская, вероника колосистая и др.). В некоторых кварталах Уктусского лесопарка сохранились, теперь уже очень небольшие, участки горных степей. Здесь выделен ботанический памятник природы - Уктусские (Елизаветинские) горные степ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ой лесопарк - Шарташский (777 га) - в восточной части города, в прибрежной полосе озера Шарташ - излюбленное место отдыха. . Летом здесь отдыхают тысячи жителей Екатеринбурга. Некогда скудный сосновый бор резко преобразился: густота посаженных кустарников достигает теперь 80% покрытия почвы. Здесь удобно проложены тропинки, вдоль восточного и южного берегов водоема - участок активного отдыха, а уже в нескольких десятках метров от озера - глухие и тихие уголки. Замечательны участки естественных сосняков с липой, прекрасно прижились и посадки деревьев, особенно лиственницы сибирской в южной части парка. Благоустроена зона отдыха вблизи Шарташских каменных палаток - природно-исторического памят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лесопарке намечено разместить новый комплекс деревянных скульптур, отражающих основные этапы освоения Урала русскими людь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лесопарках Шувакишском (2127 га) и Калиновском (1130 га), что в северной части города, хорошо оборудованы места отдыха. В культурной части Шувакишского лесопарка - в парке Победы - лесоводами создан уголок деревянной скульптуры на сюжеты детских сказок. Здесь и домик на курьих ножках, и крокодил Гена, и герои сказов П.П. Бажова - Данила-мастер, Ермаковы лебеди и др. В парке есть и лыжная база, оборудована освещенная лыжная тра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арке Калиновские разрезы на месте затопленных шахт - «разрезов» созданы живописные прудки, оборудована лыжная база, проложены дорож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ят жители Екатеринбурга и Юго-Западный лесопарк (589 га). Основу лесов его составляют естественные сосновые боры с незначительной примесью березы. Неповторимую прелесть местности придают небольшие прудки и родники чистой холодной воды. На площади около 80 га в северо-западной части лесопарка - зона активного отдыха. Тут проложены аллеи, поставлены скамьи и беседки. На обочинах дорог - декоративные деревья и кустарники. Юго-Западный лесопарк далеко «шагнул» в город: с северной его стороны вырос жилой район Юго-Западный, с юго-востока растет микрорайон Академический, с юго-запада - научный центр Академгород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ый большой по площади - лесопарк Южный (2203 га). Он находится на южной окраине города, вдали от жилых кварталов. Здесь лучше всего сохранился естественный растительный покров: 82% лесов образовано сосной, 18% -берез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опарки Екатеринбурга хорошо известны в нашей стране. Сюда приезжают перенимать опыт специалисты по лесному хозяйству и зеленому строительству. Здесь проводятся конференции и семинары. Экспонаты екатеринбургских лесопарков демонстрировались на ВДНХ; в соревновании с другими лесопарками городов Российской Федерации они неоднократно занимали первые ме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опарки Екатеринбурга - законная гордость города. Благодаря им доля зеленых насаждений на каждого жителя Екатеринбурга возрастает в 8 ра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хранение зеленого ожерелья города и в дальнейшем - самая важная задача горожан и гостей!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Горчаковский П.Л., Шурова Е.П. «Редкие и исчезающие растения Урала и Приуралья». М.: Наука 1990 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Матвеев А.К. «Географические названия Урала». Свердловск: Средне-Уральское кн. Изд-во, 1989 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Красная книга СССР. Редкие и находящиеся по угрозой исчезновения виды животных и растений. М.: Лесная промышленность, 1985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1:00Z</dcterms:created>
  <dc:creator>user</dc:creator>
  <dc:description/>
  <cp:keywords/>
  <dc:language>en-US</dc:language>
  <cp:lastModifiedBy>SYSTEM</cp:lastModifiedBy>
  <dcterms:modified xsi:type="dcterms:W3CDTF">2011-09-12T12:01:00Z</dcterms:modified>
  <cp:revision>2</cp:revision>
  <dc:subject/>
  <dc:title>Ботанических памятников в области — 219</dc:title>
</cp:coreProperties>
</file>